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fa-IR"/>
        </w:rPr>
        <w:t>۶۱۵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color w:val="994444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994444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color w:val="994444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994444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ز ما میپرس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Yiv0475871500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چرا با </w:t>
      </w:r>
      <w:r>
        <w:rPr>
          <w:rStyle w:val="Yiv0475871500"/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Style w:val="Yiv0475871500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مامیت ارضی</w:t>
      </w:r>
      <w:r>
        <w:rPr>
          <w:rStyle w:val="Yiv0475871500"/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Style w:val="Yiv0475871500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الفید؟ آیا خواهان تجزیه ایران و جدایی بخش هایی از کشور هستید؟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علی جوادی پاسخ می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ا کمونی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و برای نابودی نظام سرمایه داری و برقراری یک جامعه آزاد کمونیستی تلاش میک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امعه کمونیستی مورد نظر ما جامعه ای جها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قسیم شده به کشور و مرز و بوم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رز و بوم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هویت قومی و مل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امعه ای است آزاد و رها از مذهب، ملیت و انواع و اقسام افکار ناسیونالیستی و مذهبی عقب مانده و خراف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امعه ای است بدون ایدئولوژی، بدون اخلاقیات و هویتهای کاذب ملی و ضد انسانی و  اسارت آور بر اندیشه و افکار انسانه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با نابودی نظام سرمایه داری، با لغو کار مزدی، با پایان دادن استثمار انسان از انسان، با از میان بردن طبقات و کشمکش طبقاتی، این میراث ارتجاعی و ضد انسانی جامعه سرمایه داری نیز از میان برداشته خواهد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ز اینرو مبارزه ما برای ایجاد جامعه ای کمونیستی به اعتباری مبارزه برای برچیدن این تقسیم بندیهای کشوری ضد انسانی در جوامع امروز بش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ا به جای جامعه سرمایه داری امروز با استثمار و شکافهای طبقاتی اش، با تقسیم بندی جهان به کشور و مرز و بوم، جامعه ای جهانی، آزاد و انسانی را پایه ریزی خواهیم ک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ما در عین حال این توضیحات نیز لازم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کشور کلا مقوله ای است که با عروج جوامع سرمایه داری شکل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نوعی از سازماندهی و تقسیم بندی جغرافیایی جهان موجود میان بخشهای مختلف بورژواز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ایجاد کشور و مرزهای کشوری در عین حال محصول کشمکش و رقابت بخشهای متفاوت طبقه بورژوازی جهانی بر سر سهم بری انحصاری از پروسه انباشت سرمایه و استثمار طبقه کارگر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خود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رز و بوم آن محدوده جغرافیایی است که حاکمیت سیاسی و اقتصادی بخشی از بورژوازی جهانی در آن تثبیت شده و به آن قدوسیت بخشی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یک هدف این سازمانیابی جغرافیایی تقسیم و تکه تکه کردن طبقه کارگر و تضعیف طبقه کارگر جها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در واقع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مامیت ارض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قوله ای متعلق به اردوی استثمارگران در جدال و کشمکش میان بخشهای مختلف خود بر سر کنترل و استثمار گسترده تر بخشهای مختلف طبقه کارگ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خلاصه کن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مامیت ارض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ترادف و یا روایتی از هیچ درجه ای از آزادیخواهی، هیچ درجه ای از برابری طلبی و یا مترادف هیچیک از آرمانهای حق طلبانه و والای انسان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تماما ارتجاعی و ضد کارگر و ضد انسان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آری ما مخالف تقسیم جهان به کشورها هستیم، ما مخالف مقوله ای به نام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مامیت ارض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ا مخالف حاکمیت بورژوازی بر جوامع انسانی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مامیت ارض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در عین حال تاریخ ویژه ای در فرهنگ و ادبیات ناسیونالیسم ایران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نوعی بیماری است، احساسات کور و ضد انسانی عمیقی به آن گره خور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کهنه و قدیمی است، به دوران شکل گیری ناسیونالیسم عظمت طلب در ایران بازمیگرد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رگه از ناسیونالیسم اساسا با افق کشور سازی معطوف به غرب، استبدادی و از بالا شکل گ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یژگی تاریخی این جریان ادغام اجباری و کنار زدن جریانات خانخانی و عشیرتی توسط رضا شاه و شکل دادن به یک کشور و دولت واحد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سرکوبگری حکومت مرکزی و شکل دادن به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هویت ایر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به منظور حفظ این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نسجا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یکپارچگ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بخشی از کارنامه تاریخی این جری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ین مشخصه اکنون به یک خصوصیت ژنتیک ناسیونالیسم ایرانی تبدی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جریاناتی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مامیت ارض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از زبانشان نمی افتد، آماده اند که هر حرکت و تکان سیاسی را با اعلام آمادگی برای به پا کردن چکمه ها و قشون کشی پاسخ ده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به همین اعتبار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مامیت ارض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 کلا جدال بر سر چنین محورها و مفاهیمی یکی از مخاطراتی است که جامعه را در پروسه سرنگونی رژیم اسلامی تهدید میک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چرا که با بالا گرفتن تب ناسیونالیستی از یک سو و تشدید تحرکات قوم پرستانه از سوی دیگر، ما شاهد دامن زده شدن به خصومت و کینه توزی و نفرت در میان بخشهای مختلف جامعه خواهیم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زمانی که هر تلاش و صدای حاشیه ای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یک غائله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حرکت تجزیه طلبی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قلمداد شود، نتیجتا قلدری و رشادت کودنانه جریانات رقیب قومگراها را نیز به دنبال خواهد داش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شدید این خصومتها تنها میتواند نتایج فاجعه انگیزی بدنبال داشت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حولات جهانی دوران کنونی نشان داده است که حتی جریانات ناسیونالیستی و قومی حاشیه ای تحت شرایط خاصی قادرند بزرگترین جدالها و کشمکشهای خونین قومی و ملی را بر متن کوچکترین شکافهای قومی و ملی ساختگی و واقعی در جامعه بپا کنند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سرنگونی کم مشقت رژیم آدمکشان اسلامی مستلزم حاشیه ای کردن تحرک قومپرستی و ناسیونالیسم در تحولات سیاسی آتی جامع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lineRule="atLeast" w:line="293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آیا ما خواهان 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تجزیه ایران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و جدایی بخشهایی از کشور هستیم؟ برعکس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!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>ما علی العموم خواهان جوامع بزرگتر بشری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و مادامیک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جوامع کنونی بشری به کشور و سرزمین و مرز بوم تقسیم شده است، تا زمانیکه این وضعیت ضد انسانی موجود است، از نقطه نظر ما هرگونه تغییر و تحولی در این تقسیم بندیها تنها با اراده آزاد انسانها و مردم ساکن این بخشها و نه کشمکش و جدال و لشگر کشی میان بخشهای بورژوازی جهانی میتواند مشروعیت داشته باشد و برسمیت شناخته 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یران فردا، میتواند بزرگتر یا کوچکتر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این مساله برای ما قدوسیتی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ساله این است که طبقه کارگر ومردم بخشهای گسترده تری از جامعه از حقوق مدنی و آزادی های سیاسی و انسانی بالا و رفاه بیشتری برخوردار 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93" w:before="0" w:after="0"/>
        <w:ind w:left="0" w:right="0" w:hanging="0"/>
        <w:jc w:val="both"/>
        <w:outlineLvl w:val="2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ما تنها زمانیکه ناسیونالیستها و قوم پرستان چنان شرایط خصومت آور و کینه توزانه ای میان مردم منتسب به ملیتهای مختلف در جامعه ایجاد کرده باشند که زندگی مسالمت آمیز و انسانی عملا به یک معضل غیر قابل حل تبدیل شده باشد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انند مساله کرد در ایر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خواهان مراجعه به آرای عمومی و آزاد مردم و برگزاری رفراندوم بمنظور جدایی و تشکیل کشور مستقل و یا همزیستی مسالمت آمیز و برابر در چهارچوب کشور واحد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ا اراده آزاد مردم را برسمیت میشناس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خالف هر گونه اقدام نظامی و قهرآمیز در مقابله با انتخاب آزادانه مردم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>ما در شرایطی به جدایی رای میدهیم که زندگی مشترک و مسالمت آمیز عملا غیر ممکن شد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iv0475871500">
    <w:name w:val="yiv047587150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0:22:00Z</dcterms:created>
  <dc:creator>Reza Ahmadi</dc:creator>
  <dc:description/>
  <cp:keywords/>
  <dc:language>en-US</dc:language>
  <cp:lastModifiedBy>TaxiBehroz</cp:lastModifiedBy>
  <dcterms:modified xsi:type="dcterms:W3CDTF">2015-07-03T20:00:00Z</dcterms:modified>
  <cp:revision>6</cp:revision>
  <dc:subject/>
  <dc:title/>
</cp:coreProperties>
</file>