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ascii="Nassim;Times New Roman" w:hAnsi="Nassim;Times New Roman"/>
          <w:b/>
          <w:b/>
          <w:bCs/>
          <w:color w:val="000000"/>
          <w:sz w:val="30"/>
          <w:szCs w:val="30"/>
          <w:lang w:val="en-GB" w:eastAsia="en-GB" w:bidi="fa-IR"/>
        </w:rPr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 w:bidi="fa-IR"/>
        </w:rPr>
        <w:t>انترناسیونال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lang w:val="en-GB" w:eastAsia="en-GB" w:bidi="fa-IR"/>
        </w:rPr>
        <w:t>۶۱۴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Nassim;Times New Roman" w:hAnsi="Nassim;Times New Roman"/>
          <w:b/>
          <w:b/>
          <w:bCs/>
          <w:color w:val="000000"/>
          <w:sz w:val="30"/>
          <w:szCs w:val="30"/>
          <w:lang w:val="en-GB" w:eastAsia="en-GB" w:bidi="fa-IR"/>
        </w:rPr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 w:bidi="fa-IR"/>
        </w:rPr>
        <w:t>حمید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 w:bidi="fa-IR"/>
        </w:rPr>
        <w:t>تقوای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Nassim;Times New Roman" w:hAnsi="Nassim;Times New Roman"/>
          <w:b/>
          <w:b/>
          <w:bCs/>
          <w:color w:val="000000"/>
          <w:sz w:val="30"/>
          <w:szCs w:val="30"/>
          <w:lang w:val="en-GB" w:eastAsia="en-GB" w:bidi="fa-IR"/>
        </w:rPr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 w:bidi="fa-IR"/>
        </w:rPr>
        <w:t>یادداشتهای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 w:bidi="fa-IR"/>
        </w:rPr>
        <w:t>هفته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مقدسات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زیر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پای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eastAsia="Times New Roman" w:cs="Times New Roman" w:ascii="Nassim;Times New Roman" w:hAnsi="Nassim;Times New Roman"/>
          <w:b/>
          <w:bCs/>
          <w:color w:val="000000"/>
          <w:sz w:val="30"/>
          <w:szCs w:val="30"/>
          <w:rtl w:val="true"/>
          <w:lang w:val="en-GB" w:eastAsia="en-GB"/>
        </w:rPr>
        <w:t xml:space="preserve">! 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روزه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دیگر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دحجاب‌ه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ره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ند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واژ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  <w:t>«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دحجابی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  <w:t xml:space="preserve">»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عض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آنه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  <w:t>«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ی‌حجابی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  <w:t xml:space="preserve">»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جایگزین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شده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حفظ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حرمت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ماه‌ها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خاص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رنگ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اخت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  <w:t>"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Nassim;Times New Roman" w:hAnsi="Nassim;Times New Roman"/>
          <w:i/>
          <w:i/>
          <w:iCs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خبرگزار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سپاه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دحجاب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تازگ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ه یک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مسئل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عادی حت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خیابان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شهر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تبدیل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گوی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رخ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کل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روپا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شتبا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گرفت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ند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  <w:t>!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سایت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تبیان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</w:r>
    </w:p>
    <w:p>
      <w:pPr>
        <w:pStyle w:val="Normal"/>
        <w:bidi w:val="1"/>
        <w:spacing w:lineRule="auto" w:line="240" w:before="280" w:after="280"/>
        <w:ind w:left="0" w:right="0" w:firstLine="227"/>
        <w:jc w:val="both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مو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ئ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ناو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ب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حث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فتم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سا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کو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کای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قدس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خلاقی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میکن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ک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مای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قیحا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جا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نج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ک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وانان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 w:bidi="fa-IR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 w:bidi="fa-IR"/>
        </w:rPr>
        <w:t>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 w:bidi="fa-IR"/>
        </w:rPr>
        <w:t>حرم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 w:bidi="fa-IR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 w:bidi="fa-IR"/>
        </w:rPr>
        <w:t>رمضان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 w:bidi="fa-IR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ی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نال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و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فت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هاج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هن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ر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ر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ی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کدی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شد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ده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firstLine="227"/>
        <w:jc w:val="both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مک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سال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ج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دم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م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ب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ان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ص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فا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اهوا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وزی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ا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ی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می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هن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ژی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ق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ن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یشرو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ی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قام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سا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ب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ی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شا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یص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ش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ش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ه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ک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ش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گی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ب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توانس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ی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بر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وعظ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صیح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یش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ا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هن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جتماعی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دحجا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رم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بار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مض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ی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قدساتش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ن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حلی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رس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دلالهایش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هن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ندی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ض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ش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رو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ز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ای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ذائ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بی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ظل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نو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جا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واشک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ل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نویس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:   </w:t>
      </w:r>
    </w:p>
    <w:p>
      <w:pPr>
        <w:pStyle w:val="Normal"/>
        <w:bidi w:val="1"/>
        <w:spacing w:lineRule="auto" w:line="240" w:before="280" w:after="280"/>
        <w:ind w:left="0" w:right="0" w:firstLine="227"/>
        <w:jc w:val="both"/>
        <w:rPr/>
      </w:pP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ق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ز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چو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نج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ز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ی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اقب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گهدا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...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نجی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گهدا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و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و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رانب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ود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ل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عرض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گ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ر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گیرد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کرا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ریدا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ه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س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ا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ج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ز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ائ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یستند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قیق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مان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ان 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و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ردا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ا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ل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ج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ریدا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ز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وش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ی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ی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اقل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اض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ود؟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</w:p>
    <w:p>
      <w:pPr>
        <w:pStyle w:val="Normal"/>
        <w:bidi w:val="1"/>
        <w:spacing w:lineRule="auto" w:line="240" w:before="280" w:after="280"/>
        <w:ind w:left="0" w:right="0" w:firstLine="227"/>
        <w:jc w:val="both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ریح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میش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با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ل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ج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س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ن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ج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منظو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ز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ض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کرد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ل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ریداران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خ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اجیف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گوی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ع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جم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هن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رب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کای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کن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27"/>
        <w:jc w:val="both"/>
        <w:rPr/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مکش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هن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ر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ر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ی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بر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هن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سا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هن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وسی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پ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کوم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بر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سانهائ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ز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ا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دان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تجاعیو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تاع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اموس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وه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انوا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لق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کن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ج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اموس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ف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صم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رف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زش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وسی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خلاق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یست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جی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دگ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دو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ه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کست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جی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خواه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</w:t>
      </w:r>
      <w:r>
        <w:rPr>
          <w:rFonts w:eastAsia="Times New Roman" w:cs="Times New Roman" w:ascii="Nassim;Times New Roman" w:hAnsi="Nassim;Times New Roman"/>
          <w:color w:val="00B050"/>
          <w:sz w:val="30"/>
          <w:szCs w:val="30"/>
          <w:rtl w:val="true"/>
          <w:lang w:val="en-GB" w:eastAsia="en-GB"/>
        </w:rPr>
        <w:t>.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جمهوری اسلامی پس از مذاکرات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</w:rPr>
        <w:t xml:space="preserve">!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i/>
          <w:i/>
          <w:iCs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کی دیگر از چالش های درونی که خطای بسیار بزرگ و اساسی است، این است که تصور شود با فاصله گرفتن از مبانی اعتقادی و اصول نظام اسلامی، همه راهها باز خواهد شد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>.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>"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خامنه ای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ین چالش بزرگ درونی حکومت اساس کشمکش جناحهای حکومتی را تشکیل میده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تعامل با غرب و یا پافشاری بر اسلام ضد غربی؟ خامنه ای از اقتصاد مقاومتی و تاثیر تحریمها بر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وجه به نیروها و ظرفیتهای داخل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م میزند و رفسنجانی از پوک شدن استخوان مردم و تاثیرات مخرب تحریمها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 یکسو اقتصادشان در حال فروپاشی کامل است و راهی بجز کوتاه آمدن برای لغو تحریمها در مقابلشان نی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 از سوی دیگر مبانی اعتقادی و هویت اسلامی حکومتشان در خطر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میدانند که هر درجه نزدیکی با غرب و بویژه با آمریکا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بانی عقیدتی و اصول نظام اسلام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 بزیر سئوال خواهد برد و زیرپایشان را خالی خواهد کر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ا حتی خامنه ای و افراطی ترین اصولگرایان هم بر این واقعیت واقفند که چاره ای بجز کوتاه آمدن در برابر غرب ندار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گر قرار بود اقتصاد مقاومتی و استفاده از منابع داخلی دردی را دوا کند به این روز نمی افتاد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لیل پیشروی مذاکرات هسته ای و احتمال به فرجام رسیدن آن تا ده روز دیگر همین واقع بینی تحمیل شده به همه دار دسته های حکومت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اما نتیجه مذاکرات هر چه باشد نه مساله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قتصا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و نه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صول اسلام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 کشمکش جناحها بر سر آن به انتها نخواهد رسی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ه خصوصیت مافیائی و بخور و ببر اقتصاد جمهوری اسلامی تغییری خواهد کرد و نه بچالش کشیده شدن مقدسات و اخلاقیات و قوانین و کل موجودیت حکومت اسلامی از جانب جامعه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تنها تفاوت اینست که جمهوری اسلامی بعد از مذاکرات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 هر نتیجه ا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-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 مقابل اعتراضات مردم در موقعیتی به مراتب ضعیف تر قرار خواهد گرف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علت گسترش اسید پاشی چیست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ف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ذش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بوترابی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ض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میسیو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قوق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ضای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جلس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 w:bidi="fa-IR"/>
        </w:rPr>
        <w:t>اعل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 w:bidi="fa-IR"/>
        </w:rPr>
        <w:t>ک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 w:bidi="fa-IR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 w:bidi="fa-IR"/>
        </w:rPr>
        <w:t>تعد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یدپاش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ذش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lang w:val="en-GB" w:eastAsia="en-GB"/>
        </w:rPr>
        <w:t>۳۰۰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و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و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ف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فزایش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ختلافات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عاطف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جرم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دامن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زد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حقیقت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معضل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فرهنگی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سبب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فزایش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جرم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i/>
          <w:i/>
          <w:iCs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i/>
          <w:iCs/>
          <w:color w:val="000000"/>
          <w:sz w:val="30"/>
          <w:szCs w:val="30"/>
          <w:rtl w:val="true"/>
          <w:lang w:val="en-GB" w:eastAsia="en-GB"/>
        </w:rPr>
        <w:t>"</w:t>
      </w:r>
    </w:p>
    <w:p>
      <w:pPr>
        <w:pStyle w:val="Normal"/>
        <w:bidi w:val="1"/>
        <w:spacing w:lineRule="auto" w:line="240" w:before="280" w:after="280"/>
        <w:ind w:left="0" w:right="0" w:firstLine="227"/>
        <w:contextualSpacing/>
        <w:jc w:val="both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ش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و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یدپاشی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جی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صفه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ی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سا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ر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سئو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دا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firstLine="227"/>
        <w:contextualSpacing/>
        <w:jc w:val="both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صوص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ش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صفه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ذش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عدا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سا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ر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وضوع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دیری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ج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گرا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ند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قیق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واه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ر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ش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ه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وضوع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یدپاش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صفه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یاس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firstLine="227"/>
        <w:contextualSpacing/>
        <w:jc w:val="both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</w:r>
    </w:p>
    <w:p>
      <w:pPr>
        <w:pStyle w:val="Normal"/>
        <w:bidi w:val="1"/>
        <w:spacing w:lineRule="auto" w:line="240" w:before="280" w:after="280"/>
        <w:ind w:left="0" w:right="0" w:firstLine="227"/>
        <w:jc w:val="both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ظاه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امو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شی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صفهان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چن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هران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و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س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ب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ع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صفه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لی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دحج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هد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ل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د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وب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لی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دحجاب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خ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ن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واه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رائ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ش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ده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ق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ستقی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سا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ر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قام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ای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یدپاش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صفه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27"/>
        <w:jc w:val="both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ا مسخره تر از سرزنش کردن رسانه ها، مربوط کردن مساله افزایش اسیدپاشیها به اختلافات عاطفی و فرهنگ مردم 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مردم در همان مورد اسیدپاشی اصفهان با اعتراضات وسیعشان که مقامات حکومتی را به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لط کردم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داخت، فرهنگ انسانی شان را به نمایش گذاشت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لت گسترش اسیدپاشی در ایران نه فرهنگ مردم بلکه فرهنگ پوسیده اسلامی است که  مدام از رسانه های دولتی و نماز جمعه ها و دیگر تریبونهای دولتی و غیر دولتی در جامعه پمپاژ میشو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ید پاشی، همانند  شلاق و اعدام و سنگسار و قطع دست و پا، جزئی از زرادخانه اسلامی برای در انقیاد نگاهداشتن زنان و کل جامعه 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 ریشه کن کردن جمهوری اسلامی این جنایات نیز از جامعه ریشه کن خواهد ش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val="en-GB" w:eastAsia="en-GB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GB" w:eastAsia="en-GB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inherit;Times New Roman" w:hAnsi="inherit;Times New Roman" w:eastAsia="Times New Roman" w:cs="Times New Roman"/>
          <w:sz w:val="21"/>
          <w:szCs w:val="21"/>
          <w:lang w:val="en-GB" w:eastAsia="en-GB"/>
        </w:rPr>
      </w:pPr>
      <w:r>
        <w:rPr>
          <w:rFonts w:eastAsia="Times New Roman" w:cs="Times New Roman" w:ascii="inherit;Times New Roman" w:hAnsi="inherit;Times New Roman"/>
          <w:sz w:val="21"/>
          <w:szCs w:val="21"/>
          <w:rtl w:val="true"/>
          <w:lang w:val="en-GB" w:eastAsia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6:28:00Z</dcterms:created>
  <dc:creator>Windows</dc:creator>
  <dc:description/>
  <cp:keywords/>
  <dc:language>en-US</dc:language>
  <cp:lastModifiedBy>TaxiBehroz</cp:lastModifiedBy>
  <dcterms:modified xsi:type="dcterms:W3CDTF">2015-06-25T11:21:00Z</dcterms:modified>
  <cp:revision>8</cp:revision>
  <dc:subject/>
  <dc:title/>
</cp:coreProperties>
</file>