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88"/>
        <w:ind w:left="0" w:right="0" w:hanging="0"/>
        <w:jc w:val="both"/>
        <w:rPr>
          <w:rFonts w:ascii="inherit;Times New Roman" w:hAnsi="inherit;Times New Roman"/>
          <w:sz w:val="28"/>
          <w:szCs w:val="28"/>
          <w:lang w:val="en-GB" w:eastAsia="en-GB" w:bidi="fa-IR"/>
        </w:rPr>
      </w:pP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انترناسیونال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lang w:val="en-GB" w:eastAsia="en-GB" w:bidi="fa-IR"/>
        </w:rPr>
        <w:t>۶۱۳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inherit;Times New Roman" w:hAnsi="inherit;Times New Roman"/>
          <w:sz w:val="28"/>
          <w:szCs w:val="28"/>
          <w:lang w:val="en-GB" w:eastAsia="en-GB" w:bidi="fa-IR"/>
        </w:rPr>
      </w:pP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یادداشتهای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هفته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inherit;Times New Roman" w:hAnsi="inherit;Times New Roman"/>
          <w:sz w:val="28"/>
          <w:szCs w:val="28"/>
          <w:lang w:val="en-GB" w:eastAsia="en-GB" w:bidi="fa-IR"/>
        </w:rPr>
      </w:pP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حمید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تقوایی</w:t>
      </w:r>
    </w:p>
    <w:p>
      <w:pPr>
        <w:pStyle w:val="Normal"/>
        <w:bidi w:val="1"/>
        <w:spacing w:lineRule="auto" w:line="288"/>
        <w:ind w:left="0" w:right="0" w:hanging="0"/>
        <w:jc w:val="both"/>
        <w:rPr/>
      </w:pPr>
      <w:r>
        <w:rPr>
          <w:rFonts w:eastAsia="inherit;Times New Roman" w:cs="inherit;Times New Roman" w:ascii="inherit;Times New Roman" w:hAnsi="inherit;Times New Roman"/>
          <w:sz w:val="21"/>
          <w:szCs w:val="21"/>
          <w:rtl w:val="true"/>
          <w:lang w:val="en-GB" w:eastAsia="en-GB"/>
        </w:rPr>
        <w:t xml:space="preserve"> </w:t>
      </w:r>
      <w:r>
        <w:rPr>
          <w:rFonts w:ascii="inherit;Times New Roman" w:hAnsi="inherit;Times New Roman" w:eastAsia="Times New Roman" w:cs="Times New Roman"/>
          <w:b/>
          <w:b/>
          <w:bCs/>
          <w:sz w:val="28"/>
          <w:sz w:val="28"/>
          <w:szCs w:val="28"/>
          <w:rtl w:val="true"/>
          <w:lang w:val="en-GB" w:eastAsia="en-GB"/>
        </w:rPr>
        <w:t>میدان</w:t>
      </w:r>
      <w:r>
        <w:rPr>
          <w:rFonts w:ascii="inherit;Times New Roman" w:hAnsi="inherit;Times New Roman" w:eastAsia="inherit;Times New Roman" w:cs="inherit;Times New Roman"/>
          <w:b/>
          <w:b/>
          <w:bCs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inherit;Times New Roman" w:hAnsi="inherit;Times New Roman" w:eastAsia="Times New Roman" w:cs="Times New Roman"/>
          <w:b/>
          <w:b/>
          <w:bCs/>
          <w:sz w:val="28"/>
          <w:sz w:val="28"/>
          <w:szCs w:val="28"/>
          <w:rtl w:val="true"/>
          <w:lang w:val="en-GB" w:eastAsia="en-GB"/>
        </w:rPr>
        <w:t>مرگ،</w:t>
      </w:r>
      <w:r>
        <w:rPr>
          <w:rFonts w:ascii="inherit;Times New Roman" w:hAnsi="inherit;Times New Roman" w:eastAsia="inherit;Times New Roman" w:cs="inherit;Times New Roman"/>
          <w:b/>
          <w:b/>
          <w:bCs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inherit;Times New Roman" w:hAnsi="inherit;Times New Roman" w:eastAsia="Times New Roman" w:cs="Times New Roman"/>
          <w:b/>
          <w:b/>
          <w:bCs/>
          <w:sz w:val="28"/>
          <w:sz w:val="28"/>
          <w:szCs w:val="28"/>
          <w:rtl w:val="true"/>
          <w:lang w:val="en-GB" w:eastAsia="en-GB"/>
        </w:rPr>
        <w:t>در</w:t>
      </w:r>
      <w:r>
        <w:rPr>
          <w:rFonts w:ascii="inherit;Times New Roman" w:hAnsi="inherit;Times New Roman" w:eastAsia="inherit;Times New Roman" w:cs="inherit;Times New Roman"/>
          <w:b/>
          <w:b/>
          <w:bCs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inherit;Times New Roman" w:hAnsi="inherit;Times New Roman" w:eastAsia="Times New Roman" w:cs="Times New Roman"/>
          <w:b/>
          <w:b/>
          <w:bCs/>
          <w:sz w:val="28"/>
          <w:sz w:val="28"/>
          <w:szCs w:val="28"/>
          <w:rtl w:val="true"/>
          <w:lang w:val="en-GB" w:eastAsia="en-GB"/>
        </w:rPr>
        <w:t>عربستان</w:t>
      </w:r>
      <w:r>
        <w:rPr>
          <w:rFonts w:ascii="inherit;Times New Roman" w:hAnsi="inherit;Times New Roman" w:eastAsia="inherit;Times New Roman" w:cs="inherit;Times New Roman"/>
          <w:b/>
          <w:b/>
          <w:bCs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inherit;Times New Roman" w:hAnsi="inherit;Times New Roman" w:eastAsia="Times New Roman" w:cs="Times New Roman"/>
          <w:b/>
          <w:b/>
          <w:bCs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inherit;Times New Roman" w:hAnsi="inherit;Times New Roman" w:eastAsia="inherit;Times New Roman" w:cs="inherit;Times New Roman"/>
          <w:b/>
          <w:b/>
          <w:bCs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inherit;Times New Roman" w:hAnsi="inherit;Times New Roman" w:eastAsia="Times New Roman" w:cs="Times New Roman"/>
          <w:b/>
          <w:b/>
          <w:bCs/>
          <w:sz w:val="28"/>
          <w:sz w:val="28"/>
          <w:szCs w:val="28"/>
          <w:rtl w:val="true"/>
          <w:lang w:val="en-GB" w:eastAsia="en-GB"/>
        </w:rPr>
        <w:t>در</w:t>
      </w:r>
      <w:r>
        <w:rPr>
          <w:rFonts w:ascii="inherit;Times New Roman" w:hAnsi="inherit;Times New Roman" w:eastAsia="inherit;Times New Roman" w:cs="inherit;Times New Roman"/>
          <w:b/>
          <w:b/>
          <w:bCs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inherit;Times New Roman" w:hAnsi="inherit;Times New Roman" w:eastAsia="Times New Roman" w:cs="Times New Roman"/>
          <w:b/>
          <w:b/>
          <w:bCs/>
          <w:sz w:val="28"/>
          <w:sz w:val="28"/>
          <w:szCs w:val="28"/>
          <w:rtl w:val="true"/>
          <w:lang w:val="en-GB" w:eastAsia="en-GB"/>
        </w:rPr>
        <w:t>ایران</w:t>
      </w:r>
      <w:r>
        <w:rPr>
          <w:rFonts w:eastAsia="Times New Roman" w:cs="Times New Roman" w:ascii="inherit;Times New Roman" w:hAnsi="inherit;Times New Roman"/>
          <w:b/>
          <w:bCs/>
          <w:sz w:val="28"/>
          <w:szCs w:val="28"/>
          <w:rtl w:val="true"/>
          <w:lang w:val="en-GB" w:eastAsia="en-GB"/>
        </w:rPr>
        <w:t xml:space="preserve">!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textAlignment w:val="baseline"/>
        <w:rPr>
          <w:rFonts w:ascii="inherit;Times New Roman" w:hAnsi="inherit;Times New Roman" w:eastAsia="Times New Roman" w:cs="Times New Roman"/>
          <w:b/>
          <w:b/>
          <w:bCs/>
          <w:sz w:val="28"/>
          <w:szCs w:val="28"/>
          <w:lang w:val="en-GB" w:eastAsia="en-GB"/>
        </w:rPr>
      </w:pPr>
      <w:r>
        <w:rPr>
          <w:rFonts w:eastAsia="Times New Roman" w:cs="Times New Roman" w:ascii="inherit;Times New Roman" w:hAnsi="inherit;Times New Roman"/>
          <w:b/>
          <w:bCs/>
          <w:sz w:val="28"/>
          <w:szCs w:val="28"/>
          <w:rtl w:val="true"/>
          <w:lang w:val="en-GB" w:eastAsia="en-GB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textAlignment w:val="baseline"/>
        <w:rPr>
          <w:rFonts w:ascii="inherit;Times New Roman" w:hAnsi="inherit;Times New Roman" w:eastAsia="Times New Roman" w:cs="Times New Roman"/>
          <w:sz w:val="28"/>
          <w:szCs w:val="28"/>
          <w:lang w:val="en-GB" w:eastAsia="en-GB"/>
        </w:rPr>
      </w:pP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/>
        </w:rPr>
        <w:t>سازمان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/>
        </w:rPr>
        <w:t>دیده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/>
        </w:rPr>
        <w:t>بان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/>
        </w:rPr>
        <w:t>حقوق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/>
        </w:rPr>
        <w:t>بشر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/>
        </w:rPr>
        <w:t>عربستان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/>
        </w:rPr>
        <w:t>سعودی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/>
        </w:rPr>
        <w:t>را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/>
        </w:rPr>
        <w:t>بخاطر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/>
        </w:rPr>
        <w:t>اعدام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/>
        </w:rPr>
        <w:t>صد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/>
        </w:rPr>
        <w:t>نفر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/>
        </w:rPr>
        <w:t>در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/>
        </w:rPr>
        <w:t>سال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/>
        </w:rPr>
        <w:t>میلادی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/>
        </w:rPr>
        <w:t>جاری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/>
        </w:rPr>
        <w:t>میدان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/>
        </w:rPr>
        <w:t>مرگ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/>
        </w:rPr>
        <w:t>نام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/>
        </w:rPr>
        <w:t>نهاده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/>
        </w:rPr>
        <w:t>است</w:t>
      </w:r>
      <w:r>
        <w:rPr>
          <w:rFonts w:eastAsia="Times New Roman" w:cs="Times New Roman" w:ascii="inherit;Times New Roman" w:hAnsi="inherit;Times New Roman"/>
          <w:sz w:val="28"/>
          <w:szCs w:val="28"/>
          <w:rtl w:val="true"/>
          <w:lang w:val="en-GB" w:eastAsia="en-GB"/>
        </w:rPr>
        <w:t xml:space="preserve">.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/>
        </w:rPr>
        <w:t>دژخیم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/>
        </w:rPr>
        <w:t>این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/>
        </w:rPr>
        <w:t>میدان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/>
        </w:rPr>
        <w:t>مرگ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/>
        </w:rPr>
        <w:t>حکومت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/>
        </w:rPr>
        <w:t>مافوق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ارتجاعی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/>
        </w:rPr>
        <w:t>عربستان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/>
        </w:rPr>
        <w:t>است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/>
        </w:rPr>
        <w:t>اما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/>
        </w:rPr>
        <w:t>تیغ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/>
        </w:rPr>
        <w:t>کشیدن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/>
        </w:rPr>
        <w:t>بروی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/>
        </w:rPr>
        <w:t>مردم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/>
        </w:rPr>
        <w:t>تنها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/>
        </w:rPr>
        <w:t>به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/>
        </w:rPr>
        <w:t>آل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/>
        </w:rPr>
        <w:t>سعود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/>
        </w:rPr>
        <w:t>منحصر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/>
        </w:rPr>
        <w:t>نیست</w:t>
      </w:r>
      <w:r>
        <w:rPr>
          <w:rFonts w:eastAsia="Times New Roman" w:cs="Times New Roman" w:ascii="inherit;Times New Roman" w:hAnsi="inherit;Times New Roman"/>
          <w:sz w:val="28"/>
          <w:szCs w:val="28"/>
          <w:rtl w:val="true"/>
          <w:lang w:val="en-GB" w:eastAsia="en-GB"/>
        </w:rPr>
        <w:t xml:space="preserve">.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/>
        </w:rPr>
        <w:t>میدان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/>
        </w:rPr>
        <w:t>مرگ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/>
        </w:rPr>
        <w:t>دهشتناک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/>
        </w:rPr>
        <w:t>تری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/>
        </w:rPr>
        <w:t>در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/>
        </w:rPr>
        <w:t>خاورمیانه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/>
        </w:rPr>
        <w:t>وجود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/>
        </w:rPr>
        <w:t>دارد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/>
        </w:rPr>
        <w:t>که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/>
        </w:rPr>
        <w:t>نه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/>
        </w:rPr>
        <w:t>در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/>
        </w:rPr>
        <w:t>عرض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lang w:val="en-GB" w:eastAsia="en-GB"/>
        </w:rPr>
        <w:t>٦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/>
        </w:rPr>
        <w:t>ماه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/>
        </w:rPr>
        <w:t xml:space="preserve"> 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/>
        </w:rPr>
        <w:t>بلکه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/>
        </w:rPr>
        <w:t>تنها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/>
        </w:rPr>
        <w:t>در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/>
        </w:rPr>
        <w:t>عرض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/>
        </w:rPr>
        <w:t>دو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/>
        </w:rPr>
        <w:t>هفته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/>
        </w:rPr>
        <w:t>صد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/>
        </w:rPr>
        <w:t>نفر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/>
        </w:rPr>
        <w:t>را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/>
        </w:rPr>
        <w:t>به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/>
        </w:rPr>
        <w:t>دار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/>
        </w:rPr>
        <w:t>آویخته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/>
        </w:rPr>
        <w:t>است</w:t>
      </w:r>
      <w:r>
        <w:rPr>
          <w:rFonts w:eastAsia="Times New Roman" w:cs="Times New Roman" w:ascii="inherit;Times New Roman" w:hAnsi="inherit;Times New Roman"/>
          <w:sz w:val="28"/>
          <w:szCs w:val="28"/>
          <w:rtl w:val="true"/>
          <w:lang w:val="en-GB" w:eastAsia="en-GB"/>
        </w:rPr>
        <w:t xml:space="preserve">: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/>
        </w:rPr>
        <w:t>میدان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/>
        </w:rPr>
        <w:t>مرگ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/>
        </w:rPr>
        <w:t>جمهوری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/>
        </w:rPr>
        <w:t>اسلامی</w:t>
      </w:r>
      <w:r>
        <w:rPr>
          <w:rFonts w:eastAsia="Times New Roman" w:cs="Times New Roman" w:ascii="inherit;Times New Roman" w:hAnsi="inherit;Times New Roman"/>
          <w:sz w:val="28"/>
          <w:szCs w:val="28"/>
          <w:rtl w:val="true"/>
          <w:lang w:val="en-GB" w:eastAsia="en-GB"/>
        </w:rPr>
        <w:t xml:space="preserve">!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/>
        </w:rPr>
        <w:t>بنا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/>
        </w:rPr>
        <w:t>به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/>
        </w:rPr>
        <w:t>آمار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/>
        </w:rPr>
        <w:t>سازمان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/>
        </w:rPr>
        <w:t>ملل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/>
        </w:rPr>
        <w:t>در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/>
        </w:rPr>
        <w:t>ایران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lang w:val="en-GB" w:eastAsia="en-GB" w:bidi="fa-IR"/>
        </w:rPr>
        <w:t>۹۸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نف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تنها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فاصل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یستم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فروردی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تا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پنجم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ردیبهش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یعن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عرض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lang w:val="en-GB" w:eastAsia="en-GB"/>
        </w:rPr>
        <w:t>١٥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روز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عدام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شده‌اند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  <w:t>.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آما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عدام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شدگا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سال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یلاد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جار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یرا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یش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ز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lang w:val="en-GB" w:eastAsia="en-GB" w:bidi="fa-IR"/>
        </w:rPr>
        <w:t>۳۴۰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نف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گزارش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شد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ست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  <w:t xml:space="preserve">.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سال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گذشت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نیز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نا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آما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نتش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شد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ز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سو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عف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ی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لملل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جمهور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سلام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ا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lang w:val="en-GB" w:eastAsia="en-GB" w:bidi="fa-IR"/>
        </w:rPr>
        <w:t>۷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lang w:val="en-GB" w:eastAsia="en-GB"/>
        </w:rPr>
        <w:t>٤٣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نف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عدام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پیشتاز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عدام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دنیا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ود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ست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  <w:t xml:space="preserve">. 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/>
      </w:pP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عربستا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سعود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جمهور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سلام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د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رقیب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س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سخ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نطق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شغول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جنگ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نیابت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غی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نیابت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سوری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عراق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یم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هستند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  <w:t xml:space="preserve">.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ما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جنگ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علی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ردم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کاملا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هم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خط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یکسا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عمل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یکنند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  <w:t xml:space="preserve">.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حکوم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سلام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نوع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عربستان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یا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یران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آن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تنها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یتواند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ا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شمشی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عدام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خود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را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سرپا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نگاهدارد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  <w:t xml:space="preserve">.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ی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ساط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را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تنها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ا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بارز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یکپارچ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ردم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علی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جازا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عدام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ه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شکل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هان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توجیه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یتوا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ز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یرا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عربستا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ز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کل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نطق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جمع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کرد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  <w:t xml:space="preserve">.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جنبش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ک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دتهاس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یرا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آغاز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شد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ه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روز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قدرتمندت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یشود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  <w:t xml:space="preserve">.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گ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جمهور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سلام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پیشتاز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عدام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س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ردم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یرا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نیز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دتهاس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صف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ول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بارز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علی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عدام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قرا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دارند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  <w:t xml:space="preserve">. 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Nassim;Times New Roman" w:hAnsi="Nassim;Times New Roman" w:eastAsia="Times New Roman" w:cs="Times New Roman"/>
          <w:b/>
          <w:b/>
          <w:bCs/>
          <w:color w:val="000000"/>
          <w:sz w:val="30"/>
          <w:szCs w:val="30"/>
          <w:lang w:val="en-GB" w:eastAsia="en-GB"/>
        </w:rPr>
      </w:pPr>
      <w:r>
        <w:rPr>
          <w:rFonts w:ascii="Nassim;Times New Roman" w:hAnsi="Nassim;Times New Roman" w:eastAsia="Times New Roman" w:cs="Times New Roman"/>
          <w:b/>
          <w:b/>
          <w:bCs/>
          <w:color w:val="000000"/>
          <w:sz w:val="30"/>
          <w:sz w:val="30"/>
          <w:szCs w:val="30"/>
          <w:rtl w:val="true"/>
          <w:lang w:val="en-GB" w:eastAsia="en-GB"/>
        </w:rPr>
        <w:t>داعش</w:t>
      </w:r>
      <w:r>
        <w:rPr>
          <w:rFonts w:eastAsia="Times New Roman" w:cs="Times New Roman" w:ascii="Nassim;Times New Roman" w:hAnsi="Nassim;Times New Roman"/>
          <w:b/>
          <w:bCs/>
          <w:color w:val="000000"/>
          <w:sz w:val="30"/>
          <w:szCs w:val="30"/>
          <w:rtl w:val="true"/>
          <w:lang w:val="en-GB" w:eastAsia="en-GB"/>
        </w:rPr>
        <w:t xml:space="preserve">: </w:t>
      </w:r>
      <w:r>
        <w:rPr>
          <w:rFonts w:ascii="Nassim;Times New Roman" w:hAnsi="Nassim;Times New Roman" w:eastAsia="Times New Roman" w:cs="Times New Roman"/>
          <w:b/>
          <w:b/>
          <w:bCs/>
          <w:color w:val="000000"/>
          <w:sz w:val="30"/>
          <w:sz w:val="30"/>
          <w:szCs w:val="30"/>
          <w:rtl w:val="true"/>
          <w:lang w:val="en-GB" w:eastAsia="en-GB"/>
        </w:rPr>
        <w:t>نمود</w:t>
      </w:r>
      <w:r>
        <w:rPr>
          <w:rFonts w:ascii="Nassim;Times New Roman" w:hAnsi="Nassim;Times New Roman" w:eastAsia="Nassim;Times New Roman" w:cs="Nassim;Times New Roman"/>
          <w:b/>
          <w:b/>
          <w:bCs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b/>
          <w:b/>
          <w:bCs/>
          <w:color w:val="000000"/>
          <w:sz w:val="30"/>
          <w:sz w:val="30"/>
          <w:szCs w:val="30"/>
          <w:rtl w:val="true"/>
          <w:lang w:val="en-GB" w:eastAsia="en-GB"/>
        </w:rPr>
        <w:t>ورشکستگی</w:t>
      </w:r>
      <w:r>
        <w:rPr>
          <w:rFonts w:ascii="Nassim;Times New Roman" w:hAnsi="Nassim;Times New Roman" w:eastAsia="Nassim;Times New Roman" w:cs="Nassim;Times New Roman"/>
          <w:b/>
          <w:b/>
          <w:bCs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b/>
          <w:b/>
          <w:bCs/>
          <w:color w:val="000000"/>
          <w:sz w:val="30"/>
          <w:sz w:val="30"/>
          <w:szCs w:val="30"/>
          <w:rtl w:val="true"/>
          <w:lang w:val="en-GB" w:eastAsia="en-GB"/>
        </w:rPr>
        <w:t>استراتژیک</w:t>
      </w:r>
      <w:r>
        <w:rPr>
          <w:rFonts w:ascii="Nassim;Times New Roman" w:hAnsi="Nassim;Times New Roman" w:eastAsia="Nassim;Times New Roman" w:cs="Nassim;Times New Roman"/>
          <w:b/>
          <w:b/>
          <w:bCs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b/>
          <w:b/>
          <w:bCs/>
          <w:color w:val="000000"/>
          <w:sz w:val="30"/>
          <w:sz w:val="30"/>
          <w:szCs w:val="30"/>
          <w:rtl w:val="true"/>
          <w:lang w:val="en-GB" w:eastAsia="en-GB"/>
        </w:rPr>
        <w:t>غرب</w:t>
      </w:r>
      <w:r>
        <w:rPr>
          <w:rFonts w:eastAsia="Times New Roman" w:cs="Times New Roman" w:ascii="Nassim;Times New Roman" w:hAnsi="Nassim;Times New Roman"/>
          <w:b/>
          <w:bCs/>
          <w:color w:val="000000"/>
          <w:sz w:val="30"/>
          <w:szCs w:val="30"/>
          <w:rtl w:val="true"/>
          <w:lang w:val="en-GB" w:eastAsia="en-GB"/>
        </w:rPr>
        <w:t xml:space="preserve">!  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Nassim;Times New Roman" w:hAnsi="Nassim;Times New Roman" w:cs="Nassim;Times New Roman"/>
          <w:color w:val="000000"/>
          <w:sz w:val="30"/>
          <w:szCs w:val="30"/>
          <w:shd w:fill="FFFFFF" w:val="clear"/>
        </w:rPr>
      </w:pPr>
      <w:r>
        <w:rPr>
          <w:rFonts w:eastAsia="Nassim;Times New Roman"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/>
        </w:rPr>
        <w:t>باراک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/>
        </w:rPr>
        <w:t>اوباما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/>
        </w:rPr>
        <w:t>یکسال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/>
        </w:rPr>
        <w:t>پس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/>
        </w:rPr>
        <w:t>از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/>
        </w:rPr>
        <w:t>ظهور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/>
        </w:rPr>
        <w:t>داعش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/>
        </w:rPr>
        <w:t>اعلام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/>
        </w:rPr>
        <w:t>کرد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>"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ما هنوز استراتژی مشخصی برای مقابله با داعش نداریم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 xml:space="preserve">!" 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Nassim;Times New Roman" w:hAnsi="Nassim;Times New Roman" w:cs="Nassim;Times New Roman"/>
          <w:color w:val="000000"/>
          <w:sz w:val="30"/>
          <w:szCs w:val="30"/>
          <w:shd w:fill="FFFFFF" w:val="clear"/>
        </w:rPr>
      </w:pP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دولت آمریکا در قبال داعش مواضع و عملکرد ضد و نقیضی داشته است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زمینه سیاسی و اجتماعی ظهور داعش را خودشان فراهم کردند، در برابر اسد و حتی دولت مالکی به آن میدان دادند، و بعد که داعش نفوذ خود را در عراق و سوریه گسترش داد علیه اش ائتلاف تشکیل دادند گاه حمله هوائی کردند و گاه اجازه دادند پیشروی کند، و تا امروز در برابر او کجدار و مریز عمل میکنند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 xml:space="preserve">!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نیازی به اعتراف اوباما نبود، نه تنها استراتژی بلکه تاکتیک مشخصی هم در قبال داعش ندارند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اما مساله فقط به داعش محدود نیست، دولت آمریکا در رابطه با کل خاورمیانه استراتژی روشنی ندارد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در رابطه با دولت اسد، وضعیت یمن و حتی دولت عبادی در عراق نیز ضد و نقیض عمل میکنند و سیاست منسجمی را دنبال نمیکنند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چرا اینطور است؟ علت چیست؟ 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/>
      </w:pP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آقای اوباما و حتی مخالفین جمهوریخواه او نمیخواهند و نمیتوانند علت اصلی این بن بست استراتژیک را بیان کنند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مساله اصلی نافرجام ماندن استراتژی  تثبیت قدر قدرتی آمریکا در دنیای بعد از جنگ سرد است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سیاست استراتژیکی ای  که بعد از فروپاشی شوروی بوسیله بوش پدر و با جنگ خلیج آغاز شد، و بعد با حمله به افغانستان و عراق پی گرفته شد، با به گل نشستن ماشین جنگی آمریکا و افسار گسیختگی نیروهای اسلامی در کشورهای عراق و سوریه و افغانستان و پااکستان و حتی کشورهای شمال افریقا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 xml:space="preserve">-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پدیده ای که نتیجه بلافصل همین استراتژی هژمونی طلبی جنگی دولت آمریکا بود 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 xml:space="preserve">-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نافرجام ماند و به شکست کشیده شد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 xml:space="preserve">.  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مساله دولت آمریکا نداشتن استراتژی  نیست، شکست استراتژی پسا جنگ سردی او است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این ورشکستگی استراتژیک تنها به خاورمیانه و سیاست خارجی آمریکا محدود نمیشود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 xml:space="preserve">. 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اوجگیری بحران اقتصادی درزمستان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</w:rPr>
        <w:t>٢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lang w:bidi="fa-IR"/>
        </w:rPr>
        <w:t>۰۰۸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 و بی اعتبار شدن مکتب شیکاگو و فریدمنیسم نشاندهنده بعد دیگری از این ورشکستگی استراتژیک نه تنها دولت آمریکا بلکه کل کمپ سرمایه داری 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>"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پیروز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 xml:space="preserve">"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در جنگ سرد است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نفس ظهور و یکه تازی داعش، نشانه نه تنها استیصال بلکه پوسیدگی و توحشی است که سرمایه داری بازار آزاد به زعامت دولت آمریکا برای دنیا به ارمغان آورده است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textAlignment w:val="baseline"/>
        <w:rPr>
          <w:rFonts w:ascii="Nassim;Times New Roman" w:hAnsi="Nassim;Times New Roman" w:cs="Nassim;Times New Roman"/>
          <w:b/>
          <w:b/>
          <w:bCs/>
          <w:color w:val="000000"/>
          <w:sz w:val="30"/>
          <w:szCs w:val="30"/>
          <w:shd w:fill="FFFFFF" w:val="clear"/>
        </w:rPr>
      </w:pPr>
      <w:r>
        <w:rPr>
          <w:rFonts w:ascii="Nassim;Times New Roman" w:hAnsi="Nassim;Times New Roman" w:cs="Nassim;Times New Roman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تشدید فساد و دزدی در شرایط پسا تحریم</w:t>
      </w:r>
      <w:r>
        <w:rPr>
          <w:rFonts w:cs="Nassim;Times New Roman" w:ascii="Nassim;Times New Roman" w:hAnsi="Nassim;Times New Roman"/>
          <w:b/>
          <w:bCs/>
          <w:color w:val="000000"/>
          <w:sz w:val="30"/>
          <w:szCs w:val="30"/>
          <w:shd w:fill="FFFFFF" w:val="clear"/>
          <w:rtl w:val="true"/>
        </w:rPr>
        <w:t>!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textAlignment w:val="baseline"/>
        <w:rPr>
          <w:rFonts w:ascii="Nassim;Times New Roman" w:hAnsi="Nassim;Times New Roman" w:cs="Nassim;Times New Roman"/>
          <w:b/>
          <w:b/>
          <w:bCs/>
          <w:color w:val="000000"/>
          <w:sz w:val="30"/>
          <w:szCs w:val="30"/>
          <w:shd w:fill="FFFFFF" w:val="clear"/>
        </w:rPr>
      </w:pPr>
      <w:r>
        <w:rPr>
          <w:rFonts w:cs="Nassim;Times New Roman" w:ascii="Nassim;Times New Roman" w:hAnsi="Nassim;Times New Roman"/>
          <w:b/>
          <w:bCs/>
          <w:color w:val="000000"/>
          <w:sz w:val="30"/>
          <w:szCs w:val="30"/>
          <w:shd w:fill="FFFFFF" w:val="clear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textAlignment w:val="baseline"/>
        <w:rPr>
          <w:rFonts w:ascii="Nassim;Times New Roman" w:hAnsi="Nassim;Times New Roman" w:cs="Nassim;Times New Roman"/>
          <w:color w:val="000000"/>
          <w:sz w:val="30"/>
          <w:szCs w:val="30"/>
          <w:shd w:fill="FFFFFF" w:val="clear"/>
        </w:rPr>
      </w:pP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هفته گذشته عده ای از اقتصاددانان حکومتی طرفدار روحانی در همایشی تحت عنوان 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>"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جامعه و شرایط پسا تحریم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 xml:space="preserve">"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اعلام کردند که 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>"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فساد، توهم، سردرگمی و دعوای نهادها بر سر منابع مالی آزاد شده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 xml:space="preserve">"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از مهمترین مشکلات پس از رفع تحریمها خواهند بود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 xml:space="preserve">!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درست میگویند اما اینها 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>"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مشکلات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 xml:space="preserve">"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حکومت نیست، خصوصیات نهادی نظام جمهوری اسلامی است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>. "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دعوای نهادها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 xml:space="preserve">"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نام دیگری برای کشمکش بین باندهای حکومتی 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 xml:space="preserve">-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از بیت امام تا دار و دسته رفسنجانی و سرداران سپاه و غیره 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 xml:space="preserve">-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برسر غارت و چپاول منابع مالی است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اینها در اثر تحریمها میلیاردها به جیب زده اند و بی گمان در 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>"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گشایش اقتصادی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 xml:space="preserve">"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بعد از تحریم نیز میزان غارت و چپاولشان چند برابر خواهد شد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جمهوری اسلامی قبل از تحریمها و در دوره تحریمها یک نظام مافیائی تا مغز استخوان فاسد بوده است و رفع تحریمها نه تنها تغییری در این خصوصیت بنیادی ایجاد نخواهد کرد بلکه آنرا بمراتب تشدید خواهد کرد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هفته گذشته رفسنجانی در دفاع از تعامل با غرب و سیاست رفع تحریمها گفت 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>"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ت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حریم‌ها پدر مردم را درآورده و استخوان آنها را خرد کرده است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>"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>.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اما مساله مردم تنها تحریمها نیست آنچه استخوان مردم را خرد کرده است مافیای اقتصادی ای به اسم نظام جمهوری اسلامی است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 xml:space="preserve">!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textAlignment w:val="baseline"/>
        <w:rPr>
          <w:rFonts w:ascii="Nassim;Times New Roman" w:hAnsi="Nassim;Times New Roman" w:cs="Nassim;Times New Roman"/>
          <w:color w:val="000000"/>
          <w:sz w:val="30"/>
          <w:szCs w:val="30"/>
          <w:shd w:fill="FFFFFF" w:val="clear"/>
        </w:rPr>
      </w:pP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textAlignment w:val="baseline"/>
        <w:rPr>
          <w:rFonts w:ascii="Nassim;Times New Roman" w:hAnsi="Nassim;Times New Roman" w:cs="Nassim;Times New Roman"/>
          <w:b/>
          <w:b/>
          <w:bCs/>
          <w:color w:val="000000"/>
          <w:sz w:val="30"/>
          <w:szCs w:val="30"/>
          <w:shd w:fill="FFFFFF" w:val="clear"/>
        </w:rPr>
      </w:pPr>
      <w:r>
        <w:rPr>
          <w:rFonts w:ascii="Nassim;Times New Roman" w:hAnsi="Nassim;Times New Roman" w:cs="Nassim;Times New Roman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سکولاریسم به سبک خمینی</w:t>
      </w:r>
      <w:r>
        <w:rPr>
          <w:rFonts w:cs="Nassim;Times New Roman" w:ascii="Nassim;Times New Roman" w:hAnsi="Nassim;Times New Roman"/>
          <w:b/>
          <w:bCs/>
          <w:color w:val="000000"/>
          <w:sz w:val="30"/>
          <w:szCs w:val="30"/>
          <w:shd w:fill="FFFFFF" w:val="clear"/>
          <w:rtl w:val="true"/>
        </w:rPr>
        <w:t xml:space="preserve">!  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textAlignment w:val="baseline"/>
        <w:rPr>
          <w:rFonts w:ascii="Nassim;Times New Roman" w:hAnsi="Nassim;Times New Roman" w:cs="Nassim;Times New Roman"/>
          <w:b/>
          <w:b/>
          <w:bCs/>
          <w:color w:val="000000"/>
          <w:sz w:val="30"/>
          <w:szCs w:val="30"/>
          <w:shd w:fill="FFFFFF" w:val="clear"/>
        </w:rPr>
      </w:pPr>
      <w:r>
        <w:rPr>
          <w:rFonts w:cs="Nassim;Times New Roman" w:ascii="Nassim;Times New Roman" w:hAnsi="Nassim;Times New Roman"/>
          <w:b/>
          <w:bCs/>
          <w:color w:val="000000"/>
          <w:sz w:val="30"/>
          <w:szCs w:val="30"/>
          <w:shd w:fill="FFFFFF" w:val="clear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textAlignment w:val="baseline"/>
        <w:rPr/>
      </w:pP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در مانیفست انتخاباتی حزب دموکراتیک خلقها که مخالفتش با سیاستهای اسلامی اردوغان موجب موفقیت او در انتخابات اخیر ترکیه شد نه تنها اثر چندانی از خواستها و اهداف سکولاریستی به چشم نمیخورد، بلکه برعکس بندی در این مانیفست وجود دارد که یک مطالبه قدیمی نیروهای مذهبی بوده است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>: "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ما دستان دولت را از مذهب و حوزه ایمان کوتاه خواهیم کرد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 xml:space="preserve">!" 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نه تنها نیروهای اسلامی با چنین خلع یدی از دولت مخالفتی ندارند بلکه این یک خواست همیشگی اسلامیون و نیروهای مذهبی در اپوزیسیون بوده است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در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lang w:val="en-GB" w:eastAsia="en-GB"/>
        </w:rPr>
        <w:t>١٥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خرداد سال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</w:rPr>
        <w:t>٤٢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 نیز یک اعتراض خمینی علیه حکومت شاه همین بود که با دادن حق رای به زنان در امور شرعی و ایمانی دخالت کرده است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ممنوعیت تعدد زوجات نیز جلوه دیگری از دخالت دولت در امور مذهبی است که خمینی و دیگر آیت الله ها از همان زمان شاه با آن مخالف بودند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 xml:space="preserve">.  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امروز نه تنها در کشورهای اسلامزده بلکه در آمریکا و دیگر کشورهای غربی نیز مذهبیون افراطی همین خواست کوتاه شدن دست دولت از مذهب را مطرح میکنند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معتقدند دولت حق ندارد تدریس داستان آفرینش بروایت انجیل را در مدارس ممنوع کند، دولت حق ندارد سقط جنین را آزاد کند، مدارس مذهبی نباید ممنوع شود، مراسم و قوانین مذهبی باید آزاد باشد، دولت حق جلوگیری از تعرض مذهب به زندگی خصوصی مردم را ندارد و غیره و غیره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یعنی دقیقا عکس آنچه سکولاریستها خواهان آن هستند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 xml:space="preserve">! 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به نظر میرسد حزب دموکراتیک خلقها نه چندان دموکراتیک است و نه چندان طرفدار خلقها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 xml:space="preserve">!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علاوه بر این تعبیر وارونه از رابطه دولت و مذهب، بخش مربوط به زنان در مانیفست این حزب نیز به زبان اسلام پسندانه ای نوشته شده است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در بخش مربوط به زنان، نه حقوق آنها بلکه تنها خدمات اجتماعی به زنان  بعنوان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  <w:lang w:bidi="fa-IR"/>
        </w:rPr>
        <w:t xml:space="preserve">مادر و خانه دار 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  <w:lang w:bidi="fa-IR"/>
        </w:rPr>
        <w:t>(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  <w:lang w:bidi="fa-IR"/>
        </w:rPr>
        <w:t>ایجاد مهدکودک و تامین اجتماعی کار خانگی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  <w:lang w:bidi="fa-IR"/>
        </w:rPr>
        <w:t xml:space="preserve">)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  <w:lang w:bidi="fa-IR"/>
        </w:rPr>
        <w:t>عنوان شده است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  <w:lang w:bidi="fa-IR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  <w:lang w:bidi="fa-IR"/>
        </w:rPr>
        <w:t>از برابری کامل حقوق زن بعنوان یک شهروند برابر با مرد در همه شئون اجتماعی و اقتصادی و خانوادگی، که یک عرصه مهم تعرض مذهب و اخلاقیات و قوانین پوسیده مذهبی به نیمی از جامعه است، هیچ اثری نیست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  <w:lang w:bidi="fa-IR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در رابطه با مجازات اعدام هم نه لغو اعدام بلکه 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>"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اصلاحات بنیادی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 xml:space="preserve">"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وعده داده شده است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 xml:space="preserve">!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به نظر میرسد استحاله چی های حکومتی در ایران حزب برادر تازه ای در ترکیه یافته باشند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>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Nassim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Yiv1209011096">
    <w:name w:val="yiv1209011096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Mediacaptiontext">
    <w:name w:val="media-caption__text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sv-S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sv-SE"/>
    </w:rPr>
  </w:style>
  <w:style w:type="character" w:styleId="Gvl3icon">
    <w:name w:val="gvl3-icon"/>
    <w:basedOn w:val="DefaultParagraphFont"/>
    <w:qFormat/>
    <w:rPr/>
  </w:style>
  <w:style w:type="character" w:styleId="Timestamp">
    <w:name w:val="timestamp"/>
    <w:basedOn w:val="DefaultParagraphFont"/>
    <w:qFormat/>
    <w:rPr/>
  </w:style>
  <w:style w:type="character" w:styleId="Section">
    <w:name w:val="section"/>
    <w:basedOn w:val="DefaultParagraphFont"/>
    <w:qFormat/>
    <w:rPr/>
  </w:style>
  <w:style w:type="character" w:styleId="Heading4Char">
    <w:name w:val="Heading 4 Char"/>
    <w:qFormat/>
    <w:rPr>
      <w:rFonts w:ascii="Calibri" w:hAnsi="Calibri" w:eastAsia="Times New Roman" w:cs="Arial"/>
      <w:b/>
      <w:bCs/>
      <w:sz w:val="28"/>
      <w:szCs w:val="28"/>
      <w:lang w:val="sv-SE"/>
    </w:rPr>
  </w:style>
  <w:style w:type="character" w:styleId="Textexposedshow">
    <w:name w:val="text_exposed_show"/>
    <w:basedOn w:val="DefaultParagraphFont"/>
    <w:qFormat/>
    <w:rPr/>
  </w:style>
  <w:style w:type="character" w:styleId="HeaderChar">
    <w:name w:val="Header Char"/>
    <w:qFormat/>
    <w:rPr>
      <w:sz w:val="22"/>
      <w:szCs w:val="22"/>
      <w:lang w:val="sv-SE"/>
    </w:rPr>
  </w:style>
  <w:style w:type="character" w:styleId="FooterChar">
    <w:name w:val="Footer Char"/>
    <w:qFormat/>
    <w:rPr>
      <w:sz w:val="22"/>
      <w:szCs w:val="22"/>
      <w:lang w:val="sv-SE"/>
    </w:rPr>
  </w:style>
  <w:style w:type="character" w:styleId="Introtext">
    <w:name w:val="intro-text"/>
    <w:basedOn w:val="DefaultParagraphFont"/>
    <w:qFormat/>
    <w:rPr/>
  </w:style>
  <w:style w:type="character" w:styleId="Moreabout">
    <w:name w:val="more-about"/>
    <w:basedOn w:val="DefaultParagraphFont"/>
    <w:qFormat/>
    <w:rPr/>
  </w:style>
  <w:style w:type="character" w:styleId="Yiv75028321651">
    <w:name w:val="yiv75028321651"/>
    <w:basedOn w:val="DefaultParagraphFont"/>
    <w:qFormat/>
    <w:rPr/>
  </w:style>
  <w:style w:type="character" w:styleId="Jscommentcount">
    <w:name w:val="js-comment-count"/>
    <w:basedOn w:val="DefaultParagraphFont"/>
    <w:qFormat/>
    <w:rPr/>
  </w:style>
  <w:style w:type="character" w:styleId="Offscreen">
    <w:name w:val="off-screen"/>
    <w:basedOn w:val="DefaultParagraphFont"/>
    <w:qFormat/>
    <w:rPr/>
  </w:style>
  <w:style w:type="character" w:styleId="Commentsbuttonicon">
    <w:name w:val="comments-button__ico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escription">
    <w:name w:val="descrip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ytext">
    <w:name w:val="m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torybodyintroduction">
    <w:name w:val="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duction">
    <w:name w:val="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Yiv7502832165">
    <w:name w:val="yiv75028321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7043694947msonormal">
    <w:name w:val="yiv7043694947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n14">
    <w:name w:val="fn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20:51:00Z</dcterms:created>
  <dc:creator>Windows</dc:creator>
  <dc:description/>
  <cp:keywords/>
  <dc:language>en-US</dc:language>
  <cp:lastModifiedBy>TaxiBehroz</cp:lastModifiedBy>
  <dcterms:modified xsi:type="dcterms:W3CDTF">2015-06-19T14:46:00Z</dcterms:modified>
  <cp:revision>3</cp:revision>
  <dc:subject/>
  <dc:title/>
</cp:coreProperties>
</file>