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ضمیمه 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۱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ازماندهی حزبی بر بستر یک پراتیک اجتماع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ات اصلی بحث و سابقه بحث را حمید تقوایی معرف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تلاش میکنم جنبه های عملی آنرا با مثالهایی توضیح ده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ید تقوایی در مورد مبانی پایه ای سازماندهی در ایران توضیح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ما اعتراض را سازمان میدهیم، اینکه رهبران  و 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لهای جنبش کارگری و اعتراضات را جذب میکنیم و اینکه مبارزه کارگر علنی است و بالاخره اینکه اعتراض از کتاب بیرون نمی آید، بلکه از واقعیت زندگی و نیاز جامعه برخاسته میشود، همه سرتیتر هایی از 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ید تقوای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این اگر به همین سرتیتر ها نگاهی بیندازیم، می بینیم که تئوری سازماندهی ما از بحث های حزب و جامعه بیرون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ی پشت سر آن قرار دارد و اساس آن  به مباحث پایه ای کمونیسم کارگری برمی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دامه این خط فکری است که بحث ها جلوتر آمده و از دل آن تئوری سازماندهی کمونیسم کارگری بیرون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 مثال بحث تعین بخشی چپ، مباحث ما در عرصه سازماندهی حزب و جامعه را جلو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حث های امروز گامی دیگر به جلو و متعین تر و روشنت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اعتبار این مباحث دریچه مهمی برای پاسخ دادن به معضلاتی است که در امر سازماندهی با آن روبرو بوده ایم و همواره یک موضوع بحث ماه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ی ما از سازماندهی صحبت میکنیم، بحث بر سر سازماندهی اعتراضات موجود در جامعه و نقش ما کمونیست ها، و نقش ما بعنوان حزب کمونیست کار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بحث اساسا بر سر سازماندهی حزب در بستر یک پراتیک اجتماعی و شکل 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شبکه های حزبی در متن شبکه های اجتماعی مبارزاتی موجو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این کار ما دخالت در پراتیک اجتماعی و مبارازت مردم و گفتمان دادن به این مبارز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مان دادن به جنبش های 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ود و کسب هژمونی سیاسی در راس این جنبش 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ستر چنین فعالیت دخالتگر و فعالی است که رهبران عملی و اکتیویست جنبش های اعتراضی جامعه به این حزب اعتماد میکنند و توجه شان به ما جلب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دل این فعالیت است که شبکه های حزبی در دل شبکه های اجتماعی شکل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زب یک بدنه قوی کادری پیدا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عبارت روشنتر نتیجه تمام این فعالیت ها و سازماندهی اعتراض در جامعه، باید شکل یابی شبکه های حزب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یجه همه اینها باید جذب هر چه بیشتر نیروهای رادیکال و معترض به حزب و هم افق کردن آن ها با خودمان و کمونیست کردنشا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 این کار، روشن است کسی که به طور مثال از سر اعتراضش به تبعیض علیه زن، یا اعتراضش به اعدام و غیره سراغ ما می آید همواره میتواند با هر نیروی اجتماعی دیگر برود و جذب گرایشات دیگر شود، اگر او را با خود هم افق نکنیم و استراتژی روشن کمونیسم را در مقابلش قرار ن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آنجا که به پلاتفرم کمیته سازمانده برمیگردد بر اساس این جهت گیری بود که ما موجودی تشکیلات حزب را جلوی خود گذاشتیم و معضلات و کمبود ها را مورد بحث و بررسی قرار دا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ن بعنوان کسی که سالها در این عرصه کار کرده ام، سئوالات واقعی ای در مقابلم قرار گرف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ن کار این بود که ببینیم این تشکیلات موجودی که حزب دارد، در چه وضعیتی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ولین مشاهده این بود که ما کادرهای توانایی در داخل ایران داریم، در خیلی جاها کادرهای ما سرگلهای جنبش های اعتراضی موجود در جامعه هستند و نقش کلیدی در این اعتراضات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 مثال من اگر از سازماندهی اعتراض و از شبکه های اجتماعی اعتراضات در جامعه شروع کنم، شما شبکه های اجتماعی مبارزه در جنبش کارگری را می بی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عتراض علیه تبعیض علیه زن و اعتراضاتی چون اعتراض به اسید پاشی به زنان و جنبش حجاب برگیران و کارزارهایی چون حق زنان برای ورود به استادیوهای ورزشی و غیره و غیره را می بینید، شبکه های اعتراضی در دفاع از حقوق کودک را می بی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گسترده و هر روز کارگری می بینید 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معنی که یک جنبش کارگری فعال که یک عرصه دائمی مبارزه علیه جمهوری اسلامی است و یک جامعه پر از اعتراض را مشاهده می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 از اوقات این سئوال مقابل ما قرار میگیرد که حزب کجای این تحولات قرار دارد و چه نقشی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کارهای مهم حزب که نشانگر نقش ما در این جنبش هاست، گفتمان دادن به آنها و کسب هژمونی سیاسی در آن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اهمیت زیادی برای جذب رهبران عملی این جنبش ها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راستا من مثال هایی میز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 مثال به اعتراضات همین دوره معلمان نگاه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هنوز شبکه حزبی قوی در آن ن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از طریق ارتباط با عناصر موثری از این بخش معترض جامعه، توانستیم گفتمانی را راه بیندازیم که در این جنبش به طور واقعی خط ما و سیاست ما و حرف ما غالب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ر راه جذب افراد بیشتری از این جنبش و رهبرانش به حزب و شکل دادن به شبکه های حزبی را فراهم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ا بطور مثال در برخی از عرصه های مبارزاتی در جامعه با عناصر و چهره های موثری ارتباط داریم که خود بخود دست ما را وسیعتر به این مبارزات وص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مله در جنبش کارگری در گفتمان های آن از جمله پیشروی در جنبش مجامع عمومی کارگری، نقش خانواده های کارگری در اعتراضات جار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 مهمی داشت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اهایی ممکن است فرضا یک یا دو نفر با ما مرتبط باشند، ولی آنها عناصری هستند موثر که از طریق آنها ما توانسته ایم به کل یک حرکت وصل شویم و یک حرکت اجتماعی مهمی شکل 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اهایی ممکن است حتی افرادی که ما با آنها مرتبط هستیم هنوز حزبی نباشند ولی خود ما بعنوان شخصیت های حزبی مکان و اتوریته ای داریم که وقتی وارد آن مبارزه میشویم، گفتمان ما به میان آنها میرود و ما هژمونی سیاسی پیدا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خود دریچه ای میشود برای اینکه همان کسانی که با خود ما به عنوان یک شخص مرتبط بوده اند، قدمی به حزب نزدیک تر میشوند و باعث میشود حزب بیشتر به درون این شبکه های اجتماعی مبارزه راه پید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جا رابطه شخصیت های سیاسی حزب، شخصیت های حزب در خارج کشور، کسانی مثل مینا احدی، شیوا محبوبی، مریم نماز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شان برجست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که گفتمان های اینها، حرفهای اینها چطور میتواند در جذب مستقیم رهبران عملی در ایران تاثیر داشته باشد و ما به ازای تشکیلاتی و سازماندهی پید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 مثال به جنبش علیه اعدام اشاره می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قش مینا احدی را فقط در قدرتگیری این جنبش معین نمی بینید بلکه در جلب اعتماد رهبران کارگری و فعالین سیاسی در سطح جامعه  هم می بی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ین حال شما به اتفاقات مهم در جنبش کارگری نگاه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 واحد یک نمونه آ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جا ما در سطح رهبری مبارزات آنان هیچ عضو حزبی ای نداش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شخصا تماس های خود من با کارگران شرکت واحد و تماس های اولیه ای که برقرار کردم توانست راه ما را برای دخالتگری در مبارزه آنان باز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یدیم که چگونه تاثیر گرفتند و چگونه ارتباطات ما با آنها گسترش پیدا کرد و ما توانستیم گرایش رادیکال و چپ را در این مبارزات تقویت کنیم و جلو بیاو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یجه این دخالتگری جذب یکسری فعالین کارگری حتی در مراکز دیگر به حزب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ما با با بردن گفتمان مجمع عمومی در میان کارگران نیشکر هفت تپه، توانستیم روی بیانیه 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ده ای که در آن هنگام از مبارازتشان دادند، تاثیر بگذ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طور در مبارزات کارگران بازنشسته ذوب آهن اصفهان و بیانیه آنها با خواستهایی چون تحصیل رایگان برای همه، درمان رایگان برای همه و تشکیل هر هفته مجمع عمومی به عنوان محلی برای تصمیم گیری و متشکل ماندن، میتوانیم  تاثیر کارمان را ببینیم و بالاخره بیانیه ای که معلمان بر سر تحصیل رایگان دادند و اعتراض به دستمزدهای زیر خط فقر با شعار خط فقر سه میلیون، حقوق ما یک میلیون نمونه دیگری از این د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م بگویم که کار حزب دخالت فعال در پراتیک اجتماعی و از این طریق جذب رهبران رادیکال و چپ کارگری و رهبران مبارزاتی مردم 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طریق است که میتوان بر جنبش های اجتماعی موجود هژمونی سیاسی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عبارتی اجتماعا حزب را به درون جامعه برد و با جذب فعالین رادیکال در این مبارزات شبکه های حزبی را ایجا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سیری است که ما در آن قرار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درجه ای در آن به جلو آمده ایم، و اگر چه به هیچ وجه کافی نیست، اما مسیر درست را به ما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مدیای اجتماعی در کنار این شیوه از کار به فعالیت سازمانی ما در داخل تحولی جدی می بخ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مله کارکرد آنرا در مبارزات معلمان دیدیم که با کمک مدیای اجتماعی گرایشات راست بدرجه ای کنار زده شدند و گفتمان های چپ و رادیکال وسیعا جای خود را باز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اینکه وقتی چند فرد موثر و کلیدی به کمک مدیای اجتماعی اطلاع رسانی میکنند، گفتمان های ما ، گفتمان های چپ و رادیکال را به میان معلمان میبرند، فراخوان به اجتماعات میدهند و در نتیجه آن اجتماعات مختلف و وسیع در جاهای مختلف شکل میگیرد، باعث میشود که  بخش سازشکار کانون صنفی معلمان را در واقع آچمز کند و آنها را وادار کند که به فراخوانهای های سراسری تن ب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علیرغم اینکه آنها موقعیت کلیدی در راس این کانون داشته اند، کم کم  به حاشیه میروند و در موقعیتی قرار نمی گیرند که تعیین تکلیف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خود زمینه را باز میکند برای اینکه این کانون به تصرف معلمان رادیکال و معترض در بیاید،  شعبات آن در شهرهای مختلف شکل بگیرد و معلمان معترض به جلوی صحنه بی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اری است که ما در شرکت واحد نیز انجام دا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جا ما با دخالت فعال و گفتمانهایمان توانسیتم گرایش چپ را تقویت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جایی که راست از سیاست اینکه چراغها را روشن کنیم به سیاست اعتصاب کشیده شد و نتیجه اش به اعتصابات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ج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فرض کنید کانون بازنشستگان، طیفی از گرایشات راست و دوم خردادی های حافظ رژیم در آن هستند و ما با برقراری ارتباط و گفتمان به راه انداختن مسیر جلو آمدن گرایش چپ را فراهم میکنیم و تلاش میکنیم این عرصه از مبارزه را به تصرف خود در آوریم و موفقیت هایی هم داشت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ال زی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یجه این مباحث اکنون به پلاتفرم عملی برای کار سازماندهی حزب در داخل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در آن کار روتین اعضای حزب نیز جای درست و واقعی خود را پیدا کرده است و به روشنی بر روی آن از جمله جذب اعضای جدید به حزب و اهمیت حفظ ارتباط با حزب و آشنا کردن اعضای جدید به حزب و هم افق کردن آنها به روشنی صحبت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ر حال من صحبتم را تمام میکنم و بحث بیشتر را به قسمت سوال جواب ها موکول می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 نکته آخر در مورد چگونگی رسیدن به پلاتفرم جدید کمیته سازم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انطور که حمید تقوایی توضیح داد، بدنبال مباحثی که در کمیته سازمانده داشته ایم، بدنبال سوالاتی که در رابطه با کمبود ها و نارسایی های کار سازمانی حزب در داخل بر روی میز ما گذاشته شده است، من طرحی اولیه تهیه ک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ار به امر  به سرانجام رساندن بحث هایی که مدتهاست مشغله رهبری حزب است، شتاب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 بحث از طرح اولیه ای که من نوشته بودم فراتر رفت و در جلساتی که من و اصغر کریمی و حمید تقوایی داشتیم بحث ها به نتیجه گیری های خوبی رسید و حمید تقوایی مثل همیشه توانست از دل این مباحث تزهایی را بیرون بیاورد که جدی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زهایی که ادامه منطقی مباحث حزب و جامعه و تئوری سازماندهی کمونیسم کارگری در داخ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پلاتفرم عملی کمیته سازمانده نیز بر این تزها و مبانی استو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اعتبار این مباحث و پلاتفرم عملی آن میتواند تحول بخش باشد، اگر روح آن در کار سازماندهی ما قالب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آنها را پیاده کنیم و من بسیار امیدو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9:26:00Z</dcterms:created>
  <dc:creator>shahla</dc:creator>
  <dc:description/>
  <cp:keywords/>
  <dc:language>en-US</dc:language>
  <cp:lastModifiedBy>TaxiBehroz</cp:lastModifiedBy>
  <dcterms:modified xsi:type="dcterms:W3CDTF">2015-06-17T00:58:00Z</dcterms:modified>
  <cp:revision>5</cp:revision>
  <dc:subject/>
  <dc:title/>
</cp:coreProperties>
</file>