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US" w:bidi="fa-IR"/>
        </w:rPr>
        <w:t>۶۱۰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یادداشتهای هفته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رابطه با آمریکا و مشکل فساد سیستماتی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ا گرفتار مسائلی در کشور هستیم که با ارتباط با آمریکا ممکن است بدتر شو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فساد سیستماتیک در ارتباط با آمریکا بدتر خواهد شد، اشرافی گری باعث می شود نوع تقاضای کالاهای مختلف تغییر پیدا کند و تولید به نفع طبقات ضعیف کاهش یابد؛ بر این اساس ارتباط با آمریکا این مسائل را در جامعه با مشکل بیشتری مواجه می ک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حمد توکلی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بخشی از اظهارت دلواپسان هسته ای علیه برقراری رابطه با آمریکا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ظهاراتی که ناخواسته هویت انگلی و پارازیتی کل  نظام اسلامی را برملا می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شان در واقع میگوید با براه افتادن سرمایه ها فساد و دزدی تشدید میشود و زندگی آیت الله های میلیاردر و آقازاده هایشان تجملی تر و اشرافی تر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عنی همان کسانی که اخیرا خامنه ای به آنها هشدار داده بود که با اتومبیلهای صدها میلیونی و فوق لوکس شان در خیابانها نگردند و دل مردم را نسوزانند، میدان جولان بیشتری پیدا خواهند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کاملا محتمل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این تردیدی نیست که دست اقتصاد مافیائی را باز بگذارید مافیائی تر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مام هیاهوی دولت روحانی در مورد گشتن چرخ سرمایه ها در عالم واقع به معنای رونق یافتن بیشتر کار و کسب باندهای مافیائی حکومتی و دزدی و فساد بیشتر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ما این یک مساله جناحی 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فساد سیستماتیک از بالا تا پائین، از بیت رهبری تا سرداران سپاه و تا وزارت نفت و بانکها و امامان جمعه را فراگرفت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نظام فاسد با تعامل و یا بدون تعامل با غرب علاج پذیر 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نها باید مثل یک غده چرکین از جامعه کند و بدورش انداخ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خاورمیانه در منگنه س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 xml:space="preserve">"!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چیزی بدتر از داعش وجود دارد، و آن شبه‌نظامیان 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(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یعه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)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ورد حمایت ایران هستند که به مناطق سنی‌نشین حمله می‌کن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ن کراک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فیر پیشین ایالات متحده در عراق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اعش بدتر است و یا شبه نظامیان مورد حمایت جمهوری اسلامی؟ سئوال مشکلی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ر دو بدتر ا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ما در این میان فاکتور سومی هم وجود دارد که بدلایل قابل فهمی از ارزیابی جناب سفیر پیشین آمریکا غایب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: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یاستهای نظامی و نظم نوینی دولت آمریکا و متحدینش که خاورمیانه را به این روز انداخته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نایات اسلامی ها را باید به پای خود آنها نوشت اما منشا این وضعیت را هم نباید فراموش کر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یاستهای تروریستی دولتهای غربی بدتر سوم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رابطه گرانی، شکست مذاکرات، و اصحاب باتوم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ذاکرات شکست خورده است 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دولت وحامیانش بدنبال مقصرمیگردند و دلیل اینکه یک شبه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بنزین راحذف میکنند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یا نان ر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گران میکنند اعمال فشار بیشتر به مردم به بهانه تحریم و متقاعد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کردن مردم به هرنوع توافقی است</w:t>
      </w:r>
      <w:r>
        <w:rPr>
          <w:rFonts w:cs="Nassim;Times New Roman" w:ascii="Nassim;Times New Roman" w:hAnsi="Nassim;Times New Roman"/>
          <w:i/>
          <w:iCs/>
          <w:sz w:val="30"/>
          <w:szCs w:val="30"/>
          <w:rtl w:val="true"/>
        </w:rPr>
        <w:t xml:space="preserve">".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طائب رئیس قرارگاه عم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ین هم نمونه ای از هذیانگوئی جلادان رژیم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ین افاصات را طائب در جواب یک طلبه فیضیه قم که نظر او را در مورد کفن پوشیدن و به خیابان رفتن در اعتراض به مذاکرات حویا شده بود بر زبان رانده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 نظر میرسد مذاکرات هسته ای زمین را زیر پای همه شان چنان داغ کرده است که هر پادوی دستگاه آدمکشی اسلامی نیز به تقلا افتاده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ین یکی اینطور  صلاح دیده است که در پاسخ به کفن پوشان اعلام کند مذاکرات شکست خورده و گرانی ها بعد از شکست مذاکرات شروع شده و در این میان دولت هم بدنبال مقصر است و هم در پی متقاعد کردن مردم به هر نوع توافقی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در جریان سرکوب اعتراضات توده ای سال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۸۸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علی مطهری در مورد طائب که آن زمان یکی از فرماندهان نیروی بسیج بود نوش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: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قتی مدیریت بحران اخیر را بدست افرادی مانند طائب می دهیم که با باتوم ییشتر مانوس است تا فکر و عقل و تدبیر نتیجه همین خواهد ب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"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ید به ایشان گفت زیاد نگران نباش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در هر رژیم آدمکشی 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فکرو تدبیر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عهده مقامات بلندپایه تر است و سرکوب و جنایت در دست مسئولین نظامی و امنیتی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 جمهوری اسلامی هم نقشه و سیاست اعدام و بازداشت و سرکوب را ولی فقیه و وزرا و وکلا و امام جمعه ها طراحی میکنند و اجرایش را بدست امثال خلخالی ها و لاجوردی ها و  طائب ها میسپار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فقط باید آمران به جلادانشان توصیه کنند که وارد معقولاتی مثل مذاکرات هسته ای و رابطه با غرب و غیره نشو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لی فقیه شان باندازه کافی در این مورد توی گل گیر کرده است و احتیاجی به اظهار نظر کسانی مثل طائب نی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ا آنجا هم که به مساله انس و الفت با باتوم مربوط میشود این خصوصیت کل نظام جمهوری اسلامی است و نه این یا آن جناح و دار و دسته امنیتی و نظامی و غیر نظامی اش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مهوری اسلامی بدون باتوم و اعدام و زندان حتی یک روز هم سرپا نخواهد ما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b/>
          <w:bCs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اعتصاب موفق کارگران و دستاورد ارزشمندش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خبر خوش این هفته موفقیت کارگران اعتصابی نورد لوله و صفا ب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کارگران پس از </w:t>
      </w:r>
      <w:r>
        <w:rPr>
          <w:rFonts w:ascii="Nassim;Times New Roman" w:hAnsi="Nassim;Times New Roman" w:cs="Nassim;Times New Roman"/>
          <w:sz w:val="30"/>
          <w:sz w:val="30"/>
          <w:szCs w:val="30"/>
        </w:rPr>
        <w:t>٣٥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روز اعتصاب که به تصمیمگیری های جمعی در مجمع عمومی متکی بود موفق شدند یک ماه حقوق از </w:t>
      </w:r>
      <w:r>
        <w:rPr>
          <w:rFonts w:ascii="Nassim;Times New Roman" w:hAnsi="Nassim;Times New Roman" w:cs="Nassim;Times New Roman"/>
          <w:sz w:val="30"/>
          <w:sz w:val="30"/>
          <w:szCs w:val="30"/>
        </w:rPr>
        <w:t>٤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ماه حقوقها معوقه خود را دریافت کنند و کارفرما را وادار کنند که </w:t>
      </w:r>
      <w:r>
        <w:rPr>
          <w:rFonts w:ascii="Nassim;Times New Roman" w:hAnsi="Nassim;Times New Roman" w:cs="Nassim;Times New Roman"/>
          <w:sz w:val="30"/>
          <w:sz w:val="30"/>
          <w:szCs w:val="30"/>
        </w:rPr>
        <w:t>١٦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ماه حق بیمه آنها را به اداره تامین اجتماعی بپرداز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جمع عمومی با تحقق این مطالبات به اعتصاب پایان دا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ما دستاورد این اعتصاب از تحقق این خواستها فراتر میر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مز موفقیت کارگران تشکیل منظم مجمع عمومی و بحث و تصمیمگیری جمعی در مورد چگونگی پیشبرد مبارزه ب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ین سنت میتواند و باید ادامه پیدا کند و در جنبش کارگری فراگیر بش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ین مهمترین درس و دستاورد اعتصاب موفق کارگران نورد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b/>
          <w:bCs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فساد را هم قانونی کنید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eastAsia="Nassim;Times New Roman" w:cs="Nassim;Times New Roman" w:ascii="Nassim;Times New Roman" w:hAnsi="Nassim;Times New Roman"/>
          <w:i/>
          <w:iCs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i/>
          <w:iCs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 xml:space="preserve">افزایش قیمت بنزین به لیتری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</w:rPr>
        <w:t>١٠٠٠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</w:rPr>
        <w:t>تومان قانونی است</w:t>
      </w:r>
      <w:r>
        <w:rPr>
          <w:rFonts w:cs="Nassim;Times New Roman" w:ascii="Nassim;Times New Roman" w:hAnsi="Nassim;Times New Roman"/>
          <w:i/>
          <w:iCs/>
          <w:sz w:val="30"/>
          <w:szCs w:val="30"/>
          <w:rtl w:val="true"/>
        </w:rPr>
        <w:t>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سخنگوی دولت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خوب شد اعلام کردند و خیال همه راحت ش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مهوری اسلامی حکومت سرکوب و جنایت قانونی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ه فقط گرانی ها بلکه بازداشتها و اعدامها و شلاق زدنها و تجاوز به دختران نه ساله و آپارتاید جنسیتی و هزار و یک تبعیض علیه زنان هم قانونی اس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حالا تنها دزدیهای صدها میلیاردی و غیب شدن ارقام </w:t>
      </w:r>
      <w:r>
        <w:rPr>
          <w:rFonts w:ascii="Nassim;Times New Roman" w:hAnsi="Nassim;Times New Roman" w:cs="Nassim;Times New Roman"/>
          <w:sz w:val="30"/>
          <w:sz w:val="30"/>
          <w:szCs w:val="30"/>
        </w:rPr>
        <w:t>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رقمی از بیت المال غیر قانونی است که آنهم چون دست همه مقامات قانونی در جیب همدیگر است کسی از راز و رمزش با خبر نمیش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خوبست فساد سیستماتیک را هم قانونی کنند که خیال مردم از هر نظر آسوده بش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861009536">
    <w:name w:val="yiv78610095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6:37:00Z</dcterms:created>
  <dc:creator>Windows</dc:creator>
  <dc:description/>
  <cp:keywords/>
  <dc:language>en-US</dc:language>
  <cp:lastModifiedBy>TaxiBehroz</cp:lastModifiedBy>
  <dcterms:modified xsi:type="dcterms:W3CDTF">2015-05-29T12:10:00Z</dcterms:modified>
  <cp:revision>5</cp:revision>
  <dc:subject/>
  <dc:title/>
</cp:coreProperties>
</file>