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مالی به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رور کاردار        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اوش مهران                                                  </w:t>
      </w:r>
      <w:r>
        <w:rPr>
          <w:lang w:bidi="fa-IR"/>
        </w:rPr>
        <w:t>۶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ذر پویا                                                       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ریم شاه محمدی     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یما بهاری         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طه حسینی                                                    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ری وش از مالمو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وسن صابری                                        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سن صالحی                                               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حیم یزدان پرست                                         </w:t>
      </w:r>
      <w:r>
        <w:rPr>
          <w:lang w:bidi="fa-IR"/>
        </w:rPr>
        <w:t>۱۴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صطفی صابر                                        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راره آرام                                             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سان نودینیان                                            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لیمان سبکبار                                             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شیرین بهرامی   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صابر آزاد            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یک دوست از نروژ                                  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لیلی پاکسار                                           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یرزاد چوپانی                                         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یاوش مدرسی                                       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زنین برومند                                         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فسانه وحدت                                              مبلغ مشخص نشده است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لیلا یوسفی                                            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همن خانی                                               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******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ید امیدوار برای خرید دوربین                        </w:t>
      </w:r>
      <w:r>
        <w:rPr>
          <w:lang w:bidi="fa-IR"/>
        </w:rPr>
        <w:t>۴۳۵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تی دوبی نیتاس   برای خرید دوربین                  </w:t>
      </w:r>
      <w:r>
        <w:rPr>
          <w:lang w:bidi="fa-IR"/>
        </w:rPr>
        <w:t>۱۹۰</w:t>
      </w:r>
      <w:r>
        <w:rPr>
          <w:rtl w:val="true"/>
          <w:lang w:bidi="fa-IR"/>
        </w:rPr>
        <w:t xml:space="preserve"> پوند                    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***************************************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 کمک برای خرید یک خرید یک کامپیوتر برای تلویزیون کانال جدید پرداخت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 قدردان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یوان جاوید مدیر تلویزیون کانال ج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47:00Z</dcterms:created>
  <dc:creator>Lawyer</dc:creator>
  <dc:description/>
  <dc:language>en-US</dc:language>
  <cp:lastModifiedBy>TaxiBehroz</cp:lastModifiedBy>
  <dcterms:modified xsi:type="dcterms:W3CDTF">2015-05-29T06:47:00Z</dcterms:modified>
  <cp:revision>2</cp:revision>
  <dc:subject/>
  <dc:title>کمک مالی به تلویزیون کاال جدید</dc:title>
</cp:coreProperties>
</file>