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۶۰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ه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ف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ش</w:t>
      </w:r>
    </w:p>
    <w:p>
      <w:pPr>
        <w:pStyle w:val="Normal"/>
        <w:bidi w:val="1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ن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او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اه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کدامند</w:t>
      </w:r>
    </w:p>
    <w:p>
      <w:pPr>
        <w:pStyle w:val="Normal"/>
        <w:bidi w:val="1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کت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ستق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هب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شک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ف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ذ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ظه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دبر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ح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لا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ص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د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ب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ا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ریب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لتدری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ش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دیک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بق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و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طال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لاکار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٨٥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اس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امت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عی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لا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ض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ش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لیو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شه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ج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نگام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خوان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پ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خ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ا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ب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وشتی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د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ی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بر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ی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عدی</w:t>
      </w:r>
    </w:p>
    <w:p>
      <w:pPr>
        <w:pStyle w:val="Normal"/>
        <w:bidi w:val="1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ت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ق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یت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ق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نف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ض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ب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س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ص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ح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ضا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درق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خف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ردید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ی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هب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مهید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ک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ج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از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ش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ث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س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ط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ج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ر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فر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فو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وش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فر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در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خور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تح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ق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ای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اه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ف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ه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طع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ردیب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یندگانش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ولتیمات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ع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فش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داغ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ال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نبر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ق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لی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ش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ب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ذ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ه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ت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س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فش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ماع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ب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و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ع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وما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اخ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لاخ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ست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حر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ظ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84"/>
        <w:jc w:val="lef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v-SE"/>
    </w:rPr>
  </w:style>
  <w:style w:type="character" w:styleId="FooterChar">
    <w:name w:val="Footer Char"/>
    <w:qFormat/>
    <w:rPr>
      <w:sz w:val="22"/>
      <w:szCs w:val="22"/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26:00Z</dcterms:created>
  <dc:creator>TaxiBehroz</dc:creator>
  <dc:description/>
  <cp:keywords/>
  <dc:language>en-US</dc:language>
  <cp:lastModifiedBy>TaxiBehroz</cp:lastModifiedBy>
  <dcterms:modified xsi:type="dcterms:W3CDTF">2015-05-14T20:45:00Z</dcterms:modified>
  <cp:revision>4</cp:revision>
  <dc:subject/>
  <dc:title/>
</cp:coreProperties>
</file>