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انترناسیونال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lang w:bidi="fa-IR"/>
        </w:rPr>
        <w:t>۶۰۶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چهره کریه سرمایه داری اسلامی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بنا بر آمار رسمی سال گذشته </w:t>
      </w:r>
      <w:r>
        <w:rPr>
          <w:sz w:val="28"/>
          <w:sz w:val="28"/>
          <w:szCs w:val="28"/>
          <w:lang w:val="en-US" w:bidi="fa-IR"/>
        </w:rPr>
        <w:t>۴۳۳</w:t>
      </w:r>
      <w:r>
        <w:rPr>
          <w:sz w:val="28"/>
          <w:sz w:val="28"/>
          <w:szCs w:val="28"/>
          <w:rtl w:val="true"/>
          <w:lang w:val="en-US" w:bidi="fa-IR"/>
        </w:rPr>
        <w:t xml:space="preserve"> نفر در اثر حوادث ناشی از کار در استان تهران جان خود را از دست دا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عنی بیش از یک کارگر در روز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تنها آمار رسمی اعلام شده آنهم تنها در یک استا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سلما آمار واقعی کشته شدگان سوانح کار در استان تهران و در سراسر ایران بسیار بیشتر و تکاندهنده تر از آمار رسم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عدم تامین جانی را در کنار بی تامینی اقتصادی، یعنی حداقل دستمزد کمتر از یک چهارم خط فقر، و عدم تامین سیاسی و قضائی، یعنی بازداشتهای وسیع و احکام شلاق و حبسهای سنگین علیه فعالین کارگری، قرار بدهید  تا چهره کریه سرمایه داری اسلامی کامل 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زء دیگر این تصویر چپاول و دزدیهای میلیاردی آیت الله ها و دار و دسته های حکومتی و دلالان و مقاطعه کاران و سرمایه داران وابسته به آنها و سودهای نجومی است که این مافیای اقتصادی به جیب میز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نظام را باید از ریشه برانداخت و برای رسیدن به این هدف نقش طبقه کارگر و جنبش کارگری حیات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ی اسلامی ارتجاعی ترین و وحشی ترین و ضد انسانی ترین حکومت سرمایه داری در ایران است و دقیقا به همین دلیل تنها بقدرت یک جنبش کارگری چپ، رادیکال، متحد و پیشرو که کل توده مردم به ستوه آمده را علیه  جنایت مقدسی که جمهوری اسلامی نامیده میشود نمایندگی کند و به حرکت در آورد، میتوان جامعه را از بی تامینی جانی و اقتصادی و اجتماعی حاکم نجات دا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طعنامه هفت تشکل کارگری بمناسبت اول مه مه گام مهم و امید بخشی در این راستا است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نده باد اتحاد کارگران</w:t>
      </w:r>
      <w:r>
        <w:rPr>
          <w:b/>
          <w:bCs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firstLine="284"/>
        <w:jc w:val="both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هفت تشکل مستقل کارگری در ایران بمناست روز جهانی کارگر پیام و یا بقول خودشان  فراخوانی خطاب ب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عموم مردم زحمتکش ایر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نتشر کرده اند که نشانه جایگاه برجسته جنبش کارگری در فضای سیاسی جامع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میان های وهوی مذاکرات هسته ای و رابطه باغرب، اعدامهای جمعی و بازداشتها و محکومیتها، و این روزها کارگرپناهیهای مزورانه مقامات و نهادهای کارگری وابسته به آنها، صدای رسائی علیه وضعیت موجود بلند میشود که بیانگر روح و جوهر و پیام روز جهانی کارگر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صدائی به نمایندگی از توده مردم علیه حکومت و سلطه سرمایه بر مقدرات جامع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صدائی که اعلام میکند دستمزد تحقیر آمیز </w:t>
      </w:r>
      <w:r>
        <w:rPr>
          <w:sz w:val="28"/>
          <w:sz w:val="28"/>
          <w:szCs w:val="28"/>
          <w:lang w:val="en-US" w:bidi="fa-IR"/>
        </w:rPr>
        <w:t>۷۱</w:t>
      </w:r>
      <w:r>
        <w:rPr>
          <w:sz w:val="28"/>
          <w:sz w:val="28"/>
          <w:szCs w:val="28"/>
          <w:lang w:val="en-US" w:bidi="fa-IR"/>
        </w:rPr>
        <w:t>٢</w:t>
      </w:r>
      <w:r>
        <w:rPr>
          <w:sz w:val="28"/>
          <w:sz w:val="28"/>
          <w:szCs w:val="28"/>
          <w:rtl w:val="true"/>
          <w:lang w:val="en-US" w:bidi="fa-IR"/>
        </w:rPr>
        <w:t xml:space="preserve"> هزار تومانی را نمی پذیرد، از مبارزات و خواستهای برحق معلمان و پرستاران قاطعانه حمایت میکند، و خواستار لغو مجازات اعدام و شلاق و آزادی بیقید و شرط کلیه کارگران و زندانیان سیاس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علام میکند قوانین تبعیض آمیز در مورد زنان باید لغو شود،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هرگونه تبعیض از کارگران مهاجر افغانی و سایر ملیتها در ایر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باید رفع شود، </w:t>
      </w:r>
      <w:r>
        <w:rPr>
          <w:sz w:val="28"/>
          <w:sz w:val="28"/>
          <w:szCs w:val="28"/>
          <w:rtl w:val="true"/>
          <w:lang w:val="en-US" w:bidi="fa-IR"/>
        </w:rPr>
        <w:t xml:space="preserve">آزادی بی قید و شرط اعتصاب، اعتراض، راهپیمائی، تجمع، اندیشه و بیان، احزاب و مطبوعات </w:t>
      </w:r>
      <w:r>
        <w:rPr>
          <w:sz w:val="28"/>
          <w:sz w:val="28"/>
          <w:szCs w:val="28"/>
          <w:rtl w:val="true"/>
          <w:lang w:val="en-US" w:bidi="fa-IR"/>
        </w:rPr>
        <w:t>باید برسمیت شناخته شود، و کار کودکان باید ممنوع 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لام میکند گسترش جنگ و جنایت در خاورمیانه نتیجه بن بست مناسبات سرمایه داری است و کارگران و مردم جهان را به اعتراض به این شرایط فرامیخوا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firstLine="284"/>
        <w:jc w:val="left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 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firstLine="284"/>
        <w:jc w:val="both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>این صرفا یک قطعنامه نیست، بلکه صدای توده های عظیم مردمی است که وضعیت مشقت بار موجود را نمی خواهند و نمی پذی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کیفرخواست نود و نه درصدیها علیه یک در صدیهای سرمایه دار در ایران و در همه جای دنیا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firstLine="284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firstLine="284"/>
        <w:jc w:val="both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>این فراخوان را باید بعنوان یک دستاورد مهم جنبش کارگری در ایران به ثبت رس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اهمیت این سند تنها در مضمون انسانی و رادیکال آن نیست بلکه در این واقعیت هم هست که به امضای هفت تشکل و نهاد مستقل کارگری منتشر 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حدت و همبستگی این تشکلها در اعلام این پیام و فراخوان به همان اندازه اهداف و خواستهائی که اعلام میکند حائز اهمیت، امید بخش، و شایسته پاسدار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زنده باد وحدت و همبستگی طبقاتی کارگران</w:t>
      </w:r>
      <w:r>
        <w:rPr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firstLine="284"/>
        <w:jc w:val="left"/>
        <w:textAlignment w:val="baseline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/>
      </w:pPr>
      <w:r>
        <w:rPr>
          <w:b/>
          <w:bCs/>
          <w:sz w:val="28"/>
          <w:szCs w:val="28"/>
          <w:rtl w:val="true"/>
          <w:lang w:val="en-US" w:bidi="fa-IR"/>
        </w:rPr>
        <w:t xml:space="preserve"> </w:t>
      </w:r>
      <w:r>
        <w:rPr>
          <w:b/>
          <w:bCs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مخمصه روحانی  چطور رفع میشود؟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both"/>
        <w:textAlignment w:val="baseline"/>
        <w:rPr/>
      </w:pPr>
      <w:r>
        <w:rPr>
          <w:sz w:val="28"/>
          <w:szCs w:val="28"/>
          <w:rtl w:val="true"/>
          <w:lang w:val="en-US"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پلیس موظف به اجرای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 </w:t>
      </w:r>
      <w:hyperlink r:id="rId2" w:tgtFrame="_blank">
        <w:r>
          <w:rPr>
            <w:rStyle w:val="InternetLink"/>
            <w:i/>
            <w:i/>
            <w:iCs/>
            <w:sz w:val="28"/>
            <w:sz w:val="28"/>
            <w:szCs w:val="28"/>
            <w:rtl w:val="true"/>
            <w:lang w:val="en-US" w:bidi="fa-IR"/>
          </w:rPr>
          <w:t>اسلام</w:t>
        </w:r>
      </w:hyperlink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 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 xml:space="preserve">نیست </w:t>
      </w:r>
      <w:r>
        <w:rPr>
          <w:i/>
          <w:iCs/>
          <w:sz w:val="28"/>
          <w:szCs w:val="28"/>
          <w:rtl w:val="true"/>
          <w:lang w:val="en-US" w:bidi="fa-IR"/>
        </w:rPr>
        <w:t xml:space="preserve">...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وظیفه پلیس اجرای قانون است و اگر غیر از این باشد، بی‌خودی در مخمصه فکری قرار گرفته و مردم را گرفتار کرده‌ایم</w:t>
      </w:r>
      <w:r>
        <w:rPr>
          <w:i/>
          <w:iCs/>
          <w:sz w:val="28"/>
          <w:szCs w:val="28"/>
          <w:rtl w:val="true"/>
          <w:lang w:val="en-US" w:bidi="fa-IR"/>
        </w:rPr>
        <w:t>"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both"/>
        <w:textAlignment w:val="baseline"/>
        <w:rPr/>
      </w:pP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حسن روحانی</w:t>
      </w:r>
      <w:r>
        <w:rPr>
          <w:sz w:val="28"/>
          <w:sz w:val="28"/>
          <w:szCs w:val="28"/>
          <w:rtl w:val="true"/>
          <w:lang w:val="en-US" w:bidi="fa-IR"/>
        </w:rPr>
        <w:t xml:space="preserve">  </w:t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hanging="0"/>
        <w:jc w:val="both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351" w:before="0" w:after="0"/>
        <w:ind w:left="0" w:right="0" w:firstLine="284"/>
        <w:jc w:val="both"/>
        <w:textAlignment w:val="baseline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ظاهرا رئیس جمهو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دبیر و امی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سوراخ دعا را گم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سباب گرفتاری مردم و مخمصه حکومت، اسلام در حاکمیت است یعنی همان احکام شرعی کپک زده و عهد عتیقی که به قانون تبدیل شده و بوسیله پلیس و دیگر نهادهای سرکوبگر حکومتی به جامعه تحمیل 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عدام همجنسگرایان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رتدی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زناکار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بسیاری از متهمینی ک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ر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شان بنا به ابتدائی ترین موازین حقوقی جوامع مدنی اصولا جرم محسوب نمیشود در جمهوری اسلامی امری قانونی است، شلاق و تعزیر و سنگسار قانونی است، برتری مردم منسوب به شیعه نسبت به بقیه مذاهب و مسلمانان نسبت به بقیه ادیان قانونی است، اعدام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رتدی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 بی خدایان قانونی است، آپارتاید جنسی و برتری مردان به زنان قانونی است، تجاوز به دختران خردسال تحت نام ازدواج شرعی قانونی است، بستن دهان و تعقیب و بازداشت آزاد اندیشان و رسانه ها و سایتها به اتهام توهین به مقدسات اسلام و ولی فقیه و غیره قانونی است، محرومیت زنان از بسیاری از رشته های تحصیلی و ورزشی و حتی نفی حق سفر و ازدواج و شرکت در فعالیتهای اجتماعی بدون اجازه پدر و یا شوهر قانونی است، و در یک کلام جنایت و توحش و نقض ابتدائی ترین حقوق انسانی در جمهوری اسلامی قانون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مشکل عدم اجرای قانون نیست بلکه برعکس اجرای قوانین جنایتکارانه و ضد انسانی است که توجیه و محملی بجز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شرع مقدس اسلا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ن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رفتاری مردم و مخمصه فکری جناب روحانی تنها با بزیر کشیدن حکومت و جارو کردن بساط این جنایت مقدس از کل جامعه امکان پذیر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 w:bidi="fa-IR"/>
        </w:rPr>
        <w:t>از لوزان و نیویورک تا تهران و ق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 w:eastAsia="en-GB" w:bidi="fa-IR"/>
        </w:rPr>
        <w:t>!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hanging="0"/>
        <w:contextualSpacing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val="en-GB" w:eastAsia="en-GB" w:bidi="fa-IR"/>
        </w:rPr>
      </w:pPr>
      <w:r>
        <w:rPr>
          <w:rFonts w:eastAsia="Times New Roman" w:cs="Arial" w:ascii="Arial" w:hAnsi="Arial"/>
          <w:b/>
          <w:bCs/>
          <w:sz w:val="24"/>
          <w:szCs w:val="24"/>
          <w:rtl w:val="true"/>
          <w:lang w:val="en-GB" w:eastAsia="en-GB" w:bidi="fa-IR"/>
        </w:rPr>
      </w:r>
    </w:p>
    <w:p>
      <w:pPr>
        <w:pStyle w:val="Normal"/>
        <w:shd w:fill="FFFFFF" w:val="clear"/>
        <w:bidi w:val="1"/>
        <w:spacing w:lineRule="auto" w:line="240" w:before="420" w:after="0"/>
        <w:ind w:left="0" w:righ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GB" w:bidi="fa-I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 w:eastAsia="en-GB" w:bidi="fa-IR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US" w:eastAsia="en-GB" w:bidi="fa-IR"/>
        </w:rPr>
        <w:t>کلید حل مشکلات اقتصادی در لوزان و ژنو و نیویورک نیست بلکه مبتنی بر تقویت تولید داخلی اس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 w:eastAsia="en-GB" w:bidi="fa-IR"/>
        </w:rPr>
        <w:t>."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GB" w:bidi="fa-IR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US" w:eastAsia="en-GB" w:bidi="fa-IR"/>
        </w:rPr>
        <w:t>خامنه ای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این اظهارات علیه خط رفسنج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 xml:space="preserve">روحانی و استراتژ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گشایش اقتصادی از طریق عادیسازی رابطه با غر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بیان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 xml:space="preserve">خامنه ای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نرمش قهرمانا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 xml:space="preserve">و موضع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نه مخالف نه موافق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فعلا به مذاکرات لوزان و ژنو و نیویورک رضایت داده است اما به شدت نگران و دلواپس کیان اسلام و بقای نظام جمهوری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میخواهد تحریمها متوقف شود بی آنکه سرمایه سیاسی ضد آمریکائی گری و غربستیزی حکومتش بر باد بر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 xml:space="preserve">شان نزول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اقتصاد مقاوم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تقویت تولید داخل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و غیره که همه میدانند با وجود تحریمها وانزوای اقتصادی رژیم تبلیغات توخالی ای بیش نخواهد بود، نیز چیزی بجز حفظ همین سرمایه سیاس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جناحی میخواهد با تعامل و تنش زدائی با غرب نظام متبوعش را حفط کند و دیگری با ادامه خط ضد آمریکائیگ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هر یک سیاست جناح مقابل را به ضرر حفظ و بقای جمهوری اسلامی میداند و هر دو هم حق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مبنای نگرانی هردو  خیزش انقلابی توده مردم به ستوه آمده از وضع موجو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از دید توده مردم رانده شده بزیر خط فقر کلید حل مشکلات اقتصادی نه در لوزان و ژنو و نیویورک است و نه در بیت رهبری و دالانهای حکوم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نه عادیسازی رابطه با غرب دردی از مردم دوا خواهد کرد و نه کوبیدن بر طبل توخالی غرب ستیز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 xml:space="preserve">راه حل واقعی حل مشکلات اقتصاد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و سیاسی و اجتماع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مردم بزیر کشیدن جمهوری اسلامی است و ب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ian.euronews.com/tag/isla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1:20:00Z</dcterms:created>
  <dc:creator>Windows</dc:creator>
  <dc:description/>
  <cp:keywords/>
  <dc:language>en-US</dc:language>
  <cp:lastModifiedBy>TaxiBehroz</cp:lastModifiedBy>
  <dcterms:modified xsi:type="dcterms:W3CDTF">2015-04-29T22:48:00Z</dcterms:modified>
  <cp:revision>3</cp:revision>
  <dc:subject/>
  <dc:title/>
</cp:coreProperties>
</file>