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۶۰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واد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وافق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۱</w:t>
      </w:r>
      <w:r>
        <w:rPr>
          <w:b/>
          <w:bCs/>
          <w:sz w:val="28"/>
          <w:szCs w:val="28"/>
          <w:rtl w:val="true"/>
          <w:lang w:bidi="fa-IR"/>
        </w:rPr>
        <w:t>+</w:t>
      </w:r>
      <w:r>
        <w:rPr>
          <w:b/>
          <w:b/>
          <w:bCs/>
          <w:sz w:val="28"/>
          <w:sz w:val="28"/>
          <w:szCs w:val="28"/>
          <w:lang w:bidi="fa-IR"/>
        </w:rPr>
        <w:t>۵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lang w:bidi="fa-IR"/>
        </w:rPr>
        <w:t>۱</w:t>
      </w:r>
      <w:r>
        <w:rPr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واف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>+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د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تحال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ر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>+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فاکتور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ننده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>+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ق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ق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ق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اط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ط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ا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اکت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۸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۸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ر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۸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م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تژی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ز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م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ف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ک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ط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فر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س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ذ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ب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ج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ک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تژ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دا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س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ولاک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سط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خا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ید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گ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قب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ی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ت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ح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ل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تراتژ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خا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احی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ه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د</w:t>
      </w:r>
      <w:r>
        <w:rPr>
          <w:sz w:val="28"/>
          <w:szCs w:val="28"/>
          <w:rtl w:val="true"/>
          <w:lang w:bidi="fa-IR"/>
        </w:rPr>
        <w:t xml:space="preserve">.) 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تخا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خا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وافق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ژیم</w:t>
      </w:r>
    </w:p>
    <w:p>
      <w:pPr>
        <w:pStyle w:val="Normal"/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ر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هرمانان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ت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تژ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تحال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گ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ر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هرمان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د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ئ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ا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یح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اص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م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ر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ی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تحال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اص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ت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ط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ت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برومند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ا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انی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پذی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اگمات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ب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رباچ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لتس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رباچ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ئت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سن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خا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ر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هرمان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آ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گر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160"/>
        <w:ind w:left="0" w:right="0" w:firstLine="284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ل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ت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ل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تژی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ا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اص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مک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د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ش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ف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>+</w:t>
      </w:r>
      <w:r>
        <w:rPr>
          <w:sz w:val="28"/>
          <w:sz w:val="28"/>
          <w:szCs w:val="28"/>
          <w:lang w:bidi="fa-IR"/>
        </w:rPr>
        <w:t>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56:00Z</dcterms:created>
  <dc:creator>rahmadi</dc:creator>
  <dc:description/>
  <cp:keywords/>
  <dc:language>en-US</dc:language>
  <cp:lastModifiedBy>Windows</cp:lastModifiedBy>
  <dcterms:modified xsi:type="dcterms:W3CDTF">2015-04-10T02:48:00Z</dcterms:modified>
  <cp:revision>3</cp:revision>
  <dc:subject/>
  <dc:title/>
</cp:coreProperties>
</file>