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602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Nassim;Times New Roman" w:hAnsi="Nassim;Times New Roman"/>
          <w:b/>
          <w:b/>
          <w:bCs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لوزان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30"/>
          <w:szCs w:val="30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یمن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30"/>
          <w:szCs w:val="30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تکریت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30"/>
          <w:szCs w:val="30"/>
          <w:rtl w:val="true"/>
          <w:lang w:val="en-GB" w:eastAsia="en-GB"/>
        </w:rPr>
        <w:t xml:space="preserve">: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افول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پرشتاب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اسلامی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اف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کس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صو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ض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مریک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مریک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تیز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وبی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ب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یط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زر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وی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ن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د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قدر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سیدن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ینر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و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اف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یط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زر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راتژ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ئو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شد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ضعی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لای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ول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نوز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وش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ادداش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تیج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معلو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ط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اق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ضدغر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ال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روژ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مک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ف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ریم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لاص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زو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م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قتصا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ض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رداخ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ش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افق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ور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ی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فو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توق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وزان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م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ل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زپ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ف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کریت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ضعی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فو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اب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شاه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ئتلا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و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بست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عودی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رک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ص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رو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وث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ک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ضر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م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فوذ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م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ورمیا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س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رو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ث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تح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راتژ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شم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ر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ص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وث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م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ض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دول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سود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متح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رس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ئتلا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عربست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پیو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هیچگو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پیم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ته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خارطو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وج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ندا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 xml:space="preserve">"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موض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س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لجزیر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نوش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عنو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سود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فروخت؟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ز آن بعنوان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چرخشی بزرگ در روابط استراتژیک سودان با ایران در سایه فشار واقعیت های موجود در خاورمیانه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ام میبر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تف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گ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وز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خ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ف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کر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ر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ع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غ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ل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زپ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ی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کر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رو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د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عنو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شا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ک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شت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زادساز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کری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قش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داشت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خ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ز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طلاع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ک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کر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قط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ی‌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دی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مریک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زا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د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راه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وه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ی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ض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ض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سدا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لیا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عث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گیری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قه‌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قادهای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ش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ذ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ف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تلاف‌ها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مانده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شاو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ر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د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سدا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وه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ل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رج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ل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وای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ئتلا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ن‌الملل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اض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ع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کریت آغ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 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ل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زادساز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کر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ت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ف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ول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وش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ک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ضیع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و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ب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و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بست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بستان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رک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ص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کن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ود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کست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فغانست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عن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شی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و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انزو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ش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م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حول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وز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ز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ضعیفت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سا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ا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ای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بط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مریک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قابت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وکبند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بط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خل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ضعی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ف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ر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یا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ستقی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ع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ضع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ح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زلز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ش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ژی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رج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ای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ک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قابت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وکبند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راض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بارز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تیج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ج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ش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م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ست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م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راض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بارز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اکر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ی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ض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راض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ز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ست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قو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بارز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لت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رو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وکبند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تجا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م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هانی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اسلامی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مرعوب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نمیشود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30"/>
          <w:szCs w:val="30"/>
          <w:rtl w:val="true"/>
          <w:lang w:val="en-GB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خر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زا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مل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 w:bidi="fa-IR"/>
        </w:rPr>
        <w:t>۷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/>
        </w:rPr>
        <w:t>٣٤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ف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/>
        </w:rPr>
        <w:t>٢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 w:bidi="fa-IR"/>
        </w:rPr>
        <w:t>۰۱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/>
        </w:rPr>
        <w:t>٤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کو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ر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شتر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صی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زا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م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ج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شت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.</w:t>
      </w:r>
    </w:p>
    <w:p>
      <w:pPr>
        <w:pStyle w:val="Normal"/>
        <w:bidi w:val="1"/>
        <w:ind w:left="0" w:right="0" w:firstLine="284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ول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مل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م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ل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د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زارش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زم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مل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اد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قو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ش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ذک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یش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س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ض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گناه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و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  </w:t>
      </w:r>
    </w:p>
    <w:p>
      <w:pPr>
        <w:pStyle w:val="Normal"/>
        <w:bidi w:val="1"/>
        <w:ind w:left="0" w:right="0" w:firstLine="284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لیل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یز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ج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ت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ل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ضاع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ت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لای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رم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بتد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ر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وان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د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ص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ر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س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یشو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س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ض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صاص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حک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اض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ر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نا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س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یف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د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شیر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م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تکارا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ز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ص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ج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پ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ش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س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ض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ش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م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ی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م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ج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شرو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د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وان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و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تجا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س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اد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قو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ش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قیق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صل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ه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ک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فاو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زا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مل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اق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شار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صدو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جرا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رسان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ج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ع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حش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ؤث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ی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و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شانه‌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أی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ح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ر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فک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ج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دا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ب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ح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فتا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وام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ز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خ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م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ام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رشناس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ف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مل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زجارآور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سی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ع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ا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ب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روریسم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ن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لت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ص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جر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حب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د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ج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لسف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زجارآ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شار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ن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ی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ج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ق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دس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حک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ر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لاق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وسی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ست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کارآم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ل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ع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ر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ج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شه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یژ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ث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ع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ثاب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بارز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راض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وان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هب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پارتا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ق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مسخ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اخ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راف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عصب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گم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ه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سم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ناخ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ض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هب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ما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قو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ام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عی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نن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لاص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یغ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صاص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س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ض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یتکارا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زمان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قوق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ش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رو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پ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مو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قلا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مونی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س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رگ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رچ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ر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8:21:00Z</dcterms:created>
  <dc:creator>Windows</dc:creator>
  <dc:description/>
  <cp:keywords/>
  <dc:language>en-US</dc:language>
  <cp:lastModifiedBy>TaxiBehroz</cp:lastModifiedBy>
  <dcterms:modified xsi:type="dcterms:W3CDTF">2015-04-03T11:16:00Z</dcterms:modified>
  <cp:revision>3</cp:revision>
  <dc:subject/>
  <dc:title/>
</cp:coreProperties>
</file>