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cs="Times New Roman" w:ascii="Times New Roman" w:hAnsi="Times New Roman"/>
          <w:b/>
          <w:bCs/>
          <w:sz w:val="28"/>
          <w:szCs w:val="28"/>
          <w:lang w:bidi="fa-IR"/>
        </w:rPr>
        <w:t>601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ارزیابی از مراسمهای </w:t>
      </w:r>
      <w:r>
        <w:rPr>
          <w:rFonts w:cs="Times New Roman" w:ascii="Times New Roman" w:hAnsi="Times New Roman"/>
          <w:b/>
          <w:bCs/>
          <w:sz w:val="28"/>
          <w:szCs w:val="28"/>
          <w:lang w:bidi="fa-IR"/>
        </w:rPr>
        <w:t>8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ارس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مصاحبه با مینا احدی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bidi="fa-IR"/>
        </w:rPr>
        <w:t xml:space="preserve">هشت مارس 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lang w:bidi="fa-IR"/>
        </w:rPr>
        <w:t>۲۰۱۵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bidi="fa-IR"/>
        </w:rPr>
        <w:t xml:space="preserve"> را پشت سر گذاشتيم، ارزيابي شما از مراسم ها و برنامه هاي هشت مارس در ايران و در خارج از کشور چه بود؟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ينا احدي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شت مارس روز جهاني دفاع از حقوق و حرمت زنان است و اين روز تاريخا به جنبش چپ و انسانگرا و برابري طلب ربط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لين نکته که بايد روي آن تاکيد کرد اينست که در ايران اين روز به يک واقعه تثبيت شده در بين افکار عمومي و بين جنبش هاي مختلف تبديل شده و همين يک نکته مه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يران تحت حاکميت جنبش اسلامي و حکومت اسلامي، همواره نفس هشت مارس بعنوان روز جهاني زن موضوع جدل و کشمکش بين حکومت اسلامي و زنان آزاديخواه و همچنين يک موضوع کشمکش بين جنبشهاي مختلف اجتماعي بو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 اسلامي روز تولد فاطمه زهرايش را روز زن مي ناميد و ديگران از روزهايي ديگر حرف ميز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ه يمن يک جنبش گسترده مدافع حقوق زنان در ايران و به يمن وجود يک اعتراض عليه زن ستيزي اسلامي که پرچم آنراهزاران زن در هشت مارس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٣۵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ايران بلند کردند، اکنون ميتوان از هشت مارس بعنوان يک روز شناخته شده و از هژموني هشت مارس در ايران حرف زد و اين مه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 آنجا که به هشت مارس امسال برميگردد، در ايران هم مراسم ها و برنامه هايي در سالنها و خانه ها و يا راهپيمايي و گشت و گذار در برخي جاها برگزار شد و از جمله در سنندج ، ولي در يک بعد وسيع ما شاهد بوديم که در محيط کار، کارخانه ها، در دانشگاهها و بيمارستانها و در همه جا مردم هشت مارس را به همديگر تبريک ميگف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درجات ما شاهد بوديم که هشت مارس در ايران حتي گسترده تر از برخي کشورهاي اروپايي، به موضوع تبريک گفتن هاي مردم و يا عطف توجه به اين روز تبديل شده و اين يک دستاورد مهم در مبارزه زنان در اير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خارج از کشور طبعا برنامه ها و جلسات و کنفرانسهايي زيادي از سوي فعالين مدافع حقوق زن و از سوي اپوزيسيون جمهوري اسلامي ايران برپا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 جايي که به ما برميگردد، حزب کمونيست کارگري ايران مفتخر است اعلام کند که صفي از فعالين سرشناس، خوشنام و خوشفکر را در خود جمع کرده است که در هشت مارس امسال در کشورهاي مختلف در سوئد، نروژ، کانادا، انگليس، ايتاليا، آلمان و هلند و در همه جا به استقبال هشت مارس رفته و با برپايي مراسم و سخنراني و مجموعه فعاليتهاي متعدد، توانستند هزاران نفر را در برنامه هاي خود پذيرا شده و جنبش برابري طلبانه زنان در ايران و همچنين وجود يک جنبش عميق اجتماعي در ايران بر عليه زن ستيزي اسلامي را نمايندگي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bidi="fa-IR"/>
        </w:rPr>
        <w:t xml:space="preserve">در مورد اوضاع و احوال در روزهاي قبل از هشت مارس و يا کلا سال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lang w:bidi="fa-IR"/>
        </w:rPr>
        <w:t>۲۰۱۴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bidi="fa-IR"/>
        </w:rPr>
        <w:t xml:space="preserve"> و موقعيت زنان و پيشروي و يا تحميل عقبگرد به زنان را چگونه ارزيابي ميکنيد؟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ينا احدي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۱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ا آنجا که به موقعيت زنان  برميگردد، سالي پر از تناقض و سالي سخت و بسيار دردآور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اين سال ما شاهد عروج داعش در عراق و سوريه بوديم، ما شاهد تعرض وحشيانه بوکوحرام عليه زنان بوديم، در افغانستان روزي نبود که خبر ترور يک زن را نشنويم، قتل ناموسي در ترکيه و افغانستان و ايران 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جزو اخبار روزمره سال بود 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اين سال ما شاهد بوديم که چگونه  جريانات بغايت کثيف و ارتجاعي زنان را در قفس کرده و به معرض فروش گذاشتند،  در اين سال مجددا شاهد سنگسار شدن زنان بوديم 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.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يران تحت حاکميت اسلاميها، حمله به زنان از سوي حکومتيها شدت و حدت گر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يد پاشي بر صورت زنان و يا طرح قوانيني برای خانه نشين کردن زنان و ممنوعيت جلوگيري يا حملات مداوم و تند ملاهاي حاکم بر زنان بد حجاب و بي حجاب، نمونه هايي از تقلاهاي جمهوري اسلامي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يران اما مرکز اعتراض به قلب داعش است و زنان در اين کشور با يک مبارزه اجتماعي عمومي و فراگير سر مار اسلام سياسي را نشانه گرفته اند و در اين زمينه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۱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تفاقا سال پيشرويهاي  قابل توجه اين جنبش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 پرتاب کردن حجاب و روسري که توجه جهاني را جلب کرد، جنبش مقاومت در مقابل قوانين زن ستيزانه و جنبش خلاصي فرهنگي و زدن زير پاي سنتهاي اسلامي چون در ايران عمومي و همگاني است رژيم اسلامي را عملا فلج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بسيار مهم است که در ايران ما شاهد يک جنبش برابري طلبانه گسترده عليه آپارتايد جنسيتي و يا سنتهاي عقب مانده و اسلامي هستيم که ديگر چنان همگاني و ميليوني است که هيچ گشت ارشاد و بسيجي و خواهر زينب و فاطي کوماندويي قدرت مقابله با آنرا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ينجا ميخواهم بگويم که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۱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 متناقضي بود از يکطرف حمله وحشيانه و غير قابل توصيف به حقوق زنان و از طرف ديگر مبارزه و مقابله زنان با اين تعرضات را شاهد بود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ا آمدن داعش در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۱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ا شاهد قتل و جنايت بر عليه هزاران و ميليونها زن در اين منطقه بوديم تجاوز و تعرض به زنان ابعاد بسيار وحشتناکي بخود گرفت و در کردستان سوريه در مقابل اين تعرض شاهد جنبش مسلحانه و نبرد رو در رو زنان در کوباني و يا بقيه شهرهاي کردستان سوريه بوديم که آوازه اين مبارزات جهاني شد و توجه و سمپاتي عمومي زيادي را بخود جلب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ين سال در ترکيه اردوغان با سياست اسلامي کردن اين کشور، حمله به حقوق و حرمت زنان را سازمان داد و در تقلاي ممنوعيت حضور زنان حامله در خيابانها و يا ممنوع کردن خنده بر لبهاي زنان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!!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مقابل اين تعرض بيرحمانه حکومت ترکيه به حقوق زنان که ابعاد متعدد و متنوعي داشت، يک جنبش گسترده و علني در ترکيه را شاهد بوديم و به نوعي يک جدل بزرگ اجتماعي در قلب ترکيه را نشان مي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افغانستان ما در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۱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اهد رشد جنبش اعتراضي عليه زن ستيزي و در عين حال شاهد اعتراضات اجتماعي و علني تر زنان بود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خرين نمونه آن، حرکت اعتراضي جالب و مهم يک زن بر عليه آزار و اذيت هاي خياباني زنان بود او لباس رزم بر تن کرد و به خيابان آمد و اعلام کرد که از اين طريق عليه دست زدن به زنان و تعرض جنسي به زنان از سوي مردان در خيابانها اعتراض ميکند که متاسفانه در کشورهاي اسلام زده يک پديده گسترده وبسيار آزار دهنده و عمومي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۱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طبعا در مصر و تونس 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اهد اعتراضات گسترده تر و علني و درمواردي سازمان  يافته زنان بوديم و مبارزه عليه زن ستيزي اسلامي گسترده تر و علني تر شده و دارد روز به روز وسيعتر مي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خلاصه کنم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۱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 اعتراض زنان و مردان آزاده عليه زن ستيزي اسلامي و سال تعرض جنبش اسلامي در برخي مناطق به زنان بود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ين جنگ و نبرد احتمالا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۱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ا نيز شکل خواهد اد و ما بايد بکوشيم در اين سال متحدانه تر و آگاهانه تر به جنگ اين جنبش ارتجاعي و زن ستيز رفته و يک جبهه واحد عليه اين تعرض به حقوق زنان در کشورهاي اسلام زده و در دنيا شکل بده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bidi="fa-IR"/>
        </w:rPr>
        <w:t xml:space="preserve">به ايران و نقش مبارزات زنان در اين کشور برميگرديم، شما فکر ميکنيد نقش جنبش برابري طلبانه زنان در اين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lang w:bidi="fa-IR"/>
        </w:rPr>
        <w:t>٣۶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bidi="fa-IR"/>
        </w:rPr>
        <w:t xml:space="preserve"> سال چگونه بوده و اين تجربيات چه نقشي در مبارزات زنان در کشورهاي اسلام زده ميتواند بازي کند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ينا احدي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يک سوال مهم است که باید به تفصيل آنرا پاسخ ده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٣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 قبل در ايران يک حکومت اسلامي روي کار آمد که تعرض به زنان را از همان روزهاي اول حياتش سازمان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ين حکومت با حمله به زنان بعنوان بخش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ضعيف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معه که ديگران از آنها دفاع نخواهند کرد، سعي کرد به کل جامه چنگ و دندان خود را نشان دهد و با فرستادن مردانی فالانژ با شمایل اسلامی، به خيابان 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ل جامعه بگوید که از اين پس فعال هر اعتراضي و هرحرکت اجتماعي با  اين نرینه های خونخوار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حشي روبرو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چنين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مان خميني يا روسري يا تو سري بود و در مقابل هزاران زن به خيابان آمدند و گفتند نه روسري نه توسري و حقوق زن جهاني است نه شرقي نه غربي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ين شعارها آلترناتيو حکومت اسلامي بودند، زنان به ميدان آمدند و عملا در چنين شرايطي فرمان ادامه انقلاب 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 به جمهوري اسلامي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 دا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ن بعد از اين اعتراضات که اتفاقا با هشت مارس عجين شد، عملا يک انقلاب زنانه عليه حکومت اسلامي را شروع 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قلابي که بنا به تعريف فقط بايد چپ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را که عليه سيستم، عليه جنبش اسلامي و در نقد اسلام و مذاهب است و از برابري مطلق زن ومرد دفاع مي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ينکه ما زنان، نسل من که در ايران در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خيابان رفته و اولين هشت مارس عليه حکومت اسلامي را وسيع و گسترده شکل داديم چه پاسخي از حکومت اسلامي گرفت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عش در ايران چه بر سر ما معترضين و پرچمداران انقلاب زنانه عليه جنبش اسلامي آورد، اينک جزو اسناد تاریخی این کشو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زاران نفر از ما را گرفتند و کشتند، قبل از اعدام به بسياري از زنان تجاوز کردند، صدها و هزاران زن را در سياه چالهاي مخوفشان به گروگان گرفتند، ما زنان معترض و ضد حکومت را در تابوتها گذاشتند و گفتند جيک هم نبايد بزنيد تا به اين حکومت و ايدئولوژي ضد انساني آن تمکين کني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لی ما اين کار را نکرد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داخل تابوتها نيز از حرمت و حقوق انساني خودمان و از پرچم نه به حکومت اسلامي وانقلاب زنانه عليه جنبش اسلامي دفاع کرديم و اين نسل زنده است و اينک جنبش دادخواهي عليه اسلام سياسي و خميني وخامنه اي و روحاني را رفسنجاني را به پيش ميب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ين مدت و در اين سالهاي گذشته يک اتفاق جهاني مهم افتاده است در برخي از کشورهاي حکومت اسلامي برپا شده و جنبش اسلامي به صورت لجام گسيخته اي به حرمت ما زنان حمله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ين جنبش البته ساخته دنياي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درن امروز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 و به کمک دولتهاي غربي و آمريکا و فرانسه و انگليس و آلمان اسلاميها قدرت گرفتند و همين دولتها در ساختن حکومتهاي موزاييکي در افغانستان و عراق و غيره به جنبش اسلامي کمک 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کنون هم با چشم بستن بر بيش از سه دهه جنايت اينها بر عليه زنان با چشم بستن بر سنگسار و زن ستيزي اسلامي و با توجيه اين جنايات ميکوشند اينها را جذب سيستمشان کنند و از جنبه ضد غربي و ضد امپرياليستي اينها  کم کرده و عليرغم سنگسار و زن کشي و تحميل حجاب به زنان 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آنها کنار بيای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اکنون در دنيا با يک سيستم و دولتهايي طرف هستيم که نظم نوين جهاني را نمايندگي ميکنند و اين دولتها به زنان و به تن وبدن و حرمت و حقوق انساني زنان تعرض ميکنند و عملا موضوع زن حرمت زن و مسئله زنان به يک موضوع محوري در سياست و دنياي امروز تبديل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زنان در مقابل اين قوانين اين سنتها و اين تعرض و زن ستيزي وحشتناک مقاومت ميکنند و اين مبارزه زنان در عمل مبارزه اي است چند بعدي، مبارزه عليه سيستم سرمايه داري و همراهي اين سيستم با جنبش کثيف اسلامي، مبارزه عليه حکومتهاي اسلامي و جنبش اسلامي، مبارزه عليه يک مذهب و تفکر زن ستيز و در عين حال مبارزه عليه پست مدرنيسم و نظريه هايي که سنگسار را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فرهنگ آنها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لمداد ميکند و عليه حجاب اسلامي لام تا کام حرف نميزند و مبارزه يا نقد يک نوع چپ اسلامگرا و ضد امپرياليست و يک نوع فمينسيم پست مدرنيست که سنگسار زنان او را از جا تکان نميدهد و حجاب را رنگارنگي جامعه و بعنوان يک نوع مدل لباسي شرقي و جذاب به افکار عمومي ميفرو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يحواهم تاکيد کنم که وقتي امروز در مورد مسئله زنان حرف ميزنيم فقط در مورد ناب برابري کلاسيک بين و زن مرد حرف نميزن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 در مورد زن متولد شده در افغانستان و يا سودان و يا نيجريه و يا ايران حرف ميزنم که موقعيت اين زنان و برخورد به اين زنان به مرکز سياست بين المللي تبديل شده و به تبع اين موقعيت هر نوع مبارزه زنان از پس زدن حجاب گرفته تا سازمان دادن مبارزه عليه شريعه و قوانين اسلامي به يک چالش بزرگ با سيستم موجود تبديل  ميشود و اين امري است بسيار مه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ينجا مي خواهم در مورد تجربه درخشان زنان در ايران حرف بزن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قابله با زن ستيزي اسلامي در ايران ابعاد مختلفي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هشت مارس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٣۵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زنان به خيابان رفتند و روز هشت مارس را بعنوان يک روز چپ و روز سمبليک در دفاع از حقوق زنان تثبيت کردند جنبش برابري طلبانه زنان در ايران چپ متولد شد و چپ م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يک چالش مهم اين جنبش بر سر حجاب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حجاب اکنون در دنياي امروز سمبل و پرچم جنبش اسلامي است و زنان در ايران به درست حجاب را نشانه رفته و با پرتاب کردن حجابها در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۱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عملا سمبل جنبش اسلامي را پرتاب ميکنند و يا آنرا آتش ميز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يک جنبه موقعيت زنان در کشورهاي اسلام زده مسئله مذهب و اسلا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ما نميتوانيد در يک کشور اسلامزده که با نام اسلام به شما حمله ميشود و طبق قوانين اسلام شما را به سنگسار محکوم ميکنند در مورد اسلام لام تا کام نگويي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الش با اسلام و مذهب يک جنبه از دفاع از حرمت انساني  زنان است و در ايران اين چالش بزرگ هم اجتماعا در حال انجام شدن است اين مه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يران نسل جوان براي اسلام ديگر تره خرد نميکند و در عمل زير همه اين مقررات ز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هم يک پايه و ستون ديگر مبارزه عليه اسلام سياسي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يک نکته ديگر اينست که اسلام و جنبش اسلامي زنان را در چادر و برقع ميخواهد يعني موجوديت  زنان برجستگي هاي بدن زنان و هويت انساني زنان و فرديت و منيت آنها را زير چادر سياه ميب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يعني محو کردن زنان از جامعه و خط زدن هويت انساني زن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زن در ايران و کشورهاي اسلام زده براي دفاع از خود و حقوق انساني اش درمواردي نه فقط حجابها را پرتاب ميکند بلکه کل اين بساط را با خشم بهم ميزند و لخت و عور در مقابل دوربين ايستاده و با علني کردن عکس برهنه خود به اين نظم و به اين سيستم و به اين تفکر و اين نوع زن ستيزي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خت و عو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لان جنگ ميکند و اين در کشورهاي اسلامزده بسيار مه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نه فقط عملي است صد در صد شجاعانه چرا که اين عمل يعني بازي با جان خود و تهديد به مرگ شدن هم از طرف حکومت و سيستم و مرتجعين اسلامي و هم تهديد به مرگ در مواردي از طرف خانواده و دوستان و يا در مواردي از طرف ضد امپرياليستها و مدافعين دو آتشه جنبش اسلامي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ينجا ميخواهم المنت هاي يک جنبش عليه زن ستيزي اسلامي را جمع بندي کن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قابله با حکومت هاي اسلامي، جنبش اسلامي، سيستم سرمايه داري و نظم نوين جهاني در دنياي امروز و در عين حال مبارزه با حجاب اسلامي، مبارزه با اسلام و مذهب و نقد اسلام و جنبش برهنگي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همه اين عرصه ها در ايران شاهد جنبش هاي اجتماعي بوديم ولي اين جنبشها در طو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٣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 ساخته ش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در عرصه فکري و نظري و سياسي و اجتماعي يک حزب يک جريان يک تعداد چهره ها و کمپين ها به دوام بقا اين جنبش ها ياري رسانده و يا آنرا رهبري کرده اند و اين مه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اين عرصه ها در ايران ماشاهد جنبش هاي گسترده و اجتماعي هستيم و ميخواهم اينجا تاکيد کنم که حزب کمونيست کارگري و چهره ها و فعالين اين حزب در همه اين زمينه ها فعال و پيشرو بوده و پرچمي که زنان در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٣۵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ايران بلند کردند را در دستهاي خود گرفته و همچنان با پيشتازي به پيش ميرو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در تمام اين زمينه ها در عرصه نظري و عملي درگير بوده و شجاعانه و فعالانه در دنيا اين پرچم را بلند کرده و بدون لکنت زبان تابو شکسته و از حرمت زنان دفاع کرده ا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عرصه مقابله با حجاب اسلامي، عرصه تابو شکني در نقد مذهب، عرصه دفاع از خلاصي فرهنگي، عرصه مقابله با سنگسار و زن ستيزي وحشيانه اسلامي، عرصه دفاع از تابوشکني و جنبش برهنگي و عرصه مقابله با پست مدرنيسم و نسبيت فرهنگي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.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ي دليل نبود که هشت مارس امسال در هر  کجا که چهره هاي اين حزب حضور داشتند با استقبال کم نظير مردم روبرو ش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چرا که ما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٣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 است که ميگوييم که ايران کشور اسلامي نيست، ميگوييم که جنبش اسلامي يک جنبش ضد انساني است ميگوييم غرب در رسيدن به حکومت اين جانوران نقش داشت و همواره از آنها در مقابل مردم و چپ دفاع کرده و اين بختک را بر سر مردم اين کشورها سوار کرده است، همواره گفته ايم جامعه ايران يک رنسانس فکري لازم دارد و بايد تابو شکست و نقد به مذهب و اسلام را در اين کشورها دامن زد 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. </w:t>
      </w:r>
    </w:p>
    <w:p>
      <w:pPr>
        <w:pStyle w:val="Normal"/>
        <w:bidi w:val="1"/>
        <w:spacing w:before="0" w:after="200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خرين نکته اي که ميخواهم اينجا تاکيد کنم اينست که حزب ما دهها و دهها چهره محبوب و شناخته شده و ارزشمند دارد که در دنيا در مقابل فمينسيم و مالتي کالتراليسم و جنبشهاي اسلام پناه ايستاده و پرچم جهانشمولي حقوق انساني را در دست دارند و جامعه ايران و جوانان در ايران بايد به اين تاريخچه و به اين فعاليتها و به اين چهره ها توجه کرده و نقش و جايگاه اين مبارزات را ببيند و از دستاوردهاي اين مبارزات بيشترين استفاده را ب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2:52:00Z</dcterms:created>
  <dc:creator>MINI</dc:creator>
  <dc:description/>
  <cp:keywords/>
  <dc:language>en-US</dc:language>
  <cp:lastModifiedBy>TaxiBehroz</cp:lastModifiedBy>
  <dcterms:modified xsi:type="dcterms:W3CDTF">2015-03-27T14:45:00Z</dcterms:modified>
  <cp:revision>4</cp:revision>
  <dc:subject/>
  <dc:title/>
</cp:coreProperties>
</file>