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cs="Times New Roman" w:ascii="Times New Roman" w:hAnsi="Times New Roman"/>
          <w:sz w:val="28"/>
          <w:szCs w:val="28"/>
          <w:lang w:bidi="fa-IR"/>
        </w:rPr>
        <w:t>601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صاحبه با شهلا دانشفر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عتراضات معلمان و دستاورد های آن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نترناسیونا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</w:rPr>
        <w:t xml:space="preserve">در آخرین روزهای سال </w:t>
      </w:r>
      <w:r>
        <w:rPr>
          <w:rFonts w:cs="Times New Roman" w:ascii="Times New Roman" w:hAnsi="Times New Roman"/>
          <w:i/>
          <w:iCs/>
          <w:sz w:val="28"/>
          <w:szCs w:val="28"/>
        </w:rPr>
        <w:t>93</w:t>
      </w:r>
      <w:r>
        <w:rPr>
          <w:rFonts w:cs="Times New Roman" w:ascii="Times New Roman" w:hAnsi="Times New Roman"/>
          <w:i/>
          <w:i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</w:rPr>
        <w:t>شاهد اعتراضات و تجمع هزاران معلم در شهرهای مختلف ایران بودیم</w:t>
      </w:r>
      <w:r>
        <w:rPr>
          <w:rFonts w:cs="Times New Roman" w:ascii="Times New Roman" w:hAnsi="Times New Roman"/>
          <w:i/>
          <w:iCs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</w:rPr>
        <w:t>موضوع اصلی این اعتراضات چه بود و چگونه پیش رفت؟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شهلا دانشفر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سالهاست که معلمان به سطح نازل حقوقهایشان اعتراض دارند و در همین رابطه در سال </w:t>
      </w:r>
      <w:r>
        <w:rPr>
          <w:rFonts w:ascii="Times New Roman" w:hAnsi="Times New Roman" w:cs="Times New Roman"/>
          <w:sz w:val="28"/>
          <w:sz w:val="28"/>
          <w:szCs w:val="28"/>
        </w:rPr>
        <w:t>٨٥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بارزات سراسری و گسترده ای داشتند که به نوبه خود نقش مهمی در تغییر توازن قوای سیاسی جامعه داشت و الگوی خوبی از مبارزات سراسری در برابر کل جامعه گذاش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 یک تفاوت مهم و اعتراضات دور اخیر معلمان، بیان شفاف تر خواستها و مطالبات و تاکید مستقیم بر خواست افزایش سطح حقوقها بو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ین متعین بودن خواستها و تاکید آن بر افزایش دستمزدها، بیش از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ش پیوند طبقاتی  مبارزات معل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 با مبارزات کارگران، پرستاران، بازنشستگان و شاید بهتر بگویم با اعتراضات بخش های وسیع حقوق بگیر جامعه علیه فقر و گرانی و دستمزدهای چند بار زیر خط فقر به نمایش گذاش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وت آغاز مبارزه بر سر خواست افزایش دستمزدها امسال از سوی هزاران کارگر ایران 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ه صدا در آمد و بدنبال آن اعتراضات گسترده ای از سوی کارگران و از جمله اتحاد </w:t>
      </w:r>
      <w:r>
        <w:rPr>
          <w:rFonts w:ascii="Times New Roman" w:hAnsi="Times New Roman" w:cs="Times New Roman"/>
          <w:sz w:val="28"/>
          <w:sz w:val="28"/>
          <w:szCs w:val="28"/>
        </w:rPr>
        <w:t>٦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تشکل کارگری بر سر این خواست، تجمع کارگران در مقابل مجلس به ابتکار هماهنگ کنندگان طومار چهل هزار امضا و تجمعات اعتراضی پرستاران، معلمان و بازنشستگان صورت گرفت و در بستر چنین اعتراضات گسترده ای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ه ا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 به یکی از پر جنب و جوش ترین ماههای اعتراضی در سال </w:t>
      </w:r>
      <w:r>
        <w:rPr>
          <w:rFonts w:ascii="Times New Roman" w:hAnsi="Times New Roman" w:cs="Times New Roman"/>
          <w:sz w:val="28"/>
          <w:sz w:val="28"/>
          <w:szCs w:val="28"/>
        </w:rPr>
        <w:t>٩٣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تبدیل ش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کته جالب اینکه در تمامی این مبارزات این بود 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شترک بودن خواستها خود را حتی در پلاکاردها و در شعار ها بیان میک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 جمله در بخش عظیمی از این مبارزات و بیانیه های اعتراضی و قطعنامه های منتشر شده اش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شعار خط فقر سه میلیون دستمزد ما </w:t>
      </w:r>
      <w:r>
        <w:rPr>
          <w:rFonts w:ascii="Times New Roman" w:hAnsi="Times New Roman" w:cs="Times New Roman"/>
          <w:sz w:val="28"/>
          <w:sz w:val="28"/>
          <w:szCs w:val="28"/>
        </w:rPr>
        <w:t>٧٢٠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هزار و غیره بصورت برجسته و آشکاری اعتراض کل جامعه را بیان میک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گفتمان مشترک همه نیز این بود که دیگر به زندگی زیر خط فقر تن نمیدهیم و به عنوان اولین تغییر باید فاصله خطر فقر با سطح دستمزدها پر ش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متن چنین اوضاع بود 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عتراضات سراسری و قدرتمند معلمان و اعتصابات و تجمعات  هزاران نفره آنان، مکان دیگری پیدا کرد و یک اتفاق سیاسی مهم در اوضاع جامعه بود که بطور واقعی توازن قوای سیاسی را به نفع مبارزات مردم تغییر داد و همه توجه ها را بسوی خود کشی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 این اعتب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جموعه این اعتراض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رآغازی بود برای جنبشی گسترده و سراسری بر سر اقتصاد و معیشت مردم که خود را با خواست افزایش دستمزدها دارد بیان میکند و ابعادش میلیونی است و ادامه دار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ما تا آنجا که به مبارزات معلمان بر میگردد در واقع میشود گفت که در سه ماه آخر سال </w:t>
      </w:r>
      <w:r>
        <w:rPr>
          <w:rFonts w:ascii="Times New Roman" w:hAnsi="Times New Roman" w:cs="Times New Roman"/>
          <w:sz w:val="28"/>
          <w:sz w:val="28"/>
          <w:szCs w:val="28"/>
        </w:rPr>
        <w:t>٩٣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ا شاهد دور جدید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 اعتراضات گسترده معلمان بودیم که بطور واقعی سرفصل جدیدی در مبارزات آنان و کل جامعه گش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عتراضات معلمان  با طوماری بر سر خواست افزایش دستمزدها و با </w:t>
      </w:r>
      <w:r>
        <w:rPr>
          <w:rFonts w:ascii="Times New Roman" w:hAnsi="Times New Roman" w:cs="Times New Roman"/>
          <w:sz w:val="28"/>
          <w:sz w:val="28"/>
          <w:szCs w:val="28"/>
        </w:rPr>
        <w:t>٦٠٠٠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مضا  در دی ماه </w:t>
      </w:r>
      <w:r>
        <w:rPr>
          <w:rFonts w:ascii="Times New Roman" w:hAnsi="Times New Roman" w:cs="Times New Roman"/>
          <w:sz w:val="28"/>
          <w:sz w:val="28"/>
          <w:szCs w:val="28"/>
        </w:rPr>
        <w:t>٩٣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کلیک خو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همزمان کارزاری برای آزادی سه معلم زندانی رسول بداغی، محمود باقری و عبدالرضا قنبری اعلام ش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سپس طی روز های سه شنبه و چهارشنب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۳۰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دی و اول بهمن ماه معلمان در مناطق مختلفی از تهران و شهرستان های استان تهران از جمله در رباط کریم، شهریار، شهر قدس، ملارد، ورامین و پاکدشت، رودهن و بومهن و نیز در استان های اصفهان، گیلان، شیراز، همدان، لرستان خراسان، سیستان و بلوچستان و خوزستان، کردستان، آذربایجان، یزد و کرمان و سمنان دست به اعتصاب زدند و در این مناطق مدارس بسیاری به تعطیلی کشیده ش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ر همین مقطع در شهری چون شاهرود روز </w:t>
      </w:r>
      <w:r>
        <w:rPr>
          <w:rFonts w:ascii="Times New Roman" w:hAnsi="Times New Roman" w:cs="Times New Roman"/>
          <w:sz w:val="28"/>
          <w:sz w:val="28"/>
          <w:szCs w:val="28"/>
        </w:rPr>
        <w:t>٣٠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دی معلمان دست از کار کشی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مقابل آموزش و پرورش شهر تجمع کر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ادامه این اعتراضات  در سوم اسفند همزمان با اعتراضات گسترده پرستاران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زاران معلم از صدها مدرسه در استان های مختلف کشور دست به اعتصاب زدند و خواهان رسیدگی فوری به مطالبات خود ش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این روز در بسیاری از شهرها از جمله در برخی مناطق تهران و در شیراز، بوشهر، شاهرود، پاکدشت، قزوین، کرمانشاه، مشهد، رشت، کلارچای، بهارستان، اسلامشهر، زرین شهر، شهرضا، رباط کریم، کرج، شهر قدس، شهریار، ملارد، فولادشهر، دیواندره و در برخی شهرهای خرم آباد و خراسان معلمان در اعتصاب شرکت داشت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این روز در برخی شهرها  معلمان در مقابل اداره آموزش و پرورش دست به تحصن ز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دنبال این اعتصابات اخطاری از سوی کانون صنفی معلمان فراخ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ه اعتصاب سراسری دهم اسفند و تجمع در مقابل مجلس اسلامی، داده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رای آن تقاضای مجوز ش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علمان اعلام کردند حتی اگر مجوزی داده نشود برگزاری تجمع اعتراضی را حق خود میدا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دین ترتیب روز ده اسفند هزاران معلم در تهران و شهرهای مختلف به خیابانها آمدند و خواستهایشان را فریاد زد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وز ده ا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 هزاران معلم در مقابل مجلس تجمع کردند و بنا به گزارشی گفته میشود این اعتراضات در </w:t>
      </w:r>
      <w:r>
        <w:rPr>
          <w:rFonts w:ascii="Times New Roman" w:hAnsi="Times New Roman" w:cs="Times New Roman"/>
          <w:sz w:val="28"/>
          <w:sz w:val="28"/>
          <w:szCs w:val="28"/>
        </w:rPr>
        <w:t>٥٦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شهر برپا گردید که تنها عکس ها و گزارشات نیمی از آنها رسانه ای ش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ه اسفند نقطه اوج مبارزات معلمان بود و توانست تمام توجه ها را بسوی خود بکش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تجمع به اسم تجمع سکوت فراخوان داده شده بود، اما معلمان با پلاکاردهایشان و با شعارهایشان، فریاد اعتراضشان را بلند کر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بارزات معلمان در ده اسفند و ابعاد گسترده و سراسری آن بطور واقعی به نقطه امیدی در دل مردم تبدیل گردی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عد از آن نی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علمان که بار دیگر قدرت اعتراض سراسری خود را دیدند و باور داشتند، اعلام کردند که تا به خواستهایشان پاسخ داده نشود، این اعتراضات ادامه خواهد داشت و همانطور که اشاره کردید 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عتراضات  آخرین روزهای سال </w:t>
      </w:r>
      <w:r>
        <w:rPr>
          <w:rFonts w:ascii="Times New Roman" w:hAnsi="Times New Roman" w:cs="Times New Roman"/>
          <w:sz w:val="28"/>
          <w:sz w:val="28"/>
          <w:szCs w:val="28"/>
        </w:rPr>
        <w:t>٩٣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دامه یاف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ز جمله صبح روز </w:t>
      </w:r>
      <w:r>
        <w:rPr>
          <w:rFonts w:ascii="Times New Roman" w:hAnsi="Times New Roman" w:cs="Times New Roman"/>
          <w:sz w:val="28"/>
          <w:sz w:val="28"/>
          <w:szCs w:val="28"/>
        </w:rPr>
        <w:t>٢١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سفند معلمان سه شهر اردبیل و بجنورد و اصفهان در مقابل اداره آموزش و پرورش دست به تجمع ز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پس 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٢٣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سفند تعداد کثیری از معلمان شهرستان های بافق، کرمانشاه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انهای چهارمحال و بختیاری و یزد دست به تجمعات اعتراضی برپا کر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٢٤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سفند نیز شاهد تجمعات اعتراضی هزاران معلم در شهرهای شیراز، یزد، خرم آباد، کرمانشاه، شهر کرد و ابرکوه بودی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ر ادامه این تجمعات اعتراضی نیز در روزهای </w:t>
      </w:r>
      <w:r>
        <w:rPr>
          <w:rFonts w:ascii="Times New Roman" w:hAnsi="Times New Roman" w:cs="Times New Roman"/>
          <w:sz w:val="28"/>
          <w:sz w:val="28"/>
          <w:szCs w:val="28"/>
        </w:rPr>
        <w:t>٢٥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و </w:t>
      </w:r>
      <w:r>
        <w:rPr>
          <w:rFonts w:ascii="Times New Roman" w:hAnsi="Times New Roman" w:cs="Times New Roman"/>
          <w:sz w:val="28"/>
          <w:sz w:val="28"/>
          <w:szCs w:val="28"/>
        </w:rPr>
        <w:t>٢٦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سفند معلمان در لرستان در مقابل استانداری تجمع کرد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وضوع اصلی اعتراض معلمان همانطور که اشاره کردم علیه دستمزدهای چند بار زیر خط فقر است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در تجمعات اعتراضی هزاران نفره سراس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د با  شعار خط فقر سه میلیون، حقوق ما یک میلیون اعلام کر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علمان همچنین با پلاکاردهای دیگری با شعارهای </w:t>
      </w:r>
      <w:r>
        <w:rPr>
          <w:rFonts w:cs="Times New Roman" w:ascii="Times New Roman" w:hAnsi="Times New Roman"/>
          <w:sz w:val="28"/>
          <w:szCs w:val="28"/>
          <w:rtl w:val="true"/>
        </w:rPr>
        <w:t>«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 از فقر بیزاریم هم از فرق</w:t>
      </w:r>
      <w:r>
        <w:rPr>
          <w:rFonts w:cs="Times New Roman" w:ascii="Times New Roman" w:hAnsi="Times New Roman"/>
          <w:sz w:val="28"/>
          <w:szCs w:val="28"/>
          <w:rtl w:val="true"/>
        </w:rPr>
        <w:t>»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، </w:t>
      </w:r>
      <w:r>
        <w:rPr>
          <w:rFonts w:cs="Times New Roman" w:ascii="Times New Roman" w:hAnsi="Times New Roman"/>
          <w:sz w:val="28"/>
          <w:szCs w:val="28"/>
          <w:rtl w:val="true"/>
        </w:rPr>
        <w:t>«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 فقر می‌نالیم، از فرق بیزاریم، تبعیض بر‌نمی‌تابیم، از تبعیض بیزاری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»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معلم بیدار است از تبعیض بیزار است</w:t>
      </w:r>
      <w:r>
        <w:rPr>
          <w:rFonts w:cs="Times New Roman" w:ascii="Times New Roman" w:hAnsi="Times New Roman"/>
          <w:sz w:val="28"/>
          <w:szCs w:val="28"/>
          <w:rtl w:val="true"/>
        </w:rPr>
        <w:t>»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 اعتراض خود را به تبعیضات مختلف در جامعه بیان داشت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علمان در تجمعاتشان از این سخن گفتند که </w:t>
      </w:r>
      <w:r>
        <w:rPr>
          <w:rFonts w:ascii="Times New Roman" w:hAnsi="Times New Roman" w:cs="Times New Roman"/>
          <w:sz w:val="28"/>
          <w:sz w:val="28"/>
          <w:szCs w:val="28"/>
        </w:rPr>
        <w:t>٣٥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سال است که حقوقهایشان از هزینه های زندگی عقب است و دیگر این را نمیپذیر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ر این اعتراضات معلمان در سخنرانی ها و بیانیه هایشان علاوه بر خواست مهم افزایش فوری دستمزدها، بر خواستهایی چون آزادی معلمان زندانی و زندانیان سیاسی، پایان دادن به برخوردهای توهین آمیز و تهدید و دستگیری معلمان معترض، پایان دادن به تبعیض و نابرابری و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.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اکید گذاشت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علمان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چن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ه سکوت و سانسور اخبار اعتراضاتشان توسط صدا و سیمای جمهوری اسلامی اعتراض داشت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بسیاری از این حرکات اعتراضی معلمان خواستار حضور و پاسخگویی مقامات دولتی در تجمعاتشان شدند و آنان را وادار به جوابگویی کر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 رسیدن سال نو معلمان بر ادامه مبارزات خود و پیگیری خواستهایشان تاکید گذاشت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>انترناسیونال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i/>
          <w:i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</w:rPr>
        <w:t>این اعتراضات چه نقطه قوت ها و چه کمبودهایی داشت؟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شهلا دانشفر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ک نقطه قوت مبارزات معلمان همواره ابعاد سراسری و گسترده آن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علمان در دوره های مختلف مبارزاتی شان الگوهای خوبی از شکل گیری اعتصابات سراسری و ممکن بودن آنرا در مقابل جامعه قرار داده ا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 سوی دیگر گستردگی این مبارزات یک قدرت نمایی بزرگ از سوی معلمان بود که تاثیر مستقیم بر قدرتگیری مبارزات بخش های مختلف جامعه دا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قطه قدرت دیگر مبارزات معلمان کمک گرفتن از مدیای اجتماعی به عنوان ابزار مهمی برای سازماندهی اعتراضات در سطحی گسترده و سراسری 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ی بسیج نیروی خود ب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یلی مواقع شنیدیم که گفته شد معلمان بصورت خودجوش جمع شده و دست به اعتراض زده ا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 بطور واقعی خودجوش نبود و به یک معنا سازمانیافتگی آن در بستر خطوط مدیای اجتماعی وایبر و لاین و صفحات فیس بوک یک نقطه قدرت این مبارزات ب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ز جمله سازمانیافتگی این مبارزات را پلاکاردهای استاندارد سراسری و شعار واحد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ط فقر سه میلیون، حقوق ما یک میلیون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شد به روشنی دی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 عبارت روشنتر سالهاست که معلمان  به وضعیت خود معترضند و  منتظر یک جرقه بودند تا اعتراضشان را بیان کن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 وقتی این جرقه زده شد و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خوان برای تجمع و اعتراض داده شد، گفتمان آن بسرعت در بستر مدیای اجتماعی جاری شد و وسیعترین نیرو را گرد آو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این میان رسانه ای چون کانال جدید بعنوان ابزار دسترسی حزب ما به جامعه، نقش مهمی در اطلاع رسانی و تعین دادن به خواستهای معلمان داش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طوریکه در بسیاری از تجمعات اعتراضی معلمان شنیده شد که گفتند از طریق کانال جدید مطلع شده و در تجمع شرکت کرده اند و نیز  بسیاری از این معلمان روی خطوط مستقیم تماس کانال جدید آمدند و ضمن بیان وضعیت خود فراخوان به اعتراض و مبارزه دا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عد نیز اخبار اعتراضی آنان با عکس و گزارش و فیلم سریعا رسانه ای شد و در کانال جدید انعکاس پیدا ک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 این ترتیب خبررسانی وسیع نقش مهمی در بسیج نیرو و گسترش سراسری معلمان داشت و یک نقطه قوت این مبارزات ب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کته قابل توجه دیگر در مبارزات معلمان، شرکت پرستاران، کارگران، و دانشجویان در تجمعات اعتراضی آنان ، خصوصا در تجمع اعتراضی روز ده اسفند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رستاران با شعار، کارگر، معلم، پرستار اتحاد، شرکت کرده بو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چنین نقش دانشجویان در اطلاع رسانی خبر این تجمعات بسیار مهم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همانطور که اشاره کردم  خواست مشترکی اعتراضات معلمان با بخش های دیگر جامعه  را به هم گره میز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چنین  خواست های معلمان و داشتن آموزش و پرورشی مدرن و انسانی خواست های کل جامع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علاوه اینکه  اعتراضات قدرتمند معلمان در این دوره نقطه امیدی در دل مردم شده و توجه ها را به خود جلب ک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این روز این مبارزات  زمینه و پتانسیل جلب بیشترین همبستگی از سوی مردم و خانواده های دانش آموزان و کل جامعه را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جمله جلب خانواده های دانش آموزان در حمایت از مبارزات معلمان یک فاکتور مهم در تقویت اعتراضات آنا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معلمان در ارتباط با خانواده های دانش آموزان، میتوانند نیروی وسیعی در سطح محلات و تمام مناطق آموزشی تهران و شهرستانها در حمایت از خواستهای خود گرد آو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نظرم هنوز معلمان تمام ظرفیت موجود را برای جلب چنین سطحی از همبستگی اجتماعی مردم و بسیج نیروی کل جامعه بکار نگرفت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رتباطات شکل گرفته در جریان اعتراضات و بویژه در بستر مدیای اجتماعی، زمینه ادامه مبارزات معلمان تا روزهای آخر سال را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هم کرد و با اتکا به این موقعیت است که اکنون گفتمان بر سر ادامه این مبارزات و اعتراض در روزهای  اول مه و دوازده اردیبهشت، روز معلم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قطه قوت های مبارزات معلمان، درسهای آموزنده ای برای مبارزات کارگران و کل جامعه دارد و تجربیات این مبارزات را باید نوشت و در سطح جامعه تکثیر ک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>نترناسیونال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i/>
          <w:i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</w:rPr>
        <w:t xml:space="preserve">آیا این اعتراضات با پایان سال خاتمه یافت و یا اینکه باید شاهد اعتراضات جدیدی در سال جاری باشیم؟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شهلا دانشفر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انطور که اشاره کردم اعتراضات معلمان پایان نیافته است و ما در سرآغاز یک برآمد جدید از مبارزاتی اجتماعی بر سر زندگی و معیشت و خواست مشخص افزایش دستمزدها در سطحی سراسری هستی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کارگران، پرستاران، معلمان، بازنشستگان با اولتیماتوم هایشان برای پیگیری این خواست، سال </w:t>
      </w:r>
      <w:r>
        <w:rPr>
          <w:rFonts w:ascii="Times New Roman" w:hAnsi="Times New Roman" w:cs="Times New Roman"/>
          <w:sz w:val="28"/>
          <w:sz w:val="28"/>
          <w:szCs w:val="28"/>
        </w:rPr>
        <w:t>٩٣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را به پایان رساندند و به این اعتبار میتوان پیش بینی کرد که سال </w:t>
      </w:r>
      <w:r>
        <w:rPr>
          <w:rFonts w:ascii="Times New Roman" w:hAnsi="Times New Roman" w:cs="Times New Roman"/>
          <w:sz w:val="28"/>
          <w:sz w:val="28"/>
          <w:szCs w:val="28"/>
        </w:rPr>
        <w:t>٩٤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سال اعتراضات گسترده کارگری، و به تبع 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ال اعتراضات گسترده و سراسری معلمان باش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ز جمله تجمعات اعتراضی معلمان تا همین روزهای آخر سال </w:t>
      </w:r>
      <w:r>
        <w:rPr>
          <w:rFonts w:ascii="Times New Roman" w:hAnsi="Times New Roman" w:cs="Times New Roman"/>
          <w:sz w:val="28"/>
          <w:sz w:val="28"/>
          <w:szCs w:val="28"/>
        </w:rPr>
        <w:t>٩٣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دامه یافت و در تمام این تجمعات تاکید بر ادامه این مبارزات شده است و خصوصا به عنوان اولتیماتومی برای پیگیری خواستهایشان، معلمان  بر روزهای مهمی چون اول مه </w:t>
      </w:r>
      <w:r>
        <w:rPr>
          <w:rFonts w:cs="Times New Roman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sz w:val="28"/>
          <w:sz w:val="28"/>
          <w:szCs w:val="28"/>
        </w:rPr>
        <w:t>١١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ردیبهش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روز جهانی کارگر و </w:t>
      </w:r>
      <w:r>
        <w:rPr>
          <w:rFonts w:ascii="Times New Roman" w:hAnsi="Times New Roman" w:cs="Times New Roman"/>
          <w:sz w:val="28"/>
          <w:sz w:val="28"/>
          <w:szCs w:val="28"/>
        </w:rPr>
        <w:t>١٢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رد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شت روز معلم به عنوان روزهای مهم اعتراض تاکید گذاشته ا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یشود انتظار داشت که امسال شاهد یک اول ماه مه با شکوه و متفاوت از هر سال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شی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 یا روز </w:t>
      </w:r>
      <w:r>
        <w:rPr>
          <w:rFonts w:ascii="Times New Roman" w:hAnsi="Times New Roman" w:cs="Times New Roman"/>
          <w:sz w:val="28"/>
          <w:sz w:val="28"/>
          <w:szCs w:val="28"/>
        </w:rPr>
        <w:t>١٢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ردیبهشت بعنوان روز معلم اعتراضات گسترده ای از سوی معلمان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گزار ش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 هم اکنون باید خود را برای چنین روزهایی آماده کنی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صفوف خود را شکل دهیم و بیشترین اطلاع رسانی ها را انجام دهی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>انترناسیونال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i/>
          <w:i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</w:rPr>
        <w:t xml:space="preserve">خواست های اصلی معلمان چیست؟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شهلا دانشفر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انطور که در سوالات قبلی پاسخ دادم خواست محوری معلمان، افزایش فوری دستمزده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است فوری معل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انند کارگران، پرستاران، بازنشستگان و بهتر است بگویم بخش عظیمی از حقوق بگیران جامعه اینست که به عنوان اولین گام، فاصله خط فقر با سطح دستمزدها پر شود 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علمان اعتراض خود را به دستمزدهای چند بار زیر خط فقر با شعار خط فقر سه میلیون، حقوق ما یک میلیون، به روشنی بیان داشت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علمان همچنین خواستار کاهش فشار کاری در مدارس هستند و از جمله میگویند که حداکثر تعداد دانش آموزان در کلاسهای درسی باید </w:t>
      </w:r>
      <w:r>
        <w:rPr>
          <w:rFonts w:ascii="Times New Roman" w:hAnsi="Times New Roman" w:cs="Times New Roman"/>
          <w:sz w:val="28"/>
          <w:sz w:val="28"/>
          <w:szCs w:val="28"/>
        </w:rPr>
        <w:t>٢٥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نفر باشد که بتوان از یک استاند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نسبتا قابل قبولی برای امر آموزش برخوردار ش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همین راست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علمان خواستار استخدام رسمی معلمان حق التدریسی و پیمانی که سالهاست با کمترین حقوق به کار تدریس اشتغال دارند، هست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علمان خواستهای دیگری چون ایجاد تسهیلات برای تامین مسکن و بیمه درمانی دار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آنها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استار برداشتن هر گونه سانسور و خفقان از محیط های آموزشی و آزادی معلمان زندانی هست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فراتر از معضلات معیشتی معلمان با  شعارهایی چون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موزش رایگان حق کودکان ماست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،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ودجه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وزش هزینه نیست، سرمایه گذاری برای نسل آینده است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،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دارس استاندارد حق طبیعی 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ندان ماست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 تعلیم و تربیت مدرن و بروز و مبتنی بر نیازهای جامعه و غیر متمرکز می خواهیم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 بطور واقعی بر یک آموزش و پرورش مدرن و انسانی تاکید گذاشتند و در گفتمان هایشان انتظارات خود 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رای بالا بردن سطح آموز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ا استانداردهای آموزشی جهانی و پیشرفتهای آنرا بیان میک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 این اعتبار خواستهای معلمان خواست کل جامع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>انترناسیونال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i/>
          <w:i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</w:rPr>
        <w:t xml:space="preserve">دولت وعده داده است که در صورت تصویب مجلس اسلامی طرح رتبه بندی معلمان را به اجرا می گذارد که بر اساس آن </w:t>
      </w:r>
      <w:r>
        <w:rPr>
          <w:rFonts w:cs="Times New Roman" w:ascii="Times New Roman" w:hAnsi="Times New Roman"/>
          <w:i/>
          <w:iCs/>
          <w:sz w:val="28"/>
          <w:szCs w:val="28"/>
        </w:rPr>
        <w:t>150</w:t>
      </w:r>
      <w:r>
        <w:rPr>
          <w:rFonts w:cs="Times New Roman" w:ascii="Times New Roman" w:hAnsi="Times New Roman"/>
          <w:i/>
          <w:i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</w:rPr>
        <w:t>هزار تومان به حقوق معلمان افزوده میشود</w:t>
      </w:r>
      <w:r>
        <w:rPr>
          <w:rFonts w:cs="Times New Roman" w:ascii="Times New Roman" w:hAnsi="Times New Roman"/>
          <w:i/>
          <w:iCs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</w:rPr>
        <w:t>نظر شما درباره این طرح و طرح های نظیر آن چیست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شهلا دانشفر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علمان به فاصله خط فقر بالای سه میلون تومان و سطح نازل حقوقهای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عتراض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دارند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ینها با بیشرمی تمام با وعده افزایش تنها </w:t>
      </w:r>
      <w:r>
        <w:rPr>
          <w:rFonts w:ascii="Times New Roman" w:hAnsi="Times New Roman" w:cs="Times New Roman"/>
          <w:sz w:val="28"/>
          <w:sz w:val="28"/>
          <w:szCs w:val="28"/>
        </w:rPr>
        <w:t>١٥٠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هزار تومان به حقوق چند برابر زیر خط فقر کنونی، فکر میکنند میتوانند سر و ته قضیه را هم بیاور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شما اگر همانطور که خود معلمان اعلام کرده اند میانگین دریافتی معلم را یک میلیون تومان در نظر بگیرید که بعضا رقمی بسیار کمتر از این مبلغ است، این افزایش </w:t>
      </w:r>
      <w:r>
        <w:rPr>
          <w:rFonts w:ascii="Times New Roman" w:hAnsi="Times New Roman" w:cs="Times New Roman"/>
          <w:sz w:val="28"/>
          <w:sz w:val="28"/>
          <w:szCs w:val="28"/>
        </w:rPr>
        <w:t>١٥٠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هزار تومان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اثیری ب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فقر و بی تامینی آنان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خواهد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ش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همانطور که تصمیم شورایعالی کار مبنی بر دستمزد </w:t>
      </w:r>
      <w:r>
        <w:rPr>
          <w:rFonts w:ascii="Times New Roman" w:hAnsi="Times New Roman" w:cs="Times New Roman"/>
          <w:sz w:val="28"/>
          <w:sz w:val="28"/>
          <w:szCs w:val="28"/>
        </w:rPr>
        <w:t>٧٠٢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هزار تومانی برای کارگران یک اعلام جنگ آشکار به آنان و کل جامعه بو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گذریم حتی حقوقهای دو میلیون تومان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خش کوچک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ز معلمان و یا کارگران نیز هنوز زیر خط فقر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جامعه ای که مسکن بخشی عظیمی از درآمد خانوده ها را می بلع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بری از تامین اجتماعی و بیمه های اجتماعی اولیه ای چون درمان رایگان و تحصیل رایگان نیست، چنین وعده هایی تحقیر آشکار معلمان و کل مردم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این درحالیست که قیمت همه کالاها اضافه میشود، اما دستمزد معلم و کارگر و مزد بگیران، برای یکسال رقم زده میشود 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 رشد سرسام آور و صعود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یمت ها و نرخ تورم  چنین سطحی از افزایش حقوق و دستمزدها چیزی جز تحمیل فلاکت بیشتر بر گرده مردم نی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وشن است که معلمان به این خفت تن نمیدهند و این را در مبارزاتشان اعلام کرده ا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نکته قابل توجه دیگر اینست که دولت تحت عنوان طرح رتبه بندی معلمان و اجرای آن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نهم در صورتی 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جلس تصویب کند، وعده افزایش حقوق معلمان را دا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باز بحثی از افزایش مستقیم سطح حقوق معلمان که خواست اصلی آنهاست نی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ک توطئه آشکار دولت و کارفرمایان و صاحبان سرمایه همیشه این بوده است که تحت عنوان مزایای شغلی و رتبه بندی مشاغل و غیره، خواست اصلی افزایش دستمزدها را به حاشیه بر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زایای شغلی را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 توا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هر وقت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لشان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است قطع 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علاوه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خاصیت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یگر آن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ست که استاندارد مزد در جامعه پایین باقی می ما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 سطح دستمزدها بیانگر آن سطح از استاندارد زندگی است که کارگر، معلم، پرستار و جامعه با مبارزاتش توانسته است تحمیل ک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 همین رو دستمزد یک موضوع محوری جدال طبقاتی در جامع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ک جنبه مهم دیگر و هشدار دهنده چنین طرحهایی ، تلاش برای ایجاد تفرقه در صفوف اعتراضات معلمان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لاش میشود با اعلام اینکه گویا </w:t>
      </w:r>
      <w:r>
        <w:rPr>
          <w:rFonts w:ascii="Times New Roman" w:hAnsi="Times New Roman" w:cs="Times New Roman"/>
          <w:sz w:val="28"/>
          <w:sz w:val="28"/>
          <w:szCs w:val="28"/>
        </w:rPr>
        <w:t>١٥٠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هزار تومان به حقوقشان اضافه خواهد شد، بخشی از معلمان را فعلا با چنین وعده هایی آرام و در مبارزه سست ک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ما وعده شان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قدر نازل و خفت بار است که به تصور من بیشتر بر خشم معلمان دامن خواهد ز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هرحال در مقابل این توطئه و تفرقه افکنی ها، طرح مستقیم خواست افزایش دستمزدها از سوی کارگران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علمان و یا پرستاران بسیار مهم است و خوشبختانه امروز یک نقطه قوت مبارزات اینست که با خواستهایی روشن به جلو آمده اند و خواهان افزایش فوری حقوقهایشان هست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لاصه کلام اینکه وعده هایی از نوع اجرای طرح رتبه بندی و افزایش مبلغ چن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ز </w:t>
      </w:r>
      <w:r>
        <w:rPr>
          <w:rFonts w:ascii="Times New Roman" w:hAnsi="Times New Roman" w:cs="Times New Roman"/>
          <w:sz w:val="28"/>
          <w:sz w:val="28"/>
          <w:szCs w:val="28"/>
        </w:rPr>
        <w:t>١٥٠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هزار تومان چیزی جز  شانه بالا انداختن در برابر خواست برحق معلمان نی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گر چه همین نیز نتیجه اعتراضات گسترده معلمان و مبارزات کل کارگران بر سر حقوق و معیشت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 جمله دیدیم که درست روز بعد از مبارزات هزاران نفره معلمان در ده ا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 مجلس سراسیمه از اختصا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ک میلی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 بودجه برای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رداخت معوقات معلمان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خن گفت و پاسخ معلمان نیز تاکید بر ادامه مبارزاتشان ب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>انترناسیونال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i/>
          <w:i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</w:rPr>
        <w:t>یکی از بحث ها و وعده هایی که بیشتر از طرف دولت به معلمان داده شده است اجرای قانون نظام هماهنگ است</w:t>
      </w:r>
      <w:r>
        <w:rPr>
          <w:rFonts w:cs="Times New Roman" w:ascii="Times New Roman" w:hAnsi="Times New Roman"/>
          <w:i/>
          <w:iCs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</w:rPr>
        <w:t>طرح این مسئل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</w:rPr>
        <w:t>ه خود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</w:rPr>
        <w:t xml:space="preserve"> به معنی آن است که معلمان در مقایسه با سایر کارمندان دولت مورد تبعیض قرار می گیرند</w:t>
      </w:r>
      <w:r>
        <w:rPr>
          <w:rFonts w:cs="Times New Roman" w:ascii="Times New Roman" w:hAnsi="Times New Roman"/>
          <w:i/>
          <w:iCs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</w:rPr>
        <w:t>اما آیا اجرای این قانون دردی از معلمان دوا می کند و پاسخ خواسته های آنها هست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شهلا دانشفر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انطور که اشاره کردید  در اعتراضات سالهای قبل معلمان، اجرای طرح نظام هماهنگ حقوق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حور ب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ایراد این خواست همانطور که بارها توضیح داده ایم، نامتعین بودن آنست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یربط بودن آن به خواست مستقیم افزایش حقوقها و در واقع به حاشیه بردن آنست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حدود نگاهداشتن مبارزات معلمان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کریدورهای تصمیم گیری مجلس و دولت بر سر این موضوع و سردواندن و به فرسودگی و تفرقه کشاندن آنه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همه اینها را معلمان در طول اعتراضات یک دهه اخیر خود بخوبی تجربه کرده ا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طبعا معلم حق دارد که به 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عیض در جامعه و به اینکه چرا حقوق یک نماینده مجلس، یک کارکن دستگاه بوروکراسی و سرکوب دولت چنان کلان است و دستمزد او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ندین براب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زیر خط فق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عتراض ک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ما این اعتراض باید خود را با خواست مشخص افزایش حقوقها در سطح یک زندگی انسانی بیان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م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قتی بحث بر سر نظام هماهنگ است، معلوم نیست که استاند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پایه کجاست و نقشی در افزایش مستقیم سطح دستمزدها در جامعه ندا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علاوه وقتی از طرح نظام هماهنگ دستمزدها صحبت به میان است، معلوم نیست که حقوق معلم با چه سطحی از دستمزد حقوق بگیران جامعه قرار است هماهنگ ش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میان خود معلمان بخشی از آنان حتی زیر یک میلیون تومان دستمزد میگیرند و بخش های محدودی ممکن است تا دو میلیون تومان و یا کمی بیشتر دستمزد داشته باشد و همه این سطوح از دستمزد زیر خط فقر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نابراین پاسخ فوری به وضع اسفبار معیشتی معلمان مبارزه ای متحد و سراسری حول خواست افزایش دستمزدهاست 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شاند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بارزه به چهارچوبه خواست نامتعین اجرای نظام هماهنگ حقوق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صف اعتراض معلمان 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راک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متفرق میک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 جمله نظیر همین معضل را در مبارزات پرستاران و با طرح خواستهایی چون اجرای تعرفه پزشکی و پرداخت کارانه پرستاری و غیره می بینی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ز در دل همه این مباحث خواست اصلی آنها یعنی خو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فزایش حقوق پرستاران به حاشیه میر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نابراین پاسخ من به سوال شما اینست که اجرای طرح نظام هماهنگ ممکن است چندرقازی به حقو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عضی 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علمان  اضافه کند اما ضرر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ست که مبارزات معل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 تضعیف و صف اعتراضشان بر سر خواست فوری افزایش دستمزدها را متفرق میک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مهمتر اینکه  سطح استاندارد دستمزدها در جامعه را همچنان پایین نگاه میدارد و به این اعتبار معلمان و کل جامعه را در موقعیت ضعیف تری نگاه میدا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نابراین به نظر من  اجرای نظام هماهنگ به هیچ وجه پاسخ نیست و بطور واقعی ربط مستقیمی هم به خواست افزایش حقوقها ندا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نابراین جنگ اصلی بر سر خواست افزایش دستمزدهاست که استانداردهای زندگی کل جامعه را تعیین میک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>انترناسیونال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i/>
          <w:i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</w:rPr>
        <w:t>پیام شما به معلمان چیست؟</w:t>
      </w:r>
      <w:bookmarkStart w:id="0" w:name="_GoBack"/>
      <w:bookmarkEnd w:id="0"/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شهلا دانشفر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بل از هر چیز به عنوان کسی که خود سالها معلم بوده و از نزدیک معضلات این بخش محروم جامعه را تجربه کرده ام، دست همکارانم را به گرمی میفشارم و بخاطر مبارزات درخشانی که داشته اند به آنها درود میگوی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با شادباش نوروز آرزوی سالی پر از م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یت و پیروزی دار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اکید من همانطور که خود معلمان تاکید داشته اند، بر ادامه مبارزات آنان با خواستهایی روشن و خواست افزایش فوری دستمزده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اکید من بر همبستگی مبارزات کارگران، معلمان و کل جامعه بر سر این خواست 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اکید من بر اتکای معلمان 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قطه قوت های مبارزاتی شان است و به صف متحد و قدرتمند مبارزاتی شان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انون صنفی معلمان تشکل مبارزاتی آنان است و خوشبختانه شاهد بوده ایم که معلمان با رادیکالیسم مبارزاتی شان، عملا جایی برای سازشکاری و به انحراف کشاندن مبارزه توسط برخی از عناصر دست اندر کار این تشکل باقی نگذاشته و جلو آمده ا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 جمله همانطور که اشاره کردم، پیگیری و نفس سازمانیابی معلمان در شبکه های اجتماعی به آنها امکان داده است هر جا که با سازشکاری و توقف اعتراضات  خود در میانه راه روبرو شوند، خودشان فورا مبتکر اعتراض و حرکت شوند و جلو بیای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 جمله در این دوره ما شاهد جلو آمدن معلمان رادیکال و قرار گرفتن عملی آنها 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صدر فعالیت های کانون در شهرهای مختلف بوده ایم و این روندی است که باید ادامه داد و تا همین جا دستآوردهای گرانقدری برای معلمان و برای کل جامعه داشته 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نده باد مبارات متحد معلمان</w:t>
      </w:r>
      <w:r>
        <w:rPr>
          <w:rFonts w:cs="Times New Roman" w:ascii="Times New Roman" w:hAnsi="Times New Roman"/>
          <w:sz w:val="28"/>
          <w:szCs w:val="28"/>
          <w:rtl w:val="true"/>
        </w:rPr>
        <w:t>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sv-SE"/>
    </w:rPr>
  </w:style>
  <w:style w:type="character" w:styleId="FooterChar">
    <w:name w:val="Footer Char"/>
    <w:qFormat/>
    <w:rPr>
      <w:sz w:val="22"/>
      <w:szCs w:val="22"/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13" w:leader="none"/>
        <w:tab w:val="right" w:pos="9026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1304"/>
        <w:tab w:val="center" w:pos="4513" w:leader="none"/>
        <w:tab w:val="right" w:pos="9026" w:leader="none"/>
      </w:tabs>
    </w:pPr>
    <w:rPr>
      <w:rFonts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2:31:00Z</dcterms:created>
  <dc:creator>TaxiBehroz</dc:creator>
  <dc:description/>
  <cp:keywords/>
  <dc:language>en-US</dc:language>
  <cp:lastModifiedBy>TaxiBehroz</cp:lastModifiedBy>
  <dcterms:modified xsi:type="dcterms:W3CDTF">2015-03-27T14:46:00Z</dcterms:modified>
  <cp:revision>3</cp:revision>
  <dc:subject/>
  <dc:title/>
</cp:coreProperties>
</file>