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یام نوروزی حمید تقوائ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را رسیدن نوروز و آغاز سال تازه را به همه مردم آزاده و شریف ایران تبریک میگویم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وروز جشن بازگشت زندگی به طبیع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شن  ذوب شدن یخ و برف و سرما و انجماد، و آغاز  زایش و رویش و شکوفائی دوباره طبیعت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جشنی که هر سال در اول بهار موعدش فرا میرس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جدید حیات طبیعت را باید جشن گرفت اما شادی و جشن واقعی ما در گرو تجدید حیات زندگی اجتماع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گرو ذوب شدن جمود و تحجر و انجماد مذهب و مناسبات و روابط و اخلاقیات متحجری است که زندگی انسانی را زیر خود مدفون ک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ریخ بشری نوروزهای خود را داشت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عصر روشنگری و دوره رنسانس که انجماد دوران تاریک قرون وسطی و سلطه مذهب و کلیسا را در هم شکست، انقلاب داروین در کشف و تدوین تئوری تکامل طبیعی حیات که ضربه کاری ای به داستان خلقت و خرافات مذهبی وارد کرد، و انقلاب مارکس در نقد و تحلیل روند تاریخ جوامع بشری که ریشه استثمار و نابرابری و مصائب جوامع طبقاتی را برملا کرد؛ همه اینها مقاطع  درخشانی از تاریخ تمدن بشری هست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وروزهای زایش ورویش و شکوفائی انسانیت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 مذهبی که در برابر گالیله ها و داروین ها و مارکس ها مقاومت کرد در ایران در قدرت است و جمود و تحجر قرون و اعصار را در حفظ نظم ضد انسانی سرمایه به خدمت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وروز اجتماعی ما با در هم شکستن این جمود و انجماد  آغاز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ار زندگی و انسانیت را دیگر نه گردش زمین به گرد خورشید، بلکه کوشش و تلاش و مبارزه ما توده مردمی تضمین میکند که وضعیت موجود را نمی پذیرند و به آن تن نمیده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ا مردم، ما کارگران و معلمان و پرستاران و زنان و جوانانی که با ظلمت و جمود حاکم درافتاده ایم  نوروز آزادی و برابری و رفاه و انسانیت را به ارمغان خواهیم آو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امید فرارسیدن بهار انسانیت و آزادگی</w:t>
      </w:r>
      <w:r>
        <w:rPr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وزتان پیروز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حمید تقوائی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دبیر کمیته مرکزی حزب کمونیست کارگری ای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اس</w:t>
      </w:r>
      <w:r>
        <w:rPr>
          <w:sz w:val="28"/>
          <w:sz w:val="28"/>
          <w:szCs w:val="28"/>
          <w:rtl w:val="true"/>
          <w:lang w:val="en-US"/>
        </w:rPr>
        <w:t xml:space="preserve">فند </w:t>
      </w:r>
      <w:r>
        <w:rPr>
          <w:sz w:val="28"/>
          <w:sz w:val="28"/>
          <w:szCs w:val="28"/>
          <w:lang w:val="en-US"/>
        </w:rPr>
        <w:t>۹</w:t>
      </w:r>
      <w:r>
        <w:rPr>
          <w:sz w:val="28"/>
          <w:sz w:val="28"/>
          <w:szCs w:val="28"/>
          <w:lang w:bidi="fa-IR"/>
        </w:rPr>
        <w:t>٤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23:00Z</dcterms:created>
  <dc:creator>Victor</dc:creator>
  <dc:description/>
  <cp:keywords/>
  <dc:language>en-US</dc:language>
  <cp:lastModifiedBy>Windows</cp:lastModifiedBy>
  <dcterms:modified xsi:type="dcterms:W3CDTF">2015-03-20T10:59:00Z</dcterms:modified>
  <cp:revision>3</cp:revision>
  <dc:subject/>
  <dc:title/>
</cp:coreProperties>
</file>