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۰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فضای جدید اعتراضی در ایر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ی جدیدی از تحرک سیاسی و اعتراضی در بین مردم ایران شکل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صابات و اجتماعات و تظاهرات گسترده کارگران، معلمان، پرستاران و بازنشستگان در هفته های اخیر حول افزایش دستمزد ها و برای بهبود شرایط کار، مهمترین شاخص این اوضاع جدی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ست که با این درجه از تحرک توده ای در بین بخش های مختلف طبقه کارگر روبرو نبو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حرک گرچه و طبعا حول مسائل اقتصادی و رفاهی است اما یک مبارزه طبقاتی و سیاسی با تاثیرات گست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همه فضای جدید تحرک سیاسی به اعتراضات و مبارزات کارگران و معلمان و پرستاران و غیره محدود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یعی نظیر اعتراضات و تظاهرات علیه اسید پاشی تا تظاهرات بعد از فوتبال در اهواز در چند روز گذشته و قبل از آن خودسوزی اعتراضی یک دستفروش در خرمشهر و یا اعتراضات گوناگون مربوط به محیط زیست و همینطور تعرضی تر شدن تلاشهای تعطیل ناپذیری که در جهت الغ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لی حجاب اجباری صورت میگیرد را نیز باید وجوه دیگری از اوضاع جدید در نظ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جه شاید عمیقتر فضای مورد بحث ما تحرک فرهنگی و سیاسی گسترده ای است که در سطح جامعه به چشم میخ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لسات شعر خوانی و سخنرانی در مورد مسائل مختلف تا 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تر و موسیقی خیابانی تا تحرک 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پ در دانشگ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ضای فعال میدیای اجتماعی همه و همه بوی اوضاع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یی کل جامعه به سمتی به حرکت در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مت تغییر اوضاع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 است گفته شود که این فضا و این تحرک وسیع که به جوانب آن اشاره شد، صرفا ثمره شرایط معینی است که به دلیل مذاکرات هسته ای و امکان تغییر در رابطه غرب و جمهوری اسلامی بوجود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بارت دیگر، بوی تغییر اوضاع می آید، اینرا همه حس کرده اند و به هیجان آمده اند؛ اما این تغییر کنترل شده و از بالا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ا فضای تحرک سیاسی موقتی خواهد بود و جای خود را به دوره از ثبات نسبی و بقاء جمهوری اسلامی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تصور البته خط یک جناح حکومت، مشخصا جناح رفسنجا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ح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ی که بنظر میرسد حتی خامنه ای هم به سبک و سیاق خود با آن همراهی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سر و ته دیدن قضای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آنجا که به رابطه بین مذاکرات هسته ای با فضای جدید در جامعه برمیگردد، باید گفت آن عوامل بنیادی اقتصادی و سیاسی که تحرک طبقه کارگر و فضای جدید سیاسی فعلی را بوجود آورده، درست همان عوامل جمهوری اسلامی را به پای میز مذاکرات هسته ای کش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وی تغییر که به مشام همه میرسد از جانب حکومت و از بالا نمی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لکه فشار و تحرک پایین آن عامل نهایی است که  حکومت را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ش قهرمان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بور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دمان نرود که یک شعار مهم مردم چه در جری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چه در اعتراضات معلمان و کارگران و غیره این بوده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رژی هسته ای نمی خو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یشت و منزلت حق مسلم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بارت دیگر رفتن پای مذاکرات اتمی به معنای شکست شع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در م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یشت و منزلت حق مسلم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بان م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حکومت میکوشد خود مبتکر تغییر باشد تا شاید آنرا مهندسی کند و به خیر بگذ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یک خام خیا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ذاکرات هسته ای به هر سرانجامی که منجر شود، چه به توافق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د و چه مجددا رابطه با غرب شدیدا شکر آب شود و چه اوضاع کنونی بصورت کجدار و مریز ادامه یابد، فضای اعتراضی و سیاسی فعلی را تشدید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تی که بیش از همه فضای اعتراضی فعلی را دامن خواهد زد حصول توافق جمهوری اسلامی با آمریکا و غر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این توافق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 کشیدن جام زه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پیروزی خود محسوب خواهند کرد و بر سطح توقعات و تحرکاتشان افزوده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شکست یا کش پیدا کردن مذاکرات نیز میتواند به فضای اعتراضی موجود حتی بطور جهشی و انفجاری دامن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عدم موفقیت در توافق هسته ای به معنای شتاب در فلاکت اقتصادی و اوضاع ناب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ی  است که فی الحال امان مردم را بر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زمینه اصلی اعتراض و تحرک فعلی آن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روشن است که اوضاع  سیاسی صرفا بر پایه  رابطه مردم با حکومت شکل نمی گیرد و یا منحصرا بر پایه این تقابل توسعه نمی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وامل داخلی و خارجی متعددی میتوانند تاثیر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ختلافات درونی حکومت و جنگ جناح ها، تا تلاش انواع جنبش های قومی و مذهبی و راست و ارتجاعی تا دخالت های نیروهای منطق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تحولات جهانی و غ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میتوانند در سمت و سو دادن به فضای سیاسی در جامعه ایران نقش تعیین کننده ای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یادداشت کوتاه قصد و فرصت پرداختن به همه این پیچیدگی 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صرفا منظور تاکید بر شکل گیری فضای سیاسی و اعتراضی جدیدی در ایران است که بیش از هر وقت دیگر چپ، رادیکال و کار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نگاهی به خواسته ها و مطالبات، روش ها و شیوه ها، توده های شرکت کننده در این تحرک جدید، رادیکالیسم و خصلت مدرن و انسانی آن نشان میدهد که در این فضای جدید چپ و کارگر بیش از هر وقتی با شکل و شمایل و افق خود به میدان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مثال تحرک جدید سیاسی بر خلاف مثلا دو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پایه وارد شدن  مردم در شکاف های حکومتی در زمان انتخابات رژیم شکل ن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مستقیما محصول تحرک کارگران و بخش های مختلف محروم جامعه برای تحقق خواسته ها و مطالبات خو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ین اعتبار تحرک جدید سازمان یافته تر از اعتراضات دور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همه نشانه های تحرک مستقیم چپ در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به معنای وسیع و اجتماعی آن که محورش طبقه کار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ه معنای آن نیست که راست و انواع جنبش های ریز و درشت آن در قبال این فضای جدید بیکار نشسته اند و یا هیچ نقش و تاثیری در آن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عکس جنگی بی امان هم اکنون در جریان است و هر نیروی سیاسی میکوشد تا حد ممکن مهر خود را بر اعتراضات و نارضایتی ها بکو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 طلبان تا وقتی که جمهوری اسلامی هست هنوز خیلی امکانات برای تاثیر گذ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بر فضای سیاسی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قومی و مذهبی وابسته به جریانات و دولت های منطقه هم به لطف سیاست های فاشیستی و ارتجاعی جمهوری اسلامی میکوشند جنگ ترک و کرد و عرب و عجم و شیعه و سنی راه بیند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سیونالیسم پروغرب هم بشدت مشغول تبلیغات ضد کمونیستی و اشاعه مدرنیسمی میهن پرستانه و نژادپرستانه است تا مگر جلوی چپ را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صرفا چپ بودن فضای اعتراضی جدید هنوز  تضمینی نیست که چنین بماند و به موفقیت بینجا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محوری این است که این فضای وسیع و پرتحرک چپ برای اینکه به جلو برود و همه موانع ریز و درشت و قبل از همه جمهوری اسلامی را از پیش پای جامعه ایران بردارد، باید بتواند در سطح سیاسی نیز بنام خودش و بطور قائم به ذات نمایندگ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مچنان یک خلاء بزرگ است که باید پر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ما بیش از هر نیروی چپ دیگر میتواند و لذا مسئول و همچنین مصمم است تا با متحد و متشکل کردن همه نیروها و پتانسیل چپ جامعه  در جهت پر کردن این خلاء بکو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ضای اعتراضی جدید ضمن اینکه چشم انداز امید بخش و پرشوری در برابر ما میگشاید تلاش و عزمی صد چندان از ما طلب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5:00Z</dcterms:created>
  <dc:creator>mohammad ghoreishi</dc:creator>
  <dc:description/>
  <cp:keywords/>
  <dc:language>en-US</dc:language>
  <cp:lastModifiedBy>Windows</cp:lastModifiedBy>
  <dcterms:modified xsi:type="dcterms:W3CDTF">2015-03-20T11:01:00Z</dcterms:modified>
  <cp:revision>3</cp:revision>
  <dc:subject/>
  <dc:title/>
</cp:coreProperties>
</file>