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۵۵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قتصادی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>+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ور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lang w:bidi="fa-IR"/>
        </w:rPr>
        <w:t>۵۰</w:t>
      </w:r>
      <w:r>
        <w:rPr>
          <w:sz w:val="28"/>
          <w:szCs w:val="28"/>
          <w:rtl w:val="true"/>
          <w:lang w:bidi="fa-IR"/>
        </w:rPr>
        <w:t xml:space="preserve">% </w:t>
      </w:r>
      <w:r>
        <w:rPr>
          <w:sz w:val="28"/>
          <w:sz w:val="28"/>
          <w:szCs w:val="28"/>
          <w:rtl w:val="true"/>
          <w:lang w:bidi="fa-IR"/>
        </w:rPr>
        <w:t>م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آور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ک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ضع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ص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۹۹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وشت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>اي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سياس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آمريک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ستق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اثيرات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ثبا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ثبات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ژي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سلامى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اي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عنو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ي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قدا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زيانبا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را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رد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ير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دو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هي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بهام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حکو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شود</w:t>
      </w:r>
      <w:r>
        <w:rPr>
          <w:i/>
          <w:iCs/>
          <w:sz w:val="28"/>
          <w:szCs w:val="28"/>
          <w:rtl w:val="true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</w:rPr>
        <w:t>وخام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يشت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وضاع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قتصاد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رد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نتيج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حتو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ي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سياس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خواه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ود</w:t>
      </w:r>
      <w:r>
        <w:rPr>
          <w:i/>
          <w:iCs/>
          <w:sz w:val="28"/>
          <w:szCs w:val="28"/>
          <w:rtl w:val="true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</w:rPr>
        <w:t>برخلاف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دعاها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ايج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حري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جار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جانب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آمريک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حت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روپ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ژاپ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ساي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قطبها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قتصاد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آ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بعي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نکنند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نگناها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اقع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را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قتصا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ير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يجا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يکن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قرباني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فور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آ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ن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ژي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سلامى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لک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ود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سيع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رد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ار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آم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ير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خواهن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ود</w:t>
      </w:r>
      <w:r>
        <w:rPr>
          <w:i/>
          <w:i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firstLine="284"/>
        <w:jc w:val="both"/>
        <w:rPr/>
      </w:pPr>
      <w:r>
        <w:rPr>
          <w:i/>
          <w:i/>
          <w:iCs/>
          <w:sz w:val="28"/>
          <w:sz w:val="28"/>
          <w:szCs w:val="28"/>
          <w:rtl w:val="true"/>
        </w:rPr>
        <w:t>اي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صو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عما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فشا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رد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ستيصا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شيد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آنه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گام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جه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سرنگون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ژي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سلام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ست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صور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يمارگون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ض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جتماع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فقط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چهارچوب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فک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فرق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جريانا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حاشي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جامع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نظي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جاهدي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گنجد</w:t>
      </w:r>
      <w:r>
        <w:rPr>
          <w:i/>
          <w:iCs/>
          <w:sz w:val="28"/>
          <w:szCs w:val="28"/>
          <w:rtl w:val="true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ي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شرايط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خو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آمريک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ن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فقط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غيي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ژيم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لک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حت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غيي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و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اخل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ژي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سلام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قبا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رد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ير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جز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هداف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سياس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حري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جار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ذک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نکرد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رخلاف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رداش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غلب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فسر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سان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ها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سياس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حري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>وحد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ض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آمريکايى</w:t>
      </w:r>
      <w:r>
        <w:rPr>
          <w:i/>
          <w:iCs/>
          <w:sz w:val="28"/>
          <w:szCs w:val="28"/>
          <w:rtl w:val="true"/>
        </w:rPr>
        <w:t xml:space="preserve">" </w:t>
      </w:r>
      <w:r>
        <w:rPr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و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ژي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قوي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نميکند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جناح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ض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غرب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ژي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ير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قدرتمندت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نميکند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شد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بليغا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ض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غرب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ژي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سلام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نم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فزايد</w:t>
      </w:r>
      <w:r>
        <w:rPr>
          <w:i/>
          <w:iCs/>
          <w:sz w:val="28"/>
          <w:szCs w:val="28"/>
          <w:rtl w:val="true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</w:rPr>
        <w:t>اي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اقع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شباهت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اجرا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شغا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سفار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ندارد</w:t>
      </w:r>
      <w:r>
        <w:rPr>
          <w:i/>
          <w:iCs/>
          <w:sz w:val="28"/>
          <w:szCs w:val="28"/>
          <w:rtl w:val="true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</w:rPr>
        <w:t>آ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ور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گذشت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Cs/>
          <w:sz w:val="28"/>
          <w:szCs w:val="28"/>
          <w:rtl w:val="true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</w:rPr>
        <w:t>امروز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ي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ي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فشا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اقع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و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جناح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غرب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طرفدا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آمريک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حکوم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کليف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خو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هرچ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سريعت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شيو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هرچ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چشمگيرت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جناح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خالف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وش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ند</w:t>
      </w:r>
      <w:r>
        <w:rPr>
          <w:i/>
          <w:iCs/>
          <w:sz w:val="28"/>
          <w:szCs w:val="28"/>
          <w:rtl w:val="true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</w:rPr>
        <w:t>تاثي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ي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قدا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ژي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سلام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شدي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صطکا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ي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جناحها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حکوم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و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يران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جه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گير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جد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ژي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سلام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عرص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يپلوماس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سياس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خارج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سو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نا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آمد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آمريک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و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غربى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خواه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ود</w:t>
      </w:r>
      <w:r>
        <w:rPr>
          <w:i/>
          <w:iCs/>
          <w:sz w:val="28"/>
          <w:szCs w:val="28"/>
          <w:rtl w:val="true"/>
        </w:rPr>
        <w:t>.</w:t>
      </w:r>
      <w:r>
        <w:rPr>
          <w:i/>
          <w:iCs/>
          <w:sz w:val="28"/>
          <w:szCs w:val="28"/>
          <w:rtl w:val="true"/>
        </w:rPr>
        <w:t>" (</w:t>
      </w:r>
      <w:r>
        <w:rPr>
          <w:i/>
          <w:i/>
          <w:iCs/>
          <w:sz w:val="28"/>
          <w:sz w:val="28"/>
          <w:szCs w:val="28"/>
          <w:rtl w:val="true"/>
        </w:rPr>
        <w:t>منصو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حکم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</w:rPr>
        <w:t>۱۹۹۵</w:t>
      </w:r>
      <w:r>
        <w:rPr>
          <w:i/>
          <w:i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اد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ر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مان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کن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خ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جیه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یص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و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کت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ات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ف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رات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اس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نب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ید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ا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ری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ی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ک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ات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ی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ار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ن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واپ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ام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خ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ب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16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ف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م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خ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23:20:00Z</dcterms:created>
  <dc:creator>rahmadi</dc:creator>
  <dc:description/>
  <cp:keywords/>
  <dc:language>en-US</dc:language>
  <cp:lastModifiedBy>Windows</cp:lastModifiedBy>
  <dcterms:modified xsi:type="dcterms:W3CDTF">2015-03-13T10:56:00Z</dcterms:modified>
  <cp:revision>4</cp:revision>
  <dc:subject/>
  <dc:title/>
</cp:coreProperties>
</file>