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val="en-US" w:bidi="fa-IR"/>
        </w:rPr>
        <w:t>۵۹۹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یادداشت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هفته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تقوایی</w:t>
      </w:r>
    </w:p>
    <w:p>
      <w:pPr>
        <w:pStyle w:val="Normal"/>
        <w:shd w:fill="FFFFFF" w:val="clear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هو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پ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لواپسان</w:t>
      </w:r>
      <w:r>
        <w:rPr>
          <w:b/>
          <w:bCs/>
          <w:sz w:val="28"/>
          <w:szCs w:val="28"/>
          <w:rtl w:val="true"/>
          <w:lang w:val="en-US" w:bidi="fa-IR"/>
        </w:rPr>
        <w:t>!</w:t>
      </w:r>
    </w:p>
    <w:p>
      <w:pPr>
        <w:pStyle w:val="Normal"/>
        <w:shd w:fill="FFFFFF" w:val="clear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نظ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ت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ت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د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وص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shd w:fill="FFFFFF" w:val="clear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ن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ان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ن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ت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ن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تعار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ت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جه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نیاه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ر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ب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پل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shd w:fill="FFFFFF" w:val="clear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اص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یط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ز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ئ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لواپس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ئ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واپ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واپ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ش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عد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shd w:fill="FFFFFF" w:val="clear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ناهند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سیس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shd w:fill="FFFFFF" w:val="clear"/>
        <w:bidi w:val="1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en-GB" w:eastAsia="en-GB" w:bidi="fa-IR"/>
        </w:rPr>
      </w:pP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م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ند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چون پناهندگان سیاسی طبق تعریف قادر به زندگی در کشور بومی شان نیستند و این یکی از شرایط پناهندگی سیاسی و اجتماعی است لذا سفر پناهندگان به کشور مبدا به معنی لغو اقامت آنان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ین اولا صرفا یک لباس و توجیه حقوقی برای محدود کردن پناهنده پذیری و دیپورت عده ای از پناهندگان است که میتواند دامنه وسیعتری پیدا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 ثانیا حتی از نظر منطقی هم این استدلال که با سفر یک پناهنده به کشور مبدا پناهندگی اش لغو میشود پوچ و بی معن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</w:p>
    <w:p>
      <w:pPr>
        <w:pStyle w:val="Normal"/>
        <w:shd w:fill="FFFFFF" w:val="clear"/>
        <w:bidi w:val="1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en-GB"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 این تردیدی نیست که پناهندگان بخاطر عدم امکان ادامه زندگی در کشور بومی خود پناهنده شده اند  ولی این لزوما به معنی عدم امکان سفر به کشور مبدا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خصوص برای پناهندگان اجتماعی این امر صادق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ثلا زنان و همجنس گراها و اقلیتهای منسوب به مذاهب دیگر و غیره قادر به زندگی در ایران تحت حاکمیت جمهوری اسلامی نیستند ولی بسیاری از آنان میتوانند موقتا برای دیدار با اعضای خانواده و یا هر دلیل دیگری موقتا به ایران سفر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ثلا  یک همجنسگرا قادر به زندگی با شریک زندگیش در ایران نیست ولی میتواند به ایران سفر کند و این تناقضی با پناهندگی اش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 مورد زنی که بخاطر تبعیضات فاحش جنسیتی از ایران گریخته  نیز این امر صادق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حتی ممکن است برای بعضی از پناهندگان سیاسی هم شرایط تغییر کرده باشد و دیگر مانند گذشته تحت تعقیب نباش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</w:p>
    <w:p>
      <w:pPr>
        <w:pStyle w:val="Normal"/>
        <w:shd w:fill="FFFFFF" w:val="clear"/>
        <w:bidi w:val="1"/>
        <w:ind w:left="0" w:right="0" w:firstLine="284"/>
        <w:jc w:val="both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ما گذشته از این جنبه های حقوقی و منطقی از نظر انسانی نیز هیچ دولتی نباید حق داشته باشد اقامت افراد جامعه را لغو و آنها را دیپورت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هیچ تبعیضی بین افراد مقیم و شهروندان یک کشور نباید وجود داشته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لغو اقامت و دیپورت یک پناهنده مقیم کانادا همانقدر پوچ و بی معنی است که دیپورت یک شهروند متولد کاناد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سی که به هر دلیلی پناهنده شده و اقامت گرفته زندگی اش را در کشور تازه سازمان داده است و به هیچ دلیلی حتی اگر حکومت و شرایط سیاسی کشور اولیه کاملا تغییر کند نباید اقامتش لغو و دیپورت 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 هر شرایطی دیپورت یک پناهنده  یک سیاست ضد انسان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ثلا در صورتی که جمهوری اسلامی سرنگون بشود هیچ دولت پناهنده پذیری مجاز نیست پناهندگان ایرانی که سالهاست در خارج زندگی میکنند را دیپورت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 مورد  همه پناهندگان از همه کشورها نیز عینا همین امر صادق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</w:p>
    <w:p>
      <w:pPr>
        <w:pStyle w:val="Normal"/>
        <w:shd w:fill="FFFFFF" w:val="clear"/>
        <w:bidi w:val="1"/>
        <w:ind w:left="0" w:right="0" w:firstLine="284"/>
        <w:jc w:val="both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اید با تمام قدرت در برابر دیپورت پناهندگان به هر دلیلی ایستاد و با صادای بلند اعلام کرد این سیاست تبعیض آشکار بین ساکنین و شهروندان یک کشور و جلوه دیگری از راسیسم و خارجی ستیزی است و باید ملغی ب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  </w:t>
      </w:r>
    </w:p>
    <w:p>
      <w:pPr>
        <w:pStyle w:val="NormalWeb"/>
        <w:shd w:fill="FFFFFF" w:val="clear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راه رهائی زن</w:t>
      </w:r>
      <w:r>
        <w:rPr>
          <w:b/>
          <w:bCs/>
          <w:sz w:val="28"/>
          <w:szCs w:val="28"/>
          <w:rtl w:val="true"/>
          <w:lang w:val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سلامزدائی از حکومت و جامعه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i/>
          <w:i/>
          <w:iCs/>
          <w:sz w:val="28"/>
          <w:szCs w:val="28"/>
          <w:lang w:val="en-US"/>
        </w:rPr>
      </w:pPr>
      <w:r>
        <w:rPr>
          <w:rFonts w:cs="Nassim;Times New Roman" w:ascii="Nassim;Times New Roman" w:hAnsi="Nassim;Times New Roman"/>
          <w:i/>
          <w:iCs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rtl w:val="true"/>
        </w:rPr>
        <w:t xml:space="preserve">پیشنهادی تازه در مجلس ایران در مورد زنان که قرار است به زودی در صحن علنی آن به رای گذاشته شود، حقوق آنها را ده‌ها سال عقب می‌راند و زنان را به </w:t>
      </w:r>
      <w:r>
        <w:rPr>
          <w:rFonts w:cs="Nassim;Times New Roman" w:ascii="Nassim;Times New Roman" w:hAnsi="Nassim;Times New Roman"/>
          <w:i/>
          <w:iCs/>
          <w:sz w:val="28"/>
          <w:szCs w:val="28"/>
          <w:rtl w:val="true"/>
        </w:rPr>
        <w:t>«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rtl w:val="true"/>
        </w:rPr>
        <w:t>ماشین تولید کودک</w:t>
      </w:r>
      <w:r>
        <w:rPr>
          <w:rFonts w:cs="Nassim;Times New Roman" w:ascii="Nassim;Times New Roman" w:hAnsi="Nassim;Times New Roman"/>
          <w:i/>
          <w:iCs/>
          <w:sz w:val="28"/>
          <w:szCs w:val="28"/>
          <w:rtl w:val="true"/>
        </w:rPr>
        <w:t xml:space="preserve">» 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rtl w:val="true"/>
        </w:rPr>
        <w:t>تبدیل می‌کند</w:t>
      </w:r>
      <w:r>
        <w:rPr>
          <w:rFonts w:cs="Nassim;Times New Roman" w:ascii="Nassim;Times New Roman" w:hAnsi="Nassim;Times New Roman"/>
          <w:i/>
          <w:iCs/>
          <w:sz w:val="28"/>
          <w:szCs w:val="28"/>
          <w:rtl w:val="true"/>
        </w:rPr>
        <w:t xml:space="preserve">". 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rFonts w:ascii="Nassim;Times New Roman" w:hAnsi="Nassim;Times New Roman" w:cs="Nassim;Times New Roman"/>
          <w:sz w:val="28"/>
          <w:szCs w:val="28"/>
        </w:rPr>
      </w:pP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سازمان عفو بین‌الملل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rFonts w:ascii="Nassim;Times New Roman" w:hAnsi="Nassim;Times New Roman" w:cs="Nassim;Times New Roman"/>
          <w:sz w:val="28"/>
          <w:szCs w:val="28"/>
        </w:rPr>
      </w:pPr>
      <w:r>
        <w:rPr>
          <w:rFonts w:cs="Nassim;Times New Roman" w:ascii="Nassim;Times New Roman" w:hAnsi="Nassim;Times New Roman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sz w:val="28"/>
          <w:szCs w:val="28"/>
        </w:rPr>
      </w:pP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اشاره عفو بین الملل به  لایحه ای است که بدنبال تاکیدات خامنه ای د رمورد افزایش جمعیت در دستور مجلس قرار گرفته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سازمان عفو بین الملل با توجه به اینکه 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در این طرح از جمله از اداره‌های دولتی و غیردولتی خواسته شده در استخدام نیرو، حق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به ترتیب با مردان دارای فرزند و سپس مردان متاهل فاقد فرزند و سپس زنان دارای فرزند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داده شده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این طرح را بخاطر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 xml:space="preserve">افزایش فشارها برای 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جلوگیری از استخدام زنان بدون فرزند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" 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مورد انتقاد قرار داده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both"/>
        <w:rPr/>
      </w:pPr>
      <w:r>
        <w:rPr>
          <w:rFonts w:eastAsia="Nassim;Times New Roman" w:cs="Nassim;Times New Roman" w:ascii="Nassim;Times New Roman" w:hAnsi="Nassim;Times New Roman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انتقاد و اعتراض عفو بین الملل به چنین قوانینی یک موضعگیری و اقدام مترقی است اما مساله زن ستیزی اسلامی فراتر از لوایح و قوانین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نگاه به زن بعنوان ماشین تولید کودک ادامه و نتیجه منطقی تلقی از زن بعنوان یک کالای جنسی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این جزئی از یک سیستم عقیدتی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-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سیاسی است که زن را مایملک مرد و اسباب لذتجوئی او قلمداد میکند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سازمان عفو بین الملل از نقد و توصیه های قانونی و حقوقی فراتر نمیرود اما راه حل جای دیگری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</w:rPr>
        <w:t>راه حل زدودن اسلام از دولت و حکومت و کل جامعه است</w:t>
      </w:r>
      <w:r>
        <w:rPr>
          <w:rFonts w:cs="Nassim;Times New Roman" w:ascii="Nassim;Times New Roman" w:hAnsi="Nassim;Times New Roman"/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  <w:t xml:space="preserve">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8:00Z</dcterms:created>
  <dc:creator>Windows</dc:creator>
  <dc:description/>
  <cp:keywords/>
  <dc:language>en-US</dc:language>
  <cp:lastModifiedBy>Windows</cp:lastModifiedBy>
  <dcterms:modified xsi:type="dcterms:W3CDTF">2015-03-13T10:57:00Z</dcterms:modified>
  <cp:revision>5</cp:revision>
  <dc:subject/>
  <dc:title/>
</cp:coreProperties>
</file>