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انترناسیونال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szCs w:val="28"/>
        </w:rPr>
        <w:t>۵۹۹</w:t>
      </w:r>
    </w:p>
    <w:p>
      <w:pPr>
        <w:pStyle w:val="NormalWeb"/>
        <w:bidi w:val="1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اصغر کریمی </w:t>
      </w:r>
    </w:p>
    <w:p>
      <w:pPr>
        <w:pStyle w:val="NormalWeb"/>
        <w:bidi w:val="1"/>
        <w:ind w:left="0" w:right="0" w:hanging="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>صحبتی با کارگران معدن چادرملو و خانواده های آنها</w:t>
      </w:r>
    </w:p>
    <w:p>
      <w:pPr>
        <w:pStyle w:val="NormalWeb"/>
        <w:bidi w:val="1"/>
        <w:ind w:left="0" w:right="0" w:firstLine="28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شما کارگران معدن چادرملو در جریان دستگیر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کارگر معدن سنگ آهن بافق و تحصن خانواده های آنها در تابستان گذشته هستی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جربه آنها را شما نیز میتوانید دنبال کنی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لافاصله پس از دستگیری کارگران، کارگران معدن اعتصاب را شروع کردند و خانواده هایشان نیز همزمان دست به تحصن در مقابل فرمانداری شهر زدند و اعلام کردند که کارگران باید بی قید و شرط و بدون هیچ وثیقه ای آزاد شوند و به سر کارشان برگرد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حکومت مجبور شد آنها را آزاد کند اما با پادرمیانی برخی مرتجعین شهر که نقاب دوستی با کارگران به چهره زده بودند به قید وثیقه آزاد شد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خیرا دستگاه قضایی تصمیم گرفته بود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کارگر دستگیر شده را محاکمه کند اما ترس از شروع مجدد اعتصاب و تحصن مجدد همسران و اعضای خانواده کارگران مانع برگزاری دادگاه ش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ارگران بافق و خانواده های آنها الگویی بیادماندنی از یک مبارزه قدرتمند و مهم و نوین را در مقابل کارگران در سراسر کشور قرار داد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شما در معدن چادرملو نیز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۲۱۷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نفر هستید که با اعضای خانواده هایتان نیروی عظیمی را تشکیل میدهی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ما میتوانستید با یک اقدام هماهنگ مانع دادگاهی شدن کارگران شوی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کنون دادگاه بدون اعلام حکم برگزار شده است و صدور حکم علیه کارگران را به زمان نامعلومی محول کرده ا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میخواهند اینرا مانند شمشیری بالای سر کارگران نگاه میدارند تا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۲۸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کارگر محاکمه شده را در حالت ضعیفی قرار دهند و به سایر کارگران هشدار بدهند که در صورت اعتراض و اعتصاب به این سرنوشت دچار میشوند و با اینکار کل کارگران را در امر اعتراض و اعتصاب متزلزل و محافظه کار کن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ین توطئه بزرگی علیه شما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علیه اعتصاب کردن و اعتراض کردن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نفس اینکه کارگران را بدلیل شرکت در اعتصاب و یا تشویق دیگران به اعتصاب با عنوان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خلال در نظم و آسایش عموم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و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مانعت از احقاق حق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حاکمه میکنند، حمله سنگینی به همه شما و خانواده هایتان و به کل طبقه کارگر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باید اجازه بدهی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ا اعتصاب شما و تحصن خانواده ها، بخش قابل توجهی از مردم شهر اردکان به حمایت از شما برخواهند خاست و دستگاه قضایی حکومت در توطئه علیه شما ناتوان خواهد ش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ا خبررسانی از اعتراضتان موجی از پشتیبانی مردم در سراسر کشور نیز به طرف شما روانه خواهد ش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علام کنید که هر حکمی باطل است و هر پرونده ای باید بدور ریخته شو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اید دستگاه قضایی رسما اعلام کند که هیچ پرونده ای برای هیچ کارگری ساخته نمیشو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ست به کار شوی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زمینه سازی کنید و در دفاع از همکاران خود فعالیت تان را شروع کنید و خواست هایتان را مطرح کنی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یتوانید دشمنانتان را از تصمیم شان پشیمان کنی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صحبت کوتاهی با کارگران در سراسر کشور </w:t>
      </w:r>
    </w:p>
    <w:p>
      <w:pPr>
        <w:pStyle w:val="NormalWeb"/>
        <w:bidi w:val="1"/>
        <w:spacing w:before="280" w:after="280"/>
        <w:ind w:left="0" w:right="0" w:firstLine="284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تهام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خلال در نظم و آسایش عموم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و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مانعت از احقاق حق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ه کارگران اعتصابی و فعالین اعتصاب تعرض و توطئه ای علیه کل طبقه کارگر اعم از معلمان، پرستاران و کارگران مراکز صنعتی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وفقیت و یا شکست حکومت و دم و دستگاه قضایی و کارفرما در مقابل کارگران معدن چادرملو مستقیما به همه شما مربوط میشو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وفقیت و یا شکست کارگران معدن چادرملو نیز مستقیما به همه شما مربوط میشو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ادگاهی کردن دسته جمعی کارگران با این اتهامات ر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حکوم کنی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ین تعرض سنگینی علیه همه شما است که برای احقاق حقوقتان اعتصاب میکنی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ین تعرضی از جانب دولت سرمایه داران است تا دستمزد ناچیز و فقر و محرومیت را همچنان به شما تحمیل کنند و فعالین تان را فلج کنند و جلو اعتراضات رو به رشدتان را سد کن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قدام حکومت را محکوم کنید و فعالانه با کارگران چادرملو اعلام همبستگی کنی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ین یک سنگر مهم مبارزه است و به هر کارگر و هر انسان آزاده ای مربوط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C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C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exposedshow">
    <w:name w:val="text_exposed_show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Gray">
    <w:name w:val="gray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Imagecaption">
    <w:name w:val="imagecaption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10">
    <w:name w:val="caption10"/>
    <w:basedOn w:val="Normal"/>
    <w:qFormat/>
    <w:pPr>
      <w:spacing w:lineRule="atLeast" w:line="420" w:before="280" w:after="90"/>
    </w:pPr>
    <w:rPr>
      <w:rFonts w:ascii="Times New Roman" w:hAnsi="Times New Roman" w:eastAsia="Times New Roman" w:cs="Times New Roman"/>
      <w:color w:val="505050"/>
      <w:sz w:val="27"/>
      <w:szCs w:val="27"/>
      <w:lang w:val="en-US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01:00Z</dcterms:created>
  <dc:creator>AllyPally</dc:creator>
  <dc:description/>
  <cp:keywords/>
  <dc:language>en-US</dc:language>
  <cp:lastModifiedBy>Windows</cp:lastModifiedBy>
  <cp:lastPrinted>2014-06-24T16:13:00Z</cp:lastPrinted>
  <dcterms:modified xsi:type="dcterms:W3CDTF">2015-03-13T10:57:00Z</dcterms:modified>
  <cp:revision>4</cp:revision>
  <dc:subject/>
  <dc:title/>
</cp:coreProperties>
</file>