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39393A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b/>
          <w:b/>
          <w:bCs/>
          <w:color w:val="39393A"/>
          <w:sz w:val="28"/>
          <w:sz w:val="28"/>
          <w:szCs w:val="28"/>
          <w:shd w:fill="FFFFFF" w:val="clear"/>
          <w:rtl w:val="true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color w:val="39393A"/>
          <w:sz w:val="28"/>
          <w:sz w:val="28"/>
          <w:szCs w:val="28"/>
          <w:shd w:fill="FFFFFF" w:val="clear"/>
        </w:rPr>
        <w:t>۵۹۷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39393A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b/>
          <w:b/>
          <w:bCs/>
          <w:color w:val="39393A"/>
          <w:sz w:val="28"/>
          <w:sz w:val="28"/>
          <w:szCs w:val="28"/>
          <w:shd w:fill="FFFFFF" w:val="clear"/>
          <w:rtl w:val="true"/>
        </w:rPr>
        <w:t>مینا اح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9393A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b/>
          <w:b/>
          <w:bCs/>
          <w:color w:val="39393A"/>
          <w:sz w:val="28"/>
          <w:sz w:val="28"/>
          <w:szCs w:val="28"/>
          <w:shd w:fill="FFFFFF" w:val="clear"/>
          <w:rtl w:val="true"/>
        </w:rPr>
        <w:t>جنگ رواني کثيف حکومت اسلامي عليه خانواده هاي نگران</w:t>
      </w:r>
      <w:r>
        <w:rPr>
          <w:rFonts w:cs="Times New Roman" w:ascii="Times New Roman" w:hAnsi="Times New Roman"/>
          <w:b/>
          <w:bCs/>
          <w:color w:val="39393A"/>
          <w:sz w:val="28"/>
          <w:szCs w:val="28"/>
          <w:shd w:fill="FFFFFF" w:val="clear"/>
        </w:rPr>
        <w:t>!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39393A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b/>
          <w:b/>
          <w:bCs/>
          <w:color w:val="39393A"/>
          <w:sz w:val="28"/>
          <w:sz w:val="28"/>
          <w:szCs w:val="28"/>
          <w:shd w:fill="FFFFFF" w:val="clear"/>
          <w:rtl w:val="true"/>
        </w:rPr>
        <w:t>سرنوشت سامان نسيم و پنج زنداني سياسي منتقل شده از زندان اروميه هنوز نامعلوم است</w:t>
      </w:r>
      <w:r>
        <w:rPr>
          <w:rFonts w:cs="Times New Roman" w:ascii="Times New Roman" w:hAnsi="Times New Roman"/>
          <w:b/>
          <w:bCs/>
          <w:color w:val="39393A"/>
          <w:sz w:val="28"/>
          <w:szCs w:val="28"/>
          <w:shd w:fill="FFFFFF" w:val="clear"/>
        </w:rPr>
        <w:t xml:space="preserve">!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سامان نسيم يکي از اين شش نفر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ر نوجواني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ستگير شده و به اعدام محکومش کرد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و جزو دهها زنداني سياسي بود که در زندان اروميه اعتصاب غذا کرد و اين حرکت زندانيان بر رژيم اسلامي سخت آمد و تهديد کرد که زودتر از موعد اينها را اعدام مي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سامان اکنون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</w:rPr>
        <w:t>۲۱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سال دارد و اسير جلادان اسلامي است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يک هفته قبل به خانواده اش خبر دادند که در روز پنج شنبه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</w:rPr>
        <w:t>۱۹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فوريه او را اعدام خواهند ک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سازمان عفو بين الملل و نهادهاي متعدد بين المللي و از جمله کميته بين المللي عليه اعدام در يک کمپين اعتراضي گسترده به اين امر اعتراض کرد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در سراسر جهان خبر احتمال اجراي حکم اعدام سامان نسيم وسيعا پخش شد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و مورد اعتراض گسترده جهاني قرار گرف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يک روز قبل از اجراي حکم اعدام خبر رسيد که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زنداني سياسي حبیب‌ الله افشاری، علی افشاری، یونس آقایان، سیروان نژاوی و ابراهیم شاپوری و سامان نسيم از زندان اروميه به جايي ديگر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و احيانا به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سلول انفرادي منتقل شد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و از آن لحظه تا امروز خانواده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هاي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اين زندانيان و مردمي که نگران سرنوشت اين فعالين سياسي هستند، نميدانند آنها کجا هستند، آي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همگي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اعدام شده اند يا زنده هستند و چرا امکان تماس با خانواده هاي خود را ندار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حکومت اسلامي ايران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در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روز چهارشنبه که ظاهرا آخرين فرصت براي اعتراض به اجراي حکم بود ت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وفان درو ک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ظ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هرات در مقابل وزارت امور خارجه سوئد، تظاهرات در تورنتو و  همچنين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تظاهرات صدها نفر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در شهرهاي مختلف کردستان ترکيه و عراق و اعتراض دولتهاي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نروژ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و امريکا و اتحاديه اروپا و اعتراض چند هزار نفر از مردمي که طومار اعتراض به اين حکم وحشيانه را امضا کرد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ند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، همه و همه نشان داد که اعتراضات به احکام اعدام فعالين  سياسي بسيار گسترده است و بويژه در اين مورد در رابطه با جواني حرف زده ميشود که هنگام دستگير شدن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</w:rPr>
        <w:t>۱۶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سال و سه ماه داشت و طبق قوانين خود حکومت اسلامي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، نميتواند سامان نسيم را اعدام 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و روز بعد ، يعني شنبه از طرف وزارت اطلاعات با خانواده دو برادر زنداني حبيب و علي افشاري تماس گرفته شده و ظاهرا به آنها اعلام کرده اند که هر دو برادر را اعدام کرده اند و در ضمن به آنها گوشزد شده است که اجازه ندارند مراسم بگيرند و هر نوع عزاداري و يا تجمع مردم براي ابراز همدردي با اين خانواده ممنوع اعلام ش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م اکنون برخي شايعات از زندان به بيرون درز کرده که حتي ممکنست پخش اين شايعه از طرف حکومت اسلامي جزيي از اين جنگ رواني باش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خانواده حبيب و علي افشاري تقريبا مطمئن هستند که فرزندان آنها اعدام شد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يک هفته است که خانواده چهار زنداني ديگر با کابوس اعدام فرزندان خود بسر ميبرند و هيچ مقام جنايتکار حکومت اسلامي خود را موظف نمي بيند تکليف اين خانواده ها را روشن 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ين بازي کثيف حکومت اسلامي که صد در صد از موضع ضعف اين حکومت است با خانواده هاي محکومين به اعدام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روز چهارشنبه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فوريه خبر رسيد که دو زنداني سياسي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سیروان نژاوی و ابراهیم شاپوری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به زندان تبريز منتقل شده اند و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یونس آقایان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در زندان زنجان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خبرهاي تاييد نشده اعلام ميکند که سامان نسيم هم در زندان زنجان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خانواده سامان به زندان زنجان مراجعه کرده و در آنجا نيز خبرهاي ضد و نقيض دريافت کرد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ميته بين المللي عليه </w:t>
      </w:r>
      <w:r>
        <w:rPr>
          <w:rFonts w:ascii="Times New Roman" w:hAnsi="Times New Roman" w:cs="Times New Roman"/>
          <w:color w:val="1F497D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رفتار زشت حکومت اسلامي با مادران و پدران نگران و خانواده هاي هراسان زندانيان سياسي را بشدت محکوم ميکند و از همگان ميخواهد که به اين تشبثات مذبوحانه حکومت اسلامي اعتراض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همه ما روشن است که عليه اعدامها در ايران يک جنبش گسترده در جريان است و بويژه اعدام فعالين سياسي با اعتراض همگاني و متحدانه مردم روبرو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ومت اسلامي ايران ميداند و ديد که حکم اعدام عليه فعالين سياسي و در مورد سامان نسيم حکم اعدام عليه نوجو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ه، با اعتراض عمومي مردم جهان روبرو ميشود، پس با دامن زدن به يک جنگ رواني و جاخالي دادن ميکوشد به مقابله با اين موج اعتراضي برخي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عدامها در ايران اعتراض کن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يک جنبه مهم مبارزه براي سرنگون کردن اين دستگاه جناي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ينا احدي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9:00Z</dcterms:created>
  <dc:creator>MINI</dc:creator>
  <dc:description/>
  <cp:keywords/>
  <dc:language>en-US</dc:language>
  <cp:lastModifiedBy>Windows</cp:lastModifiedBy>
  <dcterms:modified xsi:type="dcterms:W3CDTF">2015-02-27T09:19:00Z</dcterms:modified>
  <cp:revision>5</cp:revision>
  <dc:subject/>
  <dc:title/>
</cp:coreProperties>
</file>