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de-DE" w:bidi="fa-IR"/>
        </w:rPr>
      </w:pP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de-DE" w:bidi="fa-IR"/>
        </w:rPr>
        <w:t>۵۹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de-DE" w:bidi="fa-IR"/>
        </w:rPr>
      </w:pP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آسن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de-DE" w:bidi="fa-IR"/>
        </w:rPr>
      </w:pP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کوت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آم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سیریز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اتحاد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de-D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de-DE" w:bidi="fa-IR"/>
        </w:rPr>
        <w:t>اروپا؟</w:t>
      </w:r>
    </w:p>
    <w:p>
      <w:pPr>
        <w:pStyle w:val="Normal"/>
        <w:bidi w:val="1"/>
        <w:ind w:left="0" w:right="0" w:firstLine="284"/>
        <w:jc w:val="center"/>
        <w:rPr>
          <w:b/>
          <w:b/>
          <w:bCs/>
          <w:lang w:val="de-DE" w:bidi="fa-IR"/>
        </w:rPr>
      </w:pPr>
      <w:r>
        <w:rPr>
          <w:b/>
          <w:b/>
          <w:bCs/>
          <w:rtl w:val="true"/>
          <w:lang w:val="de-DE" w:bidi="fa-IR"/>
        </w:rPr>
        <w:t>شکست</w:t>
      </w:r>
      <w:r>
        <w:rPr>
          <w:rFonts w:cs="Calibri"/>
          <w:b/>
          <w:b/>
          <w:bCs/>
          <w:rtl w:val="true"/>
          <w:lang w:val="de-DE" w:bidi="fa-IR"/>
        </w:rPr>
        <w:t xml:space="preserve"> </w:t>
      </w:r>
      <w:r>
        <w:rPr>
          <w:b/>
          <w:b/>
          <w:bCs/>
          <w:rtl w:val="true"/>
          <w:lang w:val="de-DE" w:bidi="fa-IR"/>
        </w:rPr>
        <w:t>سیریزا</w:t>
      </w:r>
      <w:r>
        <w:rPr>
          <w:rFonts w:cs="Calibri"/>
          <w:b/>
          <w:b/>
          <w:bCs/>
          <w:rtl w:val="true"/>
          <w:lang w:val="de-DE" w:bidi="fa-IR"/>
        </w:rPr>
        <w:t xml:space="preserve"> </w:t>
      </w:r>
      <w:r>
        <w:rPr>
          <w:b/>
          <w:b/>
          <w:bCs/>
          <w:rtl w:val="true"/>
          <w:lang w:val="de-DE" w:bidi="fa-IR"/>
        </w:rPr>
        <w:t>هموار</w:t>
      </w:r>
      <w:r>
        <w:rPr>
          <w:rFonts w:cs="Calibri"/>
          <w:b/>
          <w:b/>
          <w:bCs/>
          <w:rtl w:val="true"/>
          <w:lang w:val="de-DE" w:bidi="fa-IR"/>
        </w:rPr>
        <w:t xml:space="preserve"> </w:t>
      </w:r>
      <w:r>
        <w:rPr>
          <w:b/>
          <w:b/>
          <w:bCs/>
          <w:rtl w:val="true"/>
          <w:lang w:val="de-DE" w:bidi="fa-IR"/>
        </w:rPr>
        <w:t>کردن</w:t>
      </w:r>
      <w:r>
        <w:rPr>
          <w:rFonts w:cs="Calibri"/>
          <w:b/>
          <w:b/>
          <w:bCs/>
          <w:rtl w:val="true"/>
          <w:lang w:val="de-DE" w:bidi="fa-IR"/>
        </w:rPr>
        <w:t xml:space="preserve"> </w:t>
      </w:r>
      <w:r>
        <w:rPr>
          <w:b/>
          <w:b/>
          <w:bCs/>
          <w:rtl w:val="true"/>
          <w:lang w:val="de-DE" w:bidi="fa-IR"/>
        </w:rPr>
        <w:t>راه</w:t>
      </w:r>
      <w:r>
        <w:rPr>
          <w:rFonts w:cs="Calibri"/>
          <w:b/>
          <w:b/>
          <w:bCs/>
          <w:rtl w:val="true"/>
          <w:lang w:val="de-DE" w:bidi="fa-IR"/>
        </w:rPr>
        <w:t xml:space="preserve"> </w:t>
      </w:r>
      <w:r>
        <w:rPr>
          <w:b/>
          <w:b/>
          <w:bCs/>
          <w:rtl w:val="true"/>
          <w:lang w:val="de-DE" w:bidi="fa-IR"/>
        </w:rPr>
        <w:t>جهنم</w:t>
      </w:r>
      <w:r>
        <w:rPr>
          <w:rFonts w:cs="Calibri"/>
          <w:b/>
          <w:b/>
          <w:bCs/>
          <w:rtl w:val="true"/>
          <w:lang w:val="de-DE" w:bidi="fa-IR"/>
        </w:rPr>
        <w:t xml:space="preserve"> </w:t>
      </w:r>
      <w:r>
        <w:rPr>
          <w:b/>
          <w:b/>
          <w:bCs/>
          <w:rtl w:val="true"/>
          <w:lang w:val="de-DE" w:bidi="fa-IR"/>
        </w:rPr>
        <w:t>است</w:t>
      </w:r>
      <w:r>
        <w:rPr>
          <w:b/>
          <w:bCs/>
          <w:rtl w:val="true"/>
          <w:lang w:val="de-DE" w:bidi="fa-IR"/>
        </w:rPr>
        <w:t>!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bidi="fa-IR"/>
        </w:rPr>
        <w:t xml:space="preserve">از روز سه شنبه </w:t>
      </w:r>
      <w:r>
        <w:rPr>
          <w:rFonts w:ascii="Times New Roman" w:hAnsi="Times New Roman" w:cs="Times New Roman"/>
          <w:sz w:val="28"/>
          <w:sz w:val="28"/>
          <w:szCs w:val="28"/>
          <w:lang w:val="de-DE" w:bidi="fa-IR"/>
        </w:rPr>
        <w:t>٢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bidi="fa-IR"/>
        </w:rPr>
        <w:t xml:space="preserve"> فوریه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وزیران اقتصاد و دارایی کشورهای عضو اتحادیه اروپا طرح اصلاحات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ریزا را تصویب کردند بحث اینکه کدام یک کوتاه آمده 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 xml:space="preserve">اتحادیه اروپا یا دولت سریزا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یک 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 xml:space="preserve"> داغ رسانه های رسمی و مدیای اجتماعی است</w:t>
      </w: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 xml:space="preserve">در این مو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bidi="fa-IR"/>
        </w:rPr>
        <w:t>دو جناح راست و چپ یونان سیاست خود را این چنین بیان کرده اند</w:t>
      </w:r>
      <w:r>
        <w:rPr>
          <w:rFonts w:cs="Times New Roman" w:ascii="Times New Roman" w:hAnsi="Times New Roman"/>
          <w:sz w:val="28"/>
          <w:szCs w:val="28"/>
          <w:rtl w:val="true"/>
          <w:lang w:val="de-DE"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val="de-DE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de-DE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 xml:space="preserve">یانی وروفاکیس وزیر اقتصاد و دارایی یونان پس از تصویب طرح پیشنهادی دولت چپ گرای ائتلافی </w:t>
      </w: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سیریزا</w:t>
      </w: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گفت</w:t>
      </w: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این برنامه طوری تنظیم شده که دولت بتواند به طور کامل به وعده های پیش از انتخاباتی خود عم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وی افزود</w:t>
      </w: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از این پس کارمندان دولت اخراج نمی شوند؛ با دادن کمک های انسان دوستانه به نیازمندان به رفع بحران اجتماعی و انسانی پایان داده می شود؛ مالیات مستقیم برای کالاها و خدمات افزایش نخواهد یافت و خانه های کسانی که به بانکها بدهکارند نیز مصادره ن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de-D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اندونیس ساماراس نخست وزیر سابق و اونگلوس ونیزلوس معاون نخست وزیر و وزیر امورخارجه دولت پیشین یونان با انتقاد از برنامه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/>
        </w:rPr>
        <w:t>ه شده دولت جدید آن کشور به بروکسل اعلام کردند، این برنامه از توافقنامه مالی قبلی با اتحادیه اروپا، بانک جهانی و صندوق بین المللی بدتراست زیرا کشور در آستانه خروج از بحران قرار گرفته بود اما با این طرح جدید، وضع اقتصادی کشور وخیم تر م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تحادیه اروپا با تصویب این طرح جدید اعلام کرده است که بعد از تایید این مصوبه از جانب پارلمان کشورهای اتحادیه اروپا آن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de-DE" w:bidi="fa-IR"/>
        </w:rPr>
        <w:t xml:space="preserve">مدت چهار م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ی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مان کشوری بود که با تمام سرسختی در مقابل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ایستاد و قدم به قدم ناچار به عقب نشینی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هم حزب مرکل یعنی سوسیال مسیحی و هم سوسیال دمکراتها و حزب سبز و حزب چپ همگی اعلام کرده اند در پارلمان به این طرح رای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 نشینی آلمان و بقیه کشورهای اروپا از آنجا شروع شد که طرح جمعیشان برای شکست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در انتخابات یونان به نتیجه نرسید و احزاب مورد حمایت اتحادیه اروپا در یونان شکست خو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اعلام نتایج انتخابات در یونان کامرون نخست وزیر انگلیس، مرکل صدراعظم آل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ئیس پارلمان اروپ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ارتین شولتز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ز اعضا رهبری سوسیال دمکراتهای آلمان است اعلام کردند که با حزب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سر سازش ندارند و مذاکره با آنها بی فا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ولتز گف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حرفی با اینها ندارم که سیاستشان فقط ایدئولوژیک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یر دارایی آلمان شویبله اعلام کرد که سیاست چپ رادیکال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غیر قابل مذاکره است 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همه اینها بعلاوه بقیه مقامات اروپایی که احزاب همپیمانشان در یونان شکست خورده بود و عصبانی بودند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ه ت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چار شدند مذاکره کنند بلکه طرح اصلاحات سریزا را قبول 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وم است که سریزا هم راه سازش را نبست و ایدئولوژیک به مسائل نگاه ن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تلاشش این بوده و هست که راه میانی را انتخاب کند تا هم ریاضت کشی اقتصادی مورد نظر تروئیکا را نپذیرد و هم در شرایط ناچاری کاری بکند که فرصت نفس کشیدن پیدا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هیچ وقت نگفته است که برنامه اقتصادی سوسیالیست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اعلام کرده اند مخالف ریاضت کشی اقتصاد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حد از تغییر که مورد نظر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است اگر موفق شود به معنی شکست راه حل ریاضت کشی اقتصادی مورد نظر کشورهای اروپای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راتر از این تحولات یونان بی اعتباری بازار آزاد و دمکرسی را عیان کر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ی آنها بی اعتبار شدند چپ اعتبار پیدا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وه بر این امید چپ به قدرت گیری و بهبود اوضاع اقتصادی را بوسیله چپها در کشورهای دیگر اروپا و تا حدودی در جهان بالا 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بعدی این است کشورهای قدرتمند و موثر اروپای واحد مانند آلمان و فرانسه و انگلیس و متحدانشان ابتدا از ترس قدرتگیری چپ در کشورهای دیگر و شکست سیاستهایشان در ابعاد ماکرو، خواستند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به قدرت ن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 از به قدرت رسیدن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زا اینها در مقابل یک واق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خ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اخواسته قرار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چار شدند تاکتیکشان را تغییر بدهند، اما استراتژی سیاسیشان همانا شکست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و دولت چپ یو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 کوتاهی تلاش کردند آنها را ایزوله و ناچار به قبول شکس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گامیکه سرسختی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زا را دیدند و حمایت مردم یونان از آنها را متوجه شدند که به نسبت دوران انتخابات محبوبیتشان بیشتر هم شده است، یک قدم دیگر عقب نشستند و اعلام کردند با این واقع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خ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کنار بی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ه های آلمان اعلام کردند اگر اکنون بعد از دو هفته که از انتخابات گذشته است انتخابات تکرار بشود،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بیش از پنجاه درصد آرا را تصاحب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 آخرین نظر سنجی در یونان بسیاری از افرادی که به احزاب دیگر رای داده بودند اکنون اعتمادشان به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جلب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فته میش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مردم یونان نظر مثبتی نسبت به دولت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ی میانسالی از یونان به رسانه گفت من تا کنون هیچ وقت به چپها رای نداده ام اما امروز احساس میکنم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به ما دروغ ن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ولین بار به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اعتماد دارم چون واقعیات را از ما شهروندان پنهان ن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وجه به این واقعیات اروپا ناچارا یک قدم دیگر عقب نش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روپا راه سازشی پیدا نمیکرد یونان ناچار بود از روسیه و چین و کشورهای دیگر وام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ه معنی دور شدن یونان از اروپا بود و تیر خلاصی به کل پروژه اروپای واحد محسوب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زیرا ناچار به رفتن به راهی میشد که میتوانست راه کشورهای دیگر مشابه یونان در اروپا را به آن سمت متمایل کند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این پروسه طی شد تا کشورهای اروپای واحد طرح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را پذی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چند با تحت فشار قرار دادن دولت یونان تلاش کردند تدوین این طرح را به سیاستهای خود نزدیک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دال 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ی کش داده شد که نمایندگان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یزا گفتند خسارت دوران اشغال یونان بوسیله آلمان که هنوز پرداخت نشده است 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ارد یورو میباشد و آنرا در پرداخت قسطهای خود به حساب می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را هنگامی مطرح کردند که مرکل و شویبله از حزب سوسیال مسیحی قصد کوتاه آمدن ن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خواست بر حق همچنان لاینحل مانده است و مقامات آلمانی را عصبان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ونان در مواردی خواسته های دیگر خود را فعلا مسکوت گذ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نمونه خواست دیگری که ابتدا مطرح کردند این بود بخشی از قسط بانکها را نپردازند و همانند آلمان دوران بعد از جنگ جهانی دوم از پرداخت آن معاف ب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وضوع برای یونان هنوز باز است و در مورد آن تصمیمی گرفته نشده است اما مقامات آلمانی را به شدت منقلب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کته مهم دیگر این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کست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زا در یونان سیاست فعلی اروپا پیروز نمیشود بلکه زمینه رشد و عروج راست افراطی مانند پگیدا و جبهه ملی فرانسه به رهبری ژان ماری لوپ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وار می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شرایط امروز کشورهای اروپایی نه تماما اما تا حدودی شبیه دوران قبل از جنگ دوم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و راست در مقابل هم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چپ بازنده بشود راست افراطی و احزاب دست راستی به میدان می آ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این اتفاق بیفتد راه به سوی جهنم هموا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ا خوشحالی باید اعلام کرد که گرایش مردم به چپ و حتی به انقلاب نه تنها در یونان و اسپانیا و ایتالیا بلکه در کشوری مانند آلمان که به ثبات اقتصادی خود میبالد در حال رش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 آخرین نظرسنجی منتشر شده در روزنامه  دی تسایت آلمان که یک روزنامه راست است و سیاستهای راست دولتهای حاکم را منعکس میکند بیست درصد مردم آلمان یا به قول این روزنامه از هر پنج نفر یک نفر به انقلاب علیه وضع موجود تمایل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نس عروج چپ در آلمان بیشتر از قب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 اضافه کرد که همه این فاکتها نشانه دوره ای تازه و فاز جدیدی است که دنیا دارد قدم به قدم به آن وارد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دالی مهم است و چپ و کمونیسم یک بار دیگر با معتبر شدن مارکس و نقد اقتصاد سیاسی و پیروزیهای اولیه ای مانند یونان در حال کسب اعتماد از جامع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چپ در حال پوست اندازی از چپ سنتی به چپ رادیکال و اجتماع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آن تحولی است که هر کمونیستی باید به آن ببالد و خود را برای بازی در این میدان آماد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حولات تاثیر مستقیم و موثری بر فضای سیاسی ایران امروز ما میگذارد و باید با دیدی باز این تحولات را بررسی کرد و برای قدمهای بعدی طرح و نقشه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خوشبختانه کمونیسم از نظر سیاست و تئوری بسیار جلوتر و خود آگاهت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صور حکمت امروز بیش از هر زمانی میتواند مورد مراجعه چپها و کمونیستها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 حزب و قدرت سیاسی و حزب و جامعه و دهها نوشته و سیاست و تئوری دیگر منصور حکمت امروز شانس پیاده شدن و اجرایی شدنش بیش از هر زمانی مهیا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ها باید این پرچم و سیاست را ازآن خو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ا اتکا به سیاست و استراتژی سیاسی ای که منصور حکمت تدوین کرده است ما میتوانیم یک بار دیگر کمونیسم را نه به عنوان منتقد و اپوزیسیون، بلکه به عنوان صاحب جامعه و الترناتیو اوضاع موجود به پرچم و سیاست امروز بخش پیشرو و مدرن جامعه تبدیل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bookmarkStart w:id="0" w:name="_GoBack"/>
      <w:bookmarkEnd w:id="0"/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6:00Z</dcterms:created>
  <dc:creator>Saturn</dc:creator>
  <dc:description/>
  <cp:keywords/>
  <dc:language>en-US</dc:language>
  <cp:lastModifiedBy>Windows</cp:lastModifiedBy>
  <dcterms:modified xsi:type="dcterms:W3CDTF">2015-02-27T09:18:00Z</dcterms:modified>
  <cp:revision>4</cp:revision>
  <dc:subject/>
  <dc:title/>
</cp:coreProperties>
</file>