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>جنبش آزادی زن علیه توحش ضد زن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یفرخواستی به مناسبت هشت مارس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b/>
          <w:bCs/>
          <w:i/>
          <w:iCs/>
          <w:sz w:val="32"/>
          <w:szCs w:val="32"/>
          <w:rtl w:val="true"/>
          <w:lang w:val="en-US"/>
        </w:rPr>
        <w:drawing>
          <wp:inline distT="0" distB="0" distL="0" distR="0">
            <wp:extent cx="5728335" cy="376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برا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 زن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فرارسیدن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ورمی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فریق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ان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یفرخو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 تبعیض و توحش علیه زنان اعلام می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هشت مارس امسال بویژه ما باید عزم و اتحاد خودرا علیه اسلام سیاسی یا توحش اسلامی در قدرت و در اپوزیسیون نشان ده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های جنایتکاری که در این منطقه مستقیما علیه زنان شمشیر کشی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یفرخواست ما، یا در واقع بیانیه عملی و مانیفست ما، عزم ما را برای اینکه صدای جنبش نوین آزادی زن در کشورهای منطقه و همه جای جهان باشیم اعلام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ش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برا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ر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نع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ض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گی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د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ک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 و قوانین مذهبی 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شون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لاق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سر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اه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دک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صیل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شتغال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روم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شون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ر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ئ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 برای نمونه 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حجاب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ک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دوغ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ر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خ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شکا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حقوق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میت میدهد،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رب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عو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ن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جنگ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ک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غان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ر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ف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رس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جدال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نیجریه، سوریه و عراق نیروهای جنایتکار بوکوحرام و داعش و امثال اینها دختران را میدزدند، مورد تجاوز قرار میدهند و بعنوان برده و کنیز بفروش میرس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صر، هند و پاکستان بارها شاهد تجاوز گروهی به زنان بوده ا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طور خلاصه سازمانهای آدمکش اسلامی نظیر داعش در عراق و سوریه و القاعده و طالبان در پاکستان و افغانستان، بوکوحرام در نیجریه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یدپاش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ران عملا خشونت علیه زنان را به صورت جنایت سازمان یافته در آو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حش علیه زنان به هر شیوه و شکل و شمایلی باید فورا متوقف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ی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سع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خو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د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م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گیر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ن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ج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تج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ک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ن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تر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اش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س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ر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تج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ضوح بگوش میر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ر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ن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مو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ج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یا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ست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ض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ان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عل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دا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سع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ورمی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فریق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رک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ق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وس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ج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ثافات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ن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کول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خو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لیتاری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وری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کر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ایست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ع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وریس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اسب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یفرخو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یات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ط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دا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د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وز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دا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ئ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ماع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هن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خوا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ض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ان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لو ب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صوص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ورمی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فریق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خو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لب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وری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١٥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  <w:t>Shahla.daneshfar2@gmail.com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ه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ورمی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فریق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توک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بیر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ست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ن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ه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ورمی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فریق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پ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دلان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ر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نشو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ر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مو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اد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می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د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گ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گس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افس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د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گ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د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شیوا محبوبی سخنگوی کمیته مبارزه برای آزادی زندانیان سیاسی و عضو نهاد زن آزاد، ایران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ـ کاظم نیکخواه عضو کمیته بین المللی همبستگی کارگری، ایرا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هین علیپور عضو نهاد دفاع از حقوق زنا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کی ، اف، کی، آ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، ایرا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حا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وین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ن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ج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فریده آرمان سخنگوی انجمن حقوق زنان، عضو نهاد زن آزاد، ایرا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سونیا چاربتی سازمان فری فورس در تونس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یمنی بیبلیچ، فعال اتحادیه و سازمانهای مدنی در تونس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زاندا فولا، سازمان جونان انقلابی دمکرات و میهنی ، تونس</w:t>
      </w:r>
    </w:p>
    <w:p>
      <w:pPr>
        <w:pStyle w:val="HTMLPreformatted"/>
        <w:jc w:val="right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مه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بو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lang w:val="en-US"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سی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ف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خن‌گ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غانستان</w:t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  <w:t>-</w:t>
      </w:r>
      <w:r>
        <w:rPr>
          <w:sz w:val="28"/>
          <w:szCs w:val="28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وز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و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ندگ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val="en-US" w:bidi="fa-IR"/>
        </w:rPr>
        <w:t>-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لو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راهی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غانستان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Cs w:val="28"/>
          <w:rtl w:val="true"/>
          <w:lang w:val="en-US" w:bidi="fa-IR"/>
        </w:rPr>
        <w:t>-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ه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غانستان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22:53:00Z</dcterms:created>
  <dc:creator>shahla</dc:creator>
  <dc:description/>
  <cp:keywords/>
  <dc:language>en-US</dc:language>
  <cp:lastModifiedBy>Windows</cp:lastModifiedBy>
  <dcterms:modified xsi:type="dcterms:W3CDTF">2015-02-27T09:19:00Z</dcterms:modified>
  <cp:revision>3</cp:revision>
  <dc:subject/>
  <dc:title>زنان علیه اسلام سیاسی</dc:title>
</cp:coreProperties>
</file>