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۹۶</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اظم نیک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خامنه ای</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 xml:space="preserve">مذاکرات بجایی نمیرسد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آیا مذاکرات اتمی شکست خورده است؟ آیا اگر مذاکرات به نتیجه برسد تحریمها برداشته نخواهد شد؟ آیا ادامه مذاکرات در هفته آینده نمیتواند موانع و بن بستها را کنار بزند؟ تمام گفته ها و اظهار نظرهای سران و سخنگویان جمهوری اسلامی از شکست و بن بست مذاکرات حکایت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خرینش گفته خامنه ای است که روز چهارشنبه </w:t>
      </w:r>
      <w:r>
        <w:rPr>
          <w:rFonts w:ascii="Times New Roman" w:hAnsi="Times New Roman" w:cs="Times New Roman"/>
          <w:sz w:val="28"/>
          <w:sz w:val="28"/>
          <w:szCs w:val="28"/>
          <w:lang w:bidi="fa-IR"/>
        </w:rPr>
        <w:t>۲۹</w:t>
      </w:r>
      <w:r>
        <w:rPr>
          <w:rFonts w:ascii="Times New Roman" w:hAnsi="Times New Roman" w:cs="Times New Roman"/>
          <w:sz w:val="28"/>
          <w:sz w:val="28"/>
          <w:szCs w:val="28"/>
          <w:rtl w:val="true"/>
          <w:lang w:bidi="fa-IR"/>
        </w:rPr>
        <w:t xml:space="preserve"> بهمن در آذربایجان شرقی ایراد کرد و گ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عتق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سئ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ست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سته‌های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ک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بو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ریم‌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داش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خواه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امنه ای قبلا هم همین نکته را مورد تاکید قرار داده بو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تی اگر مذاکرات به نتیجه برسد تحریمها ادامه خواهد یافت</w:t>
      </w:r>
      <w:r>
        <w:rPr>
          <w:rFonts w:cs="Times New Roman" w:ascii="Times New Roman" w:hAnsi="Times New Roman"/>
          <w:sz w:val="28"/>
          <w:szCs w:val="28"/>
          <w:rtl w:val="true"/>
          <w:lang w:bidi="fa-IR"/>
        </w:rPr>
        <w:t>".</w:t>
      </w:r>
    </w:p>
    <w:p>
      <w:pPr>
        <w:pStyle w:val="Normal"/>
        <w:bidi w:val="1"/>
        <w:ind w:left="0" w:right="0" w:firstLine="284"/>
        <w:jc w:val="both"/>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دو هفته پیش رویترز گزارش داد که محمد جواد ظریف به سران دولتهای غربی هشدار داده است که شکست مذاکرات به معنای پایان روح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ظریف به نحو دیپلماتیکی این گفته را رد کرد و گ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حین مذاکر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یزی جز مساله اتمی مطرح ن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روشن است که چنین هشداری نه در حین مذاکرات بلکه معمولا در ح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غازل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رح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باس عراقچی معاون وزیر امور خارجه و عضو تیم مذاکره کننده جمهوری اسلامی نیز چندی پیشتر گفت که شکافها همچنان بر جای خود باق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آن طرف دولت اوباما علیرغم تلاشهای زیادی که برای موفقیت مذاکرات انجام میدهد اما به نتیجه آن ابراز تردید می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بایدن معاون اوباما ماه پیش گفت که شانس رسیدن به توافق از پنجاه درصد کم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ران نزدیکان خامنه ای این روزها فعالانه نتیجه مذاکرات را زیر سوال میبرند و عملا شکست آنرا اعلام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جلسه ای که روز </w:t>
      </w:r>
      <w:r>
        <w:rPr>
          <w:rFonts w:ascii="Times New Roman" w:hAnsi="Times New Roman" w:cs="Times New Roman"/>
          <w:sz w:val="28"/>
          <w:sz w:val="28"/>
          <w:szCs w:val="28"/>
          <w:lang w:bidi="fa-IR"/>
        </w:rPr>
        <w:t>٢٧</w:t>
      </w:r>
      <w:r>
        <w:rPr>
          <w:rFonts w:ascii="Times New Roman" w:hAnsi="Times New Roman" w:cs="Times New Roman"/>
          <w:sz w:val="28"/>
          <w:sz w:val="28"/>
          <w:szCs w:val="28"/>
          <w:rtl w:val="true"/>
          <w:lang w:bidi="fa-IR"/>
        </w:rPr>
        <w:t xml:space="preserve"> بهمن یعنی سه روز پیش در دانشکده فنی در تهران توسط بسیج دانشجویی برگزار شده بود سعید زیبا کلام یکی از چهره 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ولگر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تندی به دولت روحانی و تیم مذاکره کننده حمله کرد و از جمله گ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ی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ل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ریم‌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دا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ذاکر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داش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ر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ج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افقنا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ژن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وش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ر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ئی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ه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م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۱۵</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اف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ژن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صور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ر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طب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ئی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ه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ریم‌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داش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ش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ب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ر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فزا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ید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گفت ما تمام خوستهای دولتهای غربی در مورد غنی سازی را عملی کرده ایم اما در قبال آن هیچ چیز بدست نیاو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یهان شریعتمداری نیز هفته قبل به تندی به روحانی و موضع او در قبال مذاکرات حمله کر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ن بست جمهوری اسلامی</w:t>
      </w:r>
    </w:p>
    <w:p>
      <w:pPr>
        <w:pStyle w:val="Normal"/>
        <w:bidi w:val="1"/>
        <w:ind w:left="0" w:right="0" w:firstLine="284"/>
        <w:jc w:val="both"/>
        <w:rPr/>
      </w:pPr>
      <w:r>
        <w:rPr>
          <w:rFonts w:ascii="Times New Roman" w:hAnsi="Times New Roman" w:cs="Times New Roman"/>
          <w:sz w:val="28"/>
          <w:sz w:val="28"/>
          <w:szCs w:val="28"/>
          <w:rtl w:val="true"/>
          <w:lang w:bidi="fa-IR"/>
        </w:rPr>
        <w:t>از این نمونه ها در جمهوری اسلامی بسیار زی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قیقت اینست که جمهوری اسلامی با تحریمها به سه کنج راند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دیگر از اعترافات حکومتی ها در این روزها اینست اقتصاد ایران در حال فروپاشی کام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منه ای در همین سخنرانی خود در آذربایجان شرقی رجزخوانی زیاد کرد اما وقتی به اقتصاد رسید تمام حرفش این بود که ما باید مردم را برای مقاومت در برابر تحریمها بسیج کنیم و بطور مشخص از اتکا به کشاورزی در اقتصاد سخن گ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حمد رضا با هنر نایب رئیس مجلس اسلامی نیز در بحث اقتصاد مقاومتی پنجشنبه پیش گفت </w:t>
      </w:r>
      <w:r>
        <w:rPr>
          <w:rFonts w:ascii="Times New Roman" w:hAnsi="Times New Roman" w:cs="Times New Roman"/>
          <w:sz w:val="28"/>
          <w:sz w:val="28"/>
          <w:szCs w:val="28"/>
          <w:u w:val="single"/>
          <w:rtl w:val="true"/>
          <w:lang w:bidi="fa-IR"/>
        </w:rPr>
        <w:t>در خوش بینانه ترین حالت</w:t>
      </w:r>
      <w:r>
        <w:rPr>
          <w:rFonts w:ascii="Times New Roman" w:hAnsi="Times New Roman" w:cs="Times New Roman"/>
          <w:sz w:val="28"/>
          <w:sz w:val="28"/>
          <w:szCs w:val="28"/>
          <w:rtl w:val="true"/>
          <w:lang w:bidi="fa-IR"/>
        </w:rPr>
        <w:t xml:space="preserve"> در آمدهای ارزی دولت در سال آینده </w:t>
      </w:r>
      <w:r>
        <w:rPr>
          <w:rFonts w:ascii="Times New Roman" w:hAnsi="Times New Roman" w:cs="Times New Roman"/>
          <w:sz w:val="28"/>
          <w:sz w:val="28"/>
          <w:szCs w:val="28"/>
          <w:lang w:bidi="fa-IR"/>
        </w:rPr>
        <w:t>٦٠</w:t>
      </w:r>
      <w:r>
        <w:rPr>
          <w:rFonts w:ascii="Times New Roman" w:hAnsi="Times New Roman" w:cs="Times New Roman"/>
          <w:sz w:val="28"/>
          <w:sz w:val="28"/>
          <w:szCs w:val="28"/>
          <w:rtl w:val="true"/>
          <w:lang w:bidi="fa-IR"/>
        </w:rPr>
        <w:t xml:space="preserve"> در صد در آمدهای امسال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گفت قیمت نفت در سال آینده نیز بشکه ای </w:t>
      </w:r>
      <w:r>
        <w:rPr>
          <w:rFonts w:ascii="Times New Roman" w:hAnsi="Times New Roman" w:cs="Times New Roman"/>
          <w:sz w:val="28"/>
          <w:sz w:val="28"/>
          <w:szCs w:val="28"/>
          <w:lang w:bidi="fa-IR"/>
        </w:rPr>
        <w:t>٥٠</w:t>
      </w:r>
      <w:r>
        <w:rPr>
          <w:rFonts w:ascii="Times New Roman" w:hAnsi="Times New Roman" w:cs="Times New Roman"/>
          <w:sz w:val="28"/>
          <w:sz w:val="28"/>
          <w:szCs w:val="28"/>
          <w:rtl w:val="true"/>
          <w:lang w:bidi="fa-IR"/>
        </w:rPr>
        <w:t xml:space="preserve"> دلار بیشتر ن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و نیز راه حلش این بود که باید از اتکا به نفت کم کنیم و راه های دیگری جستجو کنیم</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مهوری اسلامی در واقع دارد در بن بست کامل به آخرین تقلاهایش دست میزند تا از سیاست ضد آمریکائی گری که مساله اصلی طرفهای غربی و مشخصا آمریکاست عقب ننش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توجه داشت که مشکل اساسی حکومت اسلامی در این رابطه نه تعصب بر ضد آمریکائی گری، بلکه ترس از خطر در هم ریختن صفوفش و بالاگرفتن نزاعهای درونی، و تضعیف حکومت در برابر مردم سرنگونی طل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کل اصلی و اساسی خامنه ای و کل حکومت دقیقا اینج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همینجا نیز شکافهای جدی و عمیقی در صفوف حکومتی ها ایجاد شده است و هرروز اینجا و آنجا دارد بیرون میزند</w:t>
      </w:r>
      <w:r>
        <w:rPr>
          <w:rFonts w:cs="Times New Roman" w:ascii="Times New Roman" w:hAnsi="Times New Roman"/>
          <w:sz w:val="28"/>
          <w:szCs w:val="28"/>
          <w:rtl w:val="true"/>
          <w:lang w:bidi="fa-IR"/>
        </w:rPr>
        <w:t>.</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سوی دیگر همانگونه که ما بارها تاکید کرده ایم مساله اصلی دولت آمریکا که مبتکر اصلی تحریمهاست، نه مساله اتمی بلکه عقب راندن جمهوری اسلامی از ضد امریکائی گ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آمریکا نمیخواهد بعد از یک سال که حکومت اسلامی را به زانو در آورده است با یک توافق اتمی دست از انزوای جمهوری اسلامی و تحریمها بردارد و بازار اقتصاد و سیاست ایران را مثل قبل به چین و روسیه و برخی کشورهای اروپایی بسپارد و کاری به بازیهای سیاسی و نظامی این حکومت در حمایت از نیروهای ضد آمریکائی در عراق و افغانستان و لبنان و غیره ن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میخواهد جا پای خودرا در اقتصاد و سیاست ایران تحکیم کند، جمهوری اسلامی را از حمایت گروههای اسلامی ضد آمریکائی منصرف کند و جناحهای ضد آمریکائی در ایران را سرجای خود بن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لازم است اشاره کنیم که وقتی میگویی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لت آمریک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منظور کل هیئت حاکمه آمریکاست و نه دولت اوبام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اوباما ترجیحش اینست که با هوا کردن فیل توافق اتمی دوره ریاست جمهوریش را تمام کند و برایش چندان بقیه ماجرا مه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سرمایه داران بزرگ آمریکائی که در دولت و در مجالس و در نهادهای نظامی و اطلاعاتی مثل سیا نقش تعیین کننده دارند نمیخواهند به این حد رضایت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خلاصه ای از داستان بن بست مذاکرات است که در نوشته های دیگری مفصل تر جوانب دیگر آن توضیح داده شده است</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با توجه به این موانع جدی است که خامنه ای میگوید حتی اگر همه آنچه غربی ها دیکته میکنند را ما قبول کنیم بازهم تحریمها برداشته ن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منه ای میداند که بحران اتمی جزئی از یک بحران همه جانبه تر است و اگر جمهوری اسلامی جام زهر را در مورد مساله اتمی بنوشد تا ته جهنم باید عقب بنش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دلیل است که تلاش میکند به قیمت نابود کردن شیرازه زندگی مردم حکومتش را سرپا نگه دار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آنچه او آنرا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قتصاد مقاوم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موله کرده است و این روزها همه امام جمعه ها و آخوندهای جمهوری اسلامی در مورد آن نعره سر میدهند، تنها و تنها تشدید ریاضت اقتصادی علیه مردمی است که فی الحال در زیر خط فقر دارند مچاله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حتی در حرف هیچ طرح مشخصی برای ادامه این وضعیت جز زدن از یارانه ها، افزایش مالیاتها، فریز کردن دستمزدها و امثال اینها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ساله اصلی اینست که کارگران و مردم نیز جایی برای تحمل ریاضت بیش از را این ندارند</w:t>
      </w:r>
      <w:r>
        <w:rPr>
          <w:rFonts w:cs="Times New Roman" w:ascii="Times New Roman" w:hAnsi="Times New Roman"/>
          <w:sz w:val="28"/>
          <w:szCs w:val="28"/>
          <w:rtl w:val="true"/>
          <w:lang w:bidi="fa-IR"/>
        </w:rPr>
        <w:t xml:space="preserve">. </w:t>
      </w:r>
    </w:p>
    <w:p>
      <w:pPr>
        <w:pStyle w:val="Normal"/>
        <w:bidi w:val="1"/>
        <w:spacing w:before="0" w:after="200"/>
        <w:ind w:left="0" w:right="0" w:firstLine="284"/>
        <w:jc w:val="both"/>
        <w:rPr/>
      </w:pPr>
      <w:r>
        <w:rPr>
          <w:rFonts w:ascii="Times New Roman" w:hAnsi="Times New Roman" w:cs="Times New Roman"/>
          <w:sz w:val="28"/>
          <w:sz w:val="28"/>
          <w:szCs w:val="28"/>
          <w:rtl w:val="true"/>
          <w:lang w:bidi="fa-IR"/>
        </w:rPr>
        <w:t>فشار گرانی و بن بست اقتصادی بردوش مردمی است که هم اکنون هرروز با قیمتهای بالاتر و فقر و محرومیت بیشتر روبرو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دامه تحریمها و کشاکش اتمی به هر شکلی که پیش برود به زیان اکثریت عظیم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ی که نه فقط انرژی هسته ای نمیخواهند بلکه از کل حکومت اسلامی منزجر و متنفرند اما ناچارند ترکشهای بحران و بن بست این حکومت را تحم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واقع این مردمند که میتوانند و ناچارند به این بحران و بن بست با به زیر کشیدن کل جمهوری اسلامی پایان دهند</w:t>
      </w:r>
      <w:r>
        <w:rPr>
          <w:rFonts w:cs="Times New Roman" w:ascii="Times New Roman" w:hAnsi="Times New Roman"/>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8:54:00Z</dcterms:created>
  <dc:creator>bambi</dc:creator>
  <dc:description/>
  <cp:keywords/>
  <dc:language>en-US</dc:language>
  <cp:lastModifiedBy>Windows</cp:lastModifiedBy>
  <dcterms:modified xsi:type="dcterms:W3CDTF">2015-02-20T10:34:00Z</dcterms:modified>
  <cp:revision>4</cp:revision>
  <dc:subject/>
  <dc:title/>
</cp:coreProperties>
</file>