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left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نوی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نائی</w:t>
      </w:r>
    </w:p>
    <w:p>
      <w:pPr>
        <w:pStyle w:val="Body"/>
        <w:bidi w:val="1"/>
        <w:ind w:left="0" w:right="0" w:hanging="0"/>
        <w:jc w:val="left"/>
        <w:rPr>
          <w:rFonts w:ascii="Arial Unicode MS" w:hAnsi="Arial Unicode MS" w:cs="Helvetica"/>
          <w:sz w:val="32"/>
          <w:szCs w:val="32"/>
        </w:rPr>
      </w:pPr>
      <w:r>
        <w:rPr>
          <w:rFonts w:cs="Helvetica" w:ascii="Arial Unicode MS" w:hAnsi="Arial Unicode MS"/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center"/>
        <w:rPr>
          <w:rFonts w:ascii="Arial Unicode MS" w:hAnsi="Arial Unicode MS" w:cs="Helvetica"/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بدو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فا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</w:t>
      </w:r>
    </w:p>
    <w:p>
      <w:pPr>
        <w:pStyle w:val="Body"/>
        <w:bidi w:val="1"/>
        <w:ind w:left="0" w:right="0" w:hanging="0"/>
        <w:jc w:val="center"/>
        <w:rPr>
          <w:rFonts w:ascii="Arial Unicode MS" w:hAnsi="Arial Unicode MS" w:cs="Helvetica"/>
          <w:sz w:val="32"/>
          <w:szCs w:val="32"/>
        </w:rPr>
      </w:pPr>
      <w:r>
        <w:rPr>
          <w:rFonts w:cs="Helvetica" w:ascii="Arial Unicode MS" w:hAnsi="Arial Unicode MS"/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پدی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ی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ف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ند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ر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bidi="fa-IR"/>
        </w:rPr>
        <w:t>استانهای</w:t>
      </w:r>
      <w:r>
        <w:rPr>
          <w:rFonts w:ascii="Arial Unicode MS" w:hAnsi="Arial Unicode MS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ذربایج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خت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طاب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طلاع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م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ک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ضای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س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ش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صحرا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رب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را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مال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فریق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لاو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لا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ش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خ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سع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اورمی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ب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ف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قاهر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ورشلی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وی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هواز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طق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اورمی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عمول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ص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ب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اه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و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ب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ل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ص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یع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م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ن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دی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عمو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ک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یگ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ب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ذش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د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ذر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ب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سی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رت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ب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ر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یند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رو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ذش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ئی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لا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حم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هو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علا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عدا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</w:rPr>
        <w:t>۳۰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ز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اس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یگ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س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</w:rPr>
        <w:t>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ستگا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بولان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هو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زی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چن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م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سا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ی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ی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دا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ا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م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ما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لا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ه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لا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اجع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ق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ی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لیو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</w:rPr>
        <w:t>۲۰۰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ز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ف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هو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!!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ز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اگر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فرض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کنیم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ماسک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توزیع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شده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توسط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هلال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احمر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ماسک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استاندا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وثر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بوده</w:t>
      </w:r>
      <w:r>
        <w:rPr>
          <w:rFonts w:ascii="Arial Unicode MS" w:hAnsi="Arial Unicode MS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  <w:lang w:val="ar-SA"/>
        </w:rPr>
        <w:t>ا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اس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عمول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ضررش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ت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فعتش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واقعی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ه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لا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خر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ی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ی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تر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س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ی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پاولگر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ژی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ی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سیا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ی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ش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دو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پر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فاع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دی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ان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بدی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انطو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خی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حقیق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ستق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ارشناس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ک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روپ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ریک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ش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بو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یا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رومی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مام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لی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ملک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خر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کوم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ستگا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جرای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ی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ذا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ودپرست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ن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ارو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بو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ار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یر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س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رک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پا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قد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ضو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قاز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صور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ف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ت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ت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شت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وشید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ر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رو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د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ه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لا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قاز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ی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لله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ق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یب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قتض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بو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خر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نگل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غ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خ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یل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ز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قدام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یرانگ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م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ژی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د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رک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ف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غیر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د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لفت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س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ت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یلترین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س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وث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س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د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دک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ش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و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و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خر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ی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ی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سری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د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ا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کومت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ج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عه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وند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ج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ش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زی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م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ک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روژ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ت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ام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لود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سار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ب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پذ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ستند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رتق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ی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ی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نام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ج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حمی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نگ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حر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مع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ان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یشرفت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ل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وش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کنولوژ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و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لی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رژ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می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ف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ند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خصیص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دیف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ودج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لیار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لید</w:t>
      </w:r>
      <w:r>
        <w:rPr>
          <w:sz w:val="32"/>
          <w:szCs w:val="32"/>
          <w:rtl w:val="true"/>
        </w:rPr>
        <w:t xml:space="preserve">!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زساز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امزا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ساج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وی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راف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امع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وض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جه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ی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یست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و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یگ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م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cs="Arial Unicode MS" w:ascii="Arial Unicode MS" w:hAnsi="Arial Unicode MS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ز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ذربایج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یست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ث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ی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ودپرست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ر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ژی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لا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ودخا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ش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ار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یاچ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ش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حرو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ش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ود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رو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سی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و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ود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شق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ط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لف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مت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حم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ند</w:t>
      </w:r>
      <w:r>
        <w:rPr>
          <w:rFonts w:cs="Helvetica" w:ascii="Arial Unicode MS" w:hAnsi="Arial Unicode MS"/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ب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یا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بیع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ظیف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جا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عاد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ایدا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رند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کت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نگ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ذ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ند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ا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ان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د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عم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ند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الا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طو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گ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شت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و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طق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یزگ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و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نند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ن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رایط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کومت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وچکتر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عه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وند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وظف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ما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قو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جهی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وند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پردازد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ا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زیع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لیونه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اس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اندار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م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س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یده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علا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ضعی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ضطرا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ل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مک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لملل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رو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یم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لملل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دا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سا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هو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ه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یجا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مپ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وق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ناطق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تقا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ودک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لخوردگ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گرو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آسیب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پذی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م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ظایف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ل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ی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سط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طال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شود</w:t>
      </w:r>
      <w:r>
        <w:rPr>
          <w:sz w:val="32"/>
          <w:szCs w:val="32"/>
          <w:rtl w:val="true"/>
        </w:rPr>
        <w:t>.</w:t>
      </w:r>
    </w:p>
    <w:p>
      <w:pPr>
        <w:pStyle w:val="Body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Body"/>
        <w:bidi w:val="1"/>
        <w:ind w:left="0" w:right="0" w:hanging="0"/>
        <w:jc w:val="both"/>
        <w:rPr/>
      </w:pPr>
      <w:r>
        <w:rPr>
          <w:rFonts w:ascii="Arial Unicode MS" w:hAnsi="Arial Unicode MS" w:cs="Helvetica"/>
          <w:sz w:val="32"/>
          <w:sz w:val="32"/>
          <w:szCs w:val="32"/>
          <w:rtl w:val="true"/>
        </w:rPr>
        <w:t>یک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ا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قاب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چنی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ضعیت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جبو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رد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کوم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خصیص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مکان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سید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وث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ست</w:t>
      </w:r>
      <w:r>
        <w:rPr>
          <w:sz w:val="32"/>
          <w:szCs w:val="32"/>
          <w:rtl w:val="true"/>
        </w:rPr>
        <w:t xml:space="preserve">.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سال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ند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لام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صوص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کودک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سیار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ج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ت</w:t>
      </w:r>
      <w:r>
        <w:rPr>
          <w:rFonts w:ascii="Arial Unicode MS" w:hAnsi="Arial Unicode MS" w:cs="Helvetica"/>
          <w:sz w:val="32"/>
          <w:sz w:val="32"/>
          <w:szCs w:val="32"/>
        </w:rPr>
        <w:t>٬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ردم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م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وانند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ا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سازم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اد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عتراض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تشکی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زنجیر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ه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نسان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واه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سیدگ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و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قدام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فور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دول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را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ه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حداقل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رساند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خسارات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ناشی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از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طوفان</w:t>
      </w:r>
      <w:r>
        <w:rPr>
          <w:rFonts w:ascii="Arial Unicode MS" w:hAnsi="Arial Unicode MS"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cs="Helvetica"/>
          <w:sz w:val="32"/>
          <w:sz w:val="32"/>
          <w:szCs w:val="32"/>
          <w:rtl w:val="true"/>
        </w:rPr>
        <w:t>بشون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48:00Z</dcterms:created>
  <dc:creator>bambi</dc:creator>
  <dc:description/>
  <dc:language>en-US</dc:language>
  <cp:lastModifiedBy>bambi</cp:lastModifiedBy>
  <dcterms:modified xsi:type="dcterms:W3CDTF">2015-02-12T16:48:00Z</dcterms:modified>
  <cp:revision>2</cp:revision>
  <dc:subject/>
  <dc:title/>
</cp:coreProperties>
</file>