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مید تقوایی 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ادداشتها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ارچوب شکسته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ت اسلامی</w:t>
      </w:r>
      <w:r>
        <w:rPr>
          <w:b/>
          <w:bCs/>
          <w:sz w:val="28"/>
          <w:szCs w:val="28"/>
          <w:rtl w:val="true"/>
          <w:lang w:bidi="fa-IR"/>
        </w:rPr>
        <w:t>"!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rtl w:val="true"/>
        </w:rPr>
        <w:t xml:space="preserve">"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اولین خواست مردم  جمهوریت بود  </w:t>
      </w:r>
      <w:r>
        <w:rPr>
          <w:i/>
          <w:iCs/>
          <w:color w:val="000000"/>
          <w:sz w:val="28"/>
          <w:szCs w:val="28"/>
          <w:rtl w:val="true"/>
        </w:rPr>
        <w:t xml:space="preserve">... 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رای جمهوریت بهترین راه اراده مردم، حاکمیت مردم در چارچوب مقررات اسلامی است</w:t>
      </w:r>
      <w:r>
        <w:rPr>
          <w:i/>
          <w:iCs/>
          <w:color w:val="000000"/>
          <w:sz w:val="28"/>
          <w:szCs w:val="28"/>
          <w:rtl w:val="true"/>
        </w:rPr>
        <w:t xml:space="preserve">..."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انی در مراسم دولتی</w:t>
      </w:r>
      <w:r>
        <w:rPr>
          <w:color w:val="000000"/>
          <w:sz w:val="28"/>
          <w:sz w:val="28"/>
          <w:szCs w:val="28"/>
        </w:rPr>
        <w:t>٢٢</w:t>
      </w:r>
      <w:r>
        <w:rPr>
          <w:color w:val="000000"/>
          <w:sz w:val="28"/>
          <w:sz w:val="28"/>
          <w:szCs w:val="28"/>
          <w:rtl w:val="true"/>
        </w:rPr>
        <w:t xml:space="preserve"> بهم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انی حدود</w:t>
      </w:r>
      <w:r>
        <w:rPr>
          <w:rFonts w:ascii="Times New Roman" w:hAnsi="Times New Roman" w:cs="Times New Roman"/>
          <w:sz w:val="28"/>
          <w:sz w:val="28"/>
          <w:szCs w:val="28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از تاریخ عقب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مینی و دار و دسته اش با حمایت دولتهای غربی که از قدرت گیری چپ در انقلاب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گران بودند، با پرچم اسلام و اسلامیت و با   تیغ کشیدن بروی  توده مردم و نیروهای انقلاب کمونیست  که  در کارخانه و دانشگاه و  کردستان و ترکمن صحرا  خواهان تحقق خواستها و آ رمانهای  انسانیشان بودند، انقلاب را به شکست کشان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د انقلاب اسلامی بود و نه انقلاب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آزدی و برابری و رفاه شکل گ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نام و پرچم شکست انقلاب است و نه پیروزی آ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روز پس از بیش از سه دهه جنایت و سرکوب و اختناقی که جمهوری اسلامی بر جامعه ایران تحمیل کرده است همه جهانیان به معنی واقع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ت در چارچوب مقررات اسلام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 ب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اده مردم ایران مدتهاست، از همان مقطع اعتراض پرشکوه زنان علیه حجاب اسلامی یکماه پس از بقدرت رسیدن خمینی تا بامروز،  با اعتراضات و مبارزات پیگیرشان علیه جمهوری اسلامی نمایندگی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روز جمهوریت و مقررات اسلامی را حتی با ترفند اصلاح طلبی و  میانه روی و اعتدا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دبیر و ام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ز نمیتوان بخورد جامعه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ی صدر  و رفسنجانی و خاتمی هم قبلا با این کارت بازی کردند و بجائی نرسی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انی حدود</w:t>
      </w:r>
      <w:r>
        <w:rPr>
          <w:rFonts w:ascii="Times New Roman" w:hAnsi="Times New Roman" w:cs="Times New Roman"/>
          <w:sz w:val="28"/>
          <w:sz w:val="28"/>
          <w:szCs w:val="28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از تاریخ عقب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زدیهای قانونی و غیر قانونی یک درصدی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فته گذشته فاش شد که شعبه ژنو بانک اچ اس بی سی بزرگترین بانک بریتانیا به مشتریانش کمک میکرده است  که از پرداخت مالیات در کشورهای متبوعه خود فرار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موعا مبلغی بالغ ب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ascii="Times New Roman" w:hAnsi="Times New Roman" w:cs="Times New Roman"/>
          <w:sz w:val="28"/>
          <w:sz w:val="28"/>
          <w:szCs w:val="28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ارد دلار در سی هزار حساب سپرده از</w:t>
      </w:r>
      <w:r>
        <w:rPr>
          <w:rFonts w:ascii="Times New Roman" w:hAnsi="Times New Roman" w:cs="Times New Roman"/>
          <w:sz w:val="28"/>
          <w:sz w:val="28"/>
          <w:szCs w:val="28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۰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شور انباشت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ین میان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ascii="Times New Roman" w:hAnsi="Times New Roman" w:cs="Times New Roman"/>
          <w:sz w:val="28"/>
          <w:sz w:val="28"/>
          <w:szCs w:val="28"/>
        </w:rPr>
        <w:t>١٣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ساب متعلق به مشتریان ایرانی است با مبلغ یک میلیارد و پانصد میلیون دلار سپرد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en-GB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رقم نجومی گوشه کوچکی از چپاول و غارت ثروت مردم بوسیله یک درصدیهای حاکم بر دنی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ال گذشته موسسه آکسفام در گزارش مستدلی اعلام کر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در سطح جهان شرکت های بزرگ و افراد ثروتمند با استفاده از شبکه بزرگی از بهشت های مالیاتی ثروت خود را پنهان کرده و از پرداخت مالیات می گریز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تازه ترین ارزیابی ها نشان می دهند که احتمالا رقمی نزدیک به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lang w:eastAsia="en-GB" w:bidi="fa-IR"/>
        </w:rPr>
        <w:t>۲۱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 تریلیون دلار در حسابهای پنهانی و غیرقابل دسترس در این بهشت های مالیاتی انباشت شده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" </w:t>
      </w:r>
    </w:p>
    <w:p>
      <w:pPr>
        <w:pStyle w:val="Normal"/>
        <w:bidi w:val="1"/>
        <w:spacing w:lineRule="atLeast" w:line="420" w:before="280" w:after="9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lang w:eastAsia="en-GB" w:bidi="fa-IR"/>
        </w:rPr>
        <w:t>۲۱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هزار میلیارد دلا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>!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باور کردنی نی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کل مبلغ وام پرداخت شده به یک درصدیهای یونان که میخواهند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با تحمیل ریاضت کشی اقتصادی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از نود و نه درصدیهای ان کشور باز پس بگیرند، حدود  یک صدم این مبلغ فاش شده از دزدیهای مالیاتی این عالیجنابان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برای حل بحران اقتصادی که گریبانشان را گرفته است،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از خدمات اجتماعی و رفاه عمومی میزنند،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حد اقل معیشت و رفاه را از توده مردم دریغ میکنند، و در همان حال میلیارد میلیارد از مالیاتی که میتوانست صرف رفاه عمومی مردم بشود میدزدند و در حسابهای آشکار و پنهانشان انباشت میکن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tLeast" w:line="420" w:before="280" w:after="9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رقم نجومی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lang w:eastAsia="en-GB" w:bidi="fa-IR"/>
        </w:rPr>
        <w:t>۲۱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تریلیون دلار تازه مبلغی است که سرمایه داران دنیا از طرق غیر قانونی به جیب زده ا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>. (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البته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به این مبلغ باید دزدیهای غیر مالیاتی حکومتهای فاسدی ن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ظ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یر جمهوری اسلامی و چپاول سیستماتیک و هنگفت و بی حساب و کتاب  آیت الله های میلیاردر ایران که تنها بخش کوچکی از آن در حسابهای سپرده بانک اچ اس بی سی افشا شده  است را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نیز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افزو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)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اما مساله از دزدیهای غیر قانونی بسیار فراتر میرو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غارت و چپاول قانونی یک درصدیها از طریق سود و استثمار کارگران، که به گزارش همین موسسه آکسفام باعث شده است تا ثروت چند ده نفر از همین مولتی میلی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اردرهای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  فراری از مالیات  با دارئی نیمی از جمعیت کره ارض برابر باشد، نه خبر مهمی تلقی میشود و نه مورد افشا گری و حسابرسی کسی قرار میگیر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نه تنها بانکهای سوئیس بلکه همه دولتهای سرمایه داری و همه بانکها در همه کشورهای دنیا منطقه امن و  بهشت یک درصدیهای جهان محسوب میشو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راه خلع ید این چپاولگران حسابرسی از بانکها و افشا و خنثی کردن دزدیهای غیر قانونی نیست، بلکه خلع ید سیاسی و اقتصادی از یک در صدیهای حاکم در همه کشوره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 </w:t>
      </w:r>
    </w:p>
    <w:p>
      <w:pPr>
        <w:pStyle w:val="Normal"/>
        <w:bidi w:val="1"/>
        <w:spacing w:lineRule="atLeast" w:line="420" w:before="280" w:after="9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rtl w:val="true"/>
          <w:lang w:eastAsia="en-GB" w:bidi="fa-IR"/>
        </w:rPr>
        <w:t>سهیل و رائف باید فورا آزاد شوند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rtl w:val="true"/>
          <w:lang w:eastAsia="en-GB" w:bidi="fa-IR"/>
        </w:rPr>
        <w:t xml:space="preserve">! </w:t>
      </w:r>
    </w:p>
    <w:p>
      <w:pPr>
        <w:pStyle w:val="Normal"/>
        <w:bidi w:val="1"/>
        <w:spacing w:lineRule="atLeast" w:line="420" w:before="280" w:after="9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به گزارش کمیته بین المللی علیه اعدام انصاف حیدر همسر رائف بدوی در پایتخت کانادا به مجلس این کشور دعوت‌شده است تا در رابطه با وضعیت همسرش رائف در عربستان و همچنین در رابطه با وضعیت  سهیل عربی در ایران به عنوان دو نفر که هم سرنوشت هستند سخنرانی ک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 xml:space="preserve">رائف  و سهیل   دو وبلاگ نویس از عربستان و ایران هستند که به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جر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" 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نقد مذهب در زندان به سر می‌بر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رائف در عربستان به زندان و شلاق و سهیل در ایران به اعدام محکوم‌شده‌ا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محکومیت این دونفر یک بار دیگر به همه جهانیان نشان میدهد که حکومتهای اسلامی چه از نوع  متعار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و مورد پسند غرب  و چه از جنس  غرب ستیزش جز سرکوب و شلاق و اعدام ارمغان دیگری برای آزادگان و آزاد اندیشان ندار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جنبش من چارلی هستم حمایت میلیونی مردم اروپا و دنیا را از نقد و هجو مقدسات پوسیده مذهبی به نمایش گذاش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 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 w:bidi="fa-IR"/>
        </w:rPr>
        <w:t>میتوان و باید برای   نجات سهیل ها و رائف ها از تروریسم  دولتی و  نهادینه شده در کشورهای اسلامزده ای نظیر ایران و عربستان سعودی به نیروی عظیم این جنبش جهانی متکی ش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  <w:t xml:space="preserve">.  </w:t>
      </w:r>
    </w:p>
    <w:p>
      <w:pPr>
        <w:pStyle w:val="Normal"/>
        <w:bidi w:val="1"/>
        <w:spacing w:lineRule="atLeast" w:line="420" w:before="280" w:after="9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tLeast" w:line="420" w:before="280" w:after="90"/>
        <w:ind w:left="0" w:right="0" w:hanging="0"/>
        <w:jc w:val="left"/>
        <w:rPr>
          <w:lang w:val="en-GB" w:eastAsia="en-US"/>
        </w:rPr>
      </w:pPr>
      <w:r>
        <w:rPr>
          <w:rtl w:val="true"/>
          <w:lang w:val="en-GB" w:eastAsia="en-US"/>
        </w:rPr>
        <w:drawing>
          <wp:inline distT="0" distB="0" distL="0" distR="0">
            <wp:extent cx="5942965" cy="267271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29:00Z</dcterms:created>
  <dc:creator>Hamid</dc:creator>
  <dc:description/>
  <dc:language>en-US</dc:language>
  <cp:lastModifiedBy>bambi</cp:lastModifiedBy>
  <dcterms:modified xsi:type="dcterms:W3CDTF">2015-02-12T12:29:00Z</dcterms:modified>
  <cp:revision>2</cp:revision>
  <dc:subject/>
  <dc:title/>
</cp:coreProperties>
</file>