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قل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٥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لیل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می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و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ش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ل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ا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شما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ش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ج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ت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ط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ه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فق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نش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lang w:bidi="fa-IR"/>
        </w:rPr>
        <w:t>١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مز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یشو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فق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ز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ک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ق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ور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ش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گش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ئ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ق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ج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م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ر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فک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ید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نس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وا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ق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ز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ا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تاب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ک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گ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خ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یس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یا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نس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ث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ی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ز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</w:rPr>
        <w:t>٢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ش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ور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ی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ر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د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ر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ق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کتات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خ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یعمت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٢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نم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ت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ک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ب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آ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یروک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ر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ی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ی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٥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خ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شی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گو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ی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ی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کن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و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خو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یعمت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ش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خف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۳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ی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٢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ت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١٣٣٢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نش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و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ب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ی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و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ث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یار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٦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خ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ب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ی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ی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ژ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نشجو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ژ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ک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ش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ژا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</w:rPr>
        <w:t>٢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ي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م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شاک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نب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لامى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رد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وا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ه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وا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“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>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ل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ی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۳۵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‌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و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یمای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لایشگا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ش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ت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لاي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خي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ي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يد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ک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ر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ينى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يايى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با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و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ر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لايش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خوا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ب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لاي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لايشگ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ا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را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ک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ب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وش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ث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ک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ل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٥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ط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الق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س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ا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‌در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ي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بر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ي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م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ف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ي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بتک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منتظ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گا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ي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‌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یرستان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سی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ک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‌خانه‌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نامه‌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ست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ض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شي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ش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ي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ر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نشا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٥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ياف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ش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گي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ع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د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ه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ید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م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ت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ی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با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ب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ظه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تروشي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لاي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ير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خ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ه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ه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ي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لايش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لاي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س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ي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پوزس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نماي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ي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١٢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ویز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ارتج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ک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ن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و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گز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ژ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ق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ي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نشا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گذا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ت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ياف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نس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وا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پارت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ريق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رائ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سي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ى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سي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ن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ي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ي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ي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پوزس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نماي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ي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ي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ش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ر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پوزس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ژو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‌م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ر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سنجانى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اغي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ی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ي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ر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ز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ز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ي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ا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ي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ک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</w:rPr>
        <w:t>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ث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و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بر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زا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ينى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تلا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زا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ي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ذي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ي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ر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“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>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ي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ت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پوزيس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ب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ي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زو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پوزس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فرا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ادلو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ه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نس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گل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فر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ط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فر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١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ه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ت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ب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ت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ر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و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ه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س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نش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خ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ر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ط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یب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د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ژو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یغ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تل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ی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میگرد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ي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قلابی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قاوم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یکنن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ل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جمهو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تلا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خالص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رو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پوزس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يس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ياب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ب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و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او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ورایی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٥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ک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ن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کارد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م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ب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ی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وشی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ی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ب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ی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ی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لو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سا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ب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بر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و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ي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۴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ک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ي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د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ب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ب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ش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</w:rPr>
        <w:t>نط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ي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فابريک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لاي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يل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تحا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ساز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را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زو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ت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ف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ت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ير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ص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واکى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ي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پلما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ى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پارت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ژ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ريق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ي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ي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د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ش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ت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ف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ت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ز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گي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فاظ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ضباط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غ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ک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واک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يک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پرداخ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ر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ل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کس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ي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س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يس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ي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وا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ف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ی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ی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ب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ر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ش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نویسد</w:t>
      </w:r>
      <w:r>
        <w:rPr>
          <w:sz w:val="28"/>
          <w:szCs w:val="28"/>
          <w:rtl w:val="true"/>
        </w:rPr>
        <w:t>:"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ضد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نقلاب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سلام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را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رو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دوش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سنت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مل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و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اصطلاح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ليبرال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جبه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مل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ساختند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ک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ز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کارگر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و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کمونيست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يش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ز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هر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چيز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هراس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داشت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و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تمام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عمرش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را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زير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شنل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سلطنت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و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عبا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مذهب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جويدن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ناخنهايش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گذراند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ود</w:t>
      </w:r>
      <w:r>
        <w:rPr>
          <w:color w:val="000000"/>
          <w:sz w:val="27"/>
          <w:szCs w:val="27"/>
          <w:shd w:fill="FFFFFF" w:val="clear"/>
          <w:rtl w:val="true"/>
        </w:rPr>
        <w:t xml:space="preserve">.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سنت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ک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در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تمام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طول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تاريخش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قادر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نشد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حت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يک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تعرض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نيم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ند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سکولار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مذهب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در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سياست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و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فرهنگ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در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يران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کند</w:t>
      </w:r>
      <w:r>
        <w:rPr>
          <w:color w:val="000000"/>
          <w:sz w:val="27"/>
          <w:szCs w:val="27"/>
          <w:shd w:fill="FFFFFF" w:val="clear"/>
          <w:rtl w:val="true"/>
        </w:rPr>
        <w:t xml:space="preserve">.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سنت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ک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رهبران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و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شخصيتهايش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جزو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ولين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يعت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کنندگان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ا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جريان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سلام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ودند</w:t>
      </w:r>
      <w:r>
        <w:rPr>
          <w:color w:val="000000"/>
          <w:sz w:val="27"/>
          <w:szCs w:val="27"/>
          <w:shd w:fill="FFFFFF" w:val="clear"/>
          <w:rtl w:val="true"/>
        </w:rPr>
        <w:t xml:space="preserve">.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ضد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نقلاب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سلام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را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رو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دوش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سنت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حزب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تود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ساختند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ک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ضد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Cs w:val="27"/>
          <w:shd w:fill="FFFFFF" w:val="clear"/>
          <w:rtl w:val="true"/>
        </w:rPr>
        <w:t xml:space="preserve">-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آمريکاي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گر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هر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قيمت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و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تقويت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ردوگا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ين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لملل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ش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فلسف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وجود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ش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را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تشکيل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ميداد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و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رژيم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سلام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را،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مستقل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ز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ينک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چ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روز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مردم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و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آزاد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مياورد،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زمين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ارور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را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مانور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و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مانيپولاسيون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ميديد</w:t>
      </w:r>
      <w:r>
        <w:rPr>
          <w:color w:val="000000"/>
          <w:sz w:val="27"/>
          <w:szCs w:val="27"/>
          <w:shd w:fill="FFFFFF" w:val="clear"/>
          <w:rtl w:val="true"/>
        </w:rPr>
        <w:t xml:space="preserve">.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رژيم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سلام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را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رو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دوش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سنت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منحط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ضد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Cs w:val="27"/>
          <w:shd w:fill="FFFFFF" w:val="clear"/>
          <w:rtl w:val="true"/>
        </w:rPr>
        <w:t xml:space="preserve">-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مدرنيست،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ضد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Cs w:val="27"/>
          <w:shd w:fill="FFFFFF" w:val="clear"/>
          <w:rtl w:val="true"/>
        </w:rPr>
        <w:t>"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غرب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زدگى</w:t>
      </w:r>
      <w:r>
        <w:rPr>
          <w:color w:val="000000"/>
          <w:sz w:val="27"/>
          <w:szCs w:val="27"/>
          <w:shd w:fill="FFFFFF" w:val="clear"/>
          <w:rtl w:val="true"/>
        </w:rPr>
        <w:t>"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،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يگان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گريز،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گذشت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پرست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و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سلام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زد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حاکم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ر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خش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عظم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جامع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هنر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و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روشنفکر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يران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ساختند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ک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محيط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ولي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عتراض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جوانان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و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دانشجويان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را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شکل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ميداد</w:t>
      </w:r>
      <w:r>
        <w:rPr>
          <w:color w:val="000000"/>
          <w:sz w:val="27"/>
          <w:szCs w:val="27"/>
          <w:shd w:fill="FFFFFF" w:val="clear"/>
          <w:rtl w:val="true"/>
        </w:rPr>
        <w:t xml:space="preserve">.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خمين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پيروز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شد،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ن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ين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خاطر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ک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مردمان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خرافات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عکس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و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را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در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ما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ديد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ودند،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لک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ين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خاطر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ک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پوزيسيون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سنت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و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ين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فرهنگ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منحط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مل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و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عقبگرا،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و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را،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ک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در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واقع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واردات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ترين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و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دست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سازترين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شخصيت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سياس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تاريخ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معاصر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يران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ود،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Cs w:val="27"/>
          <w:shd w:fill="FFFFFF" w:val="clear"/>
          <w:rtl w:val="true"/>
        </w:rPr>
        <w:t>"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ساخت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يران</w:t>
      </w:r>
      <w:r>
        <w:rPr>
          <w:color w:val="000000"/>
          <w:sz w:val="27"/>
          <w:szCs w:val="27"/>
          <w:shd w:fill="FFFFFF" w:val="clear"/>
          <w:rtl w:val="true"/>
        </w:rPr>
        <w:t>"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،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خود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و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ضد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غرب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تشخيص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داد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و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تمجيدش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رخاست</w:t>
      </w:r>
      <w:r>
        <w:rPr>
          <w:color w:val="000000"/>
          <w:sz w:val="27"/>
          <w:szCs w:val="27"/>
          <w:shd w:fill="FFFFFF" w:val="clear"/>
          <w:rtl w:val="true"/>
        </w:rPr>
        <w:t xml:space="preserve">.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ضد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نقلاب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سلام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محصول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ين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ود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ک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بتکار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عمل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در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صحن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عتراض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ز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دست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حرکت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مدرنيست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Cs w:val="27"/>
          <w:shd w:fill="FFFFFF" w:val="clear"/>
          <w:rtl w:val="true"/>
        </w:rPr>
        <w:t xml:space="preserve">-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سوسياليست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کارگران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صنعت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نفت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و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صنايع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زرگ،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دست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پوزيسيون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سنت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يران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فتاد</w:t>
      </w:r>
      <w:r>
        <w:rPr>
          <w:color w:val="000000"/>
          <w:sz w:val="27"/>
          <w:szCs w:val="27"/>
          <w:shd w:fill="FFFFFF" w:val="clear"/>
          <w:rtl w:val="true"/>
        </w:rPr>
        <w:t xml:space="preserve">.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ينها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ودند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ک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پرسوناژ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خمين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و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سناريو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نقلاب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سلامى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را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از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غرب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تحويل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گرفتند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و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عملا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ب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توده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مردم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معترض</w:t>
      </w:r>
      <w:r>
        <w:rPr>
          <w:rFonts w:cs="Calibri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color w:val="000000"/>
          <w:sz w:val="27"/>
          <w:sz w:val="27"/>
          <w:szCs w:val="27"/>
          <w:shd w:fill="FFFFFF" w:val="clear"/>
          <w:rtl w:val="true"/>
        </w:rPr>
        <w:t>فروختند</w:t>
      </w:r>
      <w:r>
        <w:rPr>
          <w:color w:val="000000"/>
          <w:sz w:val="27"/>
          <w:szCs w:val="27"/>
          <w:shd w:fill="FFFFFF" w:val="clear"/>
          <w:rtl w:val="true"/>
        </w:rPr>
        <w:t>.</w:t>
      </w:r>
      <w:r>
        <w:rPr>
          <w:color w:val="000000"/>
          <w:sz w:val="27"/>
          <w:szCs w:val="27"/>
          <w:shd w:fill="FFFFFF" w:val="clear"/>
          <w:rtl w:val="true"/>
        </w:rPr>
        <w:t>".*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22:33:00Z</dcterms:created>
  <dc:creator>shahla</dc:creator>
  <dc:description/>
  <dc:language>en-US</dc:language>
  <cp:lastModifiedBy>me</cp:lastModifiedBy>
  <dcterms:modified xsi:type="dcterms:W3CDTF">2015-02-13T22:33:00Z</dcterms:modified>
  <cp:revision>2</cp:revision>
  <dc:subject/>
  <dc:title/>
</cp:coreProperties>
</file>