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حمید تقوای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جنگ  قدرت در یون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نتخاب یک دولت با برنامه  ضد ریاضت کشی برای کارگران یونان یک نقطه عطف سیاس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نقطه ای در روند مبارزه ای که گرچه سابقه آن به شورشهای شهری در سال </w:t>
      </w:r>
      <w:r>
        <w:rPr>
          <w:sz w:val="28"/>
          <w:sz w:val="28"/>
          <w:szCs w:val="28"/>
          <w:lang w:val="en-US" w:bidi="fa-IR"/>
        </w:rPr>
        <w:t>٢۰۰۸</w:t>
      </w:r>
      <w:r>
        <w:rPr>
          <w:sz w:val="28"/>
          <w:sz w:val="28"/>
          <w:szCs w:val="28"/>
          <w:rtl w:val="true"/>
          <w:lang w:val="en-US" w:bidi="fa-IR"/>
        </w:rPr>
        <w:t xml:space="preserve"> بر میگردد ولی  مشخصا از ماه مه سال </w:t>
      </w:r>
      <w:r>
        <w:rPr>
          <w:sz w:val="28"/>
          <w:sz w:val="28"/>
          <w:szCs w:val="28"/>
          <w:lang w:val="en-US" w:bidi="fa-IR"/>
        </w:rPr>
        <w:t>٢۰۱۰</w:t>
      </w:r>
      <w:r>
        <w:rPr>
          <w:sz w:val="28"/>
          <w:sz w:val="28"/>
          <w:szCs w:val="28"/>
          <w:rtl w:val="true"/>
          <w:lang w:val="en-US" w:bidi="fa-IR"/>
        </w:rPr>
        <w:t xml:space="preserve"> در اعتراض به قطع کردن خدمات اجتماعی آغاز 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مباره نه تنها بپایان نرسیده است بلکه با انتخاب سیریزا وارد فاز تازه و تعیین کننده ای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موضوع محوری  این مبارزه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سیاست ریاضت کشی اقتصاد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موضوعی مستقیما مربوط با جنگ کار و سرمایه نه تنها در این کشور بلکه در سراسر جها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بن جنگ نهایتا حول بود و نبود نظام اقتصادی سرمایه داری قطبی خواهد شد اما ابتدا و تا زمانی که مساله قدرت سیاسی از نظر طبقاتی حل و فصل نشده است،  مبارزه مضمون و خصلتی سیاسی خواهد 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سئوال اینست که در تحولات جاری نهایتا خط و چشم انداز و سیاست کدام طبقه در جامعه دست بالا پیدا میکند و بعنوان درک و انتظار و تلقی عمومی از ساختمان و شیوه حکومت و دولت تثبیت میشو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حران حکومتی بورژواز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val="en-US" w:bidi="fa-IR"/>
        </w:rPr>
      </w:pPr>
      <w:r>
        <w:rPr>
          <w:b/>
          <w:bCs/>
          <w:sz w:val="28"/>
          <w:szCs w:val="28"/>
          <w:u w:val="single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ورژوازی الگو و آلترناتیو قابل عرضه ای ن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درماندگی دولت و احزاب سنتی و سابقه دار در یونان، و حمایت فعال اروپای واحد و کل دولتها و نهدهای بین المللی از آنها، که به شکست قاطعشان از حزبی که 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پ افراط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امل بی ثبات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 غیره میخوانند م</w:t>
      </w:r>
      <w:r>
        <w:rPr>
          <w:sz w:val="28"/>
          <w:sz w:val="28"/>
          <w:szCs w:val="28"/>
          <w:rtl w:val="true"/>
          <w:lang w:val="en-US" w:bidi="fa-IR"/>
        </w:rPr>
        <w:t>نجر شد، خود بهترین گواه بی آلترناتیوی حکومتی بورژواز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بحران حکومتی بورژوازی تنها به یونان محدود ن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خود نهادها و مراجع استراتژیک و اتاقهای فکر بورژوازی نظیر بانک جهانی و موسسه آکسفام و کنفرانس داووس و صندوق بین المللی پول و هفته نامه اکونومیست و غیره مدتهاست، از مقطع ریزش وال استریت در زمستان </w:t>
      </w:r>
      <w:r>
        <w:rPr>
          <w:sz w:val="28"/>
          <w:sz w:val="28"/>
          <w:szCs w:val="28"/>
          <w:lang w:val="en-US" w:bidi="fa-IR"/>
        </w:rPr>
        <w:t>٢۰۰۸</w:t>
      </w:r>
      <w:r>
        <w:rPr>
          <w:sz w:val="28"/>
          <w:sz w:val="28"/>
          <w:szCs w:val="28"/>
          <w:rtl w:val="true"/>
          <w:lang w:val="en-US" w:bidi="fa-IR"/>
        </w:rPr>
        <w:t xml:space="preserve"> تا به امروز، از غیر قابل ادامه بودن وضع موجود و بحران دموکراسی و رویگردانی مردم از احزاب ا صلی و سنتی حاکم و حتی بی اعتمادی عمومی به سیستم حکومتی در آمریکا و کشورهای اروپائی سخن میگویند و با عدد و رقم نشان میدهند که نه تنها هیچ چشم اندازی برای بهبود این شرایط نیست، بلکه  وضعیت مدام بدتر و  بدتر میش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en-GB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سال گذشته موسسه آکسفام در گزارشی به کنفرانس داووس اعلام کرد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اقلیت صاحب قدرت اقتصادی در همکاری </w:t>
      </w:r>
      <w:r>
        <w:rPr>
          <w:sz w:val="28"/>
          <w:sz w:val="28"/>
          <w:szCs w:val="28"/>
          <w:rtl w:val="true"/>
          <w:lang w:eastAsia="en-GB" w:bidi="fa-IR"/>
        </w:rPr>
        <w:t xml:space="preserve">و هماهنگی با قدرت سیاسی در سطح جهان با تقلب و فریبکاری در شیوه مدیریت امور اقتصادی، دموکراسی را تضعیف کرده و شرایطی را به وجود آورده که امروزه ثروت </w:t>
      </w:r>
      <w:r>
        <w:rPr>
          <w:sz w:val="28"/>
          <w:sz w:val="28"/>
          <w:szCs w:val="28"/>
          <w:lang w:eastAsia="en-GB" w:bidi="fa-IR"/>
        </w:rPr>
        <w:t>۸۵</w:t>
      </w:r>
      <w:r>
        <w:rPr>
          <w:sz w:val="28"/>
          <w:sz w:val="28"/>
          <w:szCs w:val="28"/>
          <w:rtl w:val="true"/>
          <w:lang w:eastAsia="en-GB" w:bidi="fa-IR"/>
        </w:rPr>
        <w:t xml:space="preserve"> نفر از ثروتمندترین افراد با دارایی </w:t>
      </w:r>
      <w:r>
        <w:rPr>
          <w:sz w:val="28"/>
          <w:sz w:val="28"/>
          <w:szCs w:val="28"/>
          <w:lang w:eastAsia="en-GB" w:bidi="fa-IR"/>
        </w:rPr>
        <w:t>۵۰</w:t>
      </w:r>
      <w:r>
        <w:rPr>
          <w:sz w:val="28"/>
          <w:sz w:val="28"/>
          <w:szCs w:val="28"/>
          <w:rtl w:val="true"/>
          <w:lang w:eastAsia="en-GB" w:bidi="fa-IR"/>
        </w:rPr>
        <w:t xml:space="preserve"> درصد از جمعیت جهان برابر است</w:t>
      </w:r>
      <w:r>
        <w:rPr>
          <w:sz w:val="28"/>
          <w:szCs w:val="28"/>
          <w:rtl w:val="true"/>
          <w:lang w:eastAsia="en-GB" w:bidi="fa-IR"/>
        </w:rPr>
        <w:t xml:space="preserve">." </w:t>
      </w:r>
      <w:r>
        <w:rPr>
          <w:sz w:val="28"/>
          <w:sz w:val="28"/>
          <w:szCs w:val="28"/>
          <w:rtl w:val="true"/>
          <w:lang w:eastAsia="en-GB" w:bidi="fa-IR"/>
        </w:rPr>
        <w:t xml:space="preserve">بنا بر این گزارش نظر سنجی که در برزیل و آفریقای جنوبی و اسپانیا و بریتانیا و آمریکا انجام شده نشان میدهد اکثر مردم معتقدند </w:t>
      </w:r>
      <w:r>
        <w:rPr>
          <w:sz w:val="28"/>
          <w:szCs w:val="28"/>
          <w:rtl w:val="true"/>
          <w:lang w:eastAsia="en-GB" w:bidi="fa-IR"/>
        </w:rPr>
        <w:t>"</w:t>
      </w:r>
      <w:r>
        <w:rPr>
          <w:sz w:val="28"/>
          <w:sz w:val="28"/>
          <w:szCs w:val="28"/>
          <w:rtl w:val="true"/>
          <w:lang w:eastAsia="en-GB" w:bidi="fa-IR"/>
        </w:rPr>
        <w:t>قوانین و نحوه مدیریت جامعه براساس منافع اقلیت صاحب قدرت اقتصادی تنظیم می شوند</w:t>
      </w:r>
      <w:r>
        <w:rPr>
          <w:sz w:val="28"/>
          <w:szCs w:val="28"/>
          <w:rtl w:val="true"/>
          <w:lang w:eastAsia="en-GB" w:bidi="fa-IR"/>
        </w:rPr>
        <w:t xml:space="preserve">." </w:t>
      </w:r>
      <w:r>
        <w:rPr>
          <w:sz w:val="28"/>
          <w:sz w:val="28"/>
          <w:szCs w:val="28"/>
          <w:rtl w:val="true"/>
          <w:lang w:eastAsia="en-GB" w:bidi="fa-IR"/>
        </w:rPr>
        <w:t>و مخالفت مردم با انحصار قدرت در دست اقلیت صاحب امیتاز و صحب ثروت رو به افزایش است</w:t>
      </w:r>
      <w:r>
        <w:rPr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en-GB" w:bidi="fa-IR"/>
        </w:rPr>
      </w:pPr>
      <w:r>
        <w:rPr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هفته نامه اکونومیست  در  ماه گذشته در مقاله ای تحت عنوان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بحران دموکراسی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 </w:t>
      </w:r>
      <w:r>
        <w:rPr>
          <w:sz w:val="28"/>
          <w:sz w:val="28"/>
          <w:szCs w:val="28"/>
          <w:rtl w:val="true"/>
          <w:lang w:val="en-US" w:bidi="fa-IR"/>
        </w:rPr>
        <w:t xml:space="preserve">اعلام میکند که </w:t>
      </w:r>
      <w:r>
        <w:rPr>
          <w:sz w:val="28"/>
          <w:sz w:val="28"/>
          <w:szCs w:val="28"/>
          <w:lang w:val="en-US" w:bidi="fa-IR"/>
        </w:rPr>
        <w:t>۸۰</w:t>
      </w:r>
      <w:r>
        <w:rPr>
          <w:sz w:val="28"/>
          <w:sz w:val="28"/>
          <w:szCs w:val="28"/>
          <w:rtl w:val="true"/>
          <w:lang w:val="en-US" w:bidi="fa-IR"/>
        </w:rPr>
        <w:t xml:space="preserve">  درصد مردم ایالات متحده به سیستم حکومتی آن کشور اعتمادی ندارند و پیش بینی میکند که با قدرت گیری چپ افراط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 xml:space="preserve">از جمله در یونان و اسپانیا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بحران سیاسی غرب وخیم تر خواهد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حتی موسسه ای نظیر ناسا در گزارشی در مورد محیط زیست هشدار میدهد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در صورت تداوم روند فعلی بهره ‌برداری بی‌رویه از منابع طبیعی و تشدید نابرابری در تقسیم ثروت میان مردم، جامعه مدرن و صنعتی و آن چه که تمدن امروزی تلقی می‌شود تنها در چند دهه با خطرفروپاشی روبرو خواهد ش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بورژوازی خود به پیام آو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رالزم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سرمایه بدل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حرانی که بورژازی جهانی با آن روبروست، برخلاف دوره های قبل مثلا رکود دهه سی، صرفا یک بحران اقتصادی نیست بلکه یک بحران همه جانبه استراتژیک و  سیاس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جتماعی 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الگوی اقتصادی فریدمنیسم و دکترین سیاسی اجتماعی متناظر با آن یعنی نئولیبرالیسم و نئوکنسوراتیسم به بن بست رسیده و بازگشت به کینز و دولت رفاه و سوسیال دموکرای نیز ممکن نی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 شرایط بورژوازی جهانی را با یک نوع بحران حکومتی روبرو ساخته است که یونان نمونه مجسم و آشکار آن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رویگردانی عمومی مردم از سیسستم حکومتی و دولت یک درصدیها که در آمار موسسات نظر سنجی خود را نشان میدهد فعلا در یونان و اسپانیا </w:t>
      </w:r>
      <w:r>
        <w:rPr>
          <w:sz w:val="28"/>
          <w:szCs w:val="28"/>
          <w:rtl w:val="true"/>
          <w:lang w:val="en-US" w:bidi="fa-IR"/>
        </w:rPr>
        <w:t xml:space="preserve">( </w:t>
      </w:r>
      <w:r>
        <w:rPr>
          <w:sz w:val="28"/>
          <w:sz w:val="28"/>
          <w:szCs w:val="28"/>
          <w:rtl w:val="true"/>
          <w:lang w:val="en-US" w:bidi="fa-IR"/>
        </w:rPr>
        <w:t>و به احتمال زیاد در قدم بعدی در پرتغال و ایرلند و ایتالیا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به یک مساله حاد سیاسی تبدیل شده است و نگرانی کاملا بجای استراتژیستهای بورژوازی اینست که این بحران به کل اروپا و غرب سرایت کند</w:t>
      </w:r>
      <w:r>
        <w:rPr>
          <w:sz w:val="28"/>
          <w:szCs w:val="28"/>
          <w:rtl w:val="true"/>
          <w:lang w:val="en-US" w:bidi="fa-IR"/>
        </w:rPr>
        <w:t xml:space="preserve">.  ( </w:t>
      </w:r>
      <w:r>
        <w:rPr>
          <w:sz w:val="28"/>
          <w:sz w:val="28"/>
          <w:szCs w:val="28"/>
          <w:rtl w:val="true"/>
          <w:lang w:val="en-US" w:bidi="fa-IR"/>
        </w:rPr>
        <w:t>و روشن است که اگر بورژازی در کشورهای غربی تب کند بورژوازی در بقیه جهان به رعشه مرگ خواهد افتاد</w:t>
      </w:r>
      <w:r>
        <w:rPr>
          <w:sz w:val="28"/>
          <w:szCs w:val="28"/>
          <w:rtl w:val="true"/>
          <w:lang w:val="en-US"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 بحران همه جانبه در چارچوب سیستم سیاس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قتصادی بورژوازی پاسخ 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نه یک درصدیهای حاکم از موقعیت ممتاز و قدرت اقتصاد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سیاسی خود بخاطر هشدارها و نصایح نهادهای خیر اندیش شان دست خواهند کشید و نه  برون رفت از بحران اقتصادی  حاضر و تامین ملزومات رشد سودآوری و انباشت مجدد سرمایه چنین ایجاب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نه میتوان به کینز باز گشت و نه  دموکراسی را از  محدوده قدرت یک درصدیهائی که 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قوانین و مدیریت جوامع را بر اساس منافع خود تنظیم میکنن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فراتر برد</w:t>
      </w:r>
      <w:r>
        <w:rPr>
          <w:sz w:val="28"/>
          <w:szCs w:val="28"/>
          <w:rtl w:val="true"/>
          <w:lang w:val="en-US" w:bidi="fa-IR"/>
        </w:rPr>
        <w:t>.  "</w:t>
      </w:r>
      <w:r>
        <w:rPr>
          <w:sz w:val="28"/>
          <w:sz w:val="28"/>
          <w:szCs w:val="28"/>
          <w:rtl w:val="true"/>
          <w:lang w:val="en-US" w:bidi="fa-IR"/>
        </w:rPr>
        <w:t>راه حل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های سیاسی اقتصادی پیشنهادی از جانب نهادهای دورنگر بورژوازی بیشتر نشاندهنده عینی و جدی و غیر قابل انکار بودن بن بستهای کاپیتالیسم است تا چشم اندازی واقع بینانه ای برای برون رفت از این بن بستها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ما از نظر طبقه کارگر و از لحاظ مناقع   نود و نه درصد مردمی که سرمایه آنانرا با طبقه کارگر همراه و همسرنوشت کرده است، راه حل چ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چشم انداز سوسیالیسم و حکومت شورائ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val="en-US" w:bidi="fa-IR"/>
        </w:rPr>
      </w:pPr>
      <w:r>
        <w:rPr>
          <w:b/>
          <w:bCs/>
          <w:sz w:val="28"/>
          <w:szCs w:val="28"/>
          <w:u w:val="single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 w:val="28"/>
          <w:szCs w:val="28"/>
          <w:rtl w:val="true"/>
          <w:lang w:val="en-US" w:bidi="fa-IR"/>
        </w:rPr>
        <w:t>کمونیسم کارگری و انقلابی</w:t>
      </w:r>
      <w:r>
        <w:rPr>
          <w:sz w:val="28"/>
          <w:sz w:val="28"/>
          <w:szCs w:val="28"/>
          <w:rtl w:val="true"/>
          <w:lang w:val="en-US" w:bidi="fa-IR"/>
        </w:rPr>
        <w:t xml:space="preserve"> به مساله دنیای امروز </w:t>
      </w:r>
      <w:r>
        <w:rPr>
          <w:sz w:val="28"/>
          <w:sz w:val="28"/>
          <w:szCs w:val="28"/>
          <w:rtl w:val="true"/>
          <w:lang w:val="en-US" w:bidi="fa-IR"/>
        </w:rPr>
        <w:t xml:space="preserve">با سوسیالیسم در برابر کاپیتالیسم، و با حکومت شورائی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دخالت مستقیم توده مردم در سیاست و اداره جامعه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در برابر دموکراسی پاسخ می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راه حلی از موضع و دیدگاه طبقه کارگر به نمایندگی از اردوی نود و نه درصدیهائی است که زیر چرخ سرمایه له شده ان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 xml:space="preserve">این راه حلی برای نجات سرمایه نیست، بلکه راه نجات اکثریت قریب به اتفاق مردم کره ارض، نجات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آن چه که تمدن امروزی تلقی می‌ش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و نجات خود کره ارض از خطر نابودی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ز آغاز  جنگ سرد  تا همین امروز دولتها و نهادهای مهندسی افکار بورژوازی جهانی تلاش کرده اند اساسا با رجوع به تجربه شکست خورده سرمایه داری دولتی در کمپ شوروی، سوسیالیسم و حکومت شورائی را در افکار عمومی به مظهر شر و پلیدی بدل کن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ما هر چه از مقطع فروپاشی کمپ شوروی دورتر میشویم، حنای این نوع تبلیغات نیز بیشتر رنگ میباز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امروز نه تنها دوره توهم پراکنی نسبت به معجزات دموکراسی و  بازار آزاد تماما به سر رسیده است، بلکه حتی معبترترین نهادها و مراجع سرمایه داری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نحصار قدرت و ثروت در دست یک اقلیت ناچیز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را انفجار آمیز و غیر قابل ادامه اعلام میکن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توده مردم دنیا نیز نه بخاطر تبلیغات و آگاهگری نیروها و احزاب کمونیست بلکه در تجربه هر روزه خود بیش از پیش به ضروت در هم شکستن انحصار یک درصدیها بر ثروت و قدرت سیاسی پی میبر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>نفس زندگی ضرورت خلع ید سیاسی و اقتصادی از بورژوازی را به محور  گفتمان و فضای فکری و سیاسی رانده اس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ین واقعیت بیش از هر چیز در جنبشهای عظیم چندسال اخیر، در انقلابات موسوم به بهار عرب و جنبش اشغارل در غرب، خود را نشان میده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سرنگون شدن دیکتاتوریهای کمپ دموکراسی غرب با شعار 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آزدی برابری کرامت انسانی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با اعمال اراده ارگانهای توده ای در جنبش اشغال و با خواست و آرمان نفی قدرت مافوق مردم  تنیده میشود؛ جنبش اشغال اعلام میکند پارلمان و ارتش و وال استریت و بانکها در دست یک درصدیهای حاکم است و الگوی اشغال التحریر را به اشغال خیابانها و میادین در شهرهای اروپا و آمرکای شمالی و نمونه هائی از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دموکراسی مستقیم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مردم بسط میده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نحصار قدرت و ثروت در دست یک در صدیها که  اکونومیست و آکسفام و داووس و بانک جهانی  و غیره در موردش هشدار میدهند در تجربه عملی توده مردم و در خیابانها به چالش کشیده میشو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بهار عرب نمیتواند از سرنگون کردن دیکتاتورها فرا تر برود و جنبش اشغال نیز اوجی میگیرد و فرو میخوابد اما این تنها آغاز راه است و نه پایان راه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ین اعتراضات و انقلابات که در تاریخ غرب و خاورمیانه بی سابقه است، تنها پیش لرزه های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ی در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 نظم جهانی بورژوازی اس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نظمی که به اعتراف خود مراجع بین المللی بورژوازی دنیا را به طرف انفجار میبر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جارو کردن چند دیکتاتور سر سپرده کمپ دموکراسی غربی در شرق و  هویت و تعین بخشدن به اردوی نودو نه درصدیها و اعلام جنگ علیه یک درصدیهای حاکم  بر دنیا  از اولین دستاوردهای این پیش لرزه سیاسی اس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color w:val="333333"/>
          <w:sz w:val="28"/>
          <w:szCs w:val="28"/>
          <w:lang w:eastAsia="en-GB" w:bidi="fa-IR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eastAsia="en-GB" w:bidi="fa-IR"/>
        </w:rPr>
        <w:t>یونان در چهار راه تاریخ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color w:val="333333"/>
          <w:sz w:val="28"/>
          <w:szCs w:val="28"/>
          <w:lang w:eastAsia="en-GB" w:bidi="fa-IR"/>
        </w:rPr>
      </w:pPr>
      <w:r>
        <w:rPr>
          <w:b/>
          <w:bCs/>
          <w:color w:val="333333"/>
          <w:sz w:val="28"/>
          <w:szCs w:val="28"/>
          <w:rtl w:val="true"/>
          <w:lang w:eastAsia="en-GB"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  <w:t xml:space="preserve">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تحولات یونان را باید  در چارچوب این تقابل  جهانی بین کمپ کار و سرمایه قرار داد و بررسی کر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آنچه در یونان در جریان است از نظر شکل از بهار عرب و جنبش اشغال متفاوت است ولی از نظر مضمون و محتو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  هم جنس و در ادامه آن جنبشها اس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در دل بحران اقتصادی و  در کشوری که، بقول سیپراس رهبر حزب چپگرای سیریزا و نخست وزیر جدید یونان،  بعنوان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خوکچه هندی سیاست ریاضت کشی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انتخاب شده بود،  توده مردم به اعتراض بر میخیزند و از </w:t>
      </w:r>
      <w:r>
        <w:rPr>
          <w:sz w:val="28"/>
          <w:sz w:val="28"/>
          <w:szCs w:val="28"/>
          <w:rtl w:val="true"/>
          <w:lang w:eastAsia="en-GB" w:bidi="fa-IR"/>
        </w:rPr>
        <w:t xml:space="preserve">سال </w:t>
      </w:r>
      <w:r>
        <w:rPr>
          <w:sz w:val="28"/>
          <w:sz w:val="28"/>
          <w:szCs w:val="28"/>
          <w:lang w:eastAsia="en-GB" w:bidi="fa-IR"/>
        </w:rPr>
        <w:t>٢۰۱۰</w:t>
      </w:r>
      <w:r>
        <w:rPr>
          <w:sz w:val="28"/>
          <w:sz w:val="28"/>
          <w:szCs w:val="28"/>
          <w:rtl w:val="true"/>
          <w:lang w:eastAsia="en-GB" w:bidi="fa-IR"/>
        </w:rPr>
        <w:t>، مقارن با بمیدان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 آمدن جنبش اشغال و شکلگیری انقلابات بهار عربی، اعتصابات و اعتراضات و مبارزات وسیعی در مقابله با ریاضت کشی اقتصادی آغاز میشو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مردم در تجربه می بینند که نسخه ای که یک در صدیهای حاکم، با دولتها و بانکها و مراکز تصمیمگیری داخلی و خارجیشان، برای برون رفت از بحران پیچیده اند نه تنها تخفیفی در مساله نمیدهد بلکه روز بروز وضعیت زندگی را سخت تر و غیر قابل تحمل تر میک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و به همین علت مبارزه  مردم هر روز وسیع تر و فراگیر تر میشود و بالاخره به انتخاب یک حزب چپگرا که سخنگو و نماینده جنبش ضد ریاضت کشی است می انجام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ما این پیشروی گرچه همانطور که در ابتدا اشاره شد نقطه عطفی در سیر مبارزات اخیر مردم یونان است، هنوز حتی به معنی پیروزی سیاسی این مبارزات نیست</w:t>
      </w:r>
      <w:r>
        <w:rPr>
          <w:color w:val="333333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ما همیشه تاکید کرده ایم که فقدان یک حزب سیاسی که  در  انقلابات منطقه  و در جنبش اشغال نماینده و سخنگو و رهبر مبارزات مردم باشد یک نقطه ضعف اساسی این جنبشها و انقلابات  و علت اصلی بفرجام نرسیدن آنها بو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در مبارزات مردم یونان این نقطه ضعف وجود نداش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سیر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ی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زا در واقع حزب و نماینده جنبش اعتراضی مردم یونان علیه ریاضت کشی اقتصادی است</w:t>
      </w:r>
      <w:r>
        <w:rPr>
          <w:color w:val="333333"/>
          <w:sz w:val="28"/>
          <w:szCs w:val="28"/>
          <w:rtl w:val="true"/>
          <w:lang w:eastAsia="en-GB" w:bidi="fa-IR"/>
        </w:rPr>
        <w:t>.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و بهمین دلیل انتخاب سیریزا یک پیشروی مهم در این جنبش محسوب میشو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ما این پیشروی نه تثبیت شده است و نه حتی غیر قابل بازگش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برای تثبیت این پیروزی باید از جنبش ضد ریاضت کشی فراتر رف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فراتر رفتن در چه جهت و با چه شعارها و اهدافی؟ چارچوب جهانی که بالاتر توضیح داده شد پاسخ این سئوال را نیز روشن میک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مساله یونان نه یک مساله بومی و کشوری است و نه در وهله اول یک مساله اقتصادی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مساله یونان یک نمونه حاد و مشخص بحران حکومتی بورژوازی است و تنها میتوان با آلترناتیو کارگری قدرت سیاسی 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-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عمال اراده مستقیم مردم در سیاست و اداره امور خو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-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به این مساله پاسخ گف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جامعه  </w:t>
      </w:r>
      <w:r>
        <w:rPr>
          <w:sz w:val="28"/>
          <w:sz w:val="28"/>
          <w:szCs w:val="28"/>
          <w:rtl w:val="true"/>
          <w:lang w:eastAsia="en-GB" w:bidi="fa-IR"/>
        </w:rPr>
        <w:t xml:space="preserve">یونان علیه ریاضت کشی اقتصادی </w:t>
      </w:r>
      <w:r>
        <w:rPr>
          <w:sz w:val="28"/>
          <w:sz w:val="28"/>
          <w:szCs w:val="28"/>
          <w:rtl w:val="true"/>
          <w:lang w:eastAsia="en-GB" w:bidi="fa-IR"/>
        </w:rPr>
        <w:t xml:space="preserve">بپا </w:t>
      </w:r>
      <w:r>
        <w:rPr>
          <w:sz w:val="28"/>
          <w:sz w:val="28"/>
          <w:szCs w:val="28"/>
          <w:rtl w:val="true"/>
          <w:lang w:eastAsia="en-GB" w:bidi="fa-IR"/>
        </w:rPr>
        <w:t>خاسته است</w:t>
      </w:r>
      <w:r>
        <w:rPr>
          <w:sz w:val="28"/>
          <w:szCs w:val="28"/>
          <w:rtl w:val="true"/>
          <w:lang w:eastAsia="en-GB" w:bidi="fa-IR"/>
        </w:rPr>
        <w:t>.</w:t>
      </w:r>
      <w:r>
        <w:rPr>
          <w:sz w:val="28"/>
          <w:szCs w:val="28"/>
          <w:rtl w:val="true"/>
          <w:lang w:eastAsia="en-GB" w:bidi="fa-IR"/>
        </w:rPr>
        <w:t xml:space="preserve"> </w:t>
      </w:r>
      <w:r>
        <w:rPr>
          <w:sz w:val="28"/>
          <w:sz w:val="28"/>
          <w:szCs w:val="28"/>
          <w:rtl w:val="true"/>
          <w:lang w:eastAsia="en-GB" w:bidi="fa-IR"/>
        </w:rPr>
        <w:t xml:space="preserve">اما باید بتواند به مساله  قوانین و مناسبات و شیوه مدیریت جامعه که </w:t>
      </w:r>
      <w:r>
        <w:rPr>
          <w:sz w:val="28"/>
          <w:szCs w:val="28"/>
          <w:rtl w:val="true"/>
          <w:lang w:eastAsia="en-GB" w:bidi="fa-IR"/>
        </w:rPr>
        <w:t>"</w:t>
      </w:r>
      <w:r>
        <w:rPr>
          <w:sz w:val="28"/>
          <w:sz w:val="28"/>
          <w:szCs w:val="28"/>
          <w:rtl w:val="true"/>
          <w:lang w:eastAsia="en-GB" w:bidi="fa-IR"/>
        </w:rPr>
        <w:t>براساس منافع اقلیت صاحب قدرت اقتصادی تنظیم می شوند</w:t>
      </w:r>
      <w:r>
        <w:rPr>
          <w:sz w:val="28"/>
          <w:szCs w:val="28"/>
          <w:rtl w:val="true"/>
          <w:lang w:eastAsia="en-GB" w:bidi="fa-IR"/>
        </w:rPr>
        <w:t xml:space="preserve">" </w:t>
      </w:r>
      <w:r>
        <w:rPr>
          <w:sz w:val="28"/>
          <w:sz w:val="28"/>
          <w:szCs w:val="28"/>
          <w:rtl w:val="true"/>
          <w:lang w:eastAsia="en-GB" w:bidi="fa-IR"/>
        </w:rPr>
        <w:t>پاسخ گوید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>بدون حل این مساله در نهایت ریاضت کشی اقتصادی نیز بی جواب خواهد ماند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 xml:space="preserve">در جنبش ضد ریاضت کشی مردم یونان از همان گام اول و با الهام از اعتراضات و انقلابات جهانی اشغال میادین و مراکز دولتی بوسیله مردم و فعال شدن سازمانهای  توده ای نظیر </w:t>
      </w:r>
      <w:r>
        <w:rPr>
          <w:sz w:val="28"/>
          <w:szCs w:val="28"/>
          <w:rtl w:val="true"/>
          <w:lang w:eastAsia="en-GB" w:bidi="fa-IR"/>
        </w:rPr>
        <w:t>"</w:t>
      </w:r>
      <w:r>
        <w:rPr>
          <w:sz w:val="28"/>
          <w:sz w:val="28"/>
          <w:szCs w:val="28"/>
          <w:rtl w:val="true"/>
          <w:lang w:eastAsia="en-GB" w:bidi="fa-IR"/>
        </w:rPr>
        <w:t>دموکراسی مستقیم فورا</w:t>
      </w:r>
      <w:r>
        <w:rPr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sz w:val="28"/>
          <w:szCs w:val="28"/>
          <w:rtl w:val="true"/>
          <w:lang w:eastAsia="en-GB" w:bidi="fa-IR"/>
        </w:rPr>
        <w:t>"</w:t>
      </w:r>
      <w:r>
        <w:rPr>
          <w:sz w:val="28"/>
          <w:szCs w:val="28"/>
          <w:lang w:val="en-US" w:eastAsia="en-GB" w:bidi="fa-IR"/>
        </w:rPr>
        <w:t>Direct Democracy Now</w:t>
      </w:r>
      <w:r>
        <w:rPr>
          <w:sz w:val="28"/>
          <w:szCs w:val="28"/>
          <w:rtl w:val="true"/>
          <w:lang w:val="en-US" w:eastAsia="en-GB" w:bidi="fa-IR"/>
        </w:rPr>
        <w:t xml:space="preserve">!   </w:t>
      </w:r>
      <w:r>
        <w:rPr>
          <w:sz w:val="28"/>
          <w:szCs w:val="28"/>
          <w:rtl w:val="true"/>
          <w:lang w:val="en-US" w:eastAsia="en-GB" w:bidi="fa-IR"/>
        </w:rPr>
        <w:t xml:space="preserve">  </w:t>
      </w:r>
      <w:r>
        <w:rPr>
          <w:sz w:val="28"/>
          <w:sz w:val="28"/>
          <w:szCs w:val="28"/>
          <w:rtl w:val="true"/>
          <w:lang w:eastAsia="en-GB" w:bidi="fa-IR"/>
        </w:rPr>
        <w:t>یک شیوه غالب و خصلت مبارزات مردم بوده است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>با قدرتگیری سیریزا این دخالتگری مستقیم مردم به امر تعیین کننده ای تبدیل میشود</w:t>
      </w:r>
      <w:r>
        <w:rPr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en-GB" w:bidi="fa-IR"/>
        </w:rPr>
      </w:pPr>
      <w:r>
        <w:rPr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eastAsia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en-GB" w:bidi="fa-IR"/>
        </w:rPr>
        <w:t>جایگاه سیاسی اقدامات اقتصادی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  <w:lang w:eastAsia="en-GB" w:bidi="fa-IR"/>
        </w:rPr>
      </w:pPr>
      <w:r>
        <w:rPr>
          <w:b/>
          <w:bCs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color w:val="FF0000"/>
          <w:sz w:val="28"/>
          <w:szCs w:val="28"/>
          <w:lang w:eastAsia="en-GB" w:bidi="fa-IR"/>
        </w:rPr>
      </w:pPr>
      <w:r>
        <w:rPr>
          <w:sz w:val="28"/>
          <w:szCs w:val="28"/>
          <w:rtl w:val="true"/>
          <w:lang w:eastAsia="en-GB" w:bidi="fa-IR"/>
        </w:rPr>
        <w:t xml:space="preserve"> </w:t>
      </w:r>
      <w:r>
        <w:rPr>
          <w:sz w:val="28"/>
          <w:sz w:val="28"/>
          <w:szCs w:val="28"/>
          <w:rtl w:val="true"/>
          <w:lang w:eastAsia="en-GB" w:bidi="fa-IR"/>
        </w:rPr>
        <w:t>امروز در یونان مانند همه جوامع در حال گذار در تحولات و بحرانهای انقلابی، میتوان گفت سیاست زیر بنای اقتصاد است و نه بر عکس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>هر اقدام اقتصادی به کشمکشهای سیاسی بین طبقات اصلی جامعه منجر خواهد شد و مسائلی نظیر قوانین و مناسبات و شیوه های حکومتی و کل دستگاه و کارکرد ماشین حکومتی را به مرکز مبارزه خواهد را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گر مردم جهان در نظر پرسی ها بی اعتمادی خود را به سیستم حکومتی موجود اعلام کرده اند مردم یونان علیه این سیتم وارد عمل شده اند و این موقعیت را دارند که الگوئی از سیستم حکومتی قابل اعتماد بدست بده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کلید مساله دخالت و اعمال قدرت مستقیم مردم در  اداره جامعه اس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تا همین جا بقدرت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ر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سیدن سبریزا گرچه به شیوه  انتخابات پارلمانی صورت  گرفته ولی نقطه اتکا وقدرت آن اعمال قدرت مستقیم مردم در خیابانها بوده است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رهبران و فعالین حزب سیریزا با حمایت پیگیر از اعتصابات کارگری و اعتراضات خیابانی و با شرکت فعال در این اعتراضات توانسته اند بقدرت برس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ما کسب قدرت بوسیله سیریزا  نمیتواند و نباید به معنی ختم اعتراضات خیابانی و به خانه رفتن  مردم باش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همانطور </w:t>
      </w:r>
      <w:r>
        <w:rPr>
          <w:sz w:val="28"/>
          <w:sz w:val="28"/>
          <w:szCs w:val="28"/>
          <w:rtl w:val="true"/>
          <w:lang w:eastAsia="en-GB" w:bidi="fa-IR"/>
        </w:rPr>
        <w:t xml:space="preserve">که در </w:t>
      </w:r>
      <w:r>
        <w:rPr>
          <w:sz w:val="28"/>
          <w:szCs w:val="28"/>
          <w:rtl w:val="true"/>
          <w:lang w:eastAsia="en-GB" w:bidi="fa-IR"/>
        </w:rPr>
        <w:t>"</w:t>
      </w:r>
      <w:r>
        <w:rPr>
          <w:sz w:val="28"/>
          <w:sz w:val="28"/>
          <w:szCs w:val="28"/>
          <w:rtl w:val="true"/>
          <w:lang w:eastAsia="en-GB" w:bidi="fa-IR"/>
        </w:rPr>
        <w:t>مقاله یونان به کدام سمت میرود</w:t>
      </w:r>
      <w:r>
        <w:rPr>
          <w:sz w:val="28"/>
          <w:szCs w:val="28"/>
          <w:rtl w:val="true"/>
          <w:lang w:eastAsia="en-GB" w:bidi="fa-IR"/>
        </w:rPr>
        <w:t xml:space="preserve">" </w:t>
      </w:r>
      <w:r>
        <w:rPr>
          <w:sz w:val="28"/>
          <w:sz w:val="28"/>
          <w:szCs w:val="28"/>
          <w:rtl w:val="true"/>
          <w:lang w:eastAsia="en-GB" w:bidi="fa-IR"/>
        </w:rPr>
        <w:t xml:space="preserve">در شماره قبل انترناسیونال  نیز توضیح دادم با هر قدم دولت سیریزا در جهت لغو سیاستهای ریاضت کشی اقتصادی خواه ناخواه موضوع  نظام تولیدی سرمایه داری </w:t>
      </w:r>
      <w:r>
        <w:rPr>
          <w:sz w:val="28"/>
          <w:szCs w:val="28"/>
          <w:rtl w:val="true"/>
          <w:lang w:eastAsia="en-GB" w:bidi="fa-IR"/>
        </w:rPr>
        <w:t xml:space="preserve">( </w:t>
      </w:r>
      <w:r>
        <w:rPr>
          <w:sz w:val="28"/>
          <w:sz w:val="28"/>
          <w:szCs w:val="28"/>
          <w:rtl w:val="true"/>
          <w:lang w:eastAsia="en-GB" w:bidi="fa-IR"/>
        </w:rPr>
        <w:t>قدرت جاذبه بازار یونان برای جلب سرمایه های خارجی، سود آوری سرمایه ها، قدرت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 رقابت سرمایه های بکار افتاده در یونان با رشته های تولیدی مشابه در کشورهای دیگر</w:t>
      </w:r>
      <w:r>
        <w:rPr>
          <w:sz w:val="28"/>
          <w:sz w:val="28"/>
          <w:szCs w:val="28"/>
          <w:rtl w:val="true"/>
          <w:lang w:eastAsia="en-GB" w:bidi="fa-IR"/>
        </w:rPr>
        <w:t xml:space="preserve">، تامین و تخصیص بودجه برای اقدامات رفاهی،  سیاست مالیاتی و غیره و غیره </w:t>
      </w:r>
      <w:r>
        <w:rPr>
          <w:sz w:val="28"/>
          <w:szCs w:val="28"/>
          <w:rtl w:val="true"/>
          <w:lang w:eastAsia="en-GB" w:bidi="fa-IR"/>
        </w:rPr>
        <w:t xml:space="preserve">) </w:t>
      </w:r>
      <w:r>
        <w:rPr>
          <w:sz w:val="28"/>
          <w:sz w:val="28"/>
          <w:szCs w:val="28"/>
          <w:rtl w:val="true"/>
          <w:lang w:eastAsia="en-GB" w:bidi="fa-IR"/>
        </w:rPr>
        <w:t>مطرح خواهد شد و در محور کشمکش طبقاتی قرار خواهد گرفت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>این یک روند عینی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 و غیر قابل اجتناب است که جامعه را از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نه به ریاضت کشی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به سمت </w:t>
      </w:r>
      <w:r>
        <w:rPr>
          <w:color w:val="333333"/>
          <w:sz w:val="28"/>
          <w:szCs w:val="28"/>
          <w:rtl w:val="true"/>
          <w:lang w:eastAsia="en-GB" w:bidi="fa-IR"/>
        </w:rPr>
        <w:t>"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نه به کاپیتالیسم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سوق میده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مساله ابتدا در شکل تناقض نظم سرمایه با  ابتدائی ترین رفاهیات مردم خود را نشان میدهد و ازینرو مساله قدرت کنترل و انحصار یک درصدیها در قوانین و سیاستها و ساختار دولت و حکومت 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-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یعنی مساله قدرت سیاسی به مفهوم جامع کلمه و نه صرفا هیات دولت 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-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را برجسته میکند و در دستور جامعه قرار میده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یک تاثیر و دستاورد مهم اقدامات فوری  اقتصادی ضد ریاضت کشی  که هم اکنون دولت سیریزا در دستور گذاشته است بهبود معشیت مردم است اما حتی ادامه و وسعت بخشیدن به همین نوع اقدامات  و تثبیت دستاورد آنها در گرو تثبیت قدرت سیاسی در دست  نیروئی است که بخواهد و قادر باشد تا فرجام نهائی این راه یعنی خلع ید سیاسی و اقتصادی از بورژوازی به پیش برو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این نیرو تنها میتواند به قدرت متشکل توده مردم در ارگانهای اعمال اراده خود متکی باش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eastAsia="en-GB" w:bidi="fa-IR"/>
        </w:rPr>
        <w:t>و بهمین دلیل است که نقش توده مردم متشکل و فعال و دخالتگر نه صرفا بخاطر نفی سیاستهای ریاضت کشی، بلکه به منظور نفی دولت مافوق مردم، نفی قدرت سیاسی یک درصدیهای سرمایه دار، اهمیتی تعیین کننده پیدا میکند</w:t>
      </w:r>
      <w:r>
        <w:rPr>
          <w:color w:val="333333"/>
          <w:sz w:val="28"/>
          <w:szCs w:val="28"/>
          <w:rtl w:val="true"/>
          <w:lang w:eastAsia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eastAsia="en-GB" w:bidi="fa-IR"/>
        </w:rPr>
      </w:pPr>
      <w:r>
        <w:rPr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8"/>
          <w:sz w:val="28"/>
          <w:szCs w:val="28"/>
          <w:rtl w:val="true"/>
          <w:lang w:eastAsia="en-GB" w:bidi="fa-IR"/>
        </w:rPr>
        <w:t xml:space="preserve">امروز یونان در </w:t>
      </w:r>
      <w:r>
        <w:rPr>
          <w:sz w:val="28"/>
          <w:sz w:val="28"/>
          <w:szCs w:val="28"/>
          <w:rtl w:val="true"/>
          <w:lang w:eastAsia="en-GB" w:bidi="fa-IR"/>
        </w:rPr>
        <w:t>چهار راه حوادث جهان قرار گرفته است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 xml:space="preserve">یونان در شرایطی قرار گرفته است که میتواند از </w:t>
      </w:r>
      <w:r>
        <w:rPr>
          <w:sz w:val="28"/>
          <w:szCs w:val="28"/>
          <w:rtl w:val="true"/>
          <w:lang w:eastAsia="en-GB" w:bidi="fa-IR"/>
        </w:rPr>
        <w:t>"</w:t>
      </w:r>
      <w:r>
        <w:rPr>
          <w:sz w:val="28"/>
          <w:sz w:val="28"/>
          <w:szCs w:val="28"/>
          <w:rtl w:val="true"/>
          <w:lang w:eastAsia="en-GB" w:bidi="fa-IR"/>
        </w:rPr>
        <w:t>خوکچه آزمایشگاهی ریاضت اقتصادی</w:t>
      </w:r>
      <w:r>
        <w:rPr>
          <w:sz w:val="28"/>
          <w:szCs w:val="28"/>
          <w:rtl w:val="true"/>
          <w:lang w:eastAsia="en-GB" w:bidi="fa-IR"/>
        </w:rPr>
        <w:t xml:space="preserve">" </w:t>
      </w:r>
      <w:r>
        <w:rPr>
          <w:sz w:val="28"/>
          <w:sz w:val="28"/>
          <w:szCs w:val="28"/>
          <w:rtl w:val="true"/>
          <w:lang w:eastAsia="en-GB" w:bidi="fa-IR"/>
        </w:rPr>
        <w:t>به الگوی راه حل سوسیالیستی بحران حکومتی و اقتصادی سرمایه داری تبدیل بشود</w:t>
      </w:r>
      <w:r>
        <w:rPr>
          <w:sz w:val="28"/>
          <w:szCs w:val="28"/>
          <w:rtl w:val="true"/>
          <w:lang w:eastAsia="en-GB" w:bidi="fa-IR"/>
        </w:rPr>
        <w:t xml:space="preserve">.  </w:t>
      </w:r>
      <w:r>
        <w:rPr>
          <w:sz w:val="28"/>
          <w:sz w:val="28"/>
          <w:szCs w:val="28"/>
          <w:rtl w:val="true"/>
          <w:lang w:eastAsia="en-GB" w:bidi="fa-IR"/>
        </w:rPr>
        <w:t>در روند این حرکت بی شک سیریزا و دولت فعلی متحول خواهند شد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>باید امیدوار بود  و با تمام قوا تلاش کرد که نیروی متکی بر ارگانهای اعمال قدرت توده ای از درون سیریزا شکل بگیرد و به نماینده و سخنگوی مردم این بار در مبارزه علیه سلطه سیاسی  طبقه سرمایه دار تبدیل بشود اما حتی اگر چنین هم نشود توده کارگران و مردم یونان نشان داده اند که از آمادگی و تمایل و توان پیشرویهای بیشتر در  مبارزه سرنوشت سازی که در پیش است برخوردار هستند</w:t>
      </w:r>
      <w:r>
        <w:rPr>
          <w:sz w:val="28"/>
          <w:szCs w:val="28"/>
          <w:rtl w:val="true"/>
          <w:lang w:eastAsia="en-GB" w:bidi="fa-IR"/>
        </w:rPr>
        <w:t xml:space="preserve">. </w:t>
      </w:r>
      <w:r>
        <w:rPr>
          <w:sz w:val="28"/>
          <w:sz w:val="28"/>
          <w:szCs w:val="28"/>
          <w:rtl w:val="true"/>
          <w:lang w:eastAsia="en-GB" w:bidi="fa-IR"/>
        </w:rPr>
        <w:t>این مبارزه به  نیروی رهبری خود نیز شکل خواهد داد</w:t>
      </w:r>
      <w:r>
        <w:rPr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sz w:val="27"/>
          <w:szCs w:val="27"/>
          <w:lang w:eastAsia="en-GB" w:bidi="fa-IR"/>
        </w:rPr>
      </w:pPr>
      <w:r>
        <w:rPr>
          <w:rFonts w:cs="Arial" w:ascii="BBCNassim;Times New Roman" w:hAnsi="BBCNassim;Times New Roman"/>
          <w:sz w:val="27"/>
          <w:szCs w:val="27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sz w:val="27"/>
          <w:szCs w:val="27"/>
          <w:lang w:eastAsia="en-GB" w:bidi="fa-IR"/>
        </w:rPr>
      </w:pPr>
      <w:r>
        <w:rPr>
          <w:rFonts w:cs="Arial" w:ascii="BBCNassim;Times New Roman" w:hAnsi="BBCNassim;Times New Roman"/>
          <w:sz w:val="27"/>
          <w:szCs w:val="27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rFonts w:ascii="BBCNassim;Times New Roman" w:hAnsi="BBCNassim;Times New Roman" w:cs="Arial"/>
          <w:sz w:val="27"/>
          <w:szCs w:val="27"/>
          <w:lang w:eastAsia="en-GB" w:bidi="fa-IR"/>
        </w:rPr>
      </w:pPr>
      <w:r>
        <w:rPr>
          <w:rFonts w:cs="Arial" w:ascii="BBCNassim;Times New Roman" w:hAnsi="BBCNassim;Times New Roman"/>
          <w:sz w:val="27"/>
          <w:szCs w:val="27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shd w:fill="FFFFFF" w:val="clear"/>
        </w:rPr>
      </w:pPr>
      <w:r>
        <w:rPr>
          <w:rFonts w:eastAsia="BBCNassim;Times New Roman" w:cs="BBCNassim;Times New Roman" w:ascii="BBCNassim;Times New Roman" w:hAnsi="BBCNassim;Times New Roman"/>
          <w:sz w:val="27"/>
          <w:szCs w:val="27"/>
          <w:rtl w:val="true"/>
          <w:lang w:eastAsia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shd w:fill="FFFFFF" w:val="clear"/>
          <w:lang w:val="en-US" w:bidi="fa-IR"/>
        </w:rPr>
      </w:pPr>
      <w:r>
        <w:rPr>
          <w:sz w:val="28"/>
          <w:szCs w:val="28"/>
          <w:shd w:fill="FFFFFF" w:val="clear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BCNassim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wslead1">
    <w:name w:val="news_lead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Newstitle1">
    <w:name w:val="news_title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267F"/>
      <w:sz w:val="30"/>
      <w:szCs w:val="30"/>
      <w:u w:val="none"/>
    </w:rPr>
  </w:style>
  <w:style w:type="character" w:styleId="Msid8318">
    <w:name w:val="ms__id8318"/>
    <w:basedOn w:val="DefaultParagraphFont"/>
    <w:qFormat/>
    <w:rPr/>
  </w:style>
  <w:style w:type="character" w:styleId="Msid8320">
    <w:name w:val="ms__id8320"/>
    <w:basedOn w:val="DefaultParagraphFont"/>
    <w:qFormat/>
    <w:rPr/>
  </w:style>
  <w:style w:type="character" w:styleId="Msid8322">
    <w:name w:val="ms__id8322"/>
    <w:basedOn w:val="DefaultParagraphFont"/>
    <w:qFormat/>
    <w:rPr/>
  </w:style>
  <w:style w:type="character" w:styleId="Msid8324">
    <w:name w:val="ms__id8324"/>
    <w:basedOn w:val="DefaultParagraphFont"/>
    <w:qFormat/>
    <w:rPr/>
  </w:style>
  <w:style w:type="character" w:styleId="Msid8326">
    <w:name w:val="ms__id8326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thm1">
    <w:name w:val="fthm1"/>
    <w:qFormat/>
    <w:rPr>
      <w:rFonts w:ascii="Tahoma" w:hAnsi="Tahoma" w:cs="Tahoma"/>
    </w:rPr>
  </w:style>
  <w:style w:type="character" w:styleId="Fthmdrlflldblk">
    <w:name w:val="fthm drl fll dbl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Gray1">
    <w:name w:val="gray1"/>
    <w:qFormat/>
    <w:rPr>
      <w:color w:val="666666"/>
    </w:rPr>
  </w:style>
  <w:style w:type="character" w:styleId="Fieldcontent">
    <w:name w:val="field-content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character" w:styleId="Mediaplayer">
    <w:name w:val="mediaplay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103171265msonormal">
    <w:name w:val="yiv103171265msonormal"/>
    <w:basedOn w:val="Normal"/>
    <w:qFormat/>
    <w:pPr>
      <w:spacing w:before="280" w:after="280"/>
    </w:pPr>
    <w:rPr/>
  </w:style>
  <w:style w:type="paragraph" w:styleId="Yiv1492277697">
    <w:name w:val="yiv1492277697"/>
    <w:basedOn w:val="Normal"/>
    <w:qFormat/>
    <w:pPr>
      <w:spacing w:before="280" w:after="280"/>
    </w:pPr>
    <w:rPr/>
  </w:style>
  <w:style w:type="paragraph" w:styleId="Yiv1142907356msonormal">
    <w:name w:val="yiv1142907356msonormal"/>
    <w:basedOn w:val="Normal"/>
    <w:qFormat/>
    <w:pPr>
      <w:spacing w:before="280" w:after="280"/>
    </w:pPr>
    <w:rPr/>
  </w:style>
  <w:style w:type="paragraph" w:styleId="Yiv1142907356">
    <w:name w:val="yiv1142907356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Intro">
    <w:name w:val="intro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Storybodyintroduction">
    <w:name w:val="story-body__introduction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Yiv09206704651">
    <w:name w:val="yiv09206704651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Yiv18013097131">
    <w:name w:val="yiv18013097131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Yiv3505782826msonormal">
    <w:name w:val="yiv3505782826msonormal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Yiv1334329416msonormal">
    <w:name w:val="yiv1334329416msonormal"/>
    <w:basedOn w:val="Normal"/>
    <w:qFormat/>
    <w:pPr>
      <w:spacing w:before="280" w:after="280"/>
    </w:pPr>
    <w:rPr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0:00Z</dcterms:created>
  <dc:creator>HP</dc:creator>
  <dc:description/>
  <cp:keywords/>
  <dc:language>en-US</dc:language>
  <cp:lastModifiedBy>bambi</cp:lastModifiedBy>
  <dcterms:modified xsi:type="dcterms:W3CDTF">2015-02-12T17:10:00Z</dcterms:modified>
  <cp:revision>5</cp:revision>
  <dc:subject/>
  <dc:title>نگاه روز دوشنبه 4 فوریه 2013 برابر با 16 بهمن 1391</dc:title>
</cp:coreProperties>
</file>