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۹۴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صغر کریمی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en-GB" w:bidi="fa-IR"/>
        </w:rPr>
        <w:t>کدامیک باید محاکمه شود، محاکمه کننده یا محاکمه شونده؟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کارگر معدن سنگ آهن بافق را محاکمه میکنند و گفته میشود یک جلسه دادگاه نیز برگزار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یخواهند محاکمه کنند تا کارگران را از تداوم مبارزه بترسانند، اما خود چنان وحشت دارند که هیچ ارگانی حاضر نیست بگوید شاکی دقیقا ک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ر چنین شرایطی مساله محاکمه کارگران به مهمترین موضوع کشمکش میان کارگران و دولت تبدیل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ارگران باید خود را برای یک کارزار مهم آماده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ار دیگر باید کل نیروی خود را به حرکت درآو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۵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کارگر معدن و خانواده هایشان و مردم شهر بافق، یعنی همان ها که در مرداد ماه مقابل دولت صف کشیده بودند باید خود را برای این رودررویی با دولت آماده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جبهه دشمن شکننده است و کارگران میتوانند مساله محاکمه رفقای خود را به یک پیروزی برای خود تبدیل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ارفرما شکایتش را موقعی که در مردادماه خانواده های کارگران بازداشتی مقابل دفترش تجمع کرده و مانع خروج او شدند پس گرفت و اکنون قاضی به کارگران میگوید که فرماندار شکایت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ما فرماندار به کارگران گفته است که او از آنها شکایت نکرده، دولت از آنها شکایت کرده 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گویی خود فرماندار و فرمانداری بخشی از دولت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و نماینده مجلس اسلامی از بافق قوه قضائیه را مسئول مید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مام جمعه بافق که در اوج اعتصاب طولانی مدت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٥٠٠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کارگر معدن در تابست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۹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به دست و پای کارگران افتاده و اعلام اعتصا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رده بود خود را کنار کشیده است و دیگر دم از کارگر دوستی نمی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ربیعی وزیر کار دولت روحانی که گفته بود اگر اعتص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٣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روزه کارگران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٣٣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روز هم میرسید اجازه نمیدادم مویی از سر کارگران کم شود، خود را به موش مردگی ز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76923C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ارگرانی که هست و نیست شان به تاراج رفته و دست به اعتراض زدند مجرم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جرم کسانی هستند که دستور دستگیری و محاکمه کارگران را داده اند، آنها که قصد حمله بیشتر به سفره کارگران و اخراج صدها نفر از آنان را دارند، آنها که یگان ویژه را به معدن فرست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ربیعی ها و فرماندار و استاندار و مسئولین تامین استان و فرماندهان و مسئولین قوه قضائیه اند که مجرمند و باید محاکمه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ولت و سیستمی مجرم است که حتی یک اعتراض ساده کارگر را تحمل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حاکمه کنندگانند که باید به محاکمه کشیده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در اعتص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٣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روزه که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٢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اردیبهشت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٤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تیرما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٩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به طول انجامید و بویژه در اعتصاب دوم که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٢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مرداد بدنبال دستگیری دو کارگر معدن شروع شد، کارگران و خانواده هایشان با حمایت بخش قابل توجهی از مردم معترض شهر بافق جبهه مبارزه و اعتصاب و تحصن را تشکیل میدادند و شورای اسلامی شهر و فرماندار سابق و امام جمعه و نماینده مجلس از بافق نقش میانجی را بازی میکردند، چاپلوسی کارگران </w:t>
      </w:r>
      <w:r>
        <w:rPr>
          <w:rFonts w:ascii="Times New Roman" w:hAnsi="Times New Roman" w:eastAsia="Times New Roman" w:cs="Times New Roman"/>
          <w:color w:val="1F497D"/>
          <w:sz w:val="28"/>
          <w:sz w:val="28"/>
          <w:szCs w:val="28"/>
          <w:rtl w:val="true"/>
          <w:lang w:eastAsia="en-GB" w:bidi="fa-IR"/>
        </w:rPr>
        <w:t xml:space="preserve">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یکردند و خود را مدافع آنها جا میزدند تا دولت را از مخمصه نجات ب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ر عین حال آنها منفعت خود را دنبال میکردند و تلاششان این بود که با استفاده از اعتصاب کارگران خواست انتقال بخشی از سهام به بافقی 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را برجسته کنند تا هم خواست های حق طلبانه کارگران تحت الشعاع قرار گیرد و هم از این نمد کلاهی برای خود درس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ارگان های دولتی نیز از یگان ویژه پلیس و فرماندار و استاندار و وزارت کار و شورای تامین استان و قوه قضائیه و ارگان های دیگری همه در مقاب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٥٠٠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کارگر مصمم و متحد در تکاپو بودند تا با دستگیری و محاکمه و مذاکره و التماس و تهدید و تطمیع و وعده و وعید کارگران را به سر کار برگرد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ما در طول اعتص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۱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روزه مردادماه در نوشته ها و برنامه های متعدد تلویزیونی تاکید کردیم که هدف جبهه متنوع مقابل کارگران این است که با خوابیدن اعتصاب و گذشت زمان آب از آسیاب بیفتد تا انتقام خود را بگیرن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نفر از کارگرانی را که برایشان پرونده ساخته بودند محاکمه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خانواده های کارگران و بخشی از کارگران پیشرو بر این واقف بودند و اعلام کردند که کارگران باید بی قید و شرط و بدون وثیقه آزاد شوند، کارگران زندانی نیز همین را اعلام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ما عده ای از همین طیف میانجی تحت عنوان خیر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شهر وثیقه گذاشتند و کارگران آزاد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نمی خواستند که دولت با ذلت و خواری تسلیم خواست کارگران و خانواده هایشان شود و بدون وثیقه کارگران بازداشتی آزاد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وثیقه ها و این میانجی گری ها امروز به طوقی به گردن کارگرا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تبدیل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color w:val="76923C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76923C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ا پایان اعتصاب در مردادماه ما</w:t>
      </w:r>
      <w:r>
        <w:rPr>
          <w:rFonts w:ascii="Times New Roman" w:hAnsi="Times New Roman" w:eastAsia="Times New Roman" w:cs="Times New Roman"/>
          <w:color w:val="1F497D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بار دیگر بر تشکیل مجمع عمومی کارگران و انتخاب دهها نماینده برای نظارت بر اجرای مطالبات کارگران که مورد پذیرش جبهه مقابل قرار گرفته بود و گزارش پیشرفت کار به کارگران تاکید کر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تنها راهی بود که میتوانست کارگران را در صحنه نگهدارد و آمادگی آنها را پس از اعتصاب بیشتر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در عین حال ضامن این بود که امروز نتوانند کارگران را به دادگاه بکش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تاسفانه زور کارگران پیشرو بر انواع دست هایی که در کار بود و بخشی از کارگران را فریب داده بود نچربید و این آمادگی در میان کارگران عملی ن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خفقان شدیدی بر کارگران معدن حاکم بود و کارگران برای تشکیل مجمع عمومی و انتخاب نمایندگان خود نیاز به درک روشن از جبهه های مقابل هم، توطئه ها، ریاکاران واسطه چی و مخاطرات بعدی 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کارگران پیشرو تلاش زیادی کردند و حاصل کار این شد که تا امروز ارگان های مختلف دولتی جرات نکرده ا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۲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درصد سهام معدن را به بخش خصوصی بدهند و یا داده اند و جرات نمیکنند تصمیم شان را اعلام کنند و این مانع تعدیل نیرو یعنی اخراج صدها کارگر و بدتر شدن موقعیت کارگران معدن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در چند ماه گذشته نیز تلاش کارگران پیشرو برای تاثیر بر کارگران متوهم و یکدست کردن کارگران و ایجاد آمادگی بیشتر برای متشکل کردن کارگران و عملی شدن خواست های آنها و مقابله با اشکال مختلف توطئه و فریب و تهدید در اشکال دیگری ادامه یا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راه مقابله با دادگاهی کردن کارگران و تحقق مطالبات کارگران از اعتراض متحدانه کارگران میگذ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جبهه مقابل علیرغم تصمیم به دادگاهی کردن کارگران، وحشت و زبونی و عدم یکدستی اش را نشان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کارگران در چنین فضایی باید روی نقاط قوت خود از جمله خانواده های خود و مردم معترض و حق طلب شهر حساب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به یمن دو اعتصاب طولانی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۹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و تلاش کارگران پیشرو توهمات بخشی از کارگران به جبهه میانجی کاهش یافته است و این زمینه را برای اتحاد عمیق تر کارگران و متشکل شدن آنها فراهم تر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و این خانواده ها هستند که با به میدان آمدن اعتراض را اجتماعی تر و قدرتمندتر میکنند، مردم شهر را به میدان میکشند و پوشش امنیتی محکمی برای کارگران ایجاد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ما اینبار کارگران باید همراه با داغ کردن فضای اعتراض مجمع عمومی خود را مرتبا تشکیل دهند و دهها کارگر آگاه و مصمم را به عنوان نمایندگان خود انتخاب کنند که بجای صباغیان ها و شورای اسلامی شهر و امام جمعه کارگران را در اعتراض و مذاکره نمایندگ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277" w:before="0" w:after="0"/>
        <w:ind w:left="57" w:right="57" w:hanging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گر قرار است کارگری محاکمه شود باید کلیه کارگران معدن و خانواده هایشان در مقابل دادگاه دست به تجمع بزنند و خواهان محاکمه علنی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این راهی برای تسلیم کردن دولت تدبیر و امید و وزارت کار و قوه قضائیه و یگان ویژه و فرماندار و استاندار و امام جمعه و بقیه دشمنان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Gray">
    <w:name w:val="gra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widget">
    <w:name w:val="in-widg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42:00Z</dcterms:created>
  <dc:creator>asq</dc:creator>
  <dc:description/>
  <cp:keywords/>
  <dc:language>en-US</dc:language>
  <cp:lastModifiedBy>Windows</cp:lastModifiedBy>
  <dcterms:modified xsi:type="dcterms:W3CDTF">2015-02-06T09:12:00Z</dcterms:modified>
  <cp:revision>3</cp:revision>
  <dc:subject/>
  <dc:title/>
</cp:coreProperties>
</file>