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ق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مونیس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لامی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٥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است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ط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می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زائیک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ط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ا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و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ن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ه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ص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ئ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چ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ح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ا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س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فئودا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نتاژ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ز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ئوئ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یک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پو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ین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ط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ق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70C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48:00Z</dcterms:created>
  <dc:creator>Windows</dc:creator>
  <dc:description/>
  <cp:keywords/>
  <dc:language>en-US</dc:language>
  <cp:lastModifiedBy>Windows</cp:lastModifiedBy>
  <dcterms:modified xsi:type="dcterms:W3CDTF">2015-02-06T09:13:00Z</dcterms:modified>
  <cp:revision>4</cp:revision>
  <dc:subject/>
  <dc:title/>
</cp:coreProperties>
</file>