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۹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بی بی سی و انقلاب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٥٧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عه تاریخ آموز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فحص در تاریخ و درس آموزی از آن برای ما مردم ایران که در یکصد سال گذشته تلاش های عظیم اجتماعی مان در دفاع از حرمت انسانی و برای برقراری عدالت و آزادی، از انقلاب مشروطه تا جنبش های آزادیخواهانه و ضد سلطنتی 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وایل ده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و از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خیز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جنبش انقلاب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بار بخون کشیده شده و شکست خورده است، یک ضرور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 میشود که گذشته، چراغ راه آی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طالعه پیرامون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زمینه های شکل گیری و علل شکست آن برای هر کسی، بویژه برای نسل جوان که میخواهد نقشی در آینده ایران داشته باشد، بسیار با اهم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ب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تاحی با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م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ت‌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 شنبه چهارد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م فور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ایت بی بی سی فارسی در مور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چاپ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بیز فتاحی در این نوشته مجموعه ای از نقل قول ها از دو مطلب جداگانه ریچ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ل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سته 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ینستون را که در نیویورک تایمز منتشر شده بود را، تلخیص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طلب و نقل قول ها، فضای فکری بخش اعظم روشنفکران لیبر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آن دوره را منعکس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دی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یچارد فالک مق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در نشریه نیویورک تایمز بچاپ 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با مشاهده جنایات حکومت اسلامی، اعتمادش به خمینی سلب میشود و مق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بی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در همان روزنامه بچاپ می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قل از فالک به نکات دیگری در باره حوادث پیش و پس از انقلاب و نقش نیروهای درگیر در آن، از جمله در باره حلقه اطرافیان خمینی، نگرانی آمریکا از رفتار احتمالی ارتش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های آمریکا برای تماس با برخی شخصیت ها و تاثیر گذاری بر روند حوادث، شخص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هاماتش و همچنین در مورد پنهانکاریش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میخو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 و هوای فکری فالک نمونه تیپیک درک روشنفکر ساده لوح لیبر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آن دوره از روند حوادث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عکاسی از فضای سیاسی حاکم بر روشنفکران، جامعه ادبی و حتی خط سیاسی اغلب سازمانهای اپوزسیون آن دو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چارد فالک دو دوزه بازی ن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ساده لوحی خود نگاهی صادقانه انداخته است و بعد هم همان را بقلم آورده و نق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زمان اما، بی بی سی خط رسمی غرب برای روی کار آوردن خمینی را دستور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خاطر در فرستادن تصویر او به ماه سنگ تمام گذاشت و در زمینه سازی برای فرود او در مهرآباد هم هر آنچه باید انجام داد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قلمزنان بی بی سی این تمایل و یا اجازه را دارند که در باره این حقیقت هم رونمایی کنند؟ کسی در بی بی سی پیدا میشود که حقایق را با حقوق و مزایای خود معامله نکند و اجازه دهد مطلبی هم در باره نقش این رسانه در سوار کردن خمینی بر انقلاب و مهندسی کردن سرنوشت آن درج شود؟ بعی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طلب منصور حکمت تحت عنوان تاریخ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 نخوردگان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چه فشرده و در نقد دیدگاهی است که نفس انقلاب را زیر سئوال میبرد اما، تصویر روشنی در مورد زمینه های وقوع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عوامل دخیل در روی کار آمدن جمهوری اسلامی و علل شکست آن بدست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مطلب سرنخی از نقش بی بی سی در مهندسی کردن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هم میتوان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ین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http://hekmat.public-archive.net/fa/0910fa.html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24:00Z</dcterms:created>
  <dc:creator>khalil</dc:creator>
  <dc:description/>
  <cp:keywords/>
  <dc:language>en-US</dc:language>
  <cp:lastModifiedBy>Windows</cp:lastModifiedBy>
  <dcterms:modified xsi:type="dcterms:W3CDTF">2015-02-06T16:00:00Z</dcterms:modified>
  <cp:revision>4</cp:revision>
  <dc:subject/>
  <dc:title/>
</cp:coreProperties>
</file>