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۵۹۴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سوال از علی جواد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چرا انقلاب شد؟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زمینه های اقتصادی و سیاسی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چه بود؟ جمهوری اسلامی و نیروهای 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آن ادعا می کنند که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  با اانتشار مقاله ای علیه خمینی در روزنامه اطلاعات در زمست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۵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آغاز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ظر شما در این باره چیست؟ آیا انتشار این مقاله جرقه ای برای آغاز یک انقلاب بو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ادعای پوچ نیروهای اسلامی و حکومت اسلامی تنها نیستند بلکه بخش اعظم جریان سلطنت طلب و مشروطه خواه و مدافعین حکومت سابق هم بر این باور کودکانه اند که گویا انتشار مقاله رشیدی مطلق در نشریه اطلاعات تهران علیه خمینی زمینه سیاسی و یا سرآغاز آن پدیده عظیم اجتماعی شد که در ادبیات سیاسی جهان معاص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دعا حتی با برخورد سطحی گله وسیع ژورنالیسم طبقات حاکم و مبلغین جیره خوارانشان فاصله بسیار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رفا یک جعل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نس و ادامه همان اراجیفی است که اسلامیستها مدعی شده بودن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عکس خمینی را در ماه د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گر صرفا به صورت ظاهر این ادعا بپردازیم نتیجتا باید بپذیریم که تمام انقلابات و تحولات عظیم جهانی چنین منشاء و مبنایی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د سابقه شخصی و سپس شکل گیری یک تحول عظیم اجتماعی؟ عجیب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لوم نیست چرا با این حساب مردم ایران و جهان هر روز بر علیه دستگاه حاکم انقلاب نمی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گر نه اینکه هر روز این حکومتها و حکومت اسلامی به انحاء مختلف به کل جامعه ای توهین و تعرض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را نیم انسان و انسان را فاقد هر گونه حقوق مدنی و سیاسی و اجتماعی 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قبول این ادعا از قرار جامعه باید بپذیرد که مردم نه برای آزادی و برابری و حرمت انسانی خود بلکه بخاطر دفاع از یک شخصیت حاشیه ای و کپک زده به میدان آم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نفشانی کردند و پدید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خلق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ین ادعای کاذب را بپذیریم نتیجتا باید به دنبال این بگردیم که کدام روزنامه ای به کدام شخصیت حاشیه ای و یا اصلی ای اشاره و نقد کرده است که به دنبال آن ما شاهد شکل گیری انقلاب کبیر فرانسه و انقلاب آمریکا و انقلاب اکتبر و تمامی انقلابات جهانی ش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دعا آنقدر پوچ است که حتی با تاریخ تحرک ارتجاعی خود جنبش اسلام سیاسی خوانای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شاره ام به تحولا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عتراضات اسلامیون در قبال حکم تبعید خمی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 نیست که چرا جامعه آن زمان در حمایت از اسلامیستها به میدان نیامد و انقلابی شکل نگرفت وچرا این تحرکات به حرکت اسلامیستها اساسا محدود 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گر مساله جامع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هین به خم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د معلوم نیست که چرا ب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ذرت خو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 فاکتو شاه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را شنیدم مساله پایان نگرفت؟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دعاها البته بخشی از تبلیغات دروغین مبلغان و سیاستمداران حکومت اسلامی برای تحریف تاریخ واقعی تحولات سیاسی در جامعه ایرا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شی از تلاش اسلامیون برای اسلامی قلمداد کرد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رند تاریخ را وارونه میکنند تا بتوانند ضد انقلاب اسلامی را بعنوان محصو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عظیم توده ای مردم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ورد مردم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راجیف خریداری در میان مردم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له این است که در بررسی پدیده های عظیم اجتماعی ما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اکت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صورت ابژکتیو و عینی و ماتریالیستی نگر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یک رویداد و تحول عظیم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درک آن باید به درک شرایط و چهارچوب سیاسی و اجتماعی و اقتصادی تحولات و روند سیاسی جامعه خیر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اعتبار زمینه های شکل گیری هر انقلابی را با بررسی و تحلیل جامعه و روندهای سیاسی آن میتوان شناخت و درک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جوع به جامعه و روابط و مناسبات اجتماعی برای تبیین حرکت عظیم انسانها حلقه محوری تحلیل مارکسیستی از تحولات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گرش اکنون به یک نگرش و روش پذیرفته شده و رایج در بررسی تحولات اجتماعی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یکه ما از یک تحول انقلابی صحبت میکنیم در واقع داریم از رویدادی در متن مناسبات اجتماعی حرف میز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در تحلیل مارکسیستی حاصل تضاد و تلاقی و کشمکش طبقاتی و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رش مارکسیستی در تحلیل انقلاب به ما اجازه میدهد که گره گاههای اساسی جامع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ائل کلیدی مبارزه طبقاتی و دینامیسم حرکت و تلاقی طبقات در جامعه را بشناسیم و تحلیل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در تبیین جعلی اسلامیستها از قرار انقلاب محصو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دی گندیده و حاشیه ای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مردم خسته و بیزار از بی حقوقی سیاسی و مدن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ی تحت ستم سیستم استبداد سلطنتی و ساواک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ی خواهان آزادی و برابری سیاسی و اجتماع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ی معترض به شکاف طبقات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تغییر وضعیت موجود به میدان آم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ثل هر انقلابی هدف اصلی آن سرنگونی قدرت سیاسی حاک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لاصه و فشرده زمینه های سیاسی و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 خورد و ناکام شد و برای به شکست کشاندن آن غرب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یران در حوزه نفوذ و کنترلش قرار داش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لاش بسیار و نقش اساسی ایف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ریانات از پتانسیل اینکه چپ در جامعه قدرتمند شود و کارگر و کمونیسم موجود بتوانند جامعه ایران را به تعبیر عام در مسیر آزادی و برابری و رفاه قرار ده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طلع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زمانیکه پس از کشتارهای بسیار برایشان روشن شد که دیگر حفظ شاه چه با کودتا و چه با سرکوب امکان پذیر نی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ین رو برنامه ریزی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فرانس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یزر را به ایران فرست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تش ر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ئتلاف ارتجاعی خمینی – بازرگان دعو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زمند ایجاد کمربند سبز در تقابل با بلوک شرق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ستها محصول چنین پروسه ا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غرب و نه مردم در ایران خمینی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نوفل شاتو ارسالش 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 بی سی را در اختیارش قرار دادند و انقلاب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رفی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یت این است که بدون تلاش و کمک های بی شائبه غرب خمینی و ائتلافش نمیتوانستند در چنین موقعیتی در تحولات پایا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بگیرند و قدرت سیاسی را از آن خود کنند و چنین بلایی بر سر مردم بیاورند که شاه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چرا جریان راست سلطنت طلب و مشروطه خواه در این سناریو شریک است؟ چرا آنها نی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نتیجه مقاله ای حاشیه ای در اطلاعات تهران میدانند؟ دلایل متفاو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ین است که این جریانات زمانیکه در خلوت خ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یی که یقه شان گرفته نمی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دارند تحلیل هایشان ب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ج س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م سی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 زد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کشی سیاسی جامعه و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و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که در تحلیل های رسمی نمیتوانند قبول کنند که جامعه ای در ابعاد میلیونی به این جماع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ستندش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ستند که رعیت باشند و شاه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کماکان امیدوارند آینده را به گذشته وصل کنند و راهی برای رسیدن به قدرت سیاسی برای خود در تحولات آتی جستجو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م انقلاب را نه محصول تلاقی جنبشها و طبقات اجتماعی در جامعه بلکه حاصل توطئه و اقدامات حاشیه ای این چنینی 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ماعت میخواهند مردم از هر نوع دست اندازی به قدرت و حاکم شدن بر سرنوشت سیاسی خود اجتناب کنند تا شاید این جماعت راست و گذشته پرست شانسی در فردای سرنگونی رژیم اسلامی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صائب حاکم شدن ضد انقلاب اسلامی و کلا شک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ه پای خود انقلاب می نویسند تا شاید مردم تسلیم شده به افق این جماعت تسلیم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ری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لامی خود را محصو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لمداد میکند تا تاریخ را بر مبنای تمایل اسلامیستی خود به نگارش در آو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ریان راست سلطنت طلب تلاش میکند با نشان دادن نتایج شکست انقلاب مردم را از هر گونه دخالت انقلابی در تحولات سیاسی فردا ب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ند که در صورت دخالت مردم در یک تحول انقلابی از پایین شانسی برای قدرت گیری نخواهن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before="0" w:after="160"/>
        <w:ind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42:00Z</dcterms:created>
  <dc:creator>rahmadi</dc:creator>
  <dc:description/>
  <cp:keywords/>
  <dc:language>en-US</dc:language>
  <cp:lastModifiedBy>Windows</cp:lastModifiedBy>
  <dcterms:modified xsi:type="dcterms:W3CDTF">2015-02-06T09:12:00Z</dcterms:modified>
  <cp:revision>5</cp:revision>
  <dc:subject/>
  <dc:title/>
</cp:coreProperties>
</file>