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۹۴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می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قوایی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یون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د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م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یرود؟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وزی سیریزا در یونان و پیروزی قریب الوقوع حزب پودموس در اسپانیا نوید دهنده عروج و قدرتگیری احزاب چپ نوع جدیدی در دوره پسا جنگ س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زابی چپ و رادیکال که    دخالتگر و فعال و مربوط به مسائل زنده دنیای امروز هستند و در برابر سیاست جهانی بورژوازی برای خلاصی از بحران مزمنی که با آن دست بگریبان است یعنی سیاست ریاضت کشی اقتصادی قد عل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وزی سیریزا نه تنها دوره سلطه بلامنازع احزاب راست حکومتی، از نئولیبرالها تا سوسیالیستها و سوسیال دموکراتهای براست چرخیده، بلکه دوره تداعی شدن کمونیسم با چپ سنتی جامانده ازتاریخ و بی ربط به وقایع و تحولات زنده امروز را نیز بپایان می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ریزا تحزب جنبش اشغال و حزب نود و نه درصدیهاست، از شرایط دنیای امروز، از بحران اقتص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 سرمایه داری قرن بیست و یکم سربرآورده است و برای پاسخگوئی به این بحران بقدرت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حول تا همین جا یک گام مهم بجلو برای چپ و کمونیسم، کمونیسم زنده و مربوط و دخالتگر، محسوب میشود و سیر آتی تحولات هر چه باشد، کمونیسم را در موقعیت تعرضی تر و قوی تری از گذشته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د و یک نقطه عطف مهم نه تنها برای جنبش کمونیستی بلکه برای توده مردم به ستوه آمده از سرمایه داری هار عصر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در یونان میگذرد تحولی است مربوط به زندگی میلیونها انسان له شده زیر سلطه سرمایه در یونان و در سراسر دن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ه یونان بار دیگر این سئوال را در برابر جهانیان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آینده دیگری بجز سرمایه داری برای بشریت ممکن و عملی است؟ مارگارت تاچر قریب به چهار دهه قبل اعلام کرد خیر ممک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س از او پرچم نئولیبرالیسم و محور تبلیغات یک درصدیهای عالم این بوده است که راه دیگری بجز سرمایه داری وجود ندارد؛ بسوزید و بساز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ه یونان میتواند نشان بدهد که راه حل دیگری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د نشان بدهد که جامعه میتواند نه منافع یک درصد حاکم، و نه انباشت و سودآوری سرمایه، بلکه تامین رفاه عمومی را مبنا و هدف نظام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 خود قرار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 سوسیالیسم از پس سیاهی و تباهی حاکم بر دنیای به قهقرا کشیده شده پسا جنگ سرد، یکبار دیگر روشن و امید بخش در افق نمای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ار، در شرایطی نوین و کاملا متفاوت از قرن گذشته، تحولات یونان افق رهائی از سلطه سرمایه را در چشم انداز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یا واقعا یونان میتواند به الگوی موفقی نه تنها برای خاتمه بخشیدن به ریاضت کشی اقتصادی بلکه به سلطه کاپیتالیسم تبدیل بشود؟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رفر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چ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ن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ترمی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elvetica" w:hAnsi="Helvetica" w:eastAsia="Times New Roman" w:cs="Times New Roman"/>
          <w:sz w:val="28"/>
          <w:sz w:val="28"/>
          <w:szCs w:val="28"/>
          <w:rtl w:val="true"/>
          <w:lang w:val="en-GB" w:eastAsia="en-GB"/>
        </w:rPr>
        <w:t>حزب</w:t>
      </w:r>
      <w:r>
        <w:rPr>
          <w:rFonts w:ascii="Helvetica" w:hAnsi="Helvetica" w:eastAsia="Helvetica" w:cs="Helvetica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Helvetica" w:hAnsi="Helvetica" w:eastAsia="Times New Roman" w:cs="Times New Roman"/>
          <w:sz w:val="28"/>
          <w:sz w:val="28"/>
          <w:szCs w:val="28"/>
          <w:rtl w:val="true"/>
          <w:lang w:val="en-GB" w:eastAsia="en-GB"/>
        </w:rPr>
        <w:t>سوسیال</w:t>
      </w:r>
      <w:r>
        <w:rPr>
          <w:rFonts w:ascii="Helvetica" w:hAnsi="Helvetica" w:eastAsia="Helvetica" w:cs="Helvetica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Helvetica" w:hAnsi="Helvetica" w:eastAsia="Times New Roman" w:cs="Times New Roman"/>
          <w:sz w:val="28"/>
          <w:sz w:val="28"/>
          <w:szCs w:val="28"/>
          <w:rtl w:val="true"/>
          <w:lang w:val="en-GB" w:eastAsia="en-GB"/>
        </w:rPr>
        <w:t>دمكرات</w:t>
      </w:r>
      <w:r>
        <w:rPr>
          <w:rFonts w:ascii="Helvetica" w:hAnsi="Helvetica" w:eastAsia="Helvetica" w:cs="Helvetica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Helvetica" w:hAnsi="Helvetica" w:eastAsia="Times New Roman" w:cs="Times New Roman"/>
          <w:sz w:val="28"/>
          <w:sz w:val="28"/>
          <w:szCs w:val="28"/>
          <w:rtl w:val="true"/>
          <w:lang w:val="en-GB" w:eastAsia="en-GB"/>
        </w:rPr>
        <w:t>پاسو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ریاضت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ن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سرمایه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" 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ز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گ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elvetica" w:hAnsi="Helvetica" w:eastAsia="Times New Roman" w:cs="Times New Roman"/>
          <w:sz w:val="28"/>
          <w:sz w:val="28"/>
          <w:szCs w:val="28"/>
          <w:rtl w:val="true"/>
          <w:lang w:val="en-GB" w:eastAsia="en-GB"/>
        </w:rPr>
        <w:t>پاسو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ر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Calibri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انتخا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ر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ر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اسی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سره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ح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به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مدیترانه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بازت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تحول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یونان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دم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 </w:t>
      </w:r>
      <w:r>
        <w:rPr>
          <w:sz w:val="28"/>
          <w:sz w:val="28"/>
          <w:szCs w:val="28"/>
          <w:rtl w:val="true"/>
          <w:lang w:bidi="fa-IR"/>
        </w:rPr>
        <w:t>پرتغ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تال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ل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نگ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ف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ز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ونو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پ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ت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نا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ا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چش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ت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ض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ل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1:00:00Z</dcterms:created>
  <dc:creator>Windows</dc:creator>
  <dc:description/>
  <cp:keywords/>
  <dc:language>en-US</dc:language>
  <cp:lastModifiedBy>Windows</cp:lastModifiedBy>
  <dcterms:modified xsi:type="dcterms:W3CDTF">2015-02-06T09:13:00Z</dcterms:modified>
  <cp:revision>3</cp:revision>
  <dc:subject/>
  <dc:title/>
</cp:coreProperties>
</file>