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ترناسیونال </w:t>
      </w:r>
      <w:r>
        <w:rPr>
          <w:b/>
          <w:b/>
          <w:bCs/>
          <w:lang w:bidi="fa-IR"/>
        </w:rPr>
        <w:t>۵۹۴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یامک بهاری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اشیسم از این آشکار تر</w:t>
      </w:r>
      <w:r>
        <w:rPr>
          <w:b/>
          <w:bCs/>
          <w:rtl w:val="true"/>
          <w:lang w:bidi="fa-IR"/>
        </w:rPr>
        <w:t>!</w:t>
      </w:r>
      <w:r>
        <w:rPr>
          <w:b/>
          <w:b/>
          <w:bCs/>
          <w:rtl w:val="true"/>
          <w:lang w:bidi="fa-IR"/>
        </w:rPr>
        <w:t>؟</w:t>
      </w:r>
    </w:p>
    <w:p>
      <w:pPr>
        <w:pStyle w:val="Normal"/>
        <w:bidi w:val="1"/>
        <w:spacing w:lineRule="auto" w:line="300"/>
        <w:ind w:left="0" w:right="0" w:firstLine="284"/>
        <w:jc w:val="both"/>
        <w:rPr/>
      </w:pPr>
      <w:r>
        <w:rPr>
          <w:rtl w:val="true"/>
          <w:lang w:bidi="fa-IR"/>
        </w:rPr>
        <w:t>حکومت اسلامی ایران 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دامه بیش از سه دهه بیگانه ستیزی و تحقیر دردناک شهروندان افغانستانی در ای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پس از محروم کردن آنها از اسکان در </w:t>
      </w:r>
      <w:r>
        <w:rPr>
          <w:lang w:bidi="fa-IR"/>
        </w:rPr>
        <w:t>١٥</w:t>
      </w:r>
      <w:r>
        <w:rPr>
          <w:rtl w:val="true"/>
          <w:lang w:bidi="fa-IR"/>
        </w:rPr>
        <w:t xml:space="preserve"> استان و </w:t>
      </w:r>
      <w:r>
        <w:rPr>
          <w:lang w:bidi="fa-IR"/>
        </w:rPr>
        <w:t>٤١</w:t>
      </w:r>
      <w:r>
        <w:rPr>
          <w:rtl w:val="true"/>
          <w:lang w:bidi="fa-IR"/>
        </w:rPr>
        <w:t xml:space="preserve"> شه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پس از ممنوعیت فروش مواد غذای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مل نقل و استخدام آن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پس از حمله وحشیانه و به خاک و خون کشیدن آنان در یز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پس از محروم کردن قریب به نیم میلیون کودک و نوجوان از تحصیل و بی هویت بی شناسنامه کردن آنه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پس از متهم کردن آنان به انواع جرایم و بزهکا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پس از استثمار شدید میلیونها کارگر مهاجر افغانستان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گام دیگری برای حمله به آنان برداش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بار کمیسیون اجتماعی مجلس شورای اسلامی با وقاحتی که فقط از جمهوری اسلامی ساخته 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ر طرحی به نا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هدید اتباع بیگانه برای بازار کار کارگران ساختمان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رای لو دادن محل اشتغال کارگران افغانستان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٣۰</w:t>
      </w:r>
      <w:r>
        <w:rPr>
          <w:rtl w:val="true"/>
          <w:lang w:bidi="fa-IR"/>
        </w:rPr>
        <w:t xml:space="preserve"> درصد از جریمه ای که بابت استخدام آنان توسط دولت اخذ خواهد شد را به فردی که علیه کارگران افغانستانی جاسوسی کرده است، خواهند پرداخ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84"/>
        <w:jc w:val="both"/>
        <w:rPr/>
      </w:pPr>
      <w:r>
        <w:rPr>
          <w:rtl w:val="true"/>
        </w:rPr>
        <w:t>عبدالرضا عزیزی، ر</w:t>
      </w:r>
      <w:r>
        <w:rPr>
          <w:rtl w:val="true"/>
        </w:rPr>
        <w:t>ئ</w:t>
      </w:r>
      <w:r>
        <w:rPr>
          <w:rtl w:val="true"/>
        </w:rPr>
        <w:t>یس کمیسیون اجتماعی مجلس</w:t>
      </w:r>
      <w:r>
        <w:rPr>
          <w:lang w:bidi="fa-IR"/>
        </w:rPr>
        <w:t>٬</w:t>
      </w:r>
      <w:r>
        <w:rPr>
          <w:rtl w:val="true"/>
        </w:rPr>
        <w:t xml:space="preserve"> ع</w:t>
      </w:r>
      <w:r>
        <w:rPr>
          <w:rtl w:val="true"/>
          <w:lang w:bidi="fa-IR"/>
        </w:rPr>
        <w:t>لیر</w:t>
      </w:r>
      <w:r>
        <w:rPr>
          <w:rtl w:val="true"/>
        </w:rPr>
        <w:t xml:space="preserve">ضا محجوب، </w:t>
      </w:r>
      <w:r>
        <w:rPr>
          <w:rtl w:val="true"/>
          <w:lang w:bidi="fa-IR"/>
        </w:rPr>
        <w:t xml:space="preserve">چهره شناخته شده و ضد کارگری </w:t>
      </w:r>
      <w:r>
        <w:rPr>
          <w:rtl w:val="true"/>
        </w:rPr>
        <w:t>ر</w:t>
      </w:r>
      <w:r>
        <w:rPr>
          <w:rtl w:val="true"/>
        </w:rPr>
        <w:t>ئ</w:t>
      </w:r>
      <w:r>
        <w:rPr>
          <w:rtl w:val="true"/>
        </w:rPr>
        <w:t xml:space="preserve">یس فراکسیون کارگری مجلس و علی اقبالی، مدیرکل اتباع خارجه وزارت کار </w:t>
      </w:r>
      <w:r>
        <w:rPr>
          <w:rtl w:val="true"/>
          <w:lang w:bidi="fa-IR"/>
        </w:rPr>
        <w:t>طرح آشکارا ضد کارگری و جاسوس پرورانه را برای ایجاد شکاف بیشتر در میان کارگران ساختمانی اعلام کر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84"/>
        <w:jc w:val="both"/>
        <w:rPr/>
      </w:pPr>
      <w:r>
        <w:rPr>
          <w:rtl w:val="true"/>
          <w:lang w:bidi="fa-IR"/>
        </w:rPr>
        <w:t>در پی رکود تورمی کمرشک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ورشکستگی و تعطیلی هزاران شرکت و موسسه ساختمان سازی اعم از دولتی و خصوصی و کلا انجماد بازار ساختمان ساز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صدها هزار کارگر ساختمانی بدون بیمه بیکاری و درمان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دون هیچگونه تامین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ز کار بیکار شده 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firstLine="284"/>
        <w:jc w:val="both"/>
        <w:rPr/>
      </w:pPr>
      <w:r>
        <w:rPr>
          <w:rtl w:val="true"/>
          <w:lang w:bidi="fa-IR"/>
        </w:rPr>
        <w:t xml:space="preserve">در تجمع اعتراضی کارگران ساختمانی در </w:t>
      </w:r>
      <w:r>
        <w:rPr>
          <w:lang w:bidi="fa-IR"/>
        </w:rPr>
        <w:t>۲٥</w:t>
      </w:r>
      <w:r>
        <w:rPr>
          <w:rtl w:val="true"/>
          <w:lang w:bidi="fa-IR"/>
        </w:rPr>
        <w:t xml:space="preserve"> آبانماه سال جاری مقابل ساختمان مجلس شورای اسلام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حجوب به میان کارگران رفت و اعلام کرد که مجلس صدای اعتراض آنها را شنیده است و از تصویب قانون محروم کردن آنان از مزایای بیم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خودداری خواهد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آنزمان ناچارا جمهوری اسلامی درمقابل خواست بحق کارگران عقب نش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سبب وضعیت فلاکتبار و دستمزدهای زیر خط فقر کارگران ساختمانی نه کارگران افغانستانی که خود جمهوری اسلامی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firstLine="284"/>
        <w:jc w:val="both"/>
        <w:rPr/>
      </w:pPr>
      <w:r>
        <w:rPr>
          <w:rtl w:val="true"/>
          <w:lang w:bidi="fa-IR"/>
        </w:rPr>
        <w:t>آن کسی که دارد برای تامین کسری بودجه و هزینه های جاری اش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ز جییب خالی کارگران مایه میگذارد و با لغو بیمه و بازنشستگی کارگران ساختمانی آنها را به خاک سیاه می نشاند و بدون تامین رها می ک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کارگران افغانستانی نیست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جلس شورای اسلامی به نیابت از کل حاکمیت جمهوری اسلامی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حجوب و شرکای ضد کارگری مجلس شورای اسلام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یخواهند این بی تامینی و بیکاری و زندگی چند برابر زیر خط فقری که به کارگران تحمیل کرده اند را متوجه کارگران افغانستانی ک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فاشیسم سازمان یافته دولتی به روش سنتی همه جریانات بیگانه ستیز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تاریخا دلیل بیکاری و فقر و فلاکت کارگران را به کارگران مهاجر نسبت م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شمن تراشی ضد کارگری جمهوری اسلامی یک سیاست ریشه دار و شناخته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یسه حمله به کارگران افغانستانی با این ادعا که سرمنشا جرم و جنایت هست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تلاشی مذبوحانه برای خلاص کردن یقه خود حکومت از قبول مسٸولیتش در ایجاد وضعیت جهنمی و تحمیل فقر و فلاکت بی سابقه به جامع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84"/>
        <w:jc w:val="both"/>
        <w:rPr/>
      </w:pPr>
      <w:r>
        <w:rPr>
          <w:rtl w:val="true"/>
          <w:lang w:bidi="fa-IR"/>
        </w:rPr>
        <w:t xml:space="preserve">محجوب و شرکای ضد کارگرش با پیشنهاد طرح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هدید اتباع بیگانه برای بازار کار کارگران ساختمان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یخواهند تهدید واقعی را مخدوش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هدید کل جامعه توسط کل نظام جمهوری اسلام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عین حال میخواند از زیر قولها و وعده وعیدی که به کارگران معترض ساختمانی درمقابل مجلس دادند در بروند و بگویند مجرم را یافته ا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ین نه جمهوری اسلام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که کارگران افغانستانی اند که کار آنها ربوده 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قیحانه اعلام کرده ا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ین کارگران بدلیل غیرمجاز بود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الیاتی هم نمی پردازند و منشا انواع جرایم و خلافکاری ها هست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ابقه سیاه جمهوری اسلامی در بیگانه ستیزی و سازمان دادن حمله به زندگی مهاجرین افغانستانی به قدمت عمر خود این حکومت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نامه سیاه جمهوری اسلامی قابل کتمان نی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84"/>
        <w:jc w:val="both"/>
        <w:rPr/>
      </w:pPr>
      <w:r>
        <w:rPr>
          <w:rtl w:val="true"/>
          <w:lang w:bidi="fa-IR"/>
        </w:rPr>
        <w:t>هنوز دیر زمانی از تجمع اعتراضی خانواه های افغانستانی در قم و نیز در مقابل کمیساریای سازمان ملل برای پایان دادن به سرکیسه کردن و باجگیری آموزش و پرورش از خانواده ها تحت عنوان افزایش بهای شهریه مدارس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نمی گذ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اعتراض نتیجه داد و جمهوری اسلامی ناچارا عقب نش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84"/>
        <w:jc w:val="both"/>
        <w:rPr/>
      </w:pPr>
      <w:r>
        <w:rPr>
          <w:rtl w:val="true"/>
          <w:lang w:bidi="fa-IR"/>
        </w:rPr>
        <w:t>این طرح فاشیستی نفرت انگیز ادامه سیاست بیگانه ستیزانه حکومت اسلامی 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که وقیحانه از پرداخت رشوه دولتی به افرادی که علیه کارگران افغانستانی جاسوسی کنند خبر م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خواهند این طرح را ببرند در صحن مجلس و به قانون تبدیل کنند وبگذارند بغل دست هزاران قانون و مصوبه ضد کارگری دیگرشان و با به جان هم انداختن کارگران و ایجاد تفرقه در میان آن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خود را از پاسخگویی معاف ک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84"/>
        <w:jc w:val="both"/>
        <w:rPr/>
      </w:pPr>
      <w:r>
        <w:rPr>
          <w:rtl w:val="true"/>
          <w:lang w:bidi="fa-IR"/>
        </w:rPr>
        <w:t>دشمنی جمهوری اسلامی با کارگران و بی پاسخ گذاشتن خواستهای بحق کارگران اساس چنین تهاجمی به ضعیف ترین بخش طبقه کارگران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firstLine="284"/>
        <w:jc w:val="both"/>
        <w:rPr/>
      </w:pPr>
      <w:r>
        <w:rPr>
          <w:rtl w:val="true"/>
          <w:lang w:bidi="fa-IR"/>
        </w:rPr>
        <w:t>رشد اعتراضات کارگر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جمهوری اسلامی و پادوهای خانه کارگری از قبیل محجوب و شرکا را به وحشت انداخ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اش مذبوحانه ضد کارگری و بیگانه ستیزانه اخی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خشی از دست و پا زدنهای حکومتی برای خلاصی از موج اعتراضاتی است که بسرعت در حال شکل گیری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سکوت سازمان ملل بویژه کمیساریای عالی پناهندگی </w:t>
      </w:r>
      <w:r>
        <w:rPr>
          <w:rtl w:val="true"/>
          <w:lang w:bidi="fa-IR"/>
        </w:rPr>
        <w:t>(</w:t>
      </w:r>
      <w:r>
        <w:rPr>
          <w:lang w:bidi="fa-IR"/>
        </w:rPr>
        <w:t>UNHCR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 مقابل این طرح به نوعی همراهی با آن و شریک جرم شد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زمان ملل بلافاصله باید در مقابل چنین طرح ضد بشری بعنوان یک توطٸه فاشیستی توسط مجلس شورای اسلامی ای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وضع قاطع بگیرد و خواهان لغو آن ب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شد آگاهی طبقاتی در میان کارگران ای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جازه عملی شدن به این تفرقه افکنی ها را نخواهد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 افغانستانی و خانواده هایش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خشی جدایی ناپذیر از کل طبقه کارگر ایران محسوب می شو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00"/>
        <w:ind w:left="0" w:right="0" w:firstLine="284"/>
        <w:jc w:val="both"/>
        <w:rPr/>
      </w:pPr>
      <w:r>
        <w:rPr>
          <w:rtl w:val="true"/>
          <w:lang w:bidi="fa-IR"/>
        </w:rPr>
        <w:t>تشکلهای کارگری باید خواهان لغو فوری این طرح آشکارا فاشیستی بشوند و دفاع از کارگران مهاجر افغانستانی را به موضوعی جدی در مبارزات جاری خود بدل ک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ردم شریف و آزادیخواه ایران این طرح بغایت ارتجاعی را باید پس بزند و بعنوان طوق لعنت به گردن ارایه دهندگانش بیانداز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ابری کامل حقوق شهروندی برای کلیه مهاجرین و پناهندگان در ای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انعی جدی برای اجرای قوانین بیگانه ستیز جمهوری اسلام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طرح انسانی کمونیسم کارگری برای پایان دادن به بیگانه ستیزی و بیگانه تراشی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38:00Z</dcterms:created>
  <dc:creator>Admin</dc:creator>
  <dc:description/>
  <cp:keywords/>
  <dc:language>en-US</dc:language>
  <cp:lastModifiedBy>Windows</cp:lastModifiedBy>
  <dcterms:modified xsi:type="dcterms:W3CDTF">2015-02-06T09:14:00Z</dcterms:modified>
  <cp:revision>3</cp:revision>
  <dc:subject/>
  <dc:title>فاشیسم از این آشکار تر</dc:title>
</cp:coreProperties>
</file>