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240" w:before="0" w:after="16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۹۳</w:t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گزارش از ایران برای انترناسیونال 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مقایسه بین درآمد ها و قیمت هزینه های زندگی، تصویری از اقتصاد فاجعه بار مردم را نشان 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جعه ای که هر روز گسترده ت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ک گزارش از گرگ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دربارۀ اوضاع و احوال کلی و وضع معیشت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مردم </w:t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60"/>
        <w:ind w:left="0" w:right="0" w:firstLine="567"/>
        <w:contextualSpacing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ز گرگان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ی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ت گرگان ا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شتباه نکنم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نف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د سال قبل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ضع معیشتی به بدی امروز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داد کسانی که خودشان را متوسط ارزیابی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د بیشت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ا کسانی که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ستند به آینده فکر کن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م نگاه 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 به آینده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لان فقط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وانی حال را بگذرانی، تعداد دستفروشان بطور محسوس بیشتر شده، اختلاف بین هزینه و درآمد هم بیشتر شده، بعلاوه میزان بیکاری و متاسفانه همینطور تع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انی که گدایی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هرداریها جلوی دستفروش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د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یر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اجعۀ حکومت اسلامیشان به چشم دیده ن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ع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 هم که وضعشان بهت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60"/>
        <w:ind w:left="0" w:right="0" w:firstLine="567"/>
        <w:contextualSpacing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آنجایی که من اطلاع دار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یسه با سایر سال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ج رونق در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بعد سه ضربۀ اقتصادی، هر کدام از قبلی بدتر، به معیشت مردم وارد شد که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 با انگشت نشا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م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دی بنز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 یار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همی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ندی بنزین</w:t>
      </w:r>
    </w:p>
    <w:p>
      <w:pPr>
        <w:pStyle w:val="Normal"/>
        <w:bidi w:val="1"/>
        <w:spacing w:lineRule="auto" w:line="240" w:before="0" w:after="16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ستای زیار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روستای کو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 جنوب گرگان است که مردمانش به آرام بودن شهرت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گل ناهارخوران و جنگل زیارت بین گرگان و زیار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ادۀ زیارت غ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ی بود که رونق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وجود این که بین زیارت و گرگان فاصلۀ زیادی نیست اما با این حال، سهم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دی بنزین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فت و آمد به غ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قدری کم کرد که راحت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وان گف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شان دیگر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 آخر قبل از سهم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دی همۀ پمپ بنزینها پر بود از صف بلند ماشین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روزهای اول، خیابانها هم کمی خلوت شده بود، هر بار که بنزین را گران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 این اتفاق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تد ولی باز دوباره بر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 به تعادل قب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ند بنزین گرون بشه همه چی گرون میش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نت بارها و تاکسیها که سهم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 بیشتر بود بنزین را بین قیمت آزاد و سهم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شینهای درب و داغون که قبلا ارزان بود بخاطر کارت سوختش کمی قیم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لا رف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ان دیگه اینجوری نیست چون سهمیه خیلی کم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ازسوز شدن ماشینها بعد از سهم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دی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و، طرح یاران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spacing w:lineRule="auto" w:line="240" w:before="0" w:after="160"/>
        <w:ind w:left="0" w:righ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ی تاثیر بدش بیشت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بانماه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۹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ایل مردم قبضها را از هم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یدند که برای شما چقدر مثلا پول گاز آم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زان روشن کردن کولرها در تابستان واقعا کمت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م چطوری بود که تاکسی کم شده بود مسافر زی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همه بدرستی پیش بینی می کردن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ه همه چی 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ان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چی داشت نمیفرو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ه، تحریمها</w:t>
      </w:r>
    </w:p>
    <w:p>
      <w:pPr>
        <w:pStyle w:val="Normal"/>
        <w:bidi w:val="1"/>
        <w:spacing w:lineRule="auto" w:line="240" w:before="240" w:after="16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ها حسابی ضربه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ی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وقتی دل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مان بود، تحریمها شروع شد و تیر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ار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هفته ر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ند و دوباره کم کم پایین آمد و ر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یکس شد و الان هم یک ماهی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ود 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 آنها تحریم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ند هی اینها یار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 را بر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ا که بعد از آن موج اولیۀ تحریمها تحریم جدیدی اضافه نکر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، هی قیمت نفت پایین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د هی اینها قیمت نان و گاز و غیره را بالا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ضی جاها مثل بازار میوه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بل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ا خلوت ن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 الان ولی میش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انیها و خونه هم رفتن خیلی کمت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جیل فوق العاده گران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لوغی خیابانها قبل از عید چندین برابر کمت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یت مسافرها کم شده، قبلا ناهارخوران تابستانها مال مسافرها بود اما الان اینطور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ناس کلا هم کمت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 هم بدتر و هم گرانت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قلابی خیلی بیشت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یفی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ن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وزنشان پایین آمده قیمتشان رفته بال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خبرهای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قبی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آبیاری سبزیجات با فاضلاب و تغذیۀ بعضی از محصولات کشاورزی و نوعی ماهی با هر نوع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همه جا بگوش میرس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امپیوتر خیلی گران شده طوری که کلوپهای بازی بعد از بحران درآمدشان بیشتر شد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تابفروشی غیر درسی دیگر تقری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جود ندارد چرا که کتاب خیلی گران شده طوری که دانشگاه پیام نور کتابهای چاپ خودش را روی یکی از سایتهای وابس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 گذاش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ۀ فنی کارها شاگرد مغازه خیلی کم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یشتر صافکاریها و مکان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 خود اوستا کار هست و هم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و و خدمات پزشکی شدیدا گران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 بخاطر سرماخوردگی دکتر ن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بخاطر سیاتیک رفته بودم یک دکتر مغز و اعصاب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فت تازگ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ظورش بعد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مر در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بر شده، منظورش این بود که فشار زندگی باعث میش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یمت ماشین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عرض یک هفته جهش ک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 بیش از دو براب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عد کمی پایین آمد و دوباره رفت بالا و هنوز بالا است که هیچکس هم انتظار نداره پایین بی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روز پیش تو تاکسی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فتند چند سال دیگه کرایه تاکسی میش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عنی ده برابر میش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ایل تحریمها مغاز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ها در مورد بعضی از اجناس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ند قیمت خرید پ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دیمون بیشتر از قیمت فروش پ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ب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 هم در مورد بعضی از داروها اینطو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بق آمار دولتی مصرف سیگار، امسال دو برابر پارسال شد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این یعنی غم و خشم هم دو براب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گرگان اصلا فلافلی نبود ولی الان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اط های خیابانی خیلی بیشت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وشی زیاد نبود ولی الان زیاد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این طرف ماشینهای مدل سال بیشتر در شهر دیده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ه فروشگاههایی هم زدند که اجناس تاپ 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احتمالا مال همان بعضیها است که وضعشون بهت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025" w:leader="none"/>
          <w:tab w:val="center" w:pos="5400" w:leader="none"/>
        </w:tabs>
        <w:bidi w:val="1"/>
        <w:spacing w:lineRule="auto" w:line="240" w:before="240" w:after="16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قیمتها</w:t>
      </w:r>
    </w:p>
    <w:p>
      <w:pPr>
        <w:pStyle w:val="Normal"/>
        <w:tabs>
          <w:tab w:val="clear" w:pos="720"/>
          <w:tab w:val="left" w:pos="5025" w:leader="none"/>
          <w:tab w:val="center" w:pos="5400" w:leader="none"/>
        </w:tabs>
        <w:bidi w:val="1"/>
        <w:spacing w:lineRule="auto" w:line="240" w:before="240" w:after="16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025" w:leader="none"/>
          <w:tab w:val="center" w:pos="5400" w:leader="none"/>
        </w:tabs>
        <w:bidi w:val="1"/>
        <w:spacing w:lineRule="auto" w:line="240" w:before="240" w:after="16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غذا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وه، زمست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بست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بزیج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شت، گوسفندی کیلوی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او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غ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۵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ـ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ر خشک، یک قوطی برای یک هف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خم مرغ، کیلوی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۵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یر لیتر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نیر قالب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ست دب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ه، بس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نج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کارو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۵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بو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ی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غن، یک و نیم لیت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خمه سمشکه و بادام زمینی، کیلوی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ام درختی، پسته و فندق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لباس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پش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تو تابست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ست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لو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پور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یراه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ی شر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فش،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بال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خانه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جاره خان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یمت خانه متری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بال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۰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داشت و درمان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شک نوزاد، ماه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ابون، شامپو، مایع ظرفشویی، پودر لباسشویی، نوار بهداشتی برای یک ماه یک نف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یزیت پژشک عموم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تخصص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ماخوردگی معمول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مایش، نوار قلب، نوار مغز، سونوگرافی، آندوسکپی، ام آر آ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آموزش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نشگاه پیام نور، مهندس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واحدهای عمل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۵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۵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 آزاد، مهندسی تر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۵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۵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رتباط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ش، رسیور، ال ان بی و نص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تر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ه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شی موبای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بال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یط اتوبوس بین شهرها، میانگ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تفریح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باب بازی قابل استفا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شب دریا یا جنگل خوابیدن نفر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یط استخ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ذای بیرون، ساندوی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تز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تو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رو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گ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ست و چهار ساعت کرایۀ ایکس باک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۲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فرت چهار نفر، یک هف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جموع قبضهای آب و برق و گاز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ی</w:t>
      </w:r>
      <w:bookmarkStart w:id="0" w:name="_GoBack"/>
      <w:bookmarkEnd w:id="0"/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۰۰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رآمد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و دستمزد کار آز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۰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ـ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غل دول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ـ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۰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4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ز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زینۀ گاز برای ماشین کار مثل تاکسی روز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یمت خانه متری زی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بال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۰۰۰۰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6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51:00Z</dcterms:created>
  <dc:creator>Mamad</dc:creator>
  <dc:description/>
  <cp:keywords/>
  <dc:language>en-US</dc:language>
  <cp:lastModifiedBy>Windows</cp:lastModifiedBy>
  <dcterms:modified xsi:type="dcterms:W3CDTF">2015-01-29T23:01:00Z</dcterms:modified>
  <cp:revision>4</cp:revision>
  <dc:subject/>
  <dc:title/>
</cp:coreProperties>
</file>