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۵۹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رز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ونان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کونوم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گ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کونوم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سب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ع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پ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گ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ش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ب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د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ب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غ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خوش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فراط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ال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اکت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ی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ک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چ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ئ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گرد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پانی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قال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تالی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160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8:02:00Z</dcterms:created>
  <dc:creator>rahmadi</dc:creator>
  <dc:description/>
  <cp:keywords/>
  <dc:language>en-US</dc:language>
  <cp:lastModifiedBy>Windows</cp:lastModifiedBy>
  <dcterms:modified xsi:type="dcterms:W3CDTF">2015-01-29T23:01:00Z</dcterms:modified>
  <cp:revision>4</cp:revision>
  <dc:subject/>
  <dc:title/>
</cp:coreProperties>
</file>