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2"/>
          <w:szCs w:val="32"/>
          <w:lang w:bidi="fa-IR"/>
        </w:rPr>
      </w:pPr>
      <w:r>
        <w:rPr>
          <w:sz w:val="32"/>
          <w:sz w:val="32"/>
          <w:szCs w:val="32"/>
          <w:rtl w:val="true"/>
          <w:lang w:bidi="fa-IR"/>
        </w:rPr>
        <w:t>انترناسیونال</w:t>
      </w:r>
      <w:r>
        <w:rPr>
          <w:rFonts w:cs="Calibri"/>
          <w:sz w:val="32"/>
          <w:sz w:val="32"/>
          <w:szCs w:val="32"/>
          <w:rtl w:val="true"/>
          <w:lang w:bidi="fa-IR"/>
        </w:rPr>
        <w:t xml:space="preserve"> </w:t>
      </w:r>
      <w:r>
        <w:rPr>
          <w:sz w:val="32"/>
          <w:sz w:val="32"/>
          <w:szCs w:val="32"/>
          <w:lang w:bidi="fa-IR"/>
        </w:rPr>
        <w:t>۵۹۳</w:t>
      </w:r>
    </w:p>
    <w:p>
      <w:pPr>
        <w:pStyle w:val="Normal"/>
        <w:bidi w:val="1"/>
        <w:ind w:left="0" w:right="0" w:hanging="0"/>
        <w:jc w:val="center"/>
        <w:rPr>
          <w:b/>
          <w:b/>
          <w:bCs/>
          <w:sz w:val="32"/>
          <w:szCs w:val="32"/>
          <w:lang w:bidi="fa-IR"/>
        </w:rPr>
      </w:pPr>
      <w:r>
        <w:rPr>
          <w:b/>
          <w:b/>
          <w:bCs/>
          <w:sz w:val="32"/>
          <w:sz w:val="32"/>
          <w:szCs w:val="32"/>
          <w:rtl w:val="true"/>
          <w:lang w:bidi="fa-IR"/>
        </w:rPr>
        <w:t>پیروزی</w:t>
      </w:r>
      <w:r>
        <w:rPr>
          <w:rFonts w:cs="Calibri"/>
          <w:b/>
          <w:b/>
          <w:bCs/>
          <w:sz w:val="32"/>
          <w:sz w:val="32"/>
          <w:szCs w:val="32"/>
          <w:rtl w:val="true"/>
          <w:lang w:bidi="fa-IR"/>
        </w:rPr>
        <w:t xml:space="preserve"> </w:t>
      </w:r>
      <w:r>
        <w:rPr>
          <w:b/>
          <w:b/>
          <w:bCs/>
          <w:sz w:val="32"/>
          <w:sz w:val="32"/>
          <w:szCs w:val="32"/>
          <w:rtl w:val="true"/>
          <w:lang w:bidi="fa-IR"/>
        </w:rPr>
        <w:t>چپ</w:t>
      </w:r>
      <w:r>
        <w:rPr>
          <w:rFonts w:cs="Calibri"/>
          <w:b/>
          <w:b/>
          <w:bCs/>
          <w:sz w:val="32"/>
          <w:sz w:val="32"/>
          <w:szCs w:val="32"/>
          <w:rtl w:val="true"/>
          <w:lang w:bidi="fa-IR"/>
        </w:rPr>
        <w:t xml:space="preserve"> </w:t>
      </w:r>
      <w:r>
        <w:rPr>
          <w:b/>
          <w:b/>
          <w:bCs/>
          <w:sz w:val="32"/>
          <w:sz w:val="32"/>
          <w:szCs w:val="32"/>
          <w:rtl w:val="true"/>
          <w:lang w:bidi="fa-IR"/>
        </w:rPr>
        <w:t>در</w:t>
      </w:r>
      <w:r>
        <w:rPr>
          <w:rFonts w:cs="Calibri"/>
          <w:b/>
          <w:b/>
          <w:bCs/>
          <w:sz w:val="32"/>
          <w:sz w:val="32"/>
          <w:szCs w:val="32"/>
          <w:rtl w:val="true"/>
          <w:lang w:bidi="fa-IR"/>
        </w:rPr>
        <w:t xml:space="preserve"> </w:t>
      </w:r>
      <w:r>
        <w:rPr>
          <w:b/>
          <w:b/>
          <w:bCs/>
          <w:sz w:val="32"/>
          <w:sz w:val="32"/>
          <w:szCs w:val="32"/>
          <w:rtl w:val="true"/>
          <w:lang w:bidi="fa-IR"/>
        </w:rPr>
        <w:t>یونان</w:t>
      </w:r>
      <w:r>
        <w:rPr>
          <w:b/>
          <w:bCs/>
          <w:sz w:val="32"/>
          <w:szCs w:val="32"/>
          <w:rtl w:val="true"/>
          <w:lang w:bidi="fa-IR"/>
        </w:rPr>
        <w:t xml:space="preserve">: </w:t>
      </w:r>
      <w:r>
        <w:rPr>
          <w:b/>
          <w:b/>
          <w:bCs/>
          <w:sz w:val="32"/>
          <w:sz w:val="32"/>
          <w:szCs w:val="32"/>
          <w:rtl w:val="true"/>
          <w:lang w:bidi="fa-IR"/>
        </w:rPr>
        <w:t>آغاز</w:t>
      </w:r>
      <w:r>
        <w:rPr>
          <w:rFonts w:cs="Calibri"/>
          <w:b/>
          <w:b/>
          <w:bCs/>
          <w:sz w:val="32"/>
          <w:sz w:val="32"/>
          <w:szCs w:val="32"/>
          <w:rtl w:val="true"/>
          <w:lang w:bidi="fa-IR"/>
        </w:rPr>
        <w:t xml:space="preserve"> </w:t>
      </w:r>
      <w:r>
        <w:rPr>
          <w:b/>
          <w:b/>
          <w:bCs/>
          <w:sz w:val="32"/>
          <w:sz w:val="32"/>
          <w:szCs w:val="32"/>
          <w:rtl w:val="true"/>
          <w:lang w:bidi="fa-IR"/>
        </w:rPr>
        <w:t>بهار</w:t>
      </w:r>
      <w:r>
        <w:rPr>
          <w:rFonts w:cs="Calibri"/>
          <w:b/>
          <w:b/>
          <w:bCs/>
          <w:sz w:val="32"/>
          <w:sz w:val="32"/>
          <w:szCs w:val="32"/>
          <w:rtl w:val="true"/>
          <w:lang w:bidi="fa-IR"/>
        </w:rPr>
        <w:t xml:space="preserve"> </w:t>
      </w:r>
      <w:r>
        <w:rPr>
          <w:b/>
          <w:b/>
          <w:bCs/>
          <w:sz w:val="32"/>
          <w:sz w:val="32"/>
          <w:szCs w:val="32"/>
          <w:rtl w:val="true"/>
          <w:lang w:bidi="fa-IR"/>
        </w:rPr>
        <w:t>سوسیالیستی؟</w:t>
      </w:r>
    </w:p>
    <w:p>
      <w:pPr>
        <w:pStyle w:val="Normal"/>
        <w:bidi w:val="1"/>
        <w:ind w:left="0" w:right="0" w:hanging="0"/>
        <w:jc w:val="left"/>
        <w:rPr>
          <w:b/>
          <w:b/>
          <w:bCs/>
          <w:sz w:val="32"/>
          <w:szCs w:val="32"/>
          <w:lang w:bidi="fa-IR"/>
        </w:rPr>
      </w:pPr>
      <w:r>
        <w:rPr>
          <w:b/>
          <w:bCs/>
          <w:sz w:val="32"/>
          <w:szCs w:val="32"/>
          <w:rtl w:val="true"/>
          <w:lang w:bidi="fa-IR"/>
        </w:rPr>
      </w:r>
    </w:p>
    <w:p>
      <w:pPr>
        <w:pStyle w:val="Normal"/>
        <w:bidi w:val="1"/>
        <w:ind w:left="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صطفی صابر </w:t>
      </w:r>
    </w:p>
    <w:p>
      <w:pPr>
        <w:pStyle w:val="Normal"/>
        <w:bidi w:val="1"/>
        <w:ind w:left="0" w:right="0" w:hanging="0"/>
        <w:jc w:val="both"/>
        <w:rPr/>
      </w:pPr>
      <w:r>
        <w:rPr>
          <w:rFonts w:ascii="Times New Roman" w:hAnsi="Times New Roman" w:cs="Times New Roman"/>
          <w:sz w:val="28"/>
          <w:sz w:val="28"/>
          <w:szCs w:val="28"/>
          <w:rtl w:val="true"/>
          <w:lang w:bidi="fa-IR"/>
        </w:rPr>
        <w:t>یک کارگر زن یونانی در مصاحبه با یکی از خبرگزاریها گف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 xml:space="preserve">خجالت میکشم بگویم، من </w:t>
      </w:r>
      <w:r>
        <w:rPr>
          <w:rFonts w:ascii="Times New Roman" w:hAnsi="Times New Roman" w:cs="Times New Roman"/>
          <w:sz w:val="28"/>
          <w:sz w:val="28"/>
          <w:szCs w:val="28"/>
          <w:lang w:bidi="fa-IR"/>
        </w:rPr>
        <w:t>۴۵</w:t>
      </w:r>
      <w:r>
        <w:rPr>
          <w:rFonts w:ascii="Times New Roman" w:hAnsi="Times New Roman" w:cs="Times New Roman"/>
          <w:sz w:val="28"/>
          <w:sz w:val="28"/>
          <w:szCs w:val="28"/>
          <w:rtl w:val="true"/>
          <w:lang w:bidi="fa-IR"/>
        </w:rPr>
        <w:t xml:space="preserve"> سال عمر کرده ام ولی نمی دانستم چپ و راست یعنی 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حالا با آمدن سریزا فهمیدم که من چپ هس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آنها رای میدهم</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اظهارات جوهر واقعه را ساده و صمیمانه بیان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تقل از اینکه سریزا در آینده قادر به چه تغییراتی در یونان بشود، تا همینجا، به قدرت رسیدن یک حزب چپ رادیکال با شعار نه به ریاضت اقتصادی، معادلات سیاسی و طبقاتی را دستکم در اروپا تغییر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ی که زیر فشار بحران اقتصادی و سیاست های ریاضتی بورژوازی روز به روز مقروض تر و بی آینده تر و کلافه تر میشوند، اکنون با قدرت گیری سریزا لااقل قدری احساس قدرت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س پیروزی و امید فقط به مردم یونان که بحق شایسته آنند، محدود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سرعت اینترنت در سراسر اروپا منتشر شده است و بسیاری از مفسرین خود بوژوازی اظهار نگرانی میکنن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حزاب ضد ریاض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قاط دیگر اروپا پر و بال خواهند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لبته فقط گوشه ای از قطب بندی های سیاسی جدیدی است که احتمالا شکل خواهد گرف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طبعا کوته بینی است اگر پیروزی چپ در یونان را موضوعی صرفا اروپایی بدا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رف نظر اینکه اروپا در محور تحولات جهان قرار دارد و هر تغییر مهمی در آنجا میتواند بر سرنوشت جهان تاثیر بگذارد، تا همینجا  نیز نفس پیروزی سریزا بطور مستقیم در جاهای دیگر تاثیر گذاشته است و دستکم از سوی فعالین و بدنه جریانات چپ و رادیکال در دنیا با استقبال روبرو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 انتظار داشت که پیروزی چپ در یونان حتی مشوقی برای تحرک و تعرض چپ و کارگر در سطح جها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صوصا اگر توجه داشته باشیم  که سریزا و پیروزیش رعدی در آسمان بی ابر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شت سر این جریان تنها مبارزات قهرمانانه چند ساله اخیر کارگران و مردم یونان قرار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لکه این پیروزی چپ در واقع نتیجه پا به میدان گذاردن توده وسیع مردم در سیاست است که بر متن بحران اقتصادی </w:t>
      </w:r>
      <w:r>
        <w:rPr>
          <w:rFonts w:ascii="Times New Roman" w:hAnsi="Times New Roman" w:cs="Times New Roman"/>
          <w:sz w:val="28"/>
          <w:sz w:val="28"/>
          <w:szCs w:val="28"/>
          <w:lang w:bidi="fa-IR"/>
        </w:rPr>
        <w:t>۲۰۰۷</w:t>
      </w:r>
      <w:r>
        <w:rPr>
          <w:rFonts w:ascii="Times New Roman" w:hAnsi="Times New Roman" w:cs="Times New Roman"/>
          <w:sz w:val="28"/>
          <w:sz w:val="28"/>
          <w:szCs w:val="28"/>
          <w:rtl w:val="true"/>
          <w:lang w:bidi="fa-IR"/>
        </w:rPr>
        <w:t xml:space="preserve"> </w:t>
      </w:r>
      <w:r>
        <w:rPr>
          <w:rFonts w:ascii="Times New Roman" w:hAnsi="Times New Roman" w:cs="Times New Roman"/>
          <w:color w:val="FF0000"/>
          <w:sz w:val="28"/>
          <w:sz w:val="28"/>
          <w:szCs w:val="28"/>
          <w:rtl w:val="true"/>
          <w:lang w:bidi="fa-IR"/>
        </w:rPr>
        <w:t xml:space="preserve"> </w:t>
      </w:r>
      <w:r>
        <w:rPr>
          <w:rFonts w:ascii="Times New Roman" w:hAnsi="Times New Roman" w:cs="Times New Roman"/>
          <w:sz w:val="28"/>
          <w:sz w:val="28"/>
          <w:szCs w:val="28"/>
          <w:rtl w:val="true"/>
          <w:lang w:bidi="fa-IR"/>
        </w:rPr>
        <w:t>طی چند سال اخیر جهان شاهد آ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ران و تونس و مصر و سوریه گرفته تا اسرائیل و ترکیه و اسپانیا تا انگلیس و آمریکا و برزیل و ونزوئلا و غیره، از بهار عربی گرفته تا جنبش اشغال و دیگر جنبش های سیاسی و اجتماعی سالهای اخی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واقع سریزا و پیروزی اش ماحصل تغییری است که قبلا و بویژه بواسطه سال انقلابی </w:t>
      </w:r>
      <w:r>
        <w:rPr>
          <w:rFonts w:ascii="Times New Roman" w:hAnsi="Times New Roman" w:cs="Times New Roman"/>
          <w:sz w:val="28"/>
          <w:sz w:val="28"/>
          <w:szCs w:val="28"/>
          <w:lang w:bidi="fa-IR"/>
        </w:rPr>
        <w:t>۲۰۱۱</w:t>
      </w:r>
      <w:r>
        <w:rPr>
          <w:rFonts w:ascii="Times New Roman" w:hAnsi="Times New Roman" w:cs="Times New Roman"/>
          <w:sz w:val="28"/>
          <w:sz w:val="28"/>
          <w:szCs w:val="28"/>
          <w:rtl w:val="true"/>
          <w:lang w:bidi="fa-IR"/>
        </w:rPr>
        <w:t xml:space="preserve"> در توازن قوای طبقاتی و سیاسی در سطح جهان صورت گرفت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همین متن است که پیروزی چپ رادیکال در یونان به نوبه خود میتواند بر کل موازنه سیاسی و طبقاتی در سطح اروپا و جهان تاثیر بگذار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رای اولین بار بعد از دهه ها در جایی از دنیای پیشرفته سرمایه داری چپ رادیکال به یک جریان توده ای تبدیل شده و توانسته قدرت را بدست بگیرد و دولت تشکیل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نکته مهم این است که این همه را اساسا به این خاطر توانسته انجام دهد که شفاف و روشن در برابر سیاست اصلی و جاری بوژوازی جهانی یعنی سیاست های اقتصادی نئولیبرالی و مشخصا ریاضت کشی ایس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بخواهیم و چه نخواهیم و مستقل از اینکه در سر رهبران سریزا چه میگذرد این یک گرهگاه بسیار مهم و مشخص مبارزه طبقاتی جه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فقط کارگر و سرمایه دار در یونان که در آلمان و ایران و آمریکا و در جاهای دیگر، و نه فقط این دو طبقه اصلی جوامع حاضر بلکه به تبع آنها تمام بخش های جمعیت به این دعوای اساسی حساسند و سرنوشتشان به آن گره خ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ویی اکنون کل جهان سرمایه داری با همه جدال های طبقاتی و تناقضات و گروهبندی های گوناگونش نفس در سینه حبس کرده است تا ببیند نتیجه این جدال معین بر سر ریاضت کشی اقتصادی چ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که تعیین تکلیف آن در یونان میتواند الگو و نمونه به کل جهان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د مسیر حرکت اقتصاد و سیاست جهان را به این یا آن سو تغییر ده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نتیجه واقعا چه میشود؟ اگر اتفاقات غیر قابل پیش بینی رخ ندهد، نتیجه طبعا بسیار بستگی به این دارد که سریزا در قبال ریاضت اقتصادی چه سیاستی را دنبا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تی کارگری یا سیاستی بورژوایی</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ید توجه کرد که اکنون فقط کارگران و توده های عظیم جامعه که نفعی در استثمار ندارند نیستند که از سیاست های نئولیبرالی و ریاضت اقتصادی به فغان آم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ذشته از بخش هایی از سرمایه داران که تحت فشار رقابت های شدید و حذف از بازار قرار دارند، حتی جناح ها و محافل گردن کلفتی در بورژوازی، کسانی در حد اوباما رئیس جمهوری آمریکا و یا مدیر کل بانک جهانی و بسیاری از میلیونرها و اتاق های فکری سرمایه داری نیز از مخاطره آمیز بودن سیاست های نئولیبرالی سخن میگویند و در باره آن هشدار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ها حتی راه حل های معین و ملموسی هم بر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عدیل نابراب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رائه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در کتاب پرفروش توماس پیکتی راه حل های مشخصی نظیر افزایش مالیات بر ثروت و غیره ردیف شده که سابقا یعنی در دوره بعد از بحران کبیر </w:t>
      </w:r>
      <w:r>
        <w:rPr>
          <w:rFonts w:ascii="Times New Roman" w:hAnsi="Times New Roman" w:cs="Times New Roman"/>
          <w:sz w:val="28"/>
          <w:sz w:val="28"/>
          <w:szCs w:val="28"/>
          <w:lang w:bidi="fa-IR"/>
        </w:rPr>
        <w:t>۱۹۲۹</w:t>
      </w:r>
      <w:r>
        <w:rPr>
          <w:rFonts w:ascii="Times New Roman" w:hAnsi="Times New Roman" w:cs="Times New Roman"/>
          <w:sz w:val="28"/>
          <w:sz w:val="28"/>
          <w:szCs w:val="28"/>
          <w:rtl w:val="true"/>
          <w:lang w:bidi="fa-IR"/>
        </w:rPr>
        <w:t xml:space="preserve"> در آمریکا و بعد از جنگ جهانی دوم در اروپا بعضا به اجرا درآمده و پایه دولت رفاه و سوسیال دمکراسی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خش های اصلی و هژمونیک بورژوازی متوجه هستند که اکنون دوره بازگشت به سیاست های دولت رفاهی و سوسیال دمکراتیک بعد از جنگ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که اینرا می فهمند که در آن دوره آن سیاست ها سودآوری سرمایه را بهتر از هر سیاست دیگر تامین میکرد و اکنون چنی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جنگ بدلیل نابودی بخش اعظم نیروهای مولده ترکیب ارگانیک سرمایه پایین بود و اتفاقا طرح هایی مثل طرح مارشال و غیره بخوبی رشد و طبعا سودآوری سرمایه را تامین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کنون ترکیب ارگانیک سرمایه بسیار بالاست و شرایطی شبیه آستانه جنگ جهانی اول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شرایط منطق سودآوری سرمایه حکم میکند که سهم کارگران را هرچه کمتر کنند تا نرخ سود سرمایه افت نکن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rtl w:val="true"/>
          <w:lang w:bidi="fa-IR"/>
        </w:rPr>
        <w:t xml:space="preserve">اما از سوی دیگر این یک واقعیت است که سیاست های نئولیبرالی نیز که از دهه </w:t>
      </w:r>
      <w:r>
        <w:rPr>
          <w:rFonts w:ascii="Times New Roman" w:hAnsi="Times New Roman" w:cs="Times New Roman"/>
          <w:sz w:val="28"/>
          <w:sz w:val="28"/>
          <w:szCs w:val="28"/>
          <w:lang w:bidi="fa-IR"/>
        </w:rPr>
        <w:t>۸۰</w:t>
      </w:r>
      <w:r>
        <w:rPr>
          <w:rFonts w:ascii="Times New Roman" w:hAnsi="Times New Roman" w:cs="Times New Roman"/>
          <w:sz w:val="28"/>
          <w:sz w:val="28"/>
          <w:szCs w:val="28"/>
          <w:rtl w:val="true"/>
          <w:lang w:bidi="fa-IR"/>
        </w:rPr>
        <w:t xml:space="preserve"> و با سقوط دولت رفاه سود آوری سرمایه را تامین کرده است دیگر جواب نمی دهد و بقول یکی از همین آقایان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رمایه داری علیه سرمایه دا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موقعیت کنونی بورژوازی یک موقعیت بن بست در سیاست های اقتصا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سیاست های نئولیبرالی و نه سیاست های دولت رفاهی هیچکدام جواب ن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این مانع از آن نمی شود که دعوای این دو راه حل چپ و راست بورژواز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یعنی دولت رفاهی در برابر نئو لیبرا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طح سیاسی بالا ن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دید نباید کرد که پیروزی چپ رادیکال در یونان به این جناح چپ بورژوازی بنوعی پروبال خواهد داد و آنرا تقویت 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وال این است که سریزا چقدر خود را شریک این توهم سوسیال دمکراتیک و جناح چپ بورژوازی خواهد کرد و سرنوشت خود را تماما به آن گره خواهد زد؟</w:t>
      </w:r>
    </w:p>
    <w:p>
      <w:pPr>
        <w:pStyle w:val="Normal"/>
        <w:bidi w:val="1"/>
        <w:spacing w:before="0" w:after="160"/>
        <w:ind w:left="0" w:right="0" w:hanging="0"/>
        <w:jc w:val="both"/>
        <w:rPr/>
      </w:pPr>
      <w:r>
        <w:rPr>
          <w:rFonts w:ascii="Times New Roman" w:hAnsi="Times New Roman" w:cs="Times New Roman"/>
          <w:sz w:val="28"/>
          <w:sz w:val="28"/>
          <w:szCs w:val="28"/>
          <w:rtl w:val="true"/>
          <w:lang w:bidi="fa-IR"/>
        </w:rPr>
        <w:t>با افق حفظ بورژوازی و سرمایه داری کسی نمی تواند با ریاضت کشی اقتصادی دوره ما بطور جدی مقابله کند و در بهترین حالت قربانی همان توهم سوسیال دمکراتیک خواهد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عین حال برای پایان دادن به سیاست ریاضت کشی نمی توان منتظر خلع ید بلاواسطه از سرمایه داری و برقراری سوسیالیسم، باقی ماند </w:t>
      </w:r>
      <w:r>
        <w:rPr>
          <w:rFonts w:ascii="Times New Roman" w:hAnsi="Times New Roman" w:cs="Times New Roman"/>
          <w:color w:val="000000"/>
          <w:sz w:val="28"/>
          <w:sz w:val="28"/>
          <w:szCs w:val="28"/>
          <w:rtl w:val="true"/>
          <w:lang w:bidi="fa-IR"/>
        </w:rPr>
        <w:t>هرچند که باید به آن جهت حرکت کرد و صریح و آشکار شرایط را برای</w:t>
      </w:r>
      <w:r>
        <w:rPr>
          <w:rFonts w:ascii="Times New Roman" w:hAnsi="Times New Roman" w:cs="Times New Roman"/>
          <w:sz w:val="28"/>
          <w:sz w:val="28"/>
          <w:szCs w:val="28"/>
          <w:rtl w:val="true"/>
          <w:lang w:bidi="fa-IR"/>
        </w:rPr>
        <w:t xml:space="preserve"> آن فراه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ست که رکن اصلی سیاست کارگری علیه ریاضت اقتصادی را باید مورد توجه قرار داد و همان چیزی است که سریزا را تا اینجا آ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در میدان بودن مردم درصحنه سیاست و دخالتگری دائ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ذاکره و گفتگو در دالانها و مراکز قدرت، چانه زدن و دیپلماسی و غیره البته ناگزیر است اما سریزا باید بتواند کارگران و مردم را دائما در صحنه نگا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بتواند نه فقط در سطح یونان که در سطح اروپا و جهان توده های وسیع را در حمایت از سیاست های اقتصادی خود که رفاه و حرمت انسانها را مد نظر دارد بسیج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مساله از لحاظ اقتصادی اصلا پیچید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اراده سیاسی برای تامین رفاه و آسایش مردم به زیان سود سرمایه دا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ید به مردم جهان نشان داد که </w:t>
      </w:r>
      <w:r>
        <w:rPr>
          <w:rFonts w:ascii="Times New Roman" w:hAnsi="Times New Roman" w:cs="Times New Roman"/>
          <w:sz w:val="28"/>
          <w:sz w:val="28"/>
          <w:szCs w:val="28"/>
          <w:rtl w:val="true"/>
          <w:lang w:bidi="fa-IR"/>
        </w:rPr>
        <w:t>برای تامین</w:t>
      </w:r>
      <w:r>
        <w:rPr>
          <w:rFonts w:ascii="Times New Roman" w:hAnsi="Times New Roman" w:cs="Times New Roman"/>
          <w:sz w:val="28"/>
          <w:sz w:val="28"/>
          <w:szCs w:val="28"/>
          <w:rtl w:val="true"/>
          <w:lang w:bidi="fa-IR"/>
        </w:rPr>
        <w:t xml:space="preserve"> مدرسه و بیمارستان و رفاه و شادی و آرامش باید از سود سرمایه زد و حتی مطابق یک برنامه روشن قدم به قدم زندگی مردم را از دست سرمایه و بازار بیرون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طبعا نوع جدیدی از اقتص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قتصادی کارگری با جهت گیری سوسیالیستی و انس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وع جدید اقتصاد احتیاج به نوع جدیدی از سیاست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تی که رکن اصلی اش شفافیت، علنیت، گزارش صادقانه همه چیز و در عین حال دخالتگری مستقیم و هر روزه کارگران و توده های مردم بر سر تعیین تکلیف هر مساله مهم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سریزا حتی گوشه ای از اینرا بتواند به اجرا درآورد تمام مردم جهان از آن حمایت خواهن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گاه این میتواند سرآغاز یک بهار انسانی و سوسیالیستی در جها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۲۹</w:t>
      </w:r>
      <w:r>
        <w:rPr>
          <w:rFonts w:ascii="Times New Roman" w:hAnsi="Times New Roman" w:cs="Times New Roman"/>
          <w:sz w:val="28"/>
          <w:sz w:val="28"/>
          <w:szCs w:val="28"/>
          <w:rtl w:val="true"/>
          <w:lang w:bidi="fa-IR"/>
        </w:rPr>
        <w:t xml:space="preserve"> ژانویه </w:t>
      </w:r>
      <w:bookmarkStart w:id="0" w:name="_GoBack"/>
      <w:bookmarkEnd w:id="0"/>
      <w:r>
        <w:rPr>
          <w:rFonts w:ascii="Times New Roman" w:hAnsi="Times New Roman" w:cs="Times New Roman"/>
          <w:sz w:val="28"/>
          <w:sz w:val="28"/>
          <w:szCs w:val="28"/>
          <w:lang w:bidi="fa-IR"/>
        </w:rPr>
        <w:t>۲۰۱۵</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9:10:00Z</dcterms:created>
  <dc:creator>mohammad ghoreishi</dc:creator>
  <dc:description/>
  <cp:keywords/>
  <dc:language>en-US</dc:language>
  <cp:lastModifiedBy>Windows</cp:lastModifiedBy>
  <dcterms:modified xsi:type="dcterms:W3CDTF">2015-01-29T23:02:00Z</dcterms:modified>
  <cp:revision>3</cp:revision>
  <dc:subject/>
  <dc:title/>
</cp:coreProperties>
</file>