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۹۳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بکه همبستگی کارگری یک ضرورت تاریخ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احبه با شهلا دانشفر پیرامون برگزاری اولین جلسه شبکه همبستگی کارگر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فته گذشته اطلاعیه برگزاری اولین جلسه شبکه همبستگی کارگری منتش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طفا برای خوانندگانی که در مورد این شبکه نمی دانند، معرفی مختصری بگوئ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یل این شبکه در کنفرانسی که درششم  سپتامبرگذشته در استکهلم در سوئد تحت عنوان کارگران و انقلاب در 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شمال آفریقا برگزار شده بود، اعلام 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کنفرانس دوستانی از مصر، تونس و عراق شرکت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نه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ط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انجا پلاتفرم این شبکه نیز به تصویب رس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سند انعکاس اعتراضات کارگری درسطح خاورمیانه و رساندن صدای اعتراض آنان به گوش همه جهان، دفاع از کارگران زندانی و تلاش برای آزادی آنان بعنوان یک وجه مهم همبستگی کارگری در این منطقه، دفاع فعالانه از حق بی قید و شرط تشکل، تجمع، اعتصاب و آزادی بیان و عقیده به عنوان محورهای مهم کار این شبکه مورد تاکید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ضمن تاکید بر همسرنوشتی کارگران در سراسر جهان، حمایت و پشتیبانی از مبارزات کارگری در هر گوشه جهان محور مهم دیگر کار این شبکه تعریف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راستای همین تصمیم در آن کنفرانس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ز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خشی از پیام ما چنین آم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پل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شی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 بر پلاتفرم مصوب کنفرانس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پتامبر، شبکه همبستگی کارگری قرار است کنفرانس های سالانه و جلسات روتین ماهانه خود را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ر همین اساس اولین جلسه ماهانه آن د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گزار 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نشست علاوه بر دوستانی از مصر و تونس و عراق، از کشور مراکش و ترکیه نیز شرکت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آغاز شبکه همبستگی کارگری یعنی از سپتام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امروز دامنه این شبکه گسترش تا چه حد یافته و چه فعالیتهایی از طرف این شبکه صورت گرفته است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تشکیل شبکه همبستگی کارگری، یک تلاش ما گسترش دامنه ارتباط این شبکه در خاورمیانه و شمال آفریقا بود و حاتم لاوینی که خود از اعضای هیات اجرایی بخش جوانان یو جی تی تی 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(</w:t>
      </w:r>
      <w:r>
        <w:rPr>
          <w:rFonts w:cs="Times New Roman" w:ascii="Times New Roman" w:hAnsi="Times New Roman"/>
          <w:sz w:val="28"/>
          <w:szCs w:val="28"/>
          <w:lang w:val="sv-SE" w:bidi="fa-IR"/>
        </w:rPr>
        <w:t>UGTT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بزرگترین اتحادیه کارگری تونس است، مسئولیت بخش ارتباطات این شبکه را بر عهد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فاصله یکی از فعالین کارگری اتحادیه سراسری کارگران در ترکیه و دوست دیگری از کشور مصر  تماس گرفته و خواستار فعالیت با این شبک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دوستانی از الجزایر و مراکش با ما تماس گرفته اند و با این شبکه فعالیت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وستان از فعالین رادیکال و چپ و از اکتیویست ها و رهبران کارگری در کشور خود هستند و نقش مهمی در سازمانهای کارگری و کارزارهای مبارزاتی کارگران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همگی از اینکه چنین نهادی تشکیل شده است که  اکتیویست های کارگری در منطقه را دور هم جمع میکند، ابراز خوشحالی کرده و آنرا یک اقدام تاریخی میخو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وارم تا کنفرانس سالانه این شبکه که قرار است در سپتامبر آتی برگزار شود، بتوانیم ارتباط گسترده تری در کشورهای منطقه برقرار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اقدام مهم دیگری که در دستور کار ما قرار داشت، برگزاری اولین جلسه این شبکه و انجام تقسیم کار و برنامه ریزی کارهای آینده آ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 بدلیل درگیری اعضای این شبکه در انتخابات تونس و  کمپین کارگر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 بسوی قانونی عادل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صر و غیره، تشکیل اولین جلسه شبکه همبستگی کارگری با تاخیر و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انویه تشکیل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جلسه گزارشی از اوضاع سیاسی و وضعیت کارگران در هر کدام از این کشور ها داده شد و در خاتمه بیانیه ای بر سر اوضاع جدید خاورمیانه و جهت گیری های سیاسی شبکه همبستگی کارگری به تصویب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چنین در این جلسه در مورد کارگران زندانی در ایران و مشخصا بهنام ابراهیم زاده از رهبران کارگری صحبت و کمپ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نام را آزاد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معرف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بکه همبستگی کارگری ضمن اعلام حمایت خود از این کمپین و از بهنام ابراهیم زاده بر حمایت از کارگران زندانی و مبارزات کارگران و مردم در ایران تاکی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نشست بر انتشار نشریه خبری این شبکه تاکید شد و تقسیم کار لازم صورت گرفت که امیدوارم اولین شماره نشریه خبری ما در نیمه فوریه منتشر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س از برگزاری اولین نشست شبکه، بیانیه ای در مور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ورم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فریق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ید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نشفر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اتف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م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ورم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ورم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فریق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bookmarkStart w:id="0" w:name="OLE_LINK28"/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ورم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فریق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ص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خ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وان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رو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س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ق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وان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کتاتو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رژو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ع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ترناتی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م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ون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کش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گ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کتاتو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ریک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ورم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فریق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راتژ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ژم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ریک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عی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ریک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ب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ریک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ب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خ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کی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ب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ع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ص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شی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ع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bookmarkEnd w:id="0"/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ت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نشفر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ئو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ئو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ت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ق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ی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ق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دل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ق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م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اسف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یدوا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تی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ر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ج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گلی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ی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یت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نترناسیونال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یند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نشفر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ت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سرنوش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نس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ش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زای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ک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ربیا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وی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موز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خ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میم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اح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ی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شح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20:00Z</dcterms:created>
  <dc:creator>Windows</dc:creator>
  <dc:description/>
  <cp:keywords/>
  <dc:language>en-US</dc:language>
  <cp:lastModifiedBy>Windows</cp:lastModifiedBy>
  <dcterms:modified xsi:type="dcterms:W3CDTF">2015-01-29T23:03:00Z</dcterms:modified>
  <cp:revision>5</cp:revision>
  <dc:subject/>
  <dc:title/>
</cp:coreProperties>
</file>