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۵۹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امنه ای نعل وارونه میزن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 ای به جوانان در اروپا و آمریکای شمالی نامه نو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دا کردن دلیل این کار رهبر جمهوری اسلامی چندان مشکل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 افکار عمومی مردم جهان و بویژه غرب بر اسلام سیاسی و برجسته ترین شاخص آن جمهوری اسلامی، آنقدر زیاد شده که ولی فقیه را به عجز و لابه انداخ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چند عنوان نامه خطاب به جوانان است و خامنه ای تاکید کرده که سیاستمداران و دولتمردان آنها را خطاب نکرده است، ولی هدف اصلی خود از نوشتن این نامه را بطور صریح در یک جمله بیان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گر چه معانی و ارزشهایی در اسلام، مزاحم </w:t>
      </w: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instrText xml:space="preserve"> HYPERLINK "http://farsi.khamenei.ir/news-content?id=28736" \l "4"</w:instrText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 w:val="28"/>
          <w:szCs w:val="28"/>
          <w:u w:val="none"/>
          <w:rtl w:val="true"/>
        </w:rPr>
        <w:t>برنامه‌ قدرتهای بزرگ</w:t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و چه منافعی در سایه‌ تصویرسازی غلط از اسلام، تأمین میگردد؟ آمریکا و غرب باید خیالش راحت باشد که جمهوری اسلامی مزاحم برنامه های آنها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بن بست رسیدن مذاکرات هسته ای و تهدیدهای غرب برای ادامه تحریم ها، کاهش قیمت نفت به همراه موج انزجار از اسلامی سیاسی و تروریسم اسلامی، ترکیب خطرناکی برای جمهوری اسلامی است و آیت الله را ناگزیر کرده تا اعلام کند که جمهوری اسلامی هیچ مزاحمت و خطری برای سیاست ها و برنامه های آمریکا و متحدانش ندارد و چراغ سبز را در مقابل آنها بلند کند تا شاید چند صباحی دیگر در مقابل هجوم نیروهای چپ و سکولار و دنیای متمدن و آزادیخواه بتواند دوام بیا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صیه های خامنه ای در این نامه قابل توج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می 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بازنگری در وجدان جمعی، باید معطوف به گذشته های دور باشد نه مسائل روز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 از عمل به توصیه ایشان باید به خاطر آورد که اسلام همانند هر مذهب دیگری یک جنبش سیاسی است که در زمانهای مختلف منافع مادی و زمینی طبقات مشخصی را نمایندگی و حمایت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در زمانی که بقدرت رسیده مدافع منافع بیرحم ترین و غارتگرین طبقات بوده است بلکه در دورانی هم که از دایره قدرت کنار گذاشته شده، نقشی بیش از یک حیوان مطیع، چاپلوس و مدافع این طبقات و عاملی برای تخدیر افکار توده های تحت ستم برای ادامه تن دادن به استثمار و ظلم، ن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ذهب و از جمله اسلام را نه تنها نمیشو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دان جمع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ست، بلکه حتی برای مومنین و معتقدین به آن هم بجز اجبار به تن دادن به اعتقادات ابلهانه، خرافات، قواعد و مناسک بیمارگونه و ارتجاعی و فشار رنج آور بر وجدانهای آنها چیز دیگری در بر ن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گذشت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 دور برگردیم و تاریخ جنایاتی که قدرتهای اسلامی در طول حیات خویش مرتکب شده اند، مرور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نگاه کوتاه به مسائل روز می تواند به راحتی ماهیت اسلام را بیان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لازم نیست که جنایات بوکو حرام در نیجریه، توحش داعش در سوریه و عراق، سر بریدن نه نفر از جمله یک زن در اولین روزهای سال جدید در عربستان سعودی و انواع جنایات اسلامی در افغانستان، پاکستان، سومالی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یان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اشاره به نمونه هایی از ایران کافی است تا تصویر و چهره کریه اسلام و جمهوری اسلامی را به دنیا نشان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هم به همین توصیه ولی فقیه عمل می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بل از هر چیز باید یادآوری کرد که خامنه ای خود بجرم رهبری عملیات تروریستی در یک دادگاه اروپایی مجرم شناخته شده و نزدیک به </w:t>
      </w:r>
      <w:r>
        <w:rPr>
          <w:rFonts w:ascii="Times New Roman" w:hAnsi="Times New Roman" w:cs="Times New Roman"/>
          <w:sz w:val="28"/>
          <w:sz w:val="28"/>
          <w:szCs w:val="28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ست توسط پلیس بین الملل تحت تعقی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طول یک سال گذشته نزدیک به یک هزار نفر در جمهوری اسلامی اعدام شده ا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ها دست قطع کرده اند و چشم درآو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در طول یک سال گذشته چندین نمونه از دزدی های هزاران میلیاردی سران جمهوری اسلامی افشا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 از نیمی از مردم ایران زیر خط فقر بسر می 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ها رهبر کارگری بخاطر دفاع طرح خواسته های کارگران در زندان بسر می 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رژیم بطور مداوم به خانه های مردم هجوم می برند تا آنتن های ماهواره ای را جمع آوری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توصیه خامن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u w:val="none"/>
            <w:rtl w:val="true"/>
          </w:rPr>
          <w:t xml:space="preserve">اسلام 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ز طریق منابع اصیل و مآخذ دست اوّل آ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ا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دریابیم بر اساس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 نصف مرد و به مانند یک شیء قابل تملک است و تجاوز به کودکان در هر سنی تحت نام ازدواج مجاز است و نه در گذشته های دور بلکه در سه دهه گذشته بر مبن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احکام بیش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صد هزار نفر از مخالفین حکومت توسط جمهوری اسلامی اعدام شده و صدها هزار نفر زندانی و مورد شکنجه قرار گر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فتوای قتل سلمان رش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 توسط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instrText xml:space="preserve"> HYPERLINK "http://farsi.khamenei.ir/news-content?id=28736" \l "5"</w:instrText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 w:val="28"/>
          <w:szCs w:val="28"/>
          <w:u w:val="none"/>
          <w:rtl w:val="true"/>
        </w:rPr>
        <w:t xml:space="preserve">تروریست‌های </w:t>
      </w:r>
      <w:r>
        <w:rPr>
          <w:rtl w:val="true"/>
          <w:rStyle w:val="InternetLink"/>
          <w:sz w:val="28"/>
          <w:u w:val="none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استخ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لکه توسط بنیانگذار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خاطر صیانت از بیضه اسل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صادر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وسط تمام رهبران جمهوری اسلامی از جمله خامنه ای، مورد تائید قرار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گفته خامنه ای را انجام داد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هره واقعی اسلام و جنبش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مردم دنیا نشان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چهره زن ستیز، کودک آزار، شادی کش، غارتگر و جنایتکار خود را در مقابل چشمان مردم دنیا قرار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 و حکومت های اسلامی در افکار عمومی بی آبرو شده خیلی و امروز بیش از هر زمان مردم جهان ماهیت این این حکومت ها و قوانین واقعی اسلام را میشناسند و حتی دولتهای غربی هم از این خشنود نیستند و مدام سعی میکنند به افکار عمومی بگویند اسلام واقعی ولی اینطور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ه در ایران میتوان جلو سیل فرار از اسلام را گرفت و نه دیگر میتوان افکار عمومی بین المللی را فریب داد که نفرت بیش از پیش از اسلام و همه مذاهب را جلویش را ب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اروپا و 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شناختن چهره واقعی اسلامی کافی است به روزنامه های منتشر شده فقط در یک روز در داخل ایران و یا هر کشور اسلامزده دیگری مراجعه 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جلوه های بارز جهالت و توحش را مشاهد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ساده ترین را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فهم صحیح و درک بدون پیشداوری از اسل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ک این مسئه است که اسلاموفوبی امری واقع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ی که اسیر حکومت های اسلامی هستند، کارگرانی که بطور مداوم وحشیانه مورد استثمار سرمایه داران اسلامی قرار دارند، جوانانی که از زندگی شاد و انسانی محرومند، کودکانی که در معرض خطر همیشگی سنن ارتجاعی اسلامی قرار دارند، کسانی که عزیزانشان اعدام شده اند و یا خود زندانها و شکنجه گاههای جمهوری اسلامی را از نزدیک دیده اند و همه کسانی که توحش اسلامی را تج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رده ا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 دارند از اسلام هراس داشته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 ای نتیجه توصیه های خود به تحقیق و پرسش در مورد اسلام واقعی واقف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آب از سر گذشته است، جنبش اسلامی بیش از هر زمان دیگر در میان مردم جهان منفو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در اروپا و آمریکای شمالی در کنار مردم ایران و در مقابل جمهوری اسلام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فقیه نعل وارونه می زند و به مخاطبین واقعی خود یادآوری می کند که حکومت اسلامی نه تنها با منافع غرب کاری ندارد، بلکه در غارت و چپاول و استثمار و جنایت دستیار و همکار خوبی می تواند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نها هدف او از نوشتن این نامه همانطور که در انتهای آن آروز شده است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امل غرب با اسل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keyword-content?id=165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31:00Z</dcterms:created>
  <dc:creator>Windows</dc:creator>
  <dc:description/>
  <cp:keywords/>
  <dc:language>en-US</dc:language>
  <cp:lastModifiedBy>Windows</cp:lastModifiedBy>
  <dcterms:modified xsi:type="dcterms:W3CDTF">2015-01-23T16:01:00Z</dcterms:modified>
  <cp:revision>4</cp:revision>
  <dc:subject/>
  <dc:title/>
</cp:coreProperties>
</file>