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۹۲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اپ پاسخی ندارد، راه حل دست ما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خدا اجازه می دهد که دختر بچه ها به فحشا کشیده شوند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برگزاری ها نوشته اند که پاپ در مقابل این سوال سخت یک دخترب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هر مانیل پایتخت فیلیپ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لیزل پامولار دختر دوازده ساله از پاپ پ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ان زیادی به مواد مخدر و فحشا مبتلا میشوند، چرا خداوند اجازه می دهد این اتفاقات برای ما بیفتد؟ بچه ها که گناهی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پاپ با چشمانی اشک آلود،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ختر سوالی را مطرح کرده که هیچ پاسخی برای آ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اپ پاسخی ندارد اما بعید بنظر میرسد که دخترک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پاسخ سوال خود را ن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اساس گزارش ها او با وجود سن کم خود فقر و بیخانمانی را تجربه کرده و دیده است که همسالان او برای لقمه ای نان تن فروشی می کنند، در دام باندهای توزیع مواد مخدر گرفتارند و خود معتاد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ختر ثروت های بزرگ، آسمانخراشهای غول آسا و کلیساهای مجلل و طلاکاری شده را در کنار زاغه ها و آلونک ها دیده است و تشخیص می دهد که فقر و تن و فروشی و اعتیاد طبیعی ترین نتایج نابرابر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تم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 پاپ را دست اند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پ فرانچسک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خاطر نمایشات تحقیر آمیز صدقه رسانی که برپا می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پ فق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لقب داده اند، 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امی فقرا خود میداند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از دادن پاسخ واقعی به این دختر عاجز است و  ما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ی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قابل هر سوال بیجواب اشکهایش جاری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خاطر احساسات رقیق او را به نگهبانی از ثروت عظیم واتیکان نگم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روتی که میزان واقعی آنرا خدا هم نمی داند ولی کارشناسان اقتصادی آنرا صدها میلیارد دلار تخمین می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وظایف مهم پاپ حفاظت از مایملک کلیس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می تواند برای همه مومنین به کلیسا خانه هایی با خشت هایی از طلا و نقره در بهشت تدارک ببیند، بی آنکه نه تنها ذره ای به اموال بیکران کلیسا لطمه بخورد بلکه هر لحظه به مقدار آن بیفز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گرداننده نهادی است که صاحب بزرگترین املاک در ایتالیا و مالک گرانترین مستقلات در لندن است ولی حاضر نیست حتی یک اتاق را به رایگان در اختیار بیخانمانها قرار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پ پاسخ گلیزل پامولار را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می داند ابتدا باید نظام سرمایه داری و حامی سرسخت آن کلیسا را نقد کند، چون می داند فقر و نکبت همزاد این نظام است و میداند که پایه های سنگین قدرت کلیسا بر شانه های فقیر ترین مردم قرار داده شده است و آگاهی مردم آنرا در هم میری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 با بخشی از ثروت واتیکان می توان برای تمام کودکان فیلیپین مسکن و غذای مناسب، تحصیل، بهداشت و درمان رایگان و امکان استفاده از یک زندگی انسانی را فراه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 گرفتن نیمی از ثروت جهان از چنگال ثروتمندان بزرگ می توان بسیاری از بدبختی های مردم جهان را از بین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اپ نمی تواند پاسخی به هزاران هزار کودکی که برای سیرکردن شکم خود تن فروشی می کنند و یا گرفتار مواد مخدر هست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گر از بلاهت او باشد یا حقه بازی و شیادی فرقی ن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این دختر فیلیپینی و پاسخ به بزرگترین معضل جهان معاصر را سالها پیش مارکس و جنبش کمونیستی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هان وارونه را باید بر قاعده استوار آن قرار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اط سرمایه داری را از کره زمین باید جمع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روت های افسانه ای سرمایه داران و کلیسا و سایر مذاهب را از آنها گرفت و صرف رفاه و آسایش مرد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 کودکی نباید گرسنه بماند و هیچ کودکی نباید نگران تن فروشی و اعتیاد خود و همسالان خود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پ نمی تواند به هیچ سوالی در مورد پایان دادن به فقر و فلاکت و ظلم و استثمار و بوجود آوردن آسایش، خوشبختی، آزادی و برابری مردم در این دنیا پاسخ 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 خود بخشی از مشکلاتی است که بشریت با آن روبرو است و با آن دست و پنجه نرم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حل در دست ما کمونیست 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13:00Z</dcterms:created>
  <dc:creator>Windows</dc:creator>
  <dc:description/>
  <cp:keywords/>
  <dc:language>en-US</dc:language>
  <cp:lastModifiedBy>Windows</cp:lastModifiedBy>
  <dcterms:modified xsi:type="dcterms:W3CDTF">2015-01-23T16:01:00Z</dcterms:modified>
  <cp:revision>3</cp:revision>
  <dc:subject/>
  <dc:title/>
</cp:coreProperties>
</file>