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20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lang w:bidi="fa-IR"/>
        </w:rPr>
        <w:t>۵۹۲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 xml:space="preserve">یادداشتهای هفته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حمید تقوایی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قصاص جنایت به توان دو است</w:t>
      </w:r>
      <w:r>
        <w:rPr>
          <w:rFonts w:cs="Arial" w:ascii="Arial" w:hAnsi="Arial"/>
          <w:b/>
          <w:bCs/>
          <w:sz w:val="28"/>
          <w:szCs w:val="28"/>
          <w:shd w:fill="FFFFFF" w:val="clear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مروز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چهارشنبه اول بهمن، </w:t>
      </w:r>
      <w:r>
        <w:rPr>
          <w:rFonts w:ascii="Arial" w:hAnsi="Arial"/>
          <w:sz w:val="28"/>
          <w:sz w:val="28"/>
          <w:szCs w:val="28"/>
          <w:shd w:fill="FFFFFF" w:val="clear"/>
          <w:lang w:bidi="fa-IR"/>
        </w:rPr>
        <w:t>٢١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 ژانویه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خبری در رسانه ها درج شد حاکی از اینکه یک قاضی اسلامی در ایران دربدر بدنبال پزشکی میگردد که چشم  و گوش یک متهم به اسیدپاشی را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قصاص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ک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ماجرا از این قرار است که </w:t>
      </w:r>
      <w:r>
        <w:rPr>
          <w:rFonts w:ascii="Arial" w:hAnsi="Arial"/>
          <w:sz w:val="28"/>
          <w:sz w:val="28"/>
          <w:szCs w:val="28"/>
          <w:shd w:fill="FFFFFF" w:val="clear"/>
          <w:lang w:bidi="fa-IR"/>
        </w:rPr>
        <w:t>۹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 سال قبل فردی به اسم داود روشنائی در اثر اسید پاشی چشم چپ و گوش راستش را از دست میده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متهم را دستگیر میکنند و بنا به احکام قصاص اسلامی ب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کورکردن چشم چپ و کر کردن گوش ر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محکوم میکنند و حالا بدنبال پزشکی میگردند که این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عمل جراح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را انجام بده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حکم خوشبختانه تا کنون اجرا نشده چون هیچ پزشکی حاضر به ارتکاب این جنایت نشد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قاضی مربوطه شکوه میکند ک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دلیل تعلل در اجرای حکم، عدم پذیرش از ناحیه پزشکان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!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موضوع یک فیلم ترسناک و یا کابوس وحشتاک نیست، واقعیت هر روزه زندگی در جهنم جمهوری اسلامی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جهنمی در ایران برپا کرده اند که در آن جلاد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قاض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نامیده میشود، فجیع ترین جنایات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مجازا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نام دارد و کور و کر کردن افراد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عمل جراح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!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ین تعفن اسلامی ممکن است به مشام طرفداران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گفتگوی تمدنها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خوش بیاید و یا قابل تحمل باشد ولی حال هر انسان عادی ای را به هم میز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چند دهه قبل، قبل از روی کار آمدن این جنایتکاران، حتی مذهبی ترین شهروند ایران در مخیله اش هم نمیگنجید که روزی ممکن است در روزنامه ها بخواند ک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مقامات قضائ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رای کور و کر کردن یک فرد بدنبال جراح میگرد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!   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eastAsia="Arial" w:cs="Arial" w:ascii="Arial" w:hAnsi="Arial"/>
          <w:sz w:val="28"/>
          <w:szCs w:val="28"/>
          <w:shd w:fill="FFFFFF" w:val="clear"/>
          <w:rtl w:val="true"/>
          <w:lang w:bidi="fa-IR"/>
        </w:rPr>
        <w:t xml:space="preserve"> 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سازنده و باعث و بانی این منجلاب جمهوری اسلامی است، اما نه تنها حکومت اسلامی  بلکه خیل اسلامپناهان وطنی و غیر وطنی و همه طرفداران نسبیت فرهنگی و دولتها و رسانه هائی نظیر بی بی سی که این کثافت را بحساب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جامعه اسلام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فرهنگ مردم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و غیره میگذارند در توحش و جنایت سیستماتیک و هر روزه ای که در ایران جریان دارد شریک و همدست هست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پاسخ این وضعیت جنبش انسانی و رادیکال ضد مذهبی است که هفته نامه شارلی ابدو یک تریبون آن و مارش میلیونی مردم پاریس گوشه ای از قدرت آن بو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جنبش یک بار دیگر با صدای بلند اعلام کرد که میتوان و باید  مقدسات و قوانین و اخلاقیات کپک زده اسلامی، نیروها و دولتهای اسلامی، و طرفداران و توجیه کنندگان وقیح آنان را از جامعه ایران و از سراسر دنیا جارو کر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مردم ایران در صف اول این نبرد قرار دار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نقد مذهب دکان مفتخورها را تخته میکند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i/>
          <w:i/>
          <w:i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ذهب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یگر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س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ذهب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بدی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ذاهب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قای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ستحق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قد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نز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له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حترام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contextualSpacing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سلمان رشدی در پیامش به مناسبت ترور پاریس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contextualSpacing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سلمان رشدی به نکته درستی اشاره میک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کسانی که به بهان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حترام به اسلام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در برابر نقد اسلامیون می ایستند در واقع ترسشان از تروریستهای اسلامی را بیان میکن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خود منتقدین اسلاموفوبیا هستند که از اسلامیستها ترسیده ا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ما علت فقط ترس نیست، منافع زمینی و عینی معینی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حترام به مذهب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را ایجاب میک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منافع سرمایه داری جهانی، طبقه حاکمه در کشورهای اسلام زده، و جنبش فوق ارتجاعی ای که قدرت و موجودیت و مداخل اش ب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حترام به مذهب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گره خورد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.</w:t>
      </w:r>
      <w:r>
        <w:rPr>
          <w:rFonts w:cs="Arial" w:ascii="Arial" w:hAnsi="Arial"/>
          <w:color w:val="FF0000"/>
          <w:sz w:val="28"/>
          <w:szCs w:val="28"/>
          <w:shd w:fill="FFFFFF" w:val="clear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سلام تنها یک عقیده نی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سلام یک کار و کسب پرسود هزار و چهارصد ساله و امروز یک جنبش سیاسی در خدمت دولتها و نظامهای سرمایه داری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ی احترامی به مذهب بساط این جنبش را به هم میریز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منصور حکمت در مورد فتوای قتل تسلیمه نسرین میگوی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: 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خانم تسلیمه نسرین در بنگلادش یک کلمه حرف میزند باید زندگی اش را بردارد و برود یک گوشه ای در شمال اروپا زندگی ک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چون به یک شیخ پشم الدینی در محل برخورد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میگویند </w:t>
      </w:r>
      <w:r>
        <w:rPr>
          <w:sz w:val="28"/>
          <w:szCs w:val="28"/>
          <w:rtl w:val="true"/>
          <w:lang w:bidi="fa-IR"/>
        </w:rPr>
        <w:t>'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ه عقاید توده ها توهین شده است</w:t>
      </w:r>
      <w:r>
        <w:rPr>
          <w:sz w:val="28"/>
          <w:szCs w:val="28"/>
          <w:rtl w:val="true"/>
          <w:lang w:bidi="fa-IR"/>
        </w:rPr>
        <w:t>'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ولی اینطور نیست، به منافع آن یارو سر خیابان ضربه خورد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سهم امامش دارد زیر سئوال میرو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حکومت بنگلادش دارد زیر سئوال میرو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."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اساس و جوهر برآشفتگی اسلامیستها از نقد و هجو مقدسات مذهبی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حث بر سر حتی عقاید آیت الله ها و مفتی ها و مجتهدین نیست، بر سر عواید آنان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نقد اسلام به  قدرت اقتصادی و سیاسی این مفتخورها ضربه میزند و پایه های قدرت و غارت حکومتهای سرکوبگری نظیر جمهوری اسلامی را سست میکن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یک قلم این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سهم امام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که منصور حکمت به آن اشاره میکند بیش از صد و سی میلیون دلار عواید سالیانه آستان قدس رضوی از نذورات و اموال وقفی زائرین و مالکیت بیش از </w:t>
      </w:r>
      <w:r>
        <w:rPr>
          <w:rFonts w:ascii="Arial" w:hAnsi="Arial"/>
          <w:sz w:val="28"/>
          <w:sz w:val="28"/>
          <w:szCs w:val="28"/>
          <w:shd w:fill="FFFFFF" w:val="clear"/>
          <w:lang w:bidi="fa-IR"/>
        </w:rPr>
        <w:t>۹۰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 در صد از اراضی قابل کشت استان خراسان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و به این مفتخوری سنتی هزار و چهارصدساله باید دزدیها و اختلاسهای هزاران میلیاردی مقامات جمهوری اسلامی را نیز افزو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نقد و هجو و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ی احترام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ه  دکترین عقیدتی این بساط چپاول  و ترور و آدمکشی نه تنها مجاز است، بلکه وظیفه هر انسان آزاده ای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  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بربریت سرمایه داری و زمین لرزه های سیاسی در اروپا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Arial" w:ascii="Arial" w:hAnsi="Arial"/>
          <w:i/>
          <w:iCs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i/>
          <w:i/>
          <w:iCs/>
          <w:sz w:val="28"/>
          <w:sz w:val="28"/>
          <w:szCs w:val="28"/>
          <w:shd w:fill="FFFFFF" w:val="clear"/>
          <w:rtl w:val="true"/>
          <w:lang w:bidi="fa-IR"/>
        </w:rPr>
        <w:t>اروپا امسال با زمین لرزه های سیاسی روبرو میشود</w:t>
      </w:r>
      <w:r>
        <w:rPr>
          <w:rFonts w:cs="Arial" w:ascii="Arial" w:hAnsi="Arial"/>
          <w:i/>
          <w:iCs/>
          <w:sz w:val="28"/>
          <w:szCs w:val="28"/>
          <w:shd w:fill="FFFFFF" w:val="clear"/>
          <w:rtl w:val="true"/>
          <w:lang w:bidi="fa-IR"/>
        </w:rPr>
        <w:t>.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ین نتیجه تحقیقی است که به سفارش بی بی سی توسط هفته نامه اکونومیست انجام شد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ین گزارش اعلام میکند که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حساسات ضد دستگاه های حکومتی در منطقه اقتصادی یورو و بیشتر کشورهای عضو اتحادیه اروپا شدت گرفته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قبلا نیز هفته نامه اکونومیست مقاله مستندی از بی اعتمادی رو به گسترش مردم در آمریکا و کشورهای اروپائی نسبت به سیستم حکومتی موجود منتشر کرده و از این بابت اظهار نگرانی کرده بو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در این گزارش نیز علت بی ثباتی و زمین لرزه های سیاسی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حران دموکراس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کاهش شدید عضویت در احزاب عمده اروپای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و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حضور کمرنگ مردم در پای صندوق‌های را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ذکر میش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اینها همگی خود معلول ا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علت را باید در بحران همه جانبه نظام سیاسی و اقتصادی سرمایه داری جستجو کر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همزمان با این گزارش اکونومیست،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سازمان امداد‌رسانی بین‌المللی آکسفام در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گزارشی اعلام کرد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ا سال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lang w:bidi="fa-IR"/>
        </w:rPr>
        <w:t>۲۰۱۶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میلادی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lang w:bidi="fa-IR"/>
        </w:rPr>
        <w:t>۱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  <w:lang w:bidi="fa-IR"/>
        </w:rPr>
        <w:t xml:space="preserve"> درصد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از متمول‌ترین افراد دنیا بیش از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lang w:bidi="fa-IR"/>
        </w:rPr>
        <w:t>۹۹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درصد از کل مردم جهان، صاحب ثروت خواهند ب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سال گذشته نیز همین موسسه اعلام کرده بود ثروت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lang w:bidi="fa-IR"/>
        </w:rPr>
        <w:t>۸۰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نفر از ثروتمند ترین سرمایه داران معادل دارائی نیمی از جمعیت دنیا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! 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>
          <w:rFonts w:ascii="Arial" w:hAnsi="Arial" w:cs="Arial"/>
          <w:sz w:val="28"/>
          <w:szCs w:val="28"/>
          <w:shd w:fill="FFFFFF" w:val="clear"/>
          <w:lang w:bidi="fa-I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84"/>
        <w:contextualSpacing/>
        <w:jc w:val="both"/>
        <w:rPr/>
      </w:pP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ین دره عظیم بین فقر و ثروت که مدام نیز عمیق تر و گسترده تر میشود پایه و اساس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بحران دموکراسی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و ورشکستگی احزاب سنتی در اروپا 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هشدار نهادهائی نظیر بی بی سی و اکونومیست و آکسفام از سر خیرخواهی و برای حفظ نظم سرمایه از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خطر شورش گرسنگان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 xml:space="preserve">است، اما راه حل همین 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خطر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راه نجات  دیگری بجز در هم کوبیدن نظام سرمایه داری در برابر بشریت نیست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  <w:lang w:bidi="fa-IR"/>
        </w:rPr>
        <w:t>سوسیالیسم یا بربریت، راه دیگر وجود ندارد</w:t>
      </w:r>
      <w:r>
        <w:rPr>
          <w:rFonts w:cs="Arial" w:ascii="Arial" w:hAnsi="Arial"/>
          <w:sz w:val="28"/>
          <w:szCs w:val="28"/>
          <w:shd w:fill="FFFFFF" w:val="clear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8:32:00Z</dcterms:created>
  <dc:creator>Victor</dc:creator>
  <dc:description/>
  <cp:keywords/>
  <dc:language>en-US</dc:language>
  <cp:lastModifiedBy>Windows</cp:lastModifiedBy>
  <dcterms:modified xsi:type="dcterms:W3CDTF">2015-01-23T16:02:00Z</dcterms:modified>
  <cp:revision>3</cp:revision>
  <dc:subject/>
  <dc:title/>
</cp:coreProperties>
</file>