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lang w:bidi="fa-IR"/>
        </w:rPr>
        <w:t>۵۹۱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کاظم نیکخواه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bidi="fa-IR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شارلی ابدو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و جدال جهانی با توحش مذهبی</w:t>
      </w:r>
    </w:p>
    <w:p>
      <w:pPr>
        <w:pStyle w:val="Normal"/>
        <w:bidi w:val="1"/>
        <w:ind w:left="0" w:right="0" w:firstLine="284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رتجاع اسلامی هفته گذشته یک نشریه غیرمذهبی و چپ را نشانه گرفت و دست اندرکارانش را وحشیانه به گلوله بست و کشتار ک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 با این حمله، جنگ انسانیت با تحجر را به فاز دیگری کشا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ردیدی نباید داشت که جدال با ارتجاع از گور برخاسته اسلامی که میخواهد دهان ها را ببندد و قلمها را بشکند، از هفته پیش با کشتار نویسندگان و کارتونیستهای شارلی ابدو نقطه عطفی را پشت سرگذاشت و وارد مرحله ای حادتر و بازگشت ناپذیر ش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 دست رفتن کاریکاتوریستها و نویسندگان نشریه شارلی ابدو ضربه تکان دهنده ای بود، اما پاسخی که اسلامی ها گرفتند نیز دندان شکن ب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کنون جبهه ای بسیار وسیع و جهانی علیه اسلام سیاسی شکل گرفته است و جدال میان انسانیت و توحش، آزادی و تعصب، و آگاهی و تحجر، سرعت و شدت بیشتری گرفته است و خواهد گرف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84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در یک روز بیش از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٣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میلیون نفر در پاریس به خیابان آمدند که تاریخا بی سابقه بود و با شعار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ن شارلی هست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علام کردند که جنگی که شما فسیلهای تاریخ به پیش میبرید، جنگی با انسانیت است و در چنین جنگی بازنده شمائی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زنده مذهب و ارتجاع و عقب ماندگی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ه فقط در پاریس بلکه در شهرهای دیگر فرانسه و حتی در کشورهای متعددی صدها هزار نفر علیه اسلامی ها به خیابان آمدند و از نویسندگان و کارتونیستهای شارلی ابدو تجلیل کرد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84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تیراژ نشریه هفتگی شارلی ابدو این هفته ابتدا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٣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میلیون بود و  بعد از اتمام به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٥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میلیون نسخه رسی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یک گزارش از دویچه وله چنین میخوانی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 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خست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مار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فته‌نام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ارل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بد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مل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ون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فت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ن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طنز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گزن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باره‌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مکار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شته‌ ش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روریست‌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مرا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خ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شور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سلم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چاپ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اریکاتو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ازه‌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مار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نتقا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رده‌ا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جو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که‌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فروشگاه‌های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مار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از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ارل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بدو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فرو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ی‌رسد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خست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اعا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مدا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چهارشن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۱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ژانویه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۲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غ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یشت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جه‌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فروش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پی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ری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جله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شتری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فار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گرفت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ود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حبوبی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جله‌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ارل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بدو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یچ‌گا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نداز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بو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اب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سیار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فروشگاه‌ها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فروشندگ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سخه‌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جله‌ش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ود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شتری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ی‌خواست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فرد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زن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سخ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جل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خر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وز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ین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سخه‌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یشتر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مار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اه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زا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گفت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جموع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مار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دی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ارل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بدو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۳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یلیو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سخ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چاپ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ی‌رس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ماره‌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۱۶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زب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۲۵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شو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نی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فرو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ی‌رسد؛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عرب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زبان‌ه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همانگونه که اشاره شد بعد از فروش سریع تیراژ سه میلیون، دو میلیون دیگر اضافه شد و به تیراژ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٥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میلیون رسی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خبار و گزارشهای گوناگون نشان میدهد که در سراسر جهان امروز میلیونها نفر بدنبال دست یابی به نشریه شارلی ابدو هستند و کاریکتاتورهای این نشریه در رسانه های بسیاری بازتکثیر ش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ترکیه علیرغم  حمله پلیس به روزنامه جمهوریت این روزنامه و دو نشریه دیگر کاریکاتورهای شارلی ابدو را با ترجمه ترکی حواشی آنها منتشر کرد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84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ری شارلی ابدو اکنون به یک سنگر برجسته در خط مقدم جنگ میان انسانیت و ارتجاع مذهبی تبدیل ش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84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رکس میتواند بسادگی متوجه شود که بازنده تهاجم خونین به مجله شارلی ابدو ارتجاع اسلامی ب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 تهاجم جهانی را متوجه شارلی ابدو ک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هان را متوجه جنگی کرد که در جریان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هان را متوجه مضمون این جنگ یعنی جنگ توحش با انسانیت و آزادی نم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رتجاع دینی و اسلامی یک بار دیگر به همه جهانیان نشان داد و اعتراف کرد که یک مجله ساده فکاهی میتواند حیاتش را به مخاطره بینداز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استی جریانی که از طنز به وحشت مرگ می افتد و از بحث و اقناع نا امید شده است و دور افکار عمومی را خط کشیده است، آیا به این اعتراف نمیکند که به ته خط رسیده است و مرگش فرارسیده؟ در این هیچ تردیدی نباید داش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84"/>
        <w:jc w:val="both"/>
        <w:rPr>
          <w:rFonts w:ascii="Times New Roman" w:hAnsi="Times New Roman" w:cs="Times New Roman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دولتها و شارلی ابدو</w:t>
      </w:r>
    </w:p>
    <w:p>
      <w:pPr>
        <w:pStyle w:val="Normal"/>
        <w:bidi w:val="1"/>
        <w:ind w:left="0" w:right="0" w:firstLine="284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وز شنبه این هفته در میان تظاهر کنندگان میلیونی یک صف ویژه نیز جلب نظر میک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صف سران و نمایندگان دولتها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صف فرانسوا اولاند و نتنیاهو و چند مقام مرتجع دیگر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ها تلاش داشتند خودرا در کنار مردم و با مردم نشان ده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ا اولین کاری که اینها تلاش کردند حتی در روز تظاهرات حمایت از شارلی ابدو انجام دهند این بود که شارلی را به حاشیه برانند و مساله یهود و مسلمان را برجسته ساز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مردم بر سینه های خود نوشته بودند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ن شارلی هست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 فرانسوا اولاند و والاس نخست وزیر فرانسه در میان خاخامهای یهودی و چهره های مسلمان میلولید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جا نمیخواهم به این بپردازم که این دولتها چگونه خود خالق تروریزم اسلامی هست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ا آنچه میخواهم تاکید کنم اینست که اینها بازنده تظاهرات تاریخی پاریس بود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تظاهرات تاریخی پاریس سکولاریسم و آتئیسم و چپ جلوتر آم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زادیخواهی جلو آم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نگ علیه مذهب برجسته تر ش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 امثال این دولتها که در تلاش هستند ارتجاع مذهبی را در کنار خود داشته باشند، با معضل و مشکل جدی ای مواجه شد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یچ تردیدی نباید داشت که تمام سران دولتهایی که از تروریزم میخواهند برای گسترش سانسور و گذاشتن کنترل بیشتر بر آزادی اندیشه و بیان مردم استفاده کنند، این هفته بازنده بود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جبور شدند در برابر یک نشریه ساده سکولار و چپگرا سرتعظیم فرود آور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اچار شدند اعتراف کنند که چپ در پیشاپیش جنگ کنونی قرار دا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 دولتها خود حامی و خالق همین تروریزم کثیف و وحشی علیه چپ هست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لاششان تماما این است که این کشاکش هرچه محدود تر شود و به حاشیه رانده شود و یک سازش و مماشات بین انسانیت و ارتجاع صورت گی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 امروز نه فقط این عملا غیر ممکن شده است، بلکه خود این دولتها و نظامشان نیز قادر به کنار کشیدن خود از زیر ضرب خشم مردم جهان نیست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84"/>
        <w:jc w:val="both"/>
        <w:rPr>
          <w:rFonts w:ascii="Times New Roman" w:hAnsi="Times New Roman" w:cs="Times New Roman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نمیتوان نجنگید</w:t>
      </w:r>
    </w:p>
    <w:p>
      <w:pPr>
        <w:pStyle w:val="Normal"/>
        <w:bidi w:val="1"/>
        <w:ind w:left="0" w:right="0" w:firstLine="284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نگی که جریان اسلامی آغاز کرده دیگر قابل اجتناب نی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رکس که فکر میکند میتوان این جنگ را دور زد فقط خودرا فریب میده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 جنگ مدتهاست آغاز شده و طی چند سال اخیر هرروز اوج بیشتری گرفت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ردم جهان طی همین چند سال قربانیان زیادی داده ا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م اکنون دهها هزار زن و دختر و کودک در سوریه و عراق و نیجریه به بردگی و کنیزی محکوم شده ا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 چشم امیدشان به مردم جهان است که کاری بکنند و نجاتشان ده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یلیونها انسان زیر سیطره نیروهای اسلامی در ایران و عراق و سوریه و کشورهای آفریقایی هست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 کشتار نویسندگان شارلی ابدو باید هرکسی فهمیده باشد که این جنگ، مربوط به همه مردم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 با دزدیدن سر و خودرا کنار کشیدن کسی در امان نمیما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ید با عزم و اراده در این جنگ جنگید و مطمئن بود که بازنده این جنگ نیروهای ارتجاعی هستند نه انسانیت مدرن و امروز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spacing w:before="0" w:after="200"/>
        <w:ind w:left="0" w:right="0" w:firstLine="284"/>
        <w:jc w:val="both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ک نکته را هم باید اضافه کرد و آن اینست که چه بخواهیم چه نخواهیم جنگ با القاعده و داعش و بوکوحرام و جمهوری اسلامی و جانورانی شبیه آنها، تنها جنگی با نیروهای اسلامی و مذهبی نی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لکه جنگی است که مستقیم و غیر مستقیم به مصالح طبقاتی گره خورده است و در نتیجه این جنگی طبقاتی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رتجاع وحشی اسلامی خارج از مدار جامعه طبقاتی خلق نش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ها محصول نادانی و جهل مردم نیستند بلکه در پشت سر آنها دولتها و ارتشها و سازمانهای اطلاعاتی و کلا طبقه حاکم سرمایه دار قرار داشته و دا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ن دولتها و نیروهای سرمایه داری که برای حفظ سیستم بردگی مزدی این جانوران وحشی را سازمان دادند و به جان مردم انداختند آشکارا امروز در موقعیت خوبی قرار ندارند و هرروز بیشتر افشا میشوند و در موقعیت ضعیف تری قرار میگیر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یتوان از هم اکنون مشاهده کرد و لمس کرد که جدال با جریانات آدمکش و متحجر اسلامی و مذهبی، جدال دیگری را نیز دارد با خود حمل میکند و آن جنگ طبقاتی با کل سیستم سرمایه داری است که خالق کل اوضاع کنونی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 دو جدال را بهیچ وجه نمیتوان از هم تفکیک ک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شریت هرروز در ابعاد وسیعتری پی میبرد که برای خلاص شدن از توحش مذهبی باید به توحش سرمایه داری پایان ده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*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23:54:00Z</dcterms:created>
  <dc:creator>bambi</dc:creator>
  <dc:description/>
  <cp:keywords/>
  <dc:language>en-US</dc:language>
  <cp:lastModifiedBy>Windows</cp:lastModifiedBy>
  <dcterms:modified xsi:type="dcterms:W3CDTF">2015-01-16T14:26:00Z</dcterms:modified>
  <cp:revision>3</cp:revision>
  <dc:subject/>
  <dc:title/>
</cp:coreProperties>
</file>