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۹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پیرام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فاج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روری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فرانس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مد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۱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ج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ق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ت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ی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ص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ع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ط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گ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یم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م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ئ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ج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جو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ک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ب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م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رو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قدس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پوش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صو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ق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سانس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س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گ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ا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ن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اندمنت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ندمنتالی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و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ت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دا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ی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ج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س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ط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ی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ئی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گذ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ج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گرا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چ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اب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نف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خان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ری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و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غمب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ئ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چ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ص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بو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ح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وف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ئو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43:00Z</dcterms:created>
  <dc:creator>rahmadi</dc:creator>
  <dc:description/>
  <cp:keywords/>
  <dc:language>en-US</dc:language>
  <cp:lastModifiedBy>Windows</cp:lastModifiedBy>
  <dcterms:modified xsi:type="dcterms:W3CDTF">2015-01-16T14:22:00Z</dcterms:modified>
  <cp:revision>3</cp:revision>
  <dc:subject/>
  <dc:title/>
</cp:coreProperties>
</file>