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6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bidi="fa-IR"/>
        </w:rPr>
        <w:t>۵۸۰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علی جوادی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بهه مل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ز هم سیاست کریه دفاع از جناحی از رژیم اسلامی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جبهه ملی ایران هیچگاه از سیاست کثیف دفاع از بخشی از جناح های حکومت اسلامی دست برندا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هر چند که در هر دوره ای و در اثر سیاستهای فوق ارتجاعی جناح راست حکومت اسلامی و موقعیت این جناح در کل حاکمیت ناچار شده است رنگ و لعاب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پوزیسیو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به سیاستهایش ب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ما جوهر سیاستهایش دفاع از بنیان های حاکمیت ارتجاعی رژیم اسلامی و اعلام وفاداری به بالاترین مقامات و نهادهای رهبری آن در عین داشتن برخی مواضعی انتقادی به جنبه هایی از حکومت 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در عین حال باید اضافه کرد که موقعی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پوزیسیو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جبهه ملی نه ناشی از نقد عمیق و همه جانبه حکومت اسلامی و تفاوتهای عمیق میان این نیرو و حکومت اسلامی بلکه ناشی از آنچه که خو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نحصار طلب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جناحهای حاکم رژیم اسلامی می 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جبهه ملی به طیف راست جنبش مل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سلامی تعلق دارد و سیاستهایش اساسا از موقعیت جنبشی اش نشئت می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ما بعضا در این سیاست همیشگی خود تحت تاثیر توازن قوای درون رژیم دچار رکود و رخوت شده اند و با هر تغییر ترکیب درون حاکمیت اسلامی به ضرر جناح راست و به نفع جناح مطلوبشان نوری در سیاهچاله حکومت اسلامی دیده اند و به فعالیتهای خود در دفاع از جناحی از رژیم اسلامی رونق دا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تاریخا این جریان مانند سلف خود یعنی نهضت آزادی در شکل گیری و پایه ریزی حکومت اسلامی سهیم 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سنجابی با خمینی به قول خودش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کرد و از ائتلافش در اوان شکل گیری حکومت اسلامی و در تلاش برای حقنه کردن آن به جامعه قاطعانه دفاع 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در حقیقت یکی از پایه های مشروعیت دادن به این حکومت فوق ارتجاعی در کنار سایر جریانات مانند حزب توده و خیل روشنفکران شرق زده در جامعه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این جریان در دوران خاتمی تمام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درسها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ناگرفته دوران پیش از آن را فراموش کرد و پس از یک دوره رخوت چند ساله مجددا به فعالیت خود در دفاع از رژیم اسلامی تحت پرچم دفاع از خاتمی پروبال داد و به تعرض به کمونیستها و نفس مبارزه علیه کلیت رژیم اسلامی پرداخ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در دوران احمدی نژاد مجددا  دچار سستی در دفاع از حاکمیت اسلامی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ما با سر بر آوردن روحانی از مضحکه انتخاباتی رژیم اسلامی مجددا به تکرار سیاست سخیف همیشگی خود روی آورد و هنوز و تا اطلاع ثانوی نیز در این فاز طی طریق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اخیرا آقای کورش زعی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هموند شورای مرکزی جبهه ملی ایر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نامه و طرحی برا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بهبود کشاورزی در ایران به حسن روح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نو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این نامه و طرح توسط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دفتر مردمداری جبهه ملی ایر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ایر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نتشر و پخش شده و برای من نیز ارسال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تا اینجای قضیه میتوان استنتاج کرد که مضمون این نامه و همچنین سیاستهای مطرح شده در آن بازتاب سیاستهای جبهه ملی ای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امه اینطور آغاز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ی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د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ب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پار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ا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ک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۵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داران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چ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8:40:00Z</dcterms:created>
  <dc:creator>rahmadi</dc:creator>
  <dc:description/>
  <cp:keywords/>
  <dc:language>en-US</dc:language>
  <cp:lastModifiedBy>Windows</cp:lastModifiedBy>
  <dcterms:modified xsi:type="dcterms:W3CDTF">2015-01-10T01:46:00Z</dcterms:modified>
  <cp:revision>3</cp:revision>
  <dc:subject/>
  <dc:title/>
</cp:coreProperties>
</file>