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100" w:after="10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۵۹۰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ید تقوایی</w:t>
      </w:r>
    </w:p>
    <w:p>
      <w:pPr>
        <w:pStyle w:val="NormalWeb"/>
        <w:shd w:fill="FFFFFF" w:val="clear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 تازه مبارزه جهانی علیه اسلام سیاسی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له تروریستهای اسلامی به هفته نامه چارلی ابدو خشم و انزجار مردم جهان را بر انگی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ان شب حادثه بالغ بر صد هزار نفر در پاریس و دیگر شهرهای فرانسه در محکوم کردن این جنایت و در دفاع از آزادی بیان به خیابانها آ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هرهای دیگر اروپا نیز موجی از تظاهرات و حرکتهای توده ای آغاز شده است و این قابلیت را داراست که عمیق تر و گسترده تر بشو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جنبش نقطه عطفی در مبارزه جهانی علیه اسلام سیاس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یازده سپتامبر دولت آمریکا و همپیمانانش از تروریسم اسلامی یک ابزار و هدف نظام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یاسی برای تحکیم موقعیت و هژمونی بلوک غرب بر دنیای پس از جنگ سرد س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قابله نه تنها به تضعیف تروریسم اسلامی منجر نشد بلکه بر عکس زمینه تازه ای برای رشد و گسترش آن در خاورمیانه و در همه جای دنیا بوجود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یت فاجعه بار عراق و افغانستان و سوریه و عروج و سر بلند کردن داعش یک نتیجه مستقیم جنگ تروریستی بین غرب و نیروها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جوامع غربی نیز جا باز کردن روز افزون مذهب در سیاست دولتها و در امور آموزشی و اجتماعی، سیاستهای مماشات جویانه و حتی حمایت آمیز دولتهای غربی در قبال جریانات اسلامی فعال در این کشورها، تز نسبیت فرهنگی و انکار ارزشهای جهانشمول انسانی، حمایت نیروهای باصطلاح چپ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 امپریالی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نیروهای اسلامی، فعال شدن نیروهای راسیستی علیه مهاجرین و پناهندگان از کشورهای اسلامزده و غیره غیره، بطور مستقیم و غیر مستقیم  زمینه فعال شدن نیروهای اسلامی را فراهم آورده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مله به نشریه چارلی ابدو بر متن این شرایط رخ میدهد، و به خیابان ریختن هزاران نفر در شهرهای اروپا حرکتی است علیه کل این شرایط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ما از همان مقطع یازده سپتامبر در برابر دو قطب ترویستی میلیتاریسم دولتی غرب و اسلام سیاسی، بعنوان دو قطبی که یکدیگر را توجیه میکنند و زمینه رشد یکدیگر را فرهم میکنند، قاطعانه ایستاد و اعلام کرد که پاسخ این شرایط بمیدان آمدن جهان متمد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نقد و طنز کشیدن مذهب و بخصوص اسلام  و تابوهای اسلامی در رسانه ها و در مدیای اجتماعی، مشخصا انتشار مجله چپ و ضد مذهبی ای نظیر چارلی ابدو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و نشریه دانمارکی  که در سال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lang w:bidi="fa-IR"/>
        </w:rPr>
        <w:t>۰۰۸</w:t>
      </w:r>
      <w:r>
        <w:rPr>
          <w:sz w:val="28"/>
          <w:sz w:val="28"/>
          <w:szCs w:val="28"/>
          <w:rtl w:val="true"/>
        </w:rPr>
        <w:t xml:space="preserve"> کاریکاتوری از محمد را چاپ کرد و اولین حمله به چارلی ابدو بخاطر تجدید چاپ این کاریکاتور بو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و اکنون تعرض توده ای علیه حمله اسلامیون به این نشریه، از جمله تحولات و رخدادهائی است که به این جبهه سوم، به جبهه مبارزه جهان متمدن علیه هر دو قطب تروریستی، تعلق 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 اعتراضی که بدنبال حادثه پاریس آغاز شده است میتواند نقطه شروع یک جنبش چپ رادیکال و آزادیخواهانه و سکولاریستی نه تنها در مقابل تروریستهای اسلامی بلکه سیاستهای ارتجاعی دول غربی و راسیسم و مدافعین نسبیت فرهنگی و غیر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قش چپ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</w:rPr>
        <w:t>دیکال و نیروهائی نظیر حزب کمونیست کارگری در تعمیق و رادیکالیزه شدن این جنبش تعیین کن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دور تازه ای در نبرد علیه اسلام سیاسی و دولتها و نیروهای راست رنگارنگی است که خود در شکلگیری و تقویت اسلام سیاسی در غرب و در شرق نقش داشت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 و مضمون محوری این جنبش  مقابله همه جانبه و رادیکال با جنبش اسلام سیاس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لام سیاسی و تروریسم اسلامی تنها به فعالیتهای جریانات اسلامی در کشورهای غربی محدود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روریسم و کشتار و سرکوب مستمر مردم به دلایل و بهانه های مختلف از جمله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وهین به مقدسات یک واقعیت هر روزه در کشورهای اسلامزده است و در کشورهائی نظیر ایران امری است رسمی و قانونی که بطور سیستماتیک بوسیله دولت اعمال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های غربی تروریسم اسلامی را در چارچوب سیاستها و منافع خود و حداکثر آنجا که عملی تروریستی علیه شهروندان غربی اتفاق می افتد، تعریف و تبلیغ میکنند و این باعث شده است چهره واقعی تروریسم اسلامی و عملکرد آن در خود کشورهای اسلامزده از افکار عمومی در غرب تا حد زیادی مخفی بماند و یا زیر بار نظرات ارتجاعی ای نظیر نسبیت فرهنگی نادیده گرفته 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ید چهارچوب ارتجاعی این تعبیر و تعریف رایج دولتها و رسانه های غربی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وریسم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شکست و عملکرد جنایتکارانه نیروها و دولتهای اسلامی را بطور همه جانبه در برابر انظار مردم دنیا قر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امثال ستار بهشتی و مختاری و پوینده به همان اندازه کاریکاتوریستهای نشریات دانمارکی و فرانسوی برای مردم آزادیخواه دنیا معرفه و شناخته شده باشند و جنایات جمهوری اسلامی علیه آزادی قلم و اندیشه نیز همانند جنایت تروریستها در خود کشورهای غربی، موجی از اعتراض و ابراز نفرت و انزجار عمومی را بدنبال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 است، و کاملا طبیعی و قابل انتظار است، که حادثه ای مانند حمله اسلامیون در پاریس عامل و انگیزه قوی تر و موثرتری برای جلب توجه عمومی و شکل گیری تعرض توده ای در غرب باشد اما باید توجه داشت که چنین اتفاقاتی گوشها را برای شنیدن نقد رادیکال و چپ علیه کلیت اسلام سیاسی باز میکند و زمینه توده ای شدن نقد عمیق و رادیکال و همه جانبه کمونیستی علیه اسلام سیاسی را فراهم می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توان و باید در دل چنین حرکتهائی توجه جهانیان را به تروریسم هر روزه و نهادینه شده در کشورهای اسلامزده ای نظیر ایران جلب کرد و به یک جنبش اجتماعی رادیکال علیه کلیت اسلام سیاسی شکل دا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"/>
        <w:shd w:fill="FFFFFF" w:val="clear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یک مضمون  پایه ای و وجه مشخصه دیگر حرکتی که آغاز شده دفاع پیگیر از آزادی بی قید و شرط بی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جا نیز نقد مذهب نقش تعیین کننده ای پیدا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میشه بر این حقیقت تاکید کرده ایم که آزادی بیان بدون آزادی نقد مذهب عملا معنائی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تمام طول تاریخ بشر و همین امروز مذهب و نیروهای مدافع خرافات و مقدسات مذهبی با کمال آزادی و بدون هیچ محدودیتی و با حمایت کامل دولتها مبلغ عقب مانده ترین و مسموم ترین نظرات  بوده اند و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، آزاد اندیشان و بی خدایان و منتقدین مذهب با بیشترین محدودیتها، سرکوبها و شکنجه و کشتار روبرو بوده اند و همین امروز در جوامعی نظیر ایران این جنایت امری هر روز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ی نقد مذهب پبش شرط آزادی بیان، و نقد و به طنز کشیدن تابوها و مقدسات مذهبی یک شاخص مهم وجود آزدی بیان در هر جامعه ا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ید  همه نیروهای آزاد اندیش و همه مدافعین آزادی بیان بر این اصل پافشاری کنن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 به آن عمل کنن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ه آزادی بیان معنائی بجز نقد مذهب و مقدسات مذهبی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های غربی و طرفداران نسبیت فرهنگی به بهانه آزادی مذهب و احتر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عقاید افر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شکل پوچ و مسخ شده و در واقع نقطه مقاب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ترام به افر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، خود بعنوان مانعی در برابر آزادی بیقید و شرط نقد مذهب عمل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آزادی مذهب تنها با برسمیت شناسی آزادی نقد مذهب معنی پیدا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ی که تحت تاثیر تبلیغات یکجانبه مذهبیون خود را پیرو مذهب معینی میداند انتخاب آزادانه ای ن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ترام به افراد نیز مستلزم نقد عقایدی است که به انسانیت و هویت انسانی افراد  بی احترامی و اهانت میکند و هر کتاب مقدسی مشحون از چنین اهانتهائی است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Web"/>
        <w:shd w:fill="FFFFFF" w:val="clear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هفته نامه چارلی ابدو یکی از سنگرهای نقد طنز آمیز اسلام و دیگر مذاهب است و یکی از راههای موثر مقابله با ترویستهای اسلامی  انتشار هر چه وسیعتر چنین نشریاتی در مدیای اجتماعی و رسانه های سنت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دت کوتاهی که از حمله به هفته نامه چارلی ابدو  میگذرد کاریکاتورهای مندرج در آن در سطح وسیعی در دیگر رسانه ها و سایتها پخش شده است و قرار است شماره بعدی این نشریه نیز در تیراژ یک میلیونی منتشر 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امیدوار بود و تلاش کرد که این حرکت ادامه پیدا کند و گسترده تر 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صوص بسیار مهم است که سایتها و نشریات فارسی و عربی زبان نیز به این حرکت به پیو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یک اقدام موثر در دفاع عملی از آزادی بیقید و شرط بیان و آزادی نقد مذهب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رکن دیگر نبرد با اسلام سیاسی مقابله با نیروهای غیر مذهبی است که بطور مستقیم و یا غیر مستقیم در کنار اسلامیون قرار می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راتی مانند نسبیت فرهنگی، پست مدرنیسم، نفی فرهنگ و ارزشهای جهانشمول انسانی، و انگ و برچسب اسلاموفوبیا به هر موضع و نظر سکولاریستی و اته ئیستی، دکترینی ارتجاعی است که مستقیما در خدمت نیروهای اسلامی و مذهبی قرار 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وع نظرات زمینه فکری و تئوریک سیاست دولتهای غربی در برخورد به نیروها و دولتهای اسلامی بویژه در قبال جریانات اسلامی در کشورها غربی را تشکیل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ظرات و سیاستها از یکسو  موجب تقویت نیروهای اسلامی در غرب و گسترش مساجد و مدارس اسلامی و عضوگیری جریانات اسلامی نظیر داعش از جوانان مغزشوئی شده بوسیله اسلامیستها در کشورهای غربی شده است و از سوی دیگر به نیروهای راسیستی و خارجی ستیز زمینه رشد و کسب نفوذ سیاسی و اجتماعی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راسیسم و اسلامیسم در اروپا دو روی یک سکه و  توجیه کننده و تقویت کننده همدیگرند و مهمترین علت این امر چیزی بجز سیاستهای پرو اسلامیستی دولتهای غرب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ه با این سیاستها، هم در مقابله با اسلام پناهی دولتهای غربی و هم علیه نیروهای راسیست، بویژه تاکید بر ارزشهای جهانشمول انسانی و دفاع از همدردی و همسرنوشتی و همراهی همه مردم دنیا فارغ و مستقل از هویتهای کاذب قومی و مذهبی و ناسیونالیستی که به آنها نسبت میدهند، جایگاه تعیین کننده ا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شنه آشیل مذهب و ناسیونالیسم و راسیسم نفی هویت انسانی و ارزشها و آمال و آرزوهای  مشترک و جهانشمول همه انسانها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ک نمونه بارز نفی هویت و خواستهای مشترک شهروندان مطرح شدن قوانین و دادگاههای شریعه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لمانان مهاج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کشورهای غرب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سیاست حدود ده سال قبل در کانادا و اخیرا در انگلستان رسما از جانب دولتها مطرح شده و به مرحله اجرا نزدیک شده بود که در اثر شکلگیری یک اعتراض اجتماعی به ابتکار و با شرکت فعال کادرها و اعضای حزب ما درکانادا این سیاست ناکام ماند و در انگلیس نیز توانسته ایم عقب نشنیهائی را به مدافعین این طرح ارتجاعی تحمیل کنی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ه اتکای ما در این مبارزه تاکید ب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ک جامعه یک قان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هویت و ارزشها و خواستهای مشترک انسانی همه شهروندان بود و امروز در جنبشی که علیه اسلام سیاسی آغاز شده است نیز یکی از محورهای مهم فعالیت ما  باید همین باشد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---- </w:t>
      </w:r>
    </w:p>
    <w:p>
      <w:pPr>
        <w:pStyle w:val="NormalWeb"/>
        <w:shd w:fill="FFFFFF" w:val="clear"/>
        <w:bidi w:val="1"/>
        <w:spacing w:before="100" w:after="10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آنچه گفته شد رئوس فعالیت حزب ما و هر نیروی کمونیستی است که بخواهد در جنبش که آغاز شده نقش موثری ایف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رکتی که امروز با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 چارلی هست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غاز شده حتی اگر پس از مدت کوتاهی فرو بخوابد زمینه ها و شرایط تازه ای برای تعرض چپ به اسلام 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ه استقبال این شرایط میرویم و با همه نیرو و امکاناتمان میکوشیم تا به یک حرکت و جنبش اجتماعی عمیق و وسیع جهانی در نقد اسلام سیاسی، در دفاع از آزادی بیان و قلم و اندیشه و بخصوص آزادی به نقد و طنز کشیدن مذهب، و در برابر راسیسم و سیاستهای اسلام پناهانه دولتهای غربی شکل بده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حرکت ما همراه و همدوش همه نیروهای چپ، کمونیست، سکولار، اته ئیست و آزادیخواه و همه انسانهای شریفی هستیم که جهان متمدن و خواستها و آمال بشری را در برابر توحش سرمایه داری نمایندگی و پاسداری می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shd w:fill="FFFFFF" w:val="clear"/>
          <w:rtl w:val="true"/>
          <w:lang w:bidi="fa-IR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100" w:after="100"/>
      <w:outlineLvl w:val="4"/>
    </w:pPr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rotext">
    <w:name w:val="intro-text"/>
    <w:basedOn w:val="DefaultParagraphFont"/>
    <w:qFormat/>
    <w:rPr>
      <w:rFonts w:cs="Times New Roman"/>
    </w:rPr>
  </w:style>
  <w:style w:type="character" w:styleId="Mediacaptiontext">
    <w:name w:val="media-caption__text"/>
    <w:basedOn w:val="DefaultParagraphFont"/>
    <w:qFormat/>
    <w:rPr>
      <w:rFonts w:cs="Times New Roman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Icontext">
    <w:name w:val="icon-text"/>
    <w:basedOn w:val="DefaultParagraphFont"/>
    <w:qFormat/>
    <w:rPr>
      <w:rFonts w:cs="Times New Roman"/>
    </w:rPr>
  </w:style>
  <w:style w:type="character" w:styleId="Inboxlabel">
    <w:name w:val="inbox-label"/>
    <w:basedOn w:val="DefaultParagraphFont"/>
    <w:qFormat/>
    <w:rPr>
      <w:rFonts w:cs="Times New Roman"/>
    </w:rPr>
  </w:style>
  <w:style w:type="character" w:styleId="Unreadcount">
    <w:name w:val="unread-count"/>
    <w:basedOn w:val="DefaultParagraphFont"/>
    <w:qFormat/>
    <w:rPr>
      <w:rFonts w:cs="Times New Roman"/>
    </w:rPr>
  </w:style>
  <w:style w:type="character" w:styleId="Rht">
    <w:name w:val="rht"/>
    <w:basedOn w:val="DefaultParagraphFont"/>
    <w:qFormat/>
    <w:rPr>
      <w:rFonts w:cs="Times New Roman"/>
    </w:rPr>
  </w:style>
  <w:style w:type="character" w:styleId="Btn">
    <w:name w:val="btn"/>
    <w:basedOn w:val="DefaultParagraphFont"/>
    <w:qFormat/>
    <w:rPr>
      <w:rFonts w:cs="Times New Roman"/>
    </w:rPr>
  </w:style>
  <w:style w:type="character" w:styleId="Listnavtoggle">
    <w:name w:val="listnav-toggle"/>
    <w:basedOn w:val="DefaultParagraphFont"/>
    <w:qFormat/>
    <w:rPr>
      <w:rFonts w:cs="Times New Roman"/>
    </w:rPr>
  </w:style>
  <w:style w:type="character" w:styleId="Icon">
    <w:name w:val="icon"/>
    <w:basedOn w:val="DefaultParagraphFont"/>
    <w:qFormat/>
    <w:rPr>
      <w:rFonts w:cs="Times New Roman"/>
    </w:rPr>
  </w:style>
  <w:style w:type="character" w:styleId="Namelist">
    <w:name w:val="name-list"/>
    <w:basedOn w:val="DefaultParagraphFont"/>
    <w:qFormat/>
    <w:rPr>
      <w:rFonts w:cs="Times New Roman"/>
    </w:rPr>
  </w:style>
  <w:style w:type="character" w:styleId="Name">
    <w:name w:val="name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>
      <w:rFonts w:cs="Times New Roman"/>
    </w:rPr>
  </w:style>
  <w:style w:type="character" w:styleId="Threadsnippet">
    <w:name w:val="thread-snippet"/>
    <w:basedOn w:val="DefaultParagraphFont"/>
    <w:qFormat/>
    <w:rPr>
      <w:rFonts w:cs="Times New Roman"/>
    </w:rPr>
  </w:style>
  <w:style w:type="character" w:styleId="Ampm">
    <w:name w:val="ampm"/>
    <w:basedOn w:val="DefaultParagraphFont"/>
    <w:qFormat/>
    <w:rPr>
      <w:rFonts w:cs="Times New Roman"/>
    </w:rPr>
  </w:style>
  <w:style w:type="character" w:styleId="Count">
    <w:name w:val="count"/>
    <w:basedOn w:val="DefaultParagraphFont"/>
    <w:qFormat/>
    <w:rPr>
      <w:rFonts w:cs="Times New Roman"/>
    </w:rPr>
  </w:style>
  <w:style w:type="character" w:styleId="Threadsubject">
    <w:name w:val="thread-subject"/>
    <w:basedOn w:val="DefaultParagraphFont"/>
    <w:qFormat/>
    <w:rPr>
      <w:rFonts w:cs="Times New Roman"/>
    </w:rPr>
  </w:style>
  <w:style w:type="character" w:styleId="Summary">
    <w:name w:val="summary"/>
    <w:basedOn w:val="DefaultParagraphFont"/>
    <w:qFormat/>
    <w:rPr>
      <w:rFonts w:cs="Times New Roman"/>
    </w:rPr>
  </w:style>
  <w:style w:type="character" w:styleId="Category">
    <w:name w:val="category"/>
    <w:basedOn w:val="DefaultParagraphFont"/>
    <w:qFormat/>
    <w:rPr>
      <w:rFonts w:cs="Times New Roman"/>
    </w:rPr>
  </w:style>
  <w:style w:type="character" w:styleId="From">
    <w:name w:val="from"/>
    <w:basedOn w:val="DefaultParagraphFont"/>
    <w:qFormat/>
    <w:rPr>
      <w:rFonts w:cs="Times New Roman"/>
    </w:rPr>
  </w:style>
  <w:style w:type="character" w:styleId="To">
    <w:name w:val="to"/>
    <w:basedOn w:val="DefaultParagraphFont"/>
    <w:qFormat/>
    <w:rPr>
      <w:rFonts w:cs="Times New Roman"/>
    </w:rPr>
  </w:style>
  <w:style w:type="character" w:styleId="Lozengfy">
    <w:name w:val="lozengfy"/>
    <w:basedOn w:val="DefaultParagraphFont"/>
    <w:qFormat/>
    <w:rPr>
      <w:rFonts w:cs="Times New Roman"/>
    </w:rPr>
  </w:style>
  <w:style w:type="character" w:styleId="Morerecp">
    <w:name w:val="more_recp"/>
    <w:basedOn w:val="DefaultParagraphFont"/>
    <w:qFormat/>
    <w:rPr>
      <w:rFonts w:cs="Times New Roman"/>
    </w:rPr>
  </w:style>
  <w:style w:type="character" w:styleId="Loader">
    <w:name w:val="loader"/>
    <w:basedOn w:val="DefaultParagraphFont"/>
    <w:qFormat/>
    <w:rPr>
      <w:rFonts w:cs="Times New Roman"/>
    </w:rPr>
  </w:style>
  <w:style w:type="character" w:styleId="Threaddate">
    <w:name w:val="thread-date"/>
    <w:basedOn w:val="DefaultParagraphFont"/>
    <w:qFormat/>
    <w:rPr>
      <w:rFonts w:cs="Times New Roman"/>
    </w:rPr>
  </w:style>
  <w:style w:type="character" w:styleId="Short">
    <w:name w:val="short"/>
    <w:basedOn w:val="DefaultParagraphFont"/>
    <w:qFormat/>
    <w:rPr>
      <w:rFonts w:cs="Times New Roman"/>
    </w:rPr>
  </w:style>
  <w:style w:type="character" w:styleId="Yiv0920670465">
    <w:name w:val="yiv0920670465"/>
    <w:basedOn w:val="DefaultParagraphFont"/>
    <w:qFormat/>
    <w:rPr>
      <w:rFonts w:cs="Times New Roman"/>
    </w:rPr>
  </w:style>
  <w:style w:type="character" w:styleId="Addconvtitle">
    <w:name w:val="addconvtitle"/>
    <w:basedOn w:val="DefaultParagraphFont"/>
    <w:qFormat/>
    <w:rPr>
      <w:rFonts w:cs="Times New Roman"/>
    </w:rPr>
  </w:style>
  <w:style w:type="character" w:styleId="Cardactionsmenu">
    <w:name w:val="card-actions-menu"/>
    <w:basedOn w:val="DefaultParagraphFont"/>
    <w:qFormat/>
    <w:rPr>
      <w:rFonts w:cs="Times New Roman"/>
    </w:rPr>
  </w:style>
  <w:style w:type="character" w:styleId="Ombuttons">
    <w:name w:val="om-buttons"/>
    <w:basedOn w:val="DefaultParagraphFont"/>
    <w:qFormat/>
    <w:rPr>
      <w:rFonts w:cs="Times New Roman"/>
    </w:rPr>
  </w:style>
  <w:style w:type="character" w:styleId="Switchtext">
    <w:name w:val="switchtext"/>
    <w:basedOn w:val="DefaultParagraphFont"/>
    <w:qFormat/>
    <w:rPr>
      <w:rFonts w:cs="Times New Roman"/>
    </w:rPr>
  </w:style>
  <w:style w:type="character" w:styleId="Qtdexpansiontext">
    <w:name w:val="qtd-expansion-text"/>
    <w:basedOn w:val="DefaultParagraphFont"/>
    <w:qFormat/>
    <w:rPr>
      <w:rFonts w:cs="Times New Roman"/>
    </w:rPr>
  </w:style>
  <w:style w:type="character" w:styleId="Bcc">
    <w:name w:val="bcc"/>
    <w:basedOn w:val="DefaultParagraphFont"/>
    <w:qFormat/>
    <w:rPr>
      <w:rFonts w:cs="Times New Roman"/>
    </w:rPr>
  </w:style>
  <w:style w:type="character" w:styleId="Yiv1801309713">
    <w:name w:val="yiv1801309713"/>
    <w:basedOn w:val="DefaultParagraphFont"/>
    <w:qFormat/>
    <w:rPr>
      <w:rFonts w:cs="Times New Roman"/>
    </w:rPr>
  </w:style>
  <w:style w:type="character" w:styleId="Mediaplayer">
    <w:name w:val="mediaplaye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Yiv3240207611msonormal">
    <w:name w:val="yiv3240207611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Offscreen">
    <w:name w:val="offscree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09206704651">
    <w:name w:val="yiv0920670465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18013097131">
    <w:name w:val="yiv1801309713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3505782826msonormal">
    <w:name w:val="yiv3505782826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04:00Z</dcterms:created>
  <dc:creator>Victor</dc:creator>
  <dc:description/>
  <cp:keywords/>
  <dc:language>en-US</dc:language>
  <cp:lastModifiedBy>Windows</cp:lastModifiedBy>
  <dcterms:modified xsi:type="dcterms:W3CDTF">2015-01-10T01:47:00Z</dcterms:modified>
  <cp:revision>4</cp:revision>
  <dc:subject/>
  <dc:title/>
</cp:coreProperties>
</file>