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rPr>
      </w:pPr>
      <w:r>
        <w:rPr>
          <w:b/>
          <w:b/>
          <w:bCs/>
          <w:sz w:val="32"/>
          <w:sz w:val="32"/>
          <w:szCs w:val="32"/>
          <w:rtl w:val="true"/>
        </w:rPr>
        <w:t>انترناسیونال</w:t>
      </w:r>
      <w:r>
        <w:rPr>
          <w:rFonts w:cs="Calibri"/>
          <w:b/>
          <w:b/>
          <w:bCs/>
          <w:sz w:val="32"/>
          <w:sz w:val="32"/>
          <w:szCs w:val="32"/>
          <w:rtl w:val="true"/>
        </w:rPr>
        <w:t xml:space="preserve"> </w:t>
      </w:r>
      <w:r>
        <w:rPr>
          <w:b/>
          <w:b/>
          <w:bCs/>
          <w:sz w:val="32"/>
          <w:sz w:val="32"/>
          <w:szCs w:val="32"/>
        </w:rPr>
        <w:t>۵۸۹</w:t>
      </w:r>
    </w:p>
    <w:p>
      <w:pPr>
        <w:pStyle w:val="Normal"/>
        <w:bidi w:val="1"/>
        <w:ind w:left="0" w:right="0" w:hanging="0"/>
        <w:jc w:val="left"/>
        <w:rPr>
          <w:b/>
          <w:b/>
          <w:bCs/>
          <w:sz w:val="32"/>
          <w:szCs w:val="32"/>
        </w:rPr>
      </w:pPr>
      <w:r>
        <w:rPr>
          <w:b/>
          <w:b/>
          <w:bCs/>
          <w:sz w:val="32"/>
          <w:sz w:val="32"/>
          <w:szCs w:val="32"/>
          <w:rtl w:val="true"/>
        </w:rPr>
        <w:t>علی</w:t>
      </w:r>
      <w:r>
        <w:rPr>
          <w:rFonts w:cs="Calibri"/>
          <w:b/>
          <w:b/>
          <w:bCs/>
          <w:sz w:val="32"/>
          <w:sz w:val="32"/>
          <w:szCs w:val="32"/>
          <w:rtl w:val="true"/>
        </w:rPr>
        <w:t xml:space="preserve"> </w:t>
      </w:r>
      <w:r>
        <w:rPr>
          <w:b/>
          <w:b/>
          <w:bCs/>
          <w:sz w:val="32"/>
          <w:sz w:val="32"/>
          <w:szCs w:val="32"/>
          <w:rtl w:val="true"/>
        </w:rPr>
        <w:t>جوادی</w:t>
      </w:r>
    </w:p>
    <w:p>
      <w:pPr>
        <w:pStyle w:val="Normal"/>
        <w:bidi w:val="1"/>
        <w:ind w:left="0" w:right="0" w:hanging="0"/>
        <w:jc w:val="center"/>
        <w:rPr>
          <w:b/>
          <w:b/>
          <w:bCs/>
          <w:sz w:val="32"/>
          <w:szCs w:val="32"/>
        </w:rPr>
      </w:pPr>
      <w:r>
        <w:rPr>
          <w:b/>
          <w:b/>
          <w:bCs/>
          <w:sz w:val="32"/>
          <w:sz w:val="32"/>
          <w:szCs w:val="32"/>
          <w:rtl w:val="true"/>
        </w:rPr>
        <w:t>در</w:t>
      </w:r>
      <w:r>
        <w:rPr>
          <w:rFonts w:cs="Calibri"/>
          <w:b/>
          <w:b/>
          <w:bCs/>
          <w:sz w:val="32"/>
          <w:sz w:val="32"/>
          <w:szCs w:val="32"/>
          <w:rtl w:val="true"/>
        </w:rPr>
        <w:t xml:space="preserve"> </w:t>
      </w:r>
      <w:r>
        <w:rPr>
          <w:b/>
          <w:b/>
          <w:bCs/>
          <w:sz w:val="32"/>
          <w:sz w:val="32"/>
          <w:szCs w:val="32"/>
          <w:rtl w:val="true"/>
        </w:rPr>
        <w:t>تدارک</w:t>
      </w:r>
      <w:r>
        <w:rPr>
          <w:rFonts w:cs="Calibri"/>
          <w:b/>
          <w:b/>
          <w:bCs/>
          <w:sz w:val="32"/>
          <w:sz w:val="32"/>
          <w:szCs w:val="32"/>
          <w:rtl w:val="true"/>
        </w:rPr>
        <w:t xml:space="preserve"> </w:t>
      </w:r>
      <w:r>
        <w:rPr>
          <w:b/>
          <w:b/>
          <w:bCs/>
          <w:sz w:val="32"/>
          <w:sz w:val="32"/>
          <w:szCs w:val="32"/>
          <w:rtl w:val="true"/>
        </w:rPr>
        <w:t>مبارزه</w:t>
      </w:r>
      <w:r>
        <w:rPr>
          <w:rFonts w:cs="Calibri"/>
          <w:b/>
          <w:b/>
          <w:bCs/>
          <w:sz w:val="32"/>
          <w:sz w:val="32"/>
          <w:szCs w:val="32"/>
          <w:rtl w:val="true"/>
        </w:rPr>
        <w:t xml:space="preserve"> </w:t>
      </w:r>
      <w:r>
        <w:rPr>
          <w:b/>
          <w:b/>
          <w:bCs/>
          <w:sz w:val="32"/>
          <w:sz w:val="32"/>
          <w:szCs w:val="32"/>
          <w:rtl w:val="true"/>
        </w:rPr>
        <w:t>ای</w:t>
      </w:r>
      <w:r>
        <w:rPr>
          <w:rFonts w:cs="Calibri"/>
          <w:b/>
          <w:b/>
          <w:bCs/>
          <w:sz w:val="32"/>
          <w:sz w:val="32"/>
          <w:szCs w:val="32"/>
          <w:rtl w:val="true"/>
        </w:rPr>
        <w:t xml:space="preserve"> </w:t>
      </w:r>
      <w:r>
        <w:rPr>
          <w:b/>
          <w:b/>
          <w:bCs/>
          <w:sz w:val="32"/>
          <w:sz w:val="32"/>
          <w:szCs w:val="32"/>
          <w:rtl w:val="true"/>
        </w:rPr>
        <w:t>جانانه</w:t>
      </w:r>
      <w:r>
        <w:rPr>
          <w:rFonts w:cs="Calibri"/>
          <w:b/>
          <w:b/>
          <w:bCs/>
          <w:sz w:val="32"/>
          <w:sz w:val="32"/>
          <w:szCs w:val="32"/>
          <w:rtl w:val="true"/>
        </w:rPr>
        <w:t xml:space="preserve"> </w:t>
      </w:r>
      <w:r>
        <w:rPr>
          <w:b/>
          <w:b/>
          <w:bCs/>
          <w:sz w:val="32"/>
          <w:sz w:val="32"/>
          <w:szCs w:val="32"/>
          <w:rtl w:val="true"/>
        </w:rPr>
        <w:t>برای</w:t>
      </w:r>
      <w:r>
        <w:rPr>
          <w:rFonts w:cs="Calibri"/>
          <w:b/>
          <w:b/>
          <w:bCs/>
          <w:sz w:val="32"/>
          <w:sz w:val="32"/>
          <w:szCs w:val="32"/>
          <w:rtl w:val="true"/>
        </w:rPr>
        <w:t xml:space="preserve"> </w:t>
      </w:r>
      <w:r>
        <w:rPr>
          <w:b/>
          <w:b/>
          <w:bCs/>
          <w:sz w:val="32"/>
          <w:sz w:val="32"/>
          <w:szCs w:val="32"/>
          <w:rtl w:val="true"/>
        </w:rPr>
        <w:t>افزایش</w:t>
      </w:r>
      <w:r>
        <w:rPr>
          <w:rFonts w:cs="Calibri"/>
          <w:b/>
          <w:b/>
          <w:bCs/>
          <w:sz w:val="32"/>
          <w:sz w:val="32"/>
          <w:szCs w:val="32"/>
          <w:rtl w:val="true"/>
        </w:rPr>
        <w:t xml:space="preserve"> </w:t>
      </w:r>
      <w:r>
        <w:rPr>
          <w:b/>
          <w:b/>
          <w:bCs/>
          <w:sz w:val="32"/>
          <w:sz w:val="32"/>
          <w:szCs w:val="32"/>
          <w:rtl w:val="true"/>
        </w:rPr>
        <w:t>دستمزد</w:t>
      </w:r>
      <w:r>
        <w:rPr>
          <w:rFonts w:cs="Calibri"/>
          <w:b/>
          <w:b/>
          <w:bCs/>
          <w:sz w:val="32"/>
          <w:sz w:val="32"/>
          <w:szCs w:val="32"/>
          <w:rtl w:val="true"/>
        </w:rPr>
        <w:t xml:space="preserve"> </w:t>
      </w:r>
      <w:r>
        <w:rPr>
          <w:b/>
          <w:b/>
          <w:bCs/>
          <w:sz w:val="32"/>
          <w:sz w:val="32"/>
          <w:szCs w:val="32"/>
          <w:rtl w:val="true"/>
        </w:rPr>
        <w:t>کارگران</w:t>
      </w:r>
    </w:p>
    <w:p>
      <w:pPr>
        <w:pStyle w:val="Normal"/>
        <w:bidi w:val="1"/>
        <w:ind w:left="0" w:right="0" w:hanging="0"/>
        <w:jc w:val="both"/>
        <w:rPr>
          <w:b/>
          <w:b/>
          <w:bCs/>
          <w:sz w:val="28"/>
          <w:szCs w:val="28"/>
        </w:rPr>
      </w:pPr>
      <w:r>
        <w:rPr>
          <w:b/>
          <w:bCs/>
          <w:sz w:val="28"/>
          <w:szCs w:val="28"/>
          <w:rtl w:val="true"/>
        </w:rPr>
      </w:r>
    </w:p>
    <w:p>
      <w:pPr>
        <w:pStyle w:val="Normal"/>
        <w:bidi w:val="1"/>
        <w:ind w:left="0" w:right="0" w:firstLine="284"/>
        <w:jc w:val="both"/>
        <w:rPr>
          <w:rFonts w:ascii="Times New Roman" w:hAnsi="Times New Roman" w:cs="Times New Roman"/>
          <w:sz w:val="28"/>
          <w:szCs w:val="28"/>
        </w:rPr>
      </w:pPr>
      <w:r>
        <w:rPr>
          <w:rFonts w:ascii="Times New Roman" w:hAnsi="Times New Roman" w:cs="Times New Roman"/>
          <w:sz w:val="28"/>
          <w:sz w:val="28"/>
          <w:szCs w:val="28"/>
          <w:rtl w:val="true"/>
        </w:rPr>
        <w:t>رژیم اسلامی هر سال با تصویب چند درصدی حداقل دستمزد عملا حکم به فقر و فلاکت بیشتر طبقه کارگر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مسال مبارزه برای افزایش دستمزد میتواند تکرار سناریوی سال گذشته ن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منظور پیشبرد یک مبارزه موفق و پیروزمند به نکات متعدد پایه ای باردیگر باید اشار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کات محورهای یک سیاست رادیکال و سوسیالیستی است</w:t>
      </w:r>
      <w:r>
        <w:rPr>
          <w:rFonts w:cs="Times New Roman" w:ascii="Times New Roman" w:hAnsi="Times New Roman"/>
          <w:sz w:val="28"/>
          <w:szCs w:val="28"/>
          <w:rtl w:val="true"/>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Pr>
        <w:t>١</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در عین حال که برای سرنگونی انقلابی رژیم اسلامی و استقرار یک نظام آزا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رابر و مرفه و انسان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ک جمهوری سوسیالیست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بارزه میکن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در عین حال در هر مبارزه ای برای بهبود شرایط زندگی و موقعیت رفاه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دنی و اجتماعی کارگران و توده مردم شرکت می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اش برای سازماندهی و به پیروزی رساندن یک انقلاب کارگری از تلاش روزمره برای اصلاحات و بهبود زندگی کارگر امری جد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ما هر درجه که کارگر از زندگی مادی و آزادیهای سیاسی گسترده تری برخوردار باش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شرایط برای سازماندهی یک انقلاب کارگری مهیا تر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lang w:bidi="fa-IR"/>
        </w:rPr>
        <w:t>۲</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ایران اسلام زده و در شرایط حاکمیت اسلامی پیشبرد این اهداف در عین حال مستلزم مبارزه ای همه جانبه علیه رژیم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تاکید کرد که هر درجه سرنوشت مبارزه برای اصلاحات اجتماعی و اقتصادی و مدنی در شرایط کنونی به پیشروی مبارزه برای برای سرنگونی رژیم اسلامی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ین رو هر مبارز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رسیدن به اهداف خود ناچار به توسل به یک مبارز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رژیم حاک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دیگر هر پیشروی اقتصادی مستلزم یک پیشروی سیاسی در مقابله با رژیم اسلامی و تغییر توازن قوای سیاسی در جامعه به نفع کارگر و آزادیخواه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 خود رژیم اسلامی هم به هر مبارزه اقتصادی جنبه عمیقا سیاسی و ضد حکومتی بخش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ین رو گرایشات ملی اسلامی و یا سندیکالیستی که افق و دامنه فعالیت خود را اساسا به عرص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دود میکنند و یا اینکه میکوشند کارگران را در چهارچوب قوانین ارتجاعی نظام اسلامی حاکم محدود و اسیر ک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نمیتوانند بطور واقعی حتی به همان اهداف اولیه و محدود دست یابند و به اعتباری مانعی در راه پیشروی واقعی مبارزه طبقه کارگر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هر گونه پیشروی واقعی طبقه کارگر و هر گونه بهبود جدی در زندگی مادی توده های مردم منوط به پس زدن و در اساس منوط به سرنگونی رژیم اسلامی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lang w:bidi="fa-IR"/>
        </w:rPr>
        <w:t>۳</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نای تعیین حداقل دستمزد چه باید باشد؟ چه کسی باید حداقل دستمزد را تعیین کند؟ خریدار یا فروشنده نیروی کار؟ شرایط مطلوب کارگر برای تعیین حداقل دستمزد کدام است؟ ملزومات تحقق این مطالبات کنونی کدامند؟ در پاسخ باید گف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الف</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ولین مبنای تعیین دستمزد نگرش عمومی نسبت به این مسال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سئوال سا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یا کارگر انسان است یا یک ماشین تولید جاندار؟ سئوال زمخ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پاسخ به آن بیانگر واقعیت زمخت در جامعه سرمایه دا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یک؟ پاسخ ها مسلما متفاو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نگاه سرمایه، کارگر زنده است تا کار کند، محصولات جدید تولید کند و سود بیافر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برای طبقه ما تعیین حداقل دستمزد نه بر مبنای نیازهای سود آوری و انباشت سرمایه بلکه بر مبنای تامین معاش و نیازمندیهای یک زندگی انسانی در جامعه قرن بیست و یکم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انسا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ولید کننده ثروت جامع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 همان نیازهایی را دارد که سرمایه دار به مثابه یک موجودیت انسان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زندش، خودش، خانواده اش، نیازمند تفریح و استراحت و مسکن و درمان و فراغت و پوشاک و آذوقه مناسب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دو استاندارد متفاوت در زندگی انسان ها را در جامعه نمی پذیر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زندان ما شایسته همان زندگی ای هستند که فرزندان سرمایه داران از آن برخور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یط کار ما باید از همان ایمنی برخوردار باشد که محیط کار کارفرما برخورد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هم به همان تفریحاتی نیازمندیم که سرمایه دار از آن برخورد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ما باید قبول کنیم زمانیکه در مورد حداقل دستمزد صحبت میکنیم باید از پیش پذیرفته باشیم که ما کارگران بخش محروم و فقیر و بی بهره جامعه هستیم؟ چرا؟ چه کسی گفته است؟ چه کسی حکم داده است سهم طبقه ما محرومیت است؟ فقر و فلاک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قرار است محرومی باشد چرا سرمایه دار که هیچ نقشی در تولید ثروت جامعه ندار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نباید بخش محروم جامعه باشد؟ اصلا چرا محرومی باید وجود داشته باشد؟ ما خواهان جامعه ای هستیم که در آن هیچ انسانی محروم ن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بارزه برای تعیین دستمزد فعالین کارگری در درجه اول باید این نگرش ضد انسانی سرمایه به کار و نیازمندی هایش را زیر نقد کوبنده خود قرار 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به کم قناعت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به حداقل بسنده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اجازه داد حداقل دستمزد بر مبنای خط فقر و محرومیت کارگر رقم زده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انسا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ولید کنندگان تمامی ثروت جامعه ا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ن از زندگی را باید بر مبنای نیازمندی هایمان تعیین 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نگرش در عین حال در تقابل با نگرش سندیکالیستی است که توقع و سهم کارگر از زندگی را بر مبنای پذیرش مناسبات نابرابر و غیر انسانی موجود در جامعه سرمایه داری تعیین میک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ک‬ مساله حیاتی دیگ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کسی باید در مقام تعیین حداقل دستمزد باشد؟ کارگر یا کارفرما؟ فروشنده نیروی کار یا خریدار نیروی کار؟ نیروی کار در جامعه سرمایه داری یک کال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رید و فروش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امل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رح مساله به این صورت وارونه بودن این جوهر معامله نابرابر میان کار و سرمایه را نشان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کدام خریداری در نظام سرمایه داری قیمت کالاهای مورد نیاز خود را تعیین میکند؟ آیا مستاجر اجاره مسکن مورد نیاز خود را تعیین میکند؟ چگونه است که در تمام قلمروهای اقتصادی که قوانین نظام استثمارگرایانه کار مزدی بر آنها حاکم است </w:t>
      </w:r>
      <w:r>
        <w:rPr>
          <w:rFonts w:cs="Times New Roman" w:ascii="Times New Roman" w:hAnsi="Times New Roman"/>
          <w:sz w:val="28"/>
          <w:szCs w:val="28"/>
          <w:rtl w:val="true"/>
        </w:rPr>
        <w:t>"</w:t>
      </w:r>
      <w:r>
        <w:rPr>
          <w:rFonts w:ascii="Times New Roman" w:hAnsi="Times New Roman" w:cs="Times New Roman"/>
          <w:sz w:val="28"/>
          <w:sz w:val="28"/>
          <w:szCs w:val="28"/>
          <w:rtl w:val="true"/>
        </w:rPr>
        <w:t>صاح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الا تعیین کننده قیمت </w:t>
      </w:r>
      <w:r>
        <w:rPr>
          <w:rFonts w:cs="Times New Roman" w:ascii="Times New Roman" w:hAnsi="Times New Roman"/>
          <w:sz w:val="28"/>
          <w:szCs w:val="28"/>
          <w:rtl w:val="true"/>
        </w:rPr>
        <w:t>"</w:t>
      </w:r>
      <w:r>
        <w:rPr>
          <w:rFonts w:ascii="Times New Roman" w:hAnsi="Times New Roman" w:cs="Times New Roman"/>
          <w:sz w:val="28"/>
          <w:sz w:val="28"/>
          <w:szCs w:val="28"/>
          <w:rtl w:val="true"/>
        </w:rPr>
        <w:t>کال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ود </w:t>
      </w:r>
      <w:r>
        <w:rPr>
          <w:rFonts w:ascii="Times New Roman" w:hAnsi="Times New Roman" w:cs="Times New Roman"/>
          <w:sz w:val="28"/>
          <w:sz w:val="28"/>
          <w:szCs w:val="28"/>
          <w:rtl w:val="true"/>
        </w:rPr>
        <w:t>هست</w:t>
      </w:r>
      <w:r>
        <w:rPr>
          <w:rFonts w:ascii="Times New Roman" w:hAnsi="Times New Roman" w:cs="Times New Roman"/>
          <w:sz w:val="28"/>
          <w:sz w:val="28"/>
          <w:szCs w:val="28"/>
          <w:rtl w:val="true"/>
        </w:rPr>
        <w:t>ند، اما کارگر نمیتواند قیمت کالای خود یعنی نیروی کار خود را تعیین کند؟ این زورگویی و قلدری ذاتی نظام سرمایه داری را نباید پذی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رو تنها کسانیکه میتوانند و باید حداقل دستمزد را تعیین کنند خود کارگران و یا نمایندگان منتخب کارگران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ها و تنها نمایندگان منتخب کارگران میتوانند و باید میزان دستمزد را تعیین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ر درجه تلاش جریانات ملی </w:t>
      </w:r>
      <w:r>
        <w:rPr>
          <w:rFonts w:ascii="Times New Roman" w:hAnsi="Times New Roman" w:cs="Times New Roman"/>
          <w:sz w:val="28"/>
          <w:sz w:val="28"/>
          <w:szCs w:val="28"/>
          <w:rtl w:val="true"/>
        </w:rPr>
        <w:t>ـ</w:t>
      </w:r>
      <w:r>
        <w:rPr>
          <w:rFonts w:ascii="Times New Roman" w:hAnsi="Times New Roman" w:cs="Times New Roman"/>
          <w:sz w:val="28"/>
          <w:sz w:val="28"/>
          <w:szCs w:val="28"/>
          <w:rtl w:val="true"/>
        </w:rPr>
        <w:t xml:space="preserve"> اسلامی که تلاش میکنند نیروی دیگری را به غیر از خود کارگر حاکم بر مقام تعیین کننده حداقل دستمزد کارگر کنند را باید بمثابه یک تلاش ضد کارگری پس زد</w:t>
      </w:r>
      <w:r>
        <w:rPr>
          <w:rFonts w:cs="Times New Roman" w:ascii="Times New Roman" w:hAnsi="Times New Roman"/>
          <w:sz w:val="28"/>
          <w:szCs w:val="28"/>
          <w:rtl w:val="true"/>
        </w:rPr>
        <w:t>.</w:t>
      </w:r>
    </w:p>
    <w:p>
      <w:pPr>
        <w:pStyle w:val="Normal"/>
        <w:bidi w:val="1"/>
        <w:ind w:left="0" w:right="0" w:firstLine="284"/>
        <w:jc w:val="both"/>
        <w:rPr>
          <w:rFonts w:ascii="Times New Roman" w:hAnsi="Times New Roman" w:cs="Times New Roman"/>
          <w:sz w:val="28"/>
          <w:szCs w:val="28"/>
        </w:rPr>
      </w:pPr>
      <w:r>
        <w:rPr>
          <w:rFonts w:ascii="Times New Roman" w:hAnsi="Times New Roman" w:cs="Times New Roman"/>
          <w:sz w:val="28"/>
          <w:sz w:val="28"/>
          <w:szCs w:val="28"/>
          <w:rtl w:val="true"/>
        </w:rPr>
        <w:t>و این ما را به مساله تشکل و نمایندگان کارگران میرس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حال حاضر طبقه کارگر فاقد هر گونه حق قانونی برای تشکیل تشکلات توده ای خود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رکوب سیستماتیک تلاشهای کارگر یک رکن پایه ای هویت ضد کارگری نظام اسلامی و سرمایه داری در ای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علیرغم سرکوب سیستماتیک و چند دهه ای طبقه کارگ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طبقه کارگر توده بی شکل و خام و </w:t>
      </w:r>
      <w:r>
        <w:rPr>
          <w:rFonts w:cs="Times New Roman" w:ascii="Times New Roman" w:hAnsi="Times New Roman"/>
          <w:sz w:val="28"/>
          <w:szCs w:val="28"/>
          <w:rtl w:val="true"/>
        </w:rPr>
        <w:t>"</w:t>
      </w:r>
      <w:r>
        <w:rPr>
          <w:rFonts w:ascii="Times New Roman" w:hAnsi="Times New Roman" w:cs="Times New Roman"/>
          <w:sz w:val="28"/>
          <w:sz w:val="28"/>
          <w:szCs w:val="28"/>
          <w:rtl w:val="true"/>
        </w:rPr>
        <w:t>بی تشکل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شکال متفاوت تشکل و محافل و کانونها و مجامع عمومی و تشکلات خارج محیط کار موجودند که تاکنون سهم بسزایی در پیشروی مبارزه طبقه کارگر برای یک زندگی بهتر داشته اند</w:t>
      </w:r>
      <w:r>
        <w:rPr>
          <w:rFonts w:cs="Times New Roman" w:ascii="Times New Roman" w:hAnsi="Times New Roman"/>
          <w:sz w:val="28"/>
          <w:szCs w:val="28"/>
          <w:rtl w:val="true"/>
        </w:rPr>
        <w:t>.</w:t>
      </w:r>
    </w:p>
    <w:p>
      <w:pPr>
        <w:pStyle w:val="Normal"/>
        <w:bidi w:val="1"/>
        <w:ind w:left="0" w:right="0" w:firstLine="284"/>
        <w:jc w:val="both"/>
        <w:rPr>
          <w:rFonts w:ascii="Times New Roman" w:hAnsi="Times New Roman" w:cs="Times New Roman"/>
          <w:sz w:val="28"/>
          <w:szCs w:val="28"/>
        </w:rPr>
      </w:pPr>
      <w:r>
        <w:rPr>
          <w:rFonts w:ascii="Times New Roman" w:hAnsi="Times New Roman" w:cs="Times New Roman"/>
          <w:sz w:val="28"/>
          <w:sz w:val="28"/>
          <w:szCs w:val="28"/>
          <w:rtl w:val="true"/>
        </w:rPr>
        <w:t>از طرف دیگر رژیم اسلامی همواره کوشیده است تا تشکلات اسلامی و دست ساز خودش یعنی انجمن های اسلامی، خانه کارگر و شوراهای اسلامی، را به جای تشکلات کارگری به کارگران حقنه کند و این ارگانها هم خود را در مقام چنین نقشى قرار 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فشا و طرد این زائده ها و ارگانهای ضد کارگری یک عمل تعیین کننده در پروسه شکل دادن به تشکلات واقعی کارگر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میتوانند و باید این خلاء را با تشکیل مجامع عمومی خود و روتین کردن مجامع و شکل دادن به شوراهای کارگری بسرعت جبران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ازمان دادن مجامع عمومی کارگری، پرداختن به مساله تعیین حداقل دستمزد، انتخاب نمایندگان واقعی کارگران در مجامع عمومی کارگری، یک تلاش جدی و حیاتی در این راستا است</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ه رقمی را باید کارگران برای حداقل دستمزد اعلام کنند؟ در پاسخ باید گفت که احتیاج به کار </w:t>
      </w:r>
      <w:r>
        <w:rPr>
          <w:rFonts w:cs="Times New Roman" w:ascii="Times New Roman" w:hAnsi="Times New Roman"/>
          <w:sz w:val="28"/>
          <w:szCs w:val="28"/>
          <w:rtl w:val="true"/>
        </w:rPr>
        <w:t>"</w:t>
      </w:r>
      <w:r>
        <w:rPr>
          <w:rFonts w:ascii="Times New Roman" w:hAnsi="Times New Roman" w:cs="Times New Roman"/>
          <w:sz w:val="28"/>
          <w:sz w:val="28"/>
          <w:szCs w:val="28"/>
          <w:rtl w:val="true"/>
        </w:rPr>
        <w:t>کارشناس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یچیده ا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سیدن به رقم مورد نظر بسیار س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سی که فقط چند هفته در آن کشور زندگی کرده باش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ین رقم را در ذهن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روز آن را در ذهن خویش پس و پیش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ر کارگری بپرسید برای گذران یک زندگی متعارف به چه مبلغی در ماه نیازمندید پاسخ را به سادگی دریافت خواهی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ساله در زمره مسائل لاینحل ریاضی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سال گذشته بخشهایی از کارگران رقم دو میلیون و دو میلیون نیم تومان را اعلام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امروز در بسیاری از محافل کارگری رقم </w:t>
      </w:r>
      <w:r>
        <w:rPr>
          <w:rFonts w:ascii="Times New Roman" w:hAnsi="Times New Roman" w:cs="Times New Roman"/>
          <w:sz w:val="28"/>
          <w:sz w:val="28"/>
          <w:szCs w:val="28"/>
          <w:lang w:bidi="fa-IR"/>
        </w:rPr>
        <w:t>۳</w:t>
      </w:r>
      <w:r>
        <w:rPr>
          <w:rFonts w:ascii="Times New Roman" w:hAnsi="Times New Roman" w:cs="Times New Roman"/>
          <w:sz w:val="28"/>
          <w:sz w:val="28"/>
          <w:szCs w:val="28"/>
          <w:rtl w:val="true"/>
        </w:rPr>
        <w:t xml:space="preserve"> میلیون تومان به عنوان مبنای حداقل دستمزد کارگران اعلام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چند که این ارقام بعضا مهر زمان و توازن قوای موجود را بر خود دار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ح</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خی از اوباش اسلامی و نمایندگان شوراهای اسلامی و یا جریانات اصلاح طلب حکومتی خواستار تعیین حداقل دستمزد بر مبنای تعیین خط فقر ش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تلاش دولت </w:t>
      </w:r>
      <w:r>
        <w:rPr>
          <w:rFonts w:cs="Times New Roman" w:ascii="Times New Roman" w:hAnsi="Times New Roman"/>
          <w:sz w:val="28"/>
          <w:szCs w:val="28"/>
          <w:rtl w:val="true"/>
        </w:rPr>
        <w:t>"</w:t>
      </w:r>
      <w:r>
        <w:rPr>
          <w:rFonts w:ascii="Times New Roman" w:hAnsi="Times New Roman" w:cs="Times New Roman"/>
          <w:sz w:val="28"/>
          <w:sz w:val="28"/>
          <w:szCs w:val="28"/>
          <w:rtl w:val="true"/>
        </w:rPr>
        <w:t>امید و تدبی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مدافعان مرتجعش را باید درهم شک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ه کسی گفته است که حداقل دستمزد کارگران باید بر مبنای خط فقر تعیین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نباید بر مبنای حقوق وکلای مجلس تعیین شود؟ چرا نباید بر مبنای حقوق پایه مدیران کارخانجات و واحدهای تولیدی تعیین شود؟ این چهارچوب ضد انسانی از کجا آمده است؟ برعکس باید از آنچه سهم و حق کارگر است آغاز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حداقل دستمزد باید به نیازهای یک زندگی انسانی پاسخ گو باشد نه به آنچه </w:t>
      </w:r>
      <w:r>
        <w:rPr>
          <w:rFonts w:cs="Times New Roman" w:ascii="Times New Roman" w:hAnsi="Times New Roman"/>
          <w:sz w:val="28"/>
          <w:szCs w:val="28"/>
          <w:rtl w:val="true"/>
        </w:rPr>
        <w:t>"</w:t>
      </w:r>
      <w:r>
        <w:rPr>
          <w:rFonts w:ascii="Times New Roman" w:hAnsi="Times New Roman" w:cs="Times New Roman"/>
          <w:sz w:val="28"/>
          <w:sz w:val="28"/>
          <w:szCs w:val="28"/>
          <w:rtl w:val="true"/>
        </w:rPr>
        <w:t>ممک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ه به آنچه که </w:t>
      </w:r>
      <w:r>
        <w:rPr>
          <w:rFonts w:cs="Times New Roman" w:ascii="Times New Roman" w:hAnsi="Times New Roman"/>
          <w:sz w:val="28"/>
          <w:szCs w:val="28"/>
          <w:rtl w:val="true"/>
        </w:rPr>
        <w:t>"</w:t>
      </w:r>
      <w:r>
        <w:rPr>
          <w:rFonts w:ascii="Times New Roman" w:hAnsi="Times New Roman" w:cs="Times New Roman"/>
          <w:sz w:val="28"/>
          <w:sz w:val="28"/>
          <w:szCs w:val="28"/>
          <w:rtl w:val="true"/>
        </w:rPr>
        <w:t>خط فق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به آنچه که تضمین کننده سود سرمای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تعیین این حداقل دستمزد باید توقعات انسانی از زندگی را مبنا قرار داد نه بی حقوقی و فقر و فلاکتی که سرمایه و دولت آدمکش اسلامی به طبقه کارگر تحمیل کرده است</w:t>
      </w:r>
      <w:r>
        <w:rPr>
          <w:rFonts w:cs="Times New Roman" w:ascii="Times New Roman" w:hAnsi="Times New Roman"/>
          <w:sz w:val="28"/>
          <w:szCs w:val="28"/>
          <w:rtl w:val="true"/>
        </w:rPr>
        <w:t>.</w:t>
      </w:r>
    </w:p>
    <w:p>
      <w:pPr>
        <w:pStyle w:val="Normal"/>
        <w:bidi w:val="1"/>
        <w:ind w:left="0" w:right="0" w:firstLine="284"/>
        <w:jc w:val="both"/>
        <w:rPr>
          <w:rFonts w:ascii="Times New Roman" w:hAnsi="Times New Roman" w:cs="Times New Roman"/>
          <w:sz w:val="28"/>
          <w:szCs w:val="28"/>
        </w:rPr>
      </w:pPr>
      <w:r>
        <w:rPr>
          <w:rFonts w:ascii="Times New Roman" w:hAnsi="Times New Roman" w:cs="Times New Roman"/>
          <w:sz w:val="28"/>
          <w:sz w:val="28"/>
          <w:szCs w:val="28"/>
          <w:rtl w:val="true"/>
        </w:rPr>
        <w:t>اما آنچه قابل دریافت و حصول است در اساس محصول قدرت و توان طبقه کارگر در هر شرایط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ستمزد تعیین شده در هر دوره محصول مبارزه و کشمکش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صول توازن قوای میان کارگر و کارفرما و قدرت عمل سیاسی و اعتراضی کارگر در جامع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تلاش اعتراضی در این وضعیت برای تعیین دستمزد سازمان داده نشود، اگر رهبران عملی کارگران در مراکز عمده کارگری پا پیش نگذار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گر سازمان نده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گر متحد و متشکل نشو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یزان دستمزد را نیز نمایندگان ارتجاع سه گانه کارفرما و دولت و تشکل های دست ساز دولتی و اسلامی تعیین خواهن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انطور که تاکنون کرد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ین وضعیت میتواند با تلاش آگاهانه فعالان و رهبران رادیکال و سوسیالیست کارگری تغییر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 نیازمند تشکل و اهرم دخالتگری خود در این جدال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روی اصلی این جنبش کارگر شاغل و بیکار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تحاد کارگر شاغل و بیکار شرط پیشروی این جنبش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جمع عمومی کارگران ظرف سازمانی و پایه ای چنین جنبش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هم اکنون باید دست به کار شد</w:t>
      </w:r>
      <w:r>
        <w:rPr>
          <w:rFonts w:cs="Times New Roman" w:ascii="Times New Roman" w:hAnsi="Times New Roman"/>
          <w:sz w:val="28"/>
          <w:szCs w:val="28"/>
          <w:rtl w:val="true"/>
        </w:rPr>
        <w:t>.</w:t>
      </w:r>
    </w:p>
    <w:p>
      <w:pPr>
        <w:pStyle w:val="Normal"/>
        <w:bidi w:val="1"/>
        <w:ind w:left="0" w:right="0" w:firstLine="284"/>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1"/>
        <w:spacing w:before="0" w:after="160"/>
        <w:ind w:left="0" w:right="0" w:hanging="0"/>
        <w:jc w:val="both"/>
        <w:rPr/>
      </w:pPr>
      <w:r>
        <w:rPr>
          <w:rFonts w:ascii="Times New Roman" w:hAnsi="Times New Roman" w:cs="Times New Roman"/>
          <w:sz w:val="28"/>
          <w:sz w:val="28"/>
          <w:szCs w:val="28"/>
          <w:rtl w:val="true"/>
        </w:rPr>
        <w:t>در خاتم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راخوان ما به همه کارگران رادیکال سوسیالیست و رهبران عملی کارگری این است که دست بکار شو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جامع عمومی خود را فرا بخوا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ارگران را متشکل 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ساله تعیین دستمز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بانی و شاخص های آن و رقم مورد نظر خود را اعلام 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مان تغییرات بزرگ و اسا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بارزات را باید بهم گره 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غییرات اساسی جامعه در گرو دخالت متشکل و متحد کارگر سازمانیا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قشی که امروز کارگران ایفاء میکنند سرنوشت جامعه و آینده را رقم خواهد 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باید اجازه داد که دولت اسلامی حکومت سرمایه فقر حکم فقر و فلاکت و محرومیت را بر زندگی ما تدوام دهد</w:t>
      </w:r>
      <w:r>
        <w:rPr>
          <w:rFonts w:cs="Times New Roman" w:ascii="Times New Roman" w:hAnsi="Times New Roman"/>
          <w:sz w:val="28"/>
          <w:szCs w:val="28"/>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7:09:00Z</dcterms:created>
  <dc:creator>rahmadi</dc:creator>
  <dc:description/>
  <cp:keywords/>
  <dc:language>en-US</dc:language>
  <cp:lastModifiedBy>Windows</cp:lastModifiedBy>
  <dcterms:modified xsi:type="dcterms:W3CDTF">2015-01-02T12:21:00Z</dcterms:modified>
  <cp:revision>3</cp:revision>
  <dc:subject/>
  <dc:title/>
</cp:coreProperties>
</file>