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32"/>
          <w:szCs w:val="32"/>
          <w:lang w:val="en-US" w:eastAsia="en-GB" w:bidi="fa-IR"/>
        </w:rPr>
      </w:pPr>
      <w:r>
        <w:rPr>
          <w:rFonts w:ascii="Times New Roman" w:hAnsi="Times New Roman" w:eastAsia="Times New Roman" w:cs="Times New Roman"/>
          <w:b/>
          <w:b/>
          <w:bCs/>
          <w:color w:val="000000"/>
          <w:sz w:val="32"/>
          <w:sz w:val="32"/>
          <w:szCs w:val="32"/>
          <w:rtl w:val="true"/>
          <w:lang w:val="en-US" w:eastAsia="en-GB" w:bidi="fa-IR"/>
        </w:rPr>
        <w:t xml:space="preserve">انترناسیونال </w:t>
      </w:r>
      <w:r>
        <w:rPr>
          <w:rFonts w:ascii="Times New Roman" w:hAnsi="Times New Roman" w:eastAsia="Times New Roman" w:cs="Times New Roman"/>
          <w:b/>
          <w:b/>
          <w:bCs/>
          <w:color w:val="000000"/>
          <w:sz w:val="32"/>
          <w:sz w:val="32"/>
          <w:szCs w:val="32"/>
          <w:lang w:val="en-US" w:eastAsia="en-GB" w:bidi="fa-IR"/>
        </w:rPr>
        <w:t>۵۸۹</w:t>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32"/>
          <w:szCs w:val="32"/>
          <w:lang w:val="en-US" w:eastAsia="en-GB" w:bidi="fa-IR"/>
        </w:rPr>
      </w:pPr>
      <w:r>
        <w:rPr>
          <w:rFonts w:ascii="Times New Roman" w:hAnsi="Times New Roman" w:eastAsia="Times New Roman" w:cs="Times New Roman"/>
          <w:b/>
          <w:b/>
          <w:bCs/>
          <w:color w:val="000000"/>
          <w:sz w:val="32"/>
          <w:sz w:val="32"/>
          <w:szCs w:val="32"/>
          <w:rtl w:val="true"/>
          <w:lang w:val="en-US" w:eastAsia="en-GB" w:bidi="fa-IR"/>
        </w:rPr>
        <w:t>حمید تقوایی</w:t>
      </w:r>
    </w:p>
    <w:p>
      <w:pPr>
        <w:pStyle w:val="Normal"/>
        <w:shd w:fill="FFFFFF" w:val="clear"/>
        <w:bidi w:val="1"/>
        <w:spacing w:lineRule="auto" w:line="240" w:before="0" w:after="0"/>
        <w:ind w:left="0" w:right="0" w:hanging="0"/>
        <w:jc w:val="center"/>
        <w:rPr>
          <w:rFonts w:ascii="Times New Roman" w:hAnsi="Times New Roman" w:eastAsia="Times New Roman" w:cs="Times New Roman"/>
          <w:b/>
          <w:b/>
          <w:bCs/>
          <w:color w:val="000000"/>
          <w:sz w:val="32"/>
          <w:szCs w:val="32"/>
          <w:lang w:val="en-US" w:eastAsia="en-GB" w:bidi="fa-IR"/>
        </w:rPr>
      </w:pPr>
      <w:r>
        <w:rPr>
          <w:rFonts w:eastAsia="Times New Roman" w:cs="Times New Roman" w:ascii="Times New Roman" w:hAnsi="Times New Roman"/>
          <w:b/>
          <w:bCs/>
          <w:color w:val="000000"/>
          <w:sz w:val="32"/>
          <w:szCs w:val="32"/>
          <w:rtl w:val="true"/>
          <w:lang w:val="en-US" w:eastAsia="en-GB" w:bidi="fa-IR"/>
        </w:rPr>
      </w:r>
    </w:p>
    <w:p>
      <w:pPr>
        <w:pStyle w:val="Normal"/>
        <w:shd w:fill="FFFFFF" w:val="clear"/>
        <w:bidi w:val="1"/>
        <w:spacing w:lineRule="auto" w:line="240" w:before="0" w:after="0"/>
        <w:ind w:left="0" w:right="0" w:hanging="0"/>
        <w:jc w:val="center"/>
        <w:rPr>
          <w:rFonts w:ascii="Times New Roman" w:hAnsi="Times New Roman" w:eastAsia="Times New Roman" w:cs="Times New Roman"/>
          <w:b/>
          <w:b/>
          <w:bCs/>
          <w:color w:val="000000"/>
          <w:sz w:val="32"/>
          <w:szCs w:val="32"/>
          <w:lang w:val="en-US" w:eastAsia="en-GB" w:bidi="fa-IR"/>
        </w:rPr>
      </w:pPr>
      <w:r>
        <w:rPr>
          <w:rFonts w:ascii="Times New Roman" w:hAnsi="Times New Roman" w:eastAsia="Times New Roman" w:cs="Times New Roman"/>
          <w:b/>
          <w:b/>
          <w:bCs/>
          <w:color w:val="000000"/>
          <w:sz w:val="32"/>
          <w:sz w:val="32"/>
          <w:szCs w:val="32"/>
          <w:rtl w:val="true"/>
          <w:lang w:val="en-US" w:eastAsia="en-GB" w:bidi="fa-IR"/>
        </w:rPr>
        <w:t>بی نظمی جهانی</w:t>
      </w:r>
      <w:r>
        <w:rPr>
          <w:rFonts w:eastAsia="Times New Roman" w:cs="Times New Roman" w:ascii="Times New Roman" w:hAnsi="Times New Roman"/>
          <w:b/>
          <w:bCs/>
          <w:color w:val="000000"/>
          <w:sz w:val="32"/>
          <w:szCs w:val="32"/>
          <w:rtl w:val="true"/>
          <w:lang w:val="en-US" w:eastAsia="en-GB" w:bidi="fa-IR"/>
        </w:rPr>
        <w:t>!</w:t>
      </w:r>
    </w:p>
    <w:p>
      <w:pPr>
        <w:pStyle w:val="Normal"/>
        <w:shd w:fill="FFFFFF" w:val="clear"/>
        <w:bidi w:val="1"/>
        <w:spacing w:lineRule="auto" w:line="240" w:before="0" w:after="0"/>
        <w:ind w:left="0" w:right="0" w:hanging="0"/>
        <w:jc w:val="center"/>
        <w:rPr>
          <w:rFonts w:ascii="Times New Roman" w:hAnsi="Times New Roman" w:eastAsia="Times New Roman" w:cs="Times New Roman"/>
          <w:b/>
          <w:b/>
          <w:bCs/>
          <w:color w:val="000000"/>
          <w:sz w:val="32"/>
          <w:szCs w:val="32"/>
          <w:lang w:val="en-US" w:eastAsia="en-GB" w:bidi="fa-IR"/>
        </w:rPr>
      </w:pPr>
      <w:r>
        <w:rPr>
          <w:rFonts w:ascii="Times New Roman" w:hAnsi="Times New Roman" w:eastAsia="Times New Roman" w:cs="Times New Roman"/>
          <w:b/>
          <w:b/>
          <w:bCs/>
          <w:color w:val="000000"/>
          <w:sz w:val="32"/>
          <w:sz w:val="32"/>
          <w:szCs w:val="32"/>
          <w:rtl w:val="true"/>
          <w:lang w:val="en-US" w:eastAsia="en-GB" w:bidi="fa-IR"/>
        </w:rPr>
        <w:t xml:space="preserve">نگاهی به رویدادها و روندها در </w:t>
      </w:r>
      <w:r>
        <w:rPr>
          <w:rFonts w:ascii="Times New Roman" w:hAnsi="Times New Roman" w:eastAsia="Times New Roman" w:cs="Times New Roman"/>
          <w:b/>
          <w:b/>
          <w:bCs/>
          <w:color w:val="000000"/>
          <w:sz w:val="32"/>
          <w:sz w:val="32"/>
          <w:szCs w:val="32"/>
          <w:lang w:val="en-US" w:eastAsia="en-GB" w:bidi="fa-IR"/>
        </w:rPr>
        <w:t>٢۰۱٤</w:t>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000000"/>
          <w:sz w:val="28"/>
          <w:szCs w:val="28"/>
          <w:lang w:val="en-US" w:eastAsia="en-GB" w:bidi="fa-IR"/>
        </w:rPr>
      </w:pPr>
      <w:r>
        <w:rPr>
          <w:rFonts w:eastAsia="Times New Roman" w:cs="Times New Roman" w:ascii="Times New Roman" w:hAnsi="Times New Roman"/>
          <w:b/>
          <w:bCs/>
          <w:color w:val="000000"/>
          <w:sz w:val="28"/>
          <w:szCs w:val="28"/>
          <w:rtl w:val="true"/>
          <w:lang w:val="en-US" w:eastAsia="en-GB" w:bidi="fa-IR"/>
        </w:rPr>
      </w:r>
    </w:p>
    <w:p>
      <w:pPr>
        <w:pStyle w:val="Normal"/>
        <w:shd w:fill="FFFFFF" w:val="clear"/>
        <w:bidi w:val="1"/>
        <w:spacing w:lineRule="auto" w:line="240" w:before="0" w:after="0"/>
        <w:ind w:left="0" w:right="0" w:hanging="0"/>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xml:space="preserve">کارشناسان سیاست خارجی مدتهاست خواهان چیزی هستند که آنرا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نظم جها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ی نام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گرانی آنها اینست که ساختار بین المللی در حال پوسیدن است</w:t>
      </w:r>
      <w:r>
        <w:rPr>
          <w:rFonts w:cs="Times New Roman" w:ascii="Times New Roman" w:hAnsi="Times New Roman"/>
          <w:sz w:val="28"/>
          <w:szCs w:val="28"/>
          <w:rtl w:val="true"/>
          <w:lang w:val="en-US" w:bidi="fa-IR"/>
        </w:rPr>
        <w:t xml:space="preserve">. ... </w:t>
      </w:r>
      <w:r>
        <w:rPr>
          <w:rFonts w:ascii="Times New Roman" w:hAnsi="Times New Roman" w:cs="Times New Roman"/>
          <w:sz w:val="28"/>
          <w:sz w:val="28"/>
          <w:szCs w:val="28"/>
          <w:rtl w:val="true"/>
          <w:lang w:val="en-US" w:bidi="fa-IR"/>
        </w:rPr>
        <w:t>در مقطع حاضر مدیریت دنیا بنحو استثنائی  سخت به نظر میرس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شهروندان از نخبگانی که بر آنها حکومت میکنند به ستوه آمده اند </w:t>
      </w:r>
      <w:r>
        <w:rPr>
          <w:rFonts w:cs="Times New Roman" w:ascii="Times New Roman" w:hAnsi="Times New Roman"/>
          <w:sz w:val="28"/>
          <w:szCs w:val="28"/>
          <w:rtl w:val="true"/>
          <w:lang w:val="en-US" w:bidi="fa-IR"/>
        </w:rPr>
        <w:t>..."</w:t>
      </w:r>
    </w:p>
    <w:p>
      <w:pPr>
        <w:pStyle w:val="Normal"/>
        <w:shd w:fill="FFFFFF" w:val="clear"/>
        <w:bidi w:val="1"/>
        <w:spacing w:lineRule="auto" w:line="240" w:before="0" w:after="0"/>
        <w:ind w:left="0" w:right="0" w:hanging="0"/>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این اظهار نظر ادیتور خارجی هفته نامه اکونومیست در مقاله ای در شماره ویژه این نشریه بمناسبت فرا رسیدن سال </w:t>
      </w:r>
      <w:r>
        <w:rPr>
          <w:rFonts w:ascii="Times New Roman" w:hAnsi="Times New Roman" w:cs="Times New Roman"/>
          <w:sz w:val="28"/>
          <w:sz w:val="28"/>
          <w:szCs w:val="28"/>
          <w:lang w:val="en-US" w:bidi="fa-IR"/>
        </w:rPr>
        <w:t>٢۰۱٥</w:t>
      </w:r>
      <w:r>
        <w:rPr>
          <w:rFonts w:ascii="Times New Roman" w:hAnsi="Times New Roman" w:cs="Times New Roman"/>
          <w:sz w:val="28"/>
          <w:sz w:val="28"/>
          <w:szCs w:val="28"/>
          <w:rtl w:val="true"/>
          <w:lang w:val="en-US" w:bidi="fa-IR"/>
        </w:rPr>
        <w:t xml:space="preserve">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عنوان این مقال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ی نظمی جها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فته نامه اکونومیست بعنوان یک نشریه معتبر جناح راست بورژوازی دنیا خود یک مبلغ و مدافع فعال نظم نوین جهانی، یعنی استراتژی نئوکنسرواتیسم میلیتاریستی آمریکا برای تحقق هژمونی خودش بر دنیای پسا شورو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این نوشته به شکست این استراتژی اشاره ای نشده اما این ابراز نگرانی از بی نظمی جهانی خود اعتراف به نافرجامی سیاست نظم نوین سرمایه داری است</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hanging="0"/>
        <w:jc w:val="left"/>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hanging="0"/>
        <w:jc w:val="left"/>
        <w:rPr>
          <w:rFonts w:ascii="Times New Roman" w:hAnsi="Times New Roman" w:cs="Times New Roman"/>
          <w:b/>
          <w:b/>
          <w:bCs/>
          <w:color w:val="FF0000"/>
          <w:sz w:val="28"/>
          <w:szCs w:val="28"/>
          <w:lang w:val="en-US" w:bidi="fa-IR"/>
        </w:rPr>
      </w:pPr>
      <w:r>
        <w:rPr>
          <w:rFonts w:ascii="Times New Roman" w:hAnsi="Times New Roman" w:cs="Times New Roman"/>
          <w:b/>
          <w:b/>
          <w:bCs/>
          <w:sz w:val="28"/>
          <w:sz w:val="28"/>
          <w:szCs w:val="28"/>
          <w:rtl w:val="true"/>
          <w:lang w:val="en-US" w:bidi="fa-IR"/>
        </w:rPr>
        <w:t>پوسیدگی نظم سرمایه  و نارضائی مردم</w:t>
      </w:r>
      <w:r>
        <w:rPr>
          <w:rFonts w:ascii="Times New Roman" w:hAnsi="Times New Roman" w:cs="Times New Roman"/>
          <w:b/>
          <w:b/>
          <w:bCs/>
          <w:color w:val="FF0000"/>
          <w:sz w:val="28"/>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رویدادهای </w:t>
      </w:r>
      <w:r>
        <w:rPr>
          <w:rFonts w:ascii="Times New Roman" w:hAnsi="Times New Roman" w:cs="Times New Roman"/>
          <w:sz w:val="28"/>
          <w:sz w:val="28"/>
          <w:szCs w:val="28"/>
          <w:lang w:val="en-US" w:bidi="fa-IR"/>
        </w:rPr>
        <w:t>٢۰۱٤</w:t>
      </w:r>
      <w:r>
        <w:rPr>
          <w:rFonts w:ascii="Times New Roman" w:hAnsi="Times New Roman" w:cs="Times New Roman"/>
          <w:sz w:val="28"/>
          <w:sz w:val="28"/>
          <w:szCs w:val="28"/>
          <w:rtl w:val="true"/>
          <w:lang w:val="en-US" w:bidi="fa-IR"/>
        </w:rPr>
        <w:t xml:space="preserve"> در یک مقیاس کلان و عمومی، همانطور که نویسنده مقاله اکونومیست شاید بی آنکه خود بخواهد به آن اشاره میکند، حاکی از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پوسیدگی ساختار جهان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سرمایه داری 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ه ستوه آمدن مردم  دنیا از حکومتگر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میدان آمدن مردم اوکراین علیه الیگارشی مالی حاکم بر این کشور و تقابل روسیه و کمپ غرب در این رابطه، عروج هارترین شاخه های اسلام سیاسی نظیر بوکو حرام و داعش، جنگ هفت هفته ای اسرائیل و حماس در نوار غزه، تعمیق شکاف بین اردوی فقر و ثروت در سطح جهانی و پرفروش شدن کتاب سرمایه داری قرن بیست و یکم که موضوع محوریش همین تفاوت ثروت میان نود و نه درصدیها و یک درصدی ها است، تطهیر طالبان از سوی دولت امریکا، عقب رانده شدن نیروهای اسلامی بوسیله مردم تونس، تداوم  بحران سیاسی در یونان و اسپانیا و بسط نفوذ احزاب چپ در این کشورها، اعتراضات گسترده مردم آمریکا در بیش از هفتاد شهر علیه تبعیض نژادی و جنایات پلیس علیه سیاهپوستان در آن کشور و غیره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همه این تحولات میتوان بروشنی  نارضائی عمومی توده مردم و عمق پوسیدگی دولتها و نیروهای حاکمه را مشاهده ک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ویدادها در شرایط نوین توازن قوای طبقاتی در دنیای پس از جنگ سرد ریشه دارد و در پایه ای ترین سطح صفبندی دو قطب کار و سرمایه را در برابر یکدیگر منعکس میکن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color w:val="FF0000"/>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ر تحلیل نهائی آنچه زمینه مشترک این رویدادها و تحولات را تشکیل میدهد سردرگمی و بی افقی استراتژیک بورژوازی جهانی در قرن بیست و یکم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پس از گذشت بیش از </w:t>
      </w:r>
      <w:r>
        <w:rPr>
          <w:rFonts w:ascii="Times New Roman" w:hAnsi="Times New Roman" w:cs="Times New Roman"/>
          <w:sz w:val="28"/>
          <w:sz w:val="28"/>
          <w:szCs w:val="28"/>
          <w:lang w:val="en-US" w:bidi="fa-IR"/>
        </w:rPr>
        <w:t>٦</w:t>
      </w:r>
      <w:r>
        <w:rPr>
          <w:rFonts w:ascii="Times New Roman" w:hAnsi="Times New Roman" w:cs="Times New Roman"/>
          <w:sz w:val="28"/>
          <w:sz w:val="28"/>
          <w:szCs w:val="28"/>
          <w:rtl w:val="true"/>
          <w:lang w:val="en-US" w:bidi="fa-IR"/>
        </w:rPr>
        <w:t xml:space="preserve"> سال از فروپاشی وال استریت، هنوز سرمایه داری جهانی کمر راست نک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روپا همچنان با رکود اقتصادی و نرخ بالای بیکاری و دیگر پس لرزه های اقتصادی و سیاسی زلزله ای که  در زمستان </w:t>
      </w:r>
      <w:r>
        <w:rPr>
          <w:rFonts w:ascii="Times New Roman" w:hAnsi="Times New Roman" w:cs="Times New Roman"/>
          <w:sz w:val="28"/>
          <w:sz w:val="28"/>
          <w:szCs w:val="28"/>
          <w:lang w:val="en-US" w:bidi="fa-IR"/>
        </w:rPr>
        <w:t>٢۰۰۸</w:t>
      </w:r>
      <w:r>
        <w:rPr>
          <w:rFonts w:ascii="Times New Roman" w:hAnsi="Times New Roman" w:cs="Times New Roman"/>
          <w:sz w:val="28"/>
          <w:sz w:val="28"/>
          <w:szCs w:val="28"/>
          <w:rtl w:val="true"/>
          <w:lang w:val="en-US" w:bidi="fa-IR"/>
        </w:rPr>
        <w:t xml:space="preserve">  بنیادهای عینی و فکری جهان سرمایه را درهم ریخت دست بگریبا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شرایط  در  کشورهائی نظیر یونان و اسپانیا به یک بحران مزمن سیاسی منجر شده است و یکی از نتایج این وضعیت محبوبیت و بسط نفود احزاب چپ در این کشورها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ما در دیگر کشورهای غربی ظاهرا با ثبات تر نیز نارضائی مردم از دولتها و کلا دستگاه حاکمه در سال گذشته به رکوردهای تازه ای رسید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xml:space="preserve">در آمریکا نارضائی از اوباما به سطح نارضائی عمومی از جرج دبلیو بوش در آخرین ماههای ریاست جمهوریش تنزل یافته و در فرانسه محبوبیت فرانسوا اولاند رئیس جمهور آن کشور تا سطح بیسابقه </w:t>
      </w:r>
      <w:r>
        <w:rPr>
          <w:rFonts w:ascii="Times New Roman" w:hAnsi="Times New Roman" w:cs="Times New Roman"/>
          <w:sz w:val="28"/>
          <w:sz w:val="28"/>
          <w:szCs w:val="28"/>
          <w:lang w:val="en-US" w:bidi="fa-IR"/>
        </w:rPr>
        <w:t>۱٣</w:t>
      </w:r>
      <w:r>
        <w:rPr>
          <w:rFonts w:ascii="Times New Roman" w:hAnsi="Times New Roman" w:cs="Times New Roman"/>
          <w:sz w:val="28"/>
          <w:sz w:val="28"/>
          <w:szCs w:val="28"/>
          <w:rtl w:val="true"/>
          <w:lang w:val="en-US" w:bidi="fa-IR"/>
        </w:rPr>
        <w:t xml:space="preserve"> در صد سقوط ک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مساله بورژوازی جهانی از نارضائی مردم از کابینه ها و رئیس دولتها فراتر میر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عضل آنها بی اعتمادی فزاینده مردم و رویگردانی آنها از کل سیستم حکومتی بورژوازی است؛ امری که جنبش اشغال در غرب، با شعار نود نه درصدیهای علیه یک در صدیها، آنرا به یک موضوع سیاس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جتماعی معرفه و شناخته شده در یک مقیاس جهانی تبدیل کر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 xml:space="preserve">تشدید نابرابری اقتصادی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جنبش اشغال انعکاس نارضائی توده ای از کل دموکراسی و دستگاه حاکمیت بورژوائی در موفقترین نمونه هایش یعنی در کشورهای غرب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جنبش اشغال فروخوابید اما </w:t>
      </w:r>
      <w:r>
        <w:rPr>
          <w:rFonts w:ascii="Times New Roman" w:hAnsi="Times New Roman" w:cs="Times New Roman"/>
          <w:sz w:val="28"/>
          <w:sz w:val="28"/>
          <w:szCs w:val="28"/>
          <w:lang w:val="en-US" w:bidi="fa-IR"/>
        </w:rPr>
        <w:t>٢۰۰۱٤</w:t>
      </w:r>
      <w:r>
        <w:rPr>
          <w:rFonts w:ascii="Times New Roman" w:hAnsi="Times New Roman" w:cs="Times New Roman"/>
          <w:sz w:val="28"/>
          <w:sz w:val="28"/>
          <w:szCs w:val="28"/>
          <w:rtl w:val="true"/>
          <w:lang w:val="en-US" w:bidi="fa-IR"/>
        </w:rPr>
        <w:t xml:space="preserve"> نشان داد که زمینه های سیاسی و اقتصادی جنبش اشغال و گرایش و خواست توده ای به تغییرات اساسی نه تنها پایان نیافته بلکه تعمیق و تشدید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نشریه اکونومیست در سرمقاله خود از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دموکراسی بیمار غرب</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صحبت میکند و نسبت به بی اعتمادی فزاینده توده مردم از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دستگاه و شیوه حکوم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که در آمریکا به بیش از </w:t>
      </w:r>
      <w:r>
        <w:rPr>
          <w:rFonts w:ascii="Times New Roman" w:hAnsi="Times New Roman" w:cs="Times New Roman"/>
          <w:sz w:val="28"/>
          <w:sz w:val="28"/>
          <w:szCs w:val="28"/>
          <w:lang w:val="en-US" w:bidi="fa-IR"/>
        </w:rPr>
        <w:t>۸۰</w:t>
      </w:r>
      <w:r>
        <w:rPr>
          <w:rFonts w:ascii="Times New Roman" w:hAnsi="Times New Roman" w:cs="Times New Roman"/>
          <w:sz w:val="28"/>
          <w:sz w:val="28"/>
          <w:szCs w:val="28"/>
          <w:rtl w:val="true"/>
          <w:lang w:val="en-US" w:bidi="fa-IR"/>
        </w:rPr>
        <w:t xml:space="preserve"> درصد رسی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هشدار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ر متن این این نارضائی وسیع و بنیادی است که وقتی کتابی با عنو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رمایه داری در قرن بیست یک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 تفاوت فاحش و تشدید شونده ثروت میان درآمدهای ناشی از مالکیت و ناشی از کار  میپردازد و با آمار و عدد و رقم ثابت میکند که این تفاوت در خود مناسبات نظام سرمایه داری ریشه دارد، در لیست پر فروشترین کتابهای سال </w:t>
      </w:r>
      <w:r>
        <w:rPr>
          <w:rFonts w:ascii="Times New Roman" w:hAnsi="Times New Roman" w:cs="Times New Roman"/>
          <w:sz w:val="28"/>
          <w:sz w:val="28"/>
          <w:szCs w:val="28"/>
          <w:lang w:val="en-US" w:bidi="fa-IR"/>
        </w:rPr>
        <w:t>٢۰۱٤</w:t>
      </w:r>
      <w:r>
        <w:rPr>
          <w:rFonts w:ascii="Times New Roman" w:hAnsi="Times New Roman" w:cs="Times New Roman"/>
          <w:sz w:val="28"/>
          <w:sz w:val="28"/>
          <w:szCs w:val="28"/>
          <w:rtl w:val="true"/>
          <w:lang w:val="en-US" w:bidi="fa-IR"/>
        </w:rPr>
        <w:t xml:space="preserve"> قرار میگی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ویسنده این کتاب، توماس پیکتی، یک آکادمیسین اقتصاددان فرانسوی است که میگوید کاپیتال مارکس را نخوانده و حتی خود را چپ هم نمیداند، اما با این حال رسانه ها و صاحبنظران کتابش را با کاپیتال مارکس مقایسه میکنند و در مورد راههای توصیه شده در این کتاب برای نجات کاپیتالیسم از وضعیت بحرانی حاضر به بحث و ابراز نظر میپردازن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سال گذشته دره عمیق فقر و ثروت میان یک درصدیهای حاکم و توده مردم به چنان ابعاد باور نکردنی ای رسید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وسسه آکسفام اعلام کرد که ثروت </w:t>
      </w:r>
      <w:r>
        <w:rPr>
          <w:rFonts w:ascii="Times New Roman" w:hAnsi="Times New Roman" w:cs="Times New Roman"/>
          <w:sz w:val="28"/>
          <w:sz w:val="28"/>
          <w:szCs w:val="28"/>
          <w:lang w:val="en-US" w:bidi="fa-IR"/>
        </w:rPr>
        <w:t>۸٥</w:t>
      </w:r>
      <w:r>
        <w:rPr>
          <w:rFonts w:ascii="Times New Roman" w:hAnsi="Times New Roman" w:cs="Times New Roman"/>
          <w:sz w:val="28"/>
          <w:sz w:val="28"/>
          <w:szCs w:val="28"/>
          <w:rtl w:val="true"/>
          <w:lang w:val="en-US" w:bidi="fa-IR"/>
        </w:rPr>
        <w:t xml:space="preserve"> نفر از ثروتمند ترین مردم دنیا باندازه ثروت نیمی از مردم کره ارض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حتی کلان سرمایه دارن و کارشناسان دورنگرشان در اجلاسهای جهانی خود اعلام کردند این وضعیت  قابل ادامه نیست و نسخه هائی برای مرمت و اصلاح کاپیتالیسم پیشنهاد کردند که البته نه در چارچوب سرمایه داری عملی بود و نه هیچ دولتی آنرا جدی گرفت</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روند ثروتمند تر شدن ثروتمندان و فقیرتر شدن فقرا یک خصیصه ذاتی سرمایه داری است که در تمام طول تاریخ سلطه سیاسی و اقتصادی سرمایه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مانطور که توماس پیکتی با عدد و رقم نشان میدهد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دامه داشته است اما آنچه تازه است اعتراف رسانه ها و آکادمسینها و حتی دولتها و نهادهای جهانی سرمایه داری نظیرمجمع اقتصاد جهانی داوس و صندوق بین المللی پول و بانک جهانی و غیره به ناممکنی ادامه این وضعیت و هشدار و توصیه به دولتها برای چاره جوئ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این نقطه نظر دهه دوم قرن حاضر و بخصوص مشخصا سال گذشته دوره ویژه و شاخصی است</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hanging="0"/>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 xml:space="preserve">خاورمیانه  مظهر نظم ورشکسته سرمایه داری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خاورمیانه قرار بود مدل موفقی از نظم نوین سرمایه داری بدست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ظهورو قدرتگیری داعش در سال گذشته آخرین میخ بر تابوت استراتژی نظم نوین جهان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لبته  پوشش تبلیغ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یپلماتیک نظم نوین، یعنی ادعای پایان جنگها و کشمکشها و کلا مبارزه طبقاتی و تا آنجا که به خاورمیانه مربوط میشود، صدور دموکراسی به قدرت بمب و توپ و تانک ناتو و سر بر آوردن یک خاورمیانه  بزرگ و دموکراتیک از دود و آتش هجوم نظامی به افغانستان و عراق، از مدتها قبل پوچی و بی اعتباری خود را نشان داده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ظهور داعش آخرین حلقه در ورشکستگی مضمون واقع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نظم نوی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عنی تثبیت هژمونی آمریکا بر خاورمیانه و به تبع آن بر کل دنیای پس از جنگ سرد بو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اعش محصول استراتژی نظم نوینی و شکست این استراتژی هر دو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نیروی فوق ارتجاعی و فاشیست اسلامی بر زمینه شرایط عراق و سوریه شکل گرفت اما محصول مستقیم رقابتها و کشمکشهای منطقه ای ترکیه و عربستان و امارت و جمهوری اسلامی بر زمینه خلاء قدرتی است که شکست ضعف آمریکا در منطقه بوجود آو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زاویه جنبش اسلام سیاسی ظهور داعش به معنی اعلام جنگ داخلی در درون این جنبش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به این معنی سال </w:t>
      </w:r>
      <w:r>
        <w:rPr>
          <w:rFonts w:ascii="Times New Roman" w:hAnsi="Times New Roman" w:cs="Times New Roman"/>
          <w:sz w:val="28"/>
          <w:sz w:val="28"/>
          <w:szCs w:val="28"/>
          <w:lang w:val="en-US" w:bidi="fa-IR"/>
        </w:rPr>
        <w:t>٢۰۱٤</w:t>
      </w:r>
      <w:r>
        <w:rPr>
          <w:rFonts w:ascii="Times New Roman" w:hAnsi="Times New Roman" w:cs="Times New Roman"/>
          <w:sz w:val="28"/>
          <w:sz w:val="28"/>
          <w:szCs w:val="28"/>
          <w:rtl w:val="true"/>
          <w:lang w:val="en-US" w:bidi="fa-IR"/>
        </w:rPr>
        <w:t xml:space="preserve"> نقطه عطفی در جنبش اسلام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نقطه رو در رو قرار گرفتن  شاخه سنی و شیعی در این جنبش که در دو دهه اخیر با وجود اختلافات و تمایزاتشان یک جبهه واحد ضد آمریکائی را تشکیل میدا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هویت کل نیروهای اسلام سیاس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طالبان و القاعده و حماس و حزب الله و جمهوری اسلامی و غیر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قابله با آمریکا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داعش وظیفه  و رسالت سیاسی خود را نه غربستیزی و مقابله با آمریکا و حتی اسرائیل، بلکه جنگ با نیروها و دولتهای شاخه شیعی اسلام سیاسی تعریف کر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لبغدادی در جریان جنگ غزه در تابستان گذشته اعلام کرد با اسرائیل جنگ ندارد بلکه هدفش مبارزه با مرتدین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یعنی دولت عراق و سوریه و جمهوری اسلامی و کلا هر نیروی اسلامی غیر سلف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رسالت سیاسی البته ربطی به ایدئولوژی اسلامی داعش ندارد، بلکه همانطور که اشاره شد با رقابتهای منطقه ای عربست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رکی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رات علیه جمهوری اسلام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لت عراق</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ولت سوریه کاملا منطبق و حاصل آن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این نقطه نظر داعش مظهر با خود درگیر شدن جنبش اسلام سیاسی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ین بنوبه خود میتواند برای  دولت آمریکا و متحدین غربی اش دریچه تازه ای برای احیای موقعیت از دست رفته شان و بازسازی سرپلها و یارگیریهای تازه برای تامین اهداف و منافعشان در خاورمیانه باز ک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نظر خدمات متقابل تروریسم میلیتاریستی غرب و تروریسم اسلامی تفاوتی میان داعش با دیگر شاخه های اسلام سیاسی وجود ندار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کوبانی و مردم دنیا</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اما از نقطه نظر مردم منطقه و مردم جهان سال </w:t>
      </w:r>
      <w:r>
        <w:rPr>
          <w:rFonts w:ascii="Times New Roman" w:hAnsi="Times New Roman" w:cs="Times New Roman"/>
          <w:sz w:val="28"/>
          <w:sz w:val="28"/>
          <w:szCs w:val="28"/>
          <w:lang w:val="en-US" w:bidi="fa-IR"/>
        </w:rPr>
        <w:t>٢۰۱٤</w:t>
      </w:r>
      <w:r>
        <w:rPr>
          <w:rFonts w:ascii="Times New Roman" w:hAnsi="Times New Roman" w:cs="Times New Roman"/>
          <w:sz w:val="28"/>
          <w:sz w:val="28"/>
          <w:szCs w:val="28"/>
          <w:rtl w:val="true"/>
          <w:lang w:val="en-US" w:bidi="fa-IR"/>
        </w:rPr>
        <w:t xml:space="preserve"> نه سال داعش بلکه سال مقاومت مردم کوبان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جنایت داعش همانند جنایات بوکوحرام به صدر اخبار رفت و دل مردم جهان را بدرد آورد اما این مقاومت مردم کوبانی بود که باعث شد اعتراضات مردم و نیروهای چپ و آزادیخواه در سطح جهانی از محکوم کردن داعش فرتر بر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روز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همبستگي جهاني براي كوبانی و انساني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که از طرف نیروها و چهره های سرشناس چپ جهان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جمله نوآم چامسکی و مریم نماز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فراخوان داده شده بود، هزاران نفر از مردم آزادیخواه دنیا به خیابان آمد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آنچه  حمایت مردم دنیا را جلب کرد نه ائتلاف سر هم بندی شده دولت آمریکاعلیه داعش بود و نه  تحرکات و مانورهای دولتها و  نیروهای محلی بلکه مقاومت جانانه مردم یک شهر کوچک در دفاع از زندگی و خواستهای انسانیشان در مقابل و مستقل از کلیه این نیروها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این میان حزب  ناسیونالیست پ ی د نقش فعالی در سازماندهی و   رهبری مقاومت مردم کوبانی ایفا کرد اما مقاومت مردم کوبانی نه از سر خواستها و مطالبات ناسیونالیستی است و نه در ادامه تغییرات و استحاله پ ی د به یک حزب ناسیونالیستی ظاهرا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خوشخیم و طرفدار مردم</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یا حتی یک نیروی ضد اسلام سیاس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جربه مقاومت  کوبانی در ادامه و در راستای انقلابات منطقه و اعتراضات بر حق توده ای در چند سال اخیر قرار میگیرد و باید امیدوار بود و تلاش کرد که این تجربه زمینه دخالتگری و سربلند کردن نیروهای  چپ متشکل و تحزب یافته  در مقابله با نیروها و دولتهای اسلامی و کل نیروهای ارتجاعی در منطقه را فراهم بیاورد</w:t>
      </w:r>
      <w:r>
        <w:rPr>
          <w:rFonts w:cs="Times New Roman" w:ascii="Times New Roman" w:hAnsi="Times New Roman"/>
          <w:sz w:val="28"/>
          <w:szCs w:val="28"/>
          <w:rtl w:val="true"/>
          <w:lang w:val="en-US" w:bidi="fa-IR"/>
        </w:rPr>
        <w:t>. (</w:t>
      </w:r>
      <w:r>
        <w:rPr>
          <w:rFonts w:ascii="Times New Roman" w:hAnsi="Times New Roman" w:cs="Times New Roman"/>
          <w:sz w:val="28"/>
          <w:sz w:val="28"/>
          <w:szCs w:val="28"/>
          <w:rtl w:val="true"/>
          <w:lang w:val="en-US" w:bidi="fa-IR"/>
        </w:rPr>
        <w:t xml:space="preserve">برای توصیحات بیشتر در این زمینه خواننده را به مقاله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 xml:space="preserve">مقاومت کوبان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در انترناسیونال  شماره </w:t>
      </w:r>
      <w:r>
        <w:rPr>
          <w:rFonts w:ascii="Times New Roman" w:hAnsi="Times New Roman" w:cs="Times New Roman"/>
          <w:sz w:val="28"/>
          <w:sz w:val="28"/>
          <w:szCs w:val="28"/>
          <w:lang w:val="en-US" w:bidi="fa-IR"/>
        </w:rPr>
        <w:t>٥۸٥</w:t>
      </w:r>
      <w:r>
        <w:rPr>
          <w:rFonts w:ascii="Times New Roman" w:hAnsi="Times New Roman" w:cs="Times New Roman"/>
          <w:sz w:val="28"/>
          <w:sz w:val="28"/>
          <w:szCs w:val="28"/>
          <w:rtl w:val="true"/>
          <w:lang w:val="en-US" w:bidi="fa-IR"/>
        </w:rPr>
        <w:t xml:space="preserve"> رجوع میدهم</w:t>
      </w:r>
      <w:r>
        <w:rPr>
          <w:rFonts w:cs="Times New Roman" w:ascii="Times New Roman" w:hAnsi="Times New Roman"/>
          <w:sz w:val="28"/>
          <w:szCs w:val="28"/>
          <w:rtl w:val="true"/>
          <w:lang w:val="en-US" w:bidi="fa-IR"/>
        </w:rPr>
        <w:t xml:space="preserve">.) </w:t>
      </w:r>
      <w:r>
        <w:rPr>
          <w:rFonts w:cs="Times New Roman" w:ascii="Times New Roman" w:hAnsi="Times New Roman"/>
          <w:color w:val="FF0000"/>
          <w:sz w:val="28"/>
          <w:szCs w:val="28"/>
          <w:rtl w:val="true"/>
          <w:lang w:val="en-US" w:bidi="fa-IR"/>
        </w:rPr>
        <w:t xml:space="preserve"> </w:t>
      </w:r>
    </w:p>
    <w:p>
      <w:pPr>
        <w:pStyle w:val="Normal"/>
        <w:shd w:fill="FFFFFF" w:val="clear"/>
        <w:bidi w:val="1"/>
        <w:spacing w:lineRule="auto" w:line="240" w:before="0" w:after="0"/>
        <w:ind w:left="0" w:right="0" w:firstLine="284"/>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val="en-US" w:bidi="fa-IR"/>
        </w:rPr>
      </w:pPr>
      <w:r>
        <w:rPr>
          <w:rFonts w:eastAsia="Times New Roman" w:cs="Times New Roman" w:ascii="Times New Roman" w:hAnsi="Times New Roman"/>
          <w:b/>
          <w:bCs/>
          <w:sz w:val="28"/>
          <w:szCs w:val="28"/>
          <w:rtl w:val="true"/>
          <w:lang w:val="en-US" w:bidi="fa-IR"/>
        </w:rPr>
        <w:t xml:space="preserve"> </w:t>
      </w:r>
      <w:r>
        <w:rPr>
          <w:rFonts w:ascii="Times New Roman" w:hAnsi="Times New Roman" w:cs="Times New Roman"/>
          <w:b/>
          <w:b/>
          <w:bCs/>
          <w:sz w:val="28"/>
          <w:sz w:val="28"/>
          <w:szCs w:val="28"/>
          <w:rtl w:val="true"/>
          <w:lang w:val="en-US" w:bidi="fa-IR"/>
        </w:rPr>
        <w:t>بحران حکومتی در اوکراین و یونان و اسپانیا</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یکی از اولین تحولات سال گذشته که نارضایتی مردم از حکومت بستر اصلی آنرا تشکیل میداد بحران اوکراین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ران اوکراین بر خلاف تبیین سطحی دولتها و ژورنالیسم رسمی ناشی از کشمکش میان روسیه و غرب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شکل و قالبی بود که بحران به خود گرفت اما بدون جنبش اعتراضی وسیع مردم علیه اولیگارشی مالی حاکم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هر دو قطب پرو غربی و پرو روس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اشغال بیش از سه ماه میدان استقلال کیف بوسیله مردم معترض مظهر آن بود، تقابل و کشمکش میان روسیه و غرب بر سر اوکراین اساسا شکل نمی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دون اعتراضات توده ای مساله حکومت در اوکراین هم مثل دیگر کشورهای اروپاش شرقی میتوانست حل و فصل بشو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روز حرکات اعتراضی مردم فروخوابیده و بحران اوکراین تماما در تقابل میان روسیه و کمپ غرب خود را نشان می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آن مسائل اقتصادی سیاسی که موجب بحران اوکراین شد، همانند   بحران یونان و اسپانیا، همچنان بن بست و بحران مزمن سیاسی و اقتصادی بورژوازی در این کشورها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ضعیتی که به یک بحران حکومتی تبدیل شده و بورژوازی جهانی  در چشم انداز و آینده قابل پیش بینی راه حلی برای آن ند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فاوت میان اوکراین و یونان و اسپانیا تنها در اینست که اوکراین در دوره جنگ سرد به کمپ شوروی متعلق بود و در همسایگی روسیه واقع شده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بهمین دلیل ناسیونالیسم عظمت طلب روس که بوسیله پوتین نمایندگی میشود نمیتواند به وجود یک دولت تماما پرو غربی در این کشور رضایت بده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لبته اگر سرمایه داری بازار آزاد میتوانست حتی نیمی از وعده وعیدهائی که بعد از فروپاشی دیوار تبلیغ میکرد عملی کند جای چندانی برای مانور پوتین و جاه طلبلی های ناسیونالیسم عظمت طلب روس باقی نمیم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حران اوکراین تا جائی که به کشمکش بین روسیه و غرب مربوط میشود در واقع جلوه دیگری از ناتوانی آمریکا و کل کمپ غرب در تامین و تثبیت هژمونی اش بر دنیای بعد از جنگ سرد است</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left"/>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hanging="0"/>
        <w:jc w:val="left"/>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 xml:space="preserve">ایران در سالی که گذشت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ر هیچ کشوری مانند ایران پوسیدگی نظم سرمایه و درماندگی و در عین حال توحش حکومتگران، و در مقابل آن نارضائی و اعتراضات عمیق و گسترده مردم بارز و برجسته نی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رسانه های رسمی مذاکرات غرب و جمهوری اسلامی بر سر پروژه هسته ای و بی نتیجه و معلق ماندن آنرا مهمترین تحول سیاسی سال گذشته در رابطه با ایران معرفی میکنند اما حتی نافرجامی این مذاکرات نیز خود انعکاسی از درماندگی حکومت در مقابله با جامعه ایران ا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حکومتی که بر آتشفشان خشم مردم نشسته لرزان تر و بی ثبات تر از آنست که بتواند تغییری در استراتژی ضدیت با شیطان بزرگ ایجاد کند و همچنان در قدرت باقی بمان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مردمی که منتظر فرصت نشسته اند به او امان نخواهند 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اساس بن بست سیاست مذاکرات با آمریکا است که در کشمکش جناحها بر سر مساله اتمی از جمله از جانب کیهان شریعتمداری با هشدار در مورد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سوء استفاده ضد انقلاب</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هر درجه نزدیکی با امریکا علنا مطرح و اعلام میشود</w:t>
      </w:r>
      <w:r>
        <w:rPr>
          <w:rFonts w:cs="Times New Roman" w:ascii="Times New Roman" w:hAnsi="Times New Roman"/>
          <w:sz w:val="28"/>
          <w:szCs w:val="28"/>
          <w:rtl w:val="true"/>
          <w:lang w:val="en-US" w:bidi="fa-IR"/>
        </w:rPr>
        <w:t>.</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اما مساله رابطه با غرب تنها خبر داغ مربوط به اوضاع ایران ن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جای گذاشتن رکوردهای تازه جهانی در زمینه اعدامها و افزایش تعداد  زندانیان و از سوی دیگر ابعاد باورنکردنی فساد دولتی و دزدیهای نجومی ایت الله ها و مقامات حکومتی به یک خبر عادی رسانه های ایران در سال گذشته را تشکیل میدا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در سال گذشته حکومت جمهوری اسلامی نه تنها در زمینه دزدی و غارت اموال مردم و ثروتهای جامعه، بلکه درجه توحش و قساوت اش در برخورد به مردم همه مرزها را درهم شک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علاوه بر اعدامها و بازداشتها شاخص دیگری که توحش و در عین حال درماندگی حکومت را به نمایش گذاشت  حمله اوباشان حکومتی با اسید و چاقو به زنان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دحجاب</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ین جنایت حکومت با اعتراضات  توده ای و شعار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ای بدتر از داعشی</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جانب مردم پاسخ گر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و این تنها گوشه ای از مبارزات مردم به ستوه آمده از حکومت اسلامی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سال گذشته را باید سال شکلگیری و گسترش اعتراضات اجتماعی در ایران به شمار آو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میتوان گفت که جامعه پس از یک دوره افت نسبی سطح مبارزات بدنبال سرکوب خیزش انقلابی </w:t>
      </w:r>
      <w:r>
        <w:rPr>
          <w:rFonts w:ascii="Times New Roman" w:hAnsi="Times New Roman" w:cs="Times New Roman"/>
          <w:sz w:val="28"/>
          <w:sz w:val="28"/>
          <w:szCs w:val="28"/>
          <w:lang w:val="en-US" w:bidi="fa-IR"/>
        </w:rPr>
        <w:t>۸۸</w:t>
      </w:r>
      <w:r>
        <w:rPr>
          <w:rFonts w:ascii="Times New Roman" w:hAnsi="Times New Roman" w:cs="Times New Roman"/>
          <w:sz w:val="28"/>
          <w:sz w:val="28"/>
          <w:szCs w:val="28"/>
          <w:rtl w:val="true"/>
          <w:lang w:val="en-US" w:bidi="fa-IR"/>
        </w:rPr>
        <w:t>، قد راست کرد و در ابعاد و عرصه های وسیعتری در برابر بیحقوقیها و محرومیتها ایستا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color w:val="FF0000"/>
          <w:sz w:val="28"/>
          <w:szCs w:val="28"/>
          <w:rtl w:val="true"/>
          <w:lang w:val="en-US" w:bidi="fa-IR"/>
        </w:rPr>
        <w:t xml:space="preserve"> </w:t>
      </w:r>
      <w:r>
        <w:rPr>
          <w:rFonts w:ascii="Times New Roman" w:hAnsi="Times New Roman" w:cs="Times New Roman"/>
          <w:sz w:val="28"/>
          <w:sz w:val="28"/>
          <w:szCs w:val="28"/>
          <w:rtl w:val="true"/>
          <w:lang w:val="en-US" w:bidi="fa-IR"/>
        </w:rPr>
        <w:t>اعتراضات و اعتصابات کارگری برای افزایش دستمزد، علیه اخراج و بیکاری، علیه بازداشت فعالین جنبش کارگری، و بر سر دیگر مطالبات و خواستهای جنبش کارگری که درواقع خواستهای برحق بخش عظیم مردم زحمتکش و شریف، کمپ نود و نه درصدیها، را نمایندگی میکند، در تمام طول سال گذشته ادامه داش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گسترش مبارزه علیه حجاب اسلامی و گسترش بدحجابی و حتی بی حجابی در جامعه، مقابله با آپارتاید جنسی در دانشگاهها و میادین ورزشی، شکل گیری یک جنبش اجتماعی وسیع علیه مجازات اعدام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از جمله و بویژه حول پرونده ریحانه و پاگرفتن جنبش بخشش  به همت خانواده مقتولین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بخش نسبتا وسیعی از چهره های هنری و ورزشی را نه تنها در خارج کشور بلکه در خود ایران فعال کرد و بمیدان آورد بروز دیگری از اعتراضات اجتماعی در سال گذشته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بالاخره به جنبش و تحرک اجتماعی جوانان برای خلاصی فرهنگی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که ویدئوی هپی و بزرگداشت مرتضی پاشائی دو نمونه بارز آن ب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به بازار داغ  جوکهای ضد مذهبی در مدیای اجتماعی و اشاعه ازدواج آزاد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جنبش ازدواج سفید امضا </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در میان جوانان  باید اشاره کرد که نشانه سطح تازه ای از تحرک جامعه علیه حکومت اسلامی و تابوها و مقدسات فوق ارتجاعی آنس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حرکات اعتراضی تناقض و مقابله تمام و کمال معیارهای فرهنگی و اخلاقی مدرن  و پیشرو مردم و بویژه جوانان ایران را با اخلاقیات و تابوهای پوسیده حاکم به نمایش میگذار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ین جنگی است که جمهوری مدتهاست تحت عنوان مقابله با هجمه فرهنگی غرب در شیپور آن میدمد و بویژه در سال گذشته بیش از همیشه موضوع  نطقها و هشدارها و فراخوانهای آیت الله های ریز و درشت از خود خامنه ای گرفته تا امام جمعه ها را تشکیل میدا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حولات سال گذشته بروشنی نشان داد که فاتحین این جنگ و مقابله فرهنگی، توده مردم این و بویژه زنان و جوانان هستن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cs="Times New Roman" w:ascii="Times New Roman" w:hAnsi="Times New Roman"/>
          <w:sz w:val="28"/>
          <w:szCs w:val="28"/>
          <w:rtl w:val="true"/>
          <w:lang w:val="en-US" w:bidi="fa-IR"/>
        </w:rPr>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ascii="Times New Roman" w:hAnsi="Times New Roman" w:cs="Times New Roman"/>
          <w:sz w:val="28"/>
          <w:sz w:val="28"/>
          <w:szCs w:val="28"/>
          <w:rtl w:val="true"/>
          <w:lang w:val="en-US" w:bidi="fa-IR"/>
        </w:rPr>
        <w:t xml:space="preserve">وضعیت سیاسی جامعه ایران نمونه بارز دو روند عمومی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پوسیدگی نظم سرمایه</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 xml:space="preserve">و </w:t>
      </w:r>
      <w:r>
        <w:rPr>
          <w:rFonts w:cs="Times New Roman" w:ascii="Times New Roman" w:hAnsi="Times New Roman"/>
          <w:sz w:val="28"/>
          <w:szCs w:val="28"/>
          <w:rtl w:val="true"/>
          <w:lang w:val="en-US" w:bidi="fa-IR"/>
        </w:rPr>
        <w:t>"</w:t>
      </w:r>
      <w:r>
        <w:rPr>
          <w:rFonts w:ascii="Times New Roman" w:hAnsi="Times New Roman" w:cs="Times New Roman"/>
          <w:sz w:val="28"/>
          <w:sz w:val="28"/>
          <w:szCs w:val="28"/>
          <w:rtl w:val="true"/>
          <w:lang w:val="en-US" w:bidi="fa-IR"/>
        </w:rPr>
        <w:t>به ستوه آمدن شهروندان</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سیستم حکومتی موجود در سال گذشته بود</w:t>
      </w:r>
      <w:r>
        <w:rPr>
          <w:rFonts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firstLine="284"/>
        <w:jc w:val="both"/>
        <w:rPr>
          <w:rFonts w:ascii="Times New Roman" w:hAnsi="Times New Roman" w:cs="Times New Roman"/>
          <w:sz w:val="28"/>
          <w:szCs w:val="28"/>
          <w:lang w:val="en-US" w:bidi="fa-IR"/>
        </w:rPr>
      </w:pPr>
      <w:r>
        <w:rPr>
          <w:rFonts w:eastAsia="Times New Roman" w:cs="Times New Roman" w:ascii="Times New Roman" w:hAnsi="Times New Roman"/>
          <w:sz w:val="28"/>
          <w:szCs w:val="28"/>
          <w:rtl w:val="true"/>
          <w:lang w:val="en-US" w:bidi="fa-IR"/>
        </w:rPr>
        <w:t xml:space="preserve">    </w:t>
      </w:r>
    </w:p>
    <w:p>
      <w:pPr>
        <w:pStyle w:val="Normal"/>
        <w:shd w:fill="FFFFFF" w:val="clear"/>
        <w:bidi w:val="1"/>
        <w:spacing w:lineRule="auto" w:line="240" w:before="0" w:after="0"/>
        <w:ind w:left="0" w:right="0" w:hanging="0"/>
        <w:jc w:val="both"/>
        <w:rPr>
          <w:rFonts w:ascii="Times New Roman" w:hAnsi="Times New Roman" w:cs="Times New Roman"/>
          <w:b/>
          <w:b/>
          <w:bCs/>
          <w:sz w:val="28"/>
          <w:szCs w:val="28"/>
          <w:lang w:val="en-US" w:bidi="fa-IR"/>
        </w:rPr>
      </w:pPr>
      <w:r>
        <w:rPr>
          <w:rFonts w:ascii="Times New Roman" w:hAnsi="Times New Roman" w:cs="Times New Roman"/>
          <w:b/>
          <w:b/>
          <w:bCs/>
          <w:sz w:val="28"/>
          <w:sz w:val="28"/>
          <w:szCs w:val="28"/>
          <w:rtl w:val="true"/>
          <w:lang w:val="en-US" w:bidi="fa-IR"/>
        </w:rPr>
        <w:t>موخره</w:t>
      </w:r>
    </w:p>
    <w:p>
      <w:pPr>
        <w:pStyle w:val="Normal"/>
        <w:shd w:fill="FFFFFF" w:val="clear"/>
        <w:bidi w:val="1"/>
        <w:spacing w:lineRule="auto" w:line="240" w:before="0" w:after="0"/>
        <w:ind w:left="0" w:right="0" w:firstLine="284"/>
        <w:jc w:val="both"/>
        <w:rPr/>
      </w:pPr>
      <w:r>
        <w:rPr>
          <w:rFonts w:ascii="Times New Roman" w:hAnsi="Times New Roman" w:cs="Times New Roman"/>
          <w:sz w:val="28"/>
          <w:sz w:val="28"/>
          <w:szCs w:val="28"/>
          <w:rtl w:val="true"/>
          <w:lang w:val="en-US" w:bidi="fa-IR"/>
        </w:rPr>
        <w:t xml:space="preserve">روند  پوسیدگی نظم سرمایه، بحران و رکود اقتصادی، گسترش بی اعتباری و بی اعتمادی توده مردم به دموکراسی و سیستم حکومتی و دولتها در غرب و در شرق، و تعمیق شکاف میان دره فقر و کوه ثروت بیگمان در سال </w:t>
      </w:r>
      <w:r>
        <w:rPr>
          <w:rFonts w:ascii="Times New Roman" w:hAnsi="Times New Roman" w:cs="Times New Roman"/>
          <w:sz w:val="28"/>
          <w:sz w:val="28"/>
          <w:szCs w:val="28"/>
          <w:lang w:val="en-US" w:bidi="fa-IR"/>
        </w:rPr>
        <w:t>٢۰۱٥</w:t>
      </w:r>
      <w:r>
        <w:rPr>
          <w:rFonts w:ascii="Times New Roman" w:hAnsi="Times New Roman" w:cs="Times New Roman"/>
          <w:sz w:val="28"/>
          <w:sz w:val="28"/>
          <w:szCs w:val="28"/>
          <w:rtl w:val="true"/>
          <w:lang w:val="en-US" w:bidi="fa-IR"/>
        </w:rPr>
        <w:t xml:space="preserve"> نیز ادامه خواهد یا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ز سوی دیگر در برابر این بی نظمی جهانی  آرمانها و ایده آلهای چپ، انسانی برابری طلبانه و آزادیخواهانه در سطح جهانی بیش از پیش رشد خواهد کرد و گسترش خواهد یافت</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اما این روند تنها میتواند به همت چپ متحزب و سازمانیافته و سر بلند کردن احزاب کمونیستی که بتوانند توده شهروندان به ستوه آمده از وضع موجود را در عرصه مبارزه بر سرقدرت سیاسی و بچلش کشیدن سلطه سیاسی و اقتصادی سرمایه داری نمایندگی کنند به پیروزی و رهائی مردم منجر شود</w:t>
      </w:r>
      <w:r>
        <w:rPr>
          <w:rFonts w:cs="Times New Roman" w:ascii="Times New Roman" w:hAnsi="Times New Roman"/>
          <w:sz w:val="28"/>
          <w:szCs w:val="28"/>
          <w:rtl w:val="true"/>
          <w:lang w:val="en-US" w:bidi="fa-IR"/>
        </w:rPr>
        <w:t xml:space="preserve">. </w:t>
      </w:r>
      <w:r>
        <w:rPr>
          <w:rFonts w:ascii="Times New Roman" w:hAnsi="Times New Roman" w:cs="Times New Roman"/>
          <w:sz w:val="28"/>
          <w:sz w:val="28"/>
          <w:szCs w:val="28"/>
          <w:rtl w:val="true"/>
          <w:lang w:val="en-US" w:bidi="fa-IR"/>
        </w:rPr>
        <w:t>تحقق این امر تماما در گرو پراتیک انقلابی  احزابی نظیر حزب کمونیست کارگری است</w:t>
      </w:r>
      <w:r>
        <w:rPr>
          <w:rFonts w:cs="Times New Roman" w:ascii="Times New Roman" w:hAnsi="Times New Roman"/>
          <w:sz w:val="28"/>
          <w:szCs w:val="28"/>
          <w:rtl w:val="true"/>
          <w:lang w:val="en-US" w:bidi="fa-IR"/>
        </w:rPr>
        <w:t xml:space="preserve">. </w:t>
      </w:r>
      <w:r>
        <w:rPr>
          <w:rFonts w:cs="Times New Roman" w:ascii="Times New Roman" w:hAnsi="Times New Roman"/>
          <w:sz w:val="28"/>
          <w:szCs w:val="28"/>
          <w:rtl w:val="true"/>
          <w:lang w:val="en-US"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hort">
    <w:name w:val="shor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4049491920msonormal">
    <w:name w:val="yiv4049491920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6:27:00Z</dcterms:created>
  <dc:creator>AllyPally</dc:creator>
  <dc:description/>
  <cp:keywords/>
  <dc:language>en-US</dc:language>
  <cp:lastModifiedBy>Windows</cp:lastModifiedBy>
  <cp:lastPrinted>2014-06-24T16:13:00Z</cp:lastPrinted>
  <dcterms:modified xsi:type="dcterms:W3CDTF">2015-01-02T12:23:00Z</dcterms:modified>
  <cp:revision>3</cp:revision>
  <dc:subject/>
  <dc:title/>
</cp:coreProperties>
</file>