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val="sv-SE" w:bidi="fa-IR"/>
        </w:rPr>
        <w:t>۵۸۸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خابات تونس  و جدالهای پیش رو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دور دوم انتخابات تونس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اجی قائد السب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یاستمدار کهنه کار تونس و رهبر حزب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ی تون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قیب خو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صف مزروق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با اختلاف حدو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آرا شکست داد و به ریاست جمهوری انتخاب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سبسی نامزد طیف وسیعی از سکولارها، لیبرالها، و طیفهایی از چپ بود که تلاششان این بود که النهضه و اسلامی ها را از قدرت دور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لسبسی با اکثری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در برا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صد بر مزروقی پیروز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نصف مزروقی که در ائتلاف با حزب اسلامی النهض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پیش به به ریاست جمهوری رسید نیز خودرا سکولار میداند اما همکاری او با اسلامی ها به وجهه او بطور جدی لطمه ز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وال اساسی اینست که معنای انتخابات اخیر تونس برای مردم و انقلاب تونس چیست؟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دستاورد مهم انقلاب تونس این است که تا همینجا جنبش اسلامی را بعنوان نیروی اصلی سیاسی در این کشور عقب رانده و تا حدی حاشیه ای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ات اخیر این جنبه را به درجه زیادی رسمیت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النهضه از قدرت به زیر کشیده شد و حتی خودرا در موقعیتی ندید که نامزدی را برای رقابتهای انتخاباتی معرفی نم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بخودی خود یک نقطه عطف بسیار مهم در این کشور است که تاثیرات عمیق خودرا بر تحولات آتی این کشور و همچنین کل منطقه خواهد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تمام  طول تاریخ در بیشتر کشورهای منطقه و خاورمیانه آخوند و نیروهای اسلامی مستقیم و یا حتی غیر مستقیم نیروی تعیین کننده اوضاع سیاسی بو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روال در تونس و همچنین در مص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اینجا مورد بحث ما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بخودی خود یک دستاورد مهم و تاریخی است که اگر از آن بخوبی استفاده شود فضای مبارزه سیاسی و کل جامعه را متحول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ات اسلامی در همه این کشورها کانون ارتجاع و عقب گرد و سازش و فساد و سرکوب و توطئه گری بوده اند و حاشیه ای شدن آنها زمینه پیشروی این کشورها به دنیای مدرن و انسانی را فراهم می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بسیار مهم است که احزابی وجود داشته باشند که بطور همه جانبه ای معنا و مضمون انقلاب تونس را نمایندگی کنند و کالیبر آن را داشته باشند که هم توده کارگر و مردم محروم را پشت سر خود بسیج کرده و هم به مسائل و خواستهای آنها پاسخ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تونس که اکنون در چهارمین سال آن هستیم دقیقا انقلابی علیه فقر و بیکاری و سرکوب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انقلاب از دسامب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روع شد و حدود یک ماه بعد یعنی در ژانوی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سقوط زین العابدین بن علی دیکتاتور این کشور منجر شد و موجی از شادی و امید را در جهان و بویژه در منطقه خاورمیانه و شمال آفریقا دامن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قه انقلاب تونس را خود سوزی یک جوان بیکار محمد بوعزیزی زد که مورد ضرب و شتم پلیس بن علی قرار گرفته بود و بوعزیزی به سمبل انقلاب تونس تبدیل گر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 به فقر و بیکاری گسترده مضمون و موضوع اصلی انقلاب تونس را تشکیل میداد و امروز چهار سال پس از این انقلاب کشور تونس که هنوز به رژیم و نظام با ثباتی نرسیده در فقر و بیکاری گسترده تری بسر می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السبسی و جبهه ائتلافی ای که با انتخابات اخیر رسما به قدرت رسیده نه ظرفیت و نه برنامه روشنی برای پاسخگویی به خواستهای اساسی کارگران و مردم این کشور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خص السبسی از دست اندرکاران نظامهای پیشین است و حزب ندای تونس یعنی حزب او نیز تلاشش بازگرداندن اوضاع به قبل از انقلاب با حک و اصلاحاتی مردم فریب می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حزب زیر فشار جدی نیروهای انقلابی و سکولار و چپ 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لکرد نیروهای چپ و کارگری در اینکه اوضاع به کدام سمت پیش برود بسیار تعیین کن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ولات و جدالهای این چهارساله در تونس نشان میدهد که جبهه چپ و کارگری و سکولار این کشور ظرفیتهای خوبی برای پیشروی دارد و تا اینجا علیرغم مخاطرات و حتی تلفات توانسته است دستاوردهای جدی ای داشت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هنوز برای جلوگیری از توطئه هایی که در کمین جامعه تونس نشسته است کاف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زاب چپ و کارگری این کشور باید تلاششان این باشد که اولا فضای باز و آزاد کنونی را با تصویب قوانینی در چارچوب آزادی احزاب و آزادی تشکل تثبیت کنند، و سنگرها و نهادهای متناسب با این شرایط آزاد را فراهم آ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هم است که جامعه تونس بتواند در فضایی آزاد نفس ب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بیش از هرکس به نفع کارگران و مردم و چپ است که جامعه به سوی دیکتاتوری و سرکوب عقب ن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اطراتی که این روند را تهدید میکند بیش از هرچیز جریانات تروریست و جنایتکار اسلامی هستند که میخواهند با استفاده از نارضایتی توده ای، فضای جامعه را به سوی جنگ و کشاکش قومی بکشانند و در این فضا موجودیت خودرا حفظ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قای این نیروها در گرو خارج شدن جامعه از روال آزاد و صلح آمی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فاع از آزادیهای سیاسی و مقابله با تلاشهایی که برای بازگرداندن دیکتاتوری سنتی سرمایه داران صورت میگیرد، و در عین حال جلوگیری از توطئه های پی در پی نیروهای ارتجاعی ای که میخواهند از نارضایتی مردم برای ایجاد کشاکشهای مذهبی و قومی استفاده کنند، کار ساده ا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اکنون در این کشور چند جریان تروریست و القاعده ای و سلفی نظیر انصار الشریعه و امثال اینها فعالیت میکنند که با جناحهایی از حزب النهضه نیز ظاهرا در ارتباط قرار دارند و همینها هستند که دوسال پیش شکری بالعید و محمد براهمی از رهبران چپ این کشور را ترور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وههای اسلامی تونس یک منبع مهم تامین نیرو از این کشور برای داعش و جریانات اسلامی در سوریه و عراق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ا به یک آمار در یک سال گذشته تاکنون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ز تونس به سوریه اعزام شده اند تا در کنار داعش بجن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ی از اینها جوانان بیکار و فقیری هستند که با وعده پول و مسکن و سکس جذب نیروهای اسلامی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های چپ و کارگری باید فن و مهارت و کالیبر فعالیت و جدال در تمام این جبهه ها را داشت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ثبیت آزادیهای سیاسی حداقل دستاوردی است که انقلاب میتواند داشت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روشن است که آزادی های سیاسی با دوام بدون پاسخ به نیازهای اقتصادی و رفاهی توده کارگران شاغل و بیکار و مردم محروم ممکن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پ رادیکال و کارگری تونس باید بتواند از فرصت بدست آمده برای رفع کمبودهای خود بیشتری بهره گیری را بنم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ن برنامه ای پراتیک و روشن، که متضمن پاسخ به مساله بیکاری گسترده، فقر وسیع و مزمن و اختلاف طبقاتی عمیق باشد، حداقل نیاز فوری جریانات چپ و کمونیست و کارگری در این کشو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ه کنونی در تونس گذر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الهای طبقاتی حادی در پیش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پ باید بتواند خودرا بعنوان نماینده مردم محروم و توده کارگران تثبیت کند و در عین حال استراتژی و پلاتفرم برداشتن گامهای اساسی به پیش را بروشنی داشت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این پروسه در حد مهمی صورت گیرد میتوان امیدوار بود که انقلاب تونس یک گام اساسی در پاسخ به خواستهای مردم بر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 تشکلهای توده ای کارگری و چپ در تونس این زمینه را فراهم آورده است که چپ سوسیالیست بتواند بعنوان یک نیروی مهم و تعیین کننده و کارگری نقش بازی کند و در کشاکشهای طبقاتی پیش رو، با پاسخ به خواستهای اساسی مردم برنده این کشاکشها باشد و انقلاب تونس را بعنوان یک تحول مثبت و مهم و  تاریخی تثبیت نم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ات اخیر را باید مقدمه ای برای پیشرویهایی در این سطح 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گرنه بخودی خود هنوز اساس مسائل بر جای خویش باق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7:25:00Z</dcterms:created>
  <dc:creator>bambi</dc:creator>
  <dc:description/>
  <cp:keywords/>
  <dc:language>en-US</dc:language>
  <cp:lastModifiedBy>Windows</cp:lastModifiedBy>
  <dcterms:modified xsi:type="dcterms:W3CDTF">2014-12-25T23:07:00Z</dcterms:modified>
  <cp:revision>3</cp:revision>
  <dc:subject/>
  <dc:title/>
</cp:coreProperties>
</file>