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ک نمونه شادی بخ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از خط تماس حزب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چند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ما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فنی با 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 کردم شما را هم در احساس خودم از یک نمونه شادی بخش این تماس ها شریک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فن از دختر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ای به اسم الها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انشگاه را تمام کرده و بیک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 او در خانواده فقیری که مادرش تنها نان آور خانه است، و برادر دیگری هم دارد، فشار سنگینی به او 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ه بر فقر، فشارهای تحمیل شده در خانواده تحت عنوان اخلاق و ناموس او را به تنگنا کشیده و هر روز در جنگ و جدال با مادرش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هام یکی از هزاران دختر فراری است  که زیر چنین فشارهایی ناگزیر به ترک خانه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سیر او با خطرهای بسیاری روبرو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پسر جوانی دوست شد که او نیز در جریانان درگیری با باندهای قاچاق مواد مخدر به قتل رسید و این داستان غم انگیز  باعث شد که  الهام به مرز نابودی و تن فروشی و اعتیاد کشی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ناختن ریشه بدبختی ها برای او و مادرش مانع بزرگ غلبه بر آنها و عاملی برای درگیری آنها با یکدیگ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بعد از یکسال آشنایی الهام زنگ زد و گفت که به خانه و به کنار مادرش برگ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خوشحالی بیحد و حصری تعریف میکرد که چطور او و مادرش اکنون مثل دو دوست همدرد با هم سخن میگویند و در کنار هم زندگ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زنگ زده بود که از کانال جدید تشکر ک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امل اصلی گرفتاری هایشان و راه چاره را به آنها شناسا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 و عشق و محبت را به خانه آنها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که با الهام صحبت می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ش گوشی را گرفت و با صدایی شاد و بغض کرده میگفت از همه شما کانال جدیدی ها تشکر میکنم که چشم من را باز کردید و دخترم را به من بازگردان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ز اینکه این کانال چقدر در دل مردم جا باز کرده و بیننده دارد و چقدر از جوانان مشتاق دیدن برنامه هایش هستند سخن می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گفت رژیم جوانان را معتاد به مواد مخدر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نال جدید معتاد به شنیدن داستان انسانیت و ه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اههای دستیابی به یک زندگی بهت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سال قبل بود که در یکی از برنامه های مستقیم کانال جدید الهام تماس 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 و خشم فریاد میزد و دردش را می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همانجا از او تقاضا کردم که جداگانه تماس بگیرد و با هم بیشتر صحب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 ر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 از آن ما با هم دوست شدیم و مرتبا در مورد مشکلات و چه باید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با هم صحبت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دت او خودش را عضو و فعال حزب دانسته و  و همه جا کانال جدید را تبلیغ کرده  و مبتکر برپایی اعتراضاتی در محل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ی بعد از اولین تماس الهام مادرش با من تماس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ی دردمند و در عین حال متاثر از بسیاری از اخلاقیات رایج سن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که نگران اعتیاد و وضع دخترش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نبال یکی از برنامه های مستقیم تلویزیون که علیه اعدام بود زنگ زد و از اینکه با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داگران مر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روع بحث های بسیاری بین من و این مادر بر سر اعتیاد بعنوان یکی از مصائب جامعه سرمایه دار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حبت های زیادی از اینکه چگونه حکومت اسلامی خود عامل رشد اعتیاد در جامعه و توزیع کننده موارد مخدر در جامعه است و ای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داگران مر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این رژیم هستند،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مروز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با کانال جدید است و میگوید من هم مثل شما یک تلاشم این خواهد بود که با همین حرفهای امید بخش به میان جوانان بروم و تا جایی که در توان دارم آنها را از دام اعتیاد بیرون بکشم و میخواهم فعال چنین جنبشی باش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یدن این سخنان و شادی این خانواده من را به شعف آو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یفم آمد که شما را در این شادی شریک ن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7:27:00Z</dcterms:created>
  <dc:creator>shahla</dc:creator>
  <dc:description/>
  <cp:keywords/>
  <dc:language>en-US</dc:language>
  <cp:lastModifiedBy>Windows</cp:lastModifiedBy>
  <dcterms:modified xsi:type="dcterms:W3CDTF">2014-12-25T23:07:00Z</dcterms:modified>
  <cp:revision>3</cp:revision>
  <dc:subject/>
  <dc:title/>
</cp:coreProperties>
</file>