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lang w:bidi="fa-IR"/>
        </w:rPr>
        <w:t>۵۸۸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همترین رویداد </w:t>
      </w:r>
      <w:r>
        <w:rPr>
          <w:b/>
          <w:b/>
          <w:bCs/>
          <w:sz w:val="28"/>
          <w:sz w:val="28"/>
          <w:szCs w:val="28"/>
          <w:lang w:bidi="fa-IR"/>
        </w:rPr>
        <w:t>٢۰١٤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چه بود؟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همترین رخداد سال گذشته چه بود؟ ناپدید شدن مرموز هواپیمای مالزیائی با </w:t>
      </w:r>
      <w:r>
        <w:rPr>
          <w:sz w:val="28"/>
          <w:sz w:val="28"/>
          <w:szCs w:val="28"/>
          <w:lang w:bidi="fa-IR"/>
        </w:rPr>
        <w:t>٢۰۰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سرنشین؟ بحران اوکراین و رودر روئی روسیه و آمریکا بر سر این مساله؟ ربوده شدن دختران نیجریه ای بوسیله بوکوحرام؟ بمیدان آمدن و قدرت گرفتن داعش؟ اعلام متعارف شدن  رابطه آمریکا و کوبا؟ و یا 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..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ها از جمله مهمترین رخدادهائی است که درلیست گوگل ظاهر میش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رابطه با رخدادهای ایران هم لیستی شامل  شرکت ایران در جام جهانی فوتبال، توافقات هسته ای در اوایل سال و معلق ماندن مذاکرات در ماههای آخر سال، کشمکش میان جناحها بر سر رابطه با آمریکا، افشای دزدیها و  فساد مالی و نظایر آن را دریافت میکنی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ما آیا واقعا مهمترین رخدادها اینهاست؟ حکومتگران و رسانه های رسمی البته چنین اتفاقاتی را برجسته میکنند و در روزشمار حوادث ذکر میکن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ما لیست دیگری هم ه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لیستی که نقش مردم، نود و نه درصدیها، و اعتراضات و مبارزه و مقاومتشان را در بر میگی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لیست اعتراضات مردم اوکراین و اشغال میدان استقلال در کی یف، مقاومت مردم کوبانی علیه داعش، ادامه اعتراضات مردم  و گسترش نفود توده ای احزاب چپ در یونان و اسپانیا، اعتراضات گستر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ه مردم در بیش از هفتاد شهر آمریکا علیه سیاستهای نژادپرستانه و عملکرد پلیس علیه سیاهپوستان آن کشور  و غیره؛ و در ایران اوج گرفتن مبارزه علیه اعدام در مقابله با حکم اعدام ریحانه، بدحجابی علنی و وسیع زنان و اعتراض گسترده علیه  آپارتاید جنسی در دانشگاهها و استادیومهای ورزشی، اعتراض جوانان در قالب موزیک هپی و به بهانه درگذشت مرتضی پاشائی، و در تمام طول سال مبارزات بیوقفه کارگران برای افزایش دستمزد، برای آزادی کارگران زندانی، برای  تشکلیابی و غیره و غیره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ولتها و رسانه های رسمی به این نوع رویدادها معمولا در حاشیه اشاره ای میکنند و میگذر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وباما در آخرین مصاحبه مطبوعاتی اش در سال </w:t>
      </w:r>
      <w:r>
        <w:rPr>
          <w:sz w:val="28"/>
          <w:sz w:val="28"/>
          <w:szCs w:val="28"/>
          <w:lang w:bidi="fa-IR"/>
        </w:rPr>
        <w:t>٢۰١٤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 در مورد موفقیت سیاست تحریم اقتصادی روسیه بر سر مساله اوکراین صحبت کرد اما به اعتراضات و مقاومت مردم اوکراین علیه فساد دولتی و اولیگارشی حاکم که منشا بحران اوکراین بود اشاره ای نک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مورد قدرتگیری وافسارگسیختگی داعش و مقاومت مردم کوبانی در برابر آن نیز حرفی نز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نه خبرنگاران سئوالی در این موارد داشتند و نه اوباما نکته قابل طرحی داش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!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ر خلاف آنچه به نظر میرسد، یا بهترست بگوئیم سعی میکنند به نظر برسد، دولتها تنها نیروی شکل دهنده به  تحولات سیاسی، و مردم قربانیان ساکت عملکرد دولتها و احزاب حاکم نیست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رعکس، عامل تعیین کننده در نهایت تحرک توده مردم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گر حرکت بی وقفه مردم برای رهائی و آزادی نبود، اگر مقاومت و اعتراض و مبارزه هر روزه نود و نه درصدیها علیه وضعیت موجود نبود، اگر ترس و هراس طبقه حاکم از انقلاب و شورش گرسنگان نبود، کل دستگاه دولت و ارتش و پلیس و سازمانهای امنیتی و زندانها و جنگها و کشمکش میان بالائی ها نیز ضرورت و موضوعیتی پیدا نمیک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اعتراضات بالفعل و خطر انقلابات بالقوه است که کل ماشین دولت و دیپلماسی و جنگ و سرکوب را ضروری کر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طور عینی و واقعی در لیست مهمترین رویدادهای سالی که بپایان میرسد، و رویداهای همه سالهای تاریخ بشری، تحرک و مقاومت و اعتراض توده های مردم در صدر قرار دا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مواج نامرئی و جنایتکاران مرئی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! 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ه گزارش سایتهای خبری امواجی که برای مختل کردن ماهواره ها در ایران پخش میشود باعث امراض گوناگون از جمله </w:t>
      </w:r>
      <w:r>
        <w:rPr>
          <w:color w:val="000000"/>
          <w:sz w:val="28"/>
          <w:sz w:val="28"/>
          <w:szCs w:val="28"/>
          <w:rtl w:val="true"/>
        </w:rPr>
        <w:t>سردرد، سرگیجه، سقط جنین، سرطان و مشکلات تنفسی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قامات دولتی اعلام کرده اند که مسئول تولید پارازیت ناشناخته است و 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موضوع پارازیت متولی مشخصی ندارد</w:t>
      </w:r>
      <w:r>
        <w:rPr>
          <w:color w:val="000000"/>
          <w:sz w:val="28"/>
          <w:szCs w:val="28"/>
          <w:rtl w:val="true"/>
        </w:rPr>
        <w:t xml:space="preserve">!"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ساله را همه بر سمیت میشناسند اما اینجا هم مانند موضوع دزدیهای هزاران میلیاردی، عاملین ناشناخته ا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یک خصوصت دولت تدبیر و امید، همانند دولت احمدی نژاد و دولتهای قبلی اش، اذعان به مشکلات غیر قابل انکار مردم و کتمان هویت عاملین این مشکلات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ایتهای حکومتی مینویس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ارازیت اندازی در ایران هم مخالفان و هم موافقان خود را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ده ای دلیل موافقت با آن را تهاجم فرهنگی از طریق رسانه های بیگانه می دانند و عده ای دیگر آن را مضر سلامت شهروندان می دانند و با آن مخالفت می 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ست است پارازیت اندازی مخالفین و موافقین خود را دارد اما نه به شکلی که رسانه های حکومتی جلوه میدهند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تهاجم فرهن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ام دیگری برای تعرض مردم به فرهنگ ارتجاعی حکومتی است و پارازیت اندازی یک شیوه حکومت برای پاسداری از این فرهنگ ارتجاع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خالفین پارازیت مردم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ند و موافقین آن و نه تنها موافقین بلکه عاملین و مسئولین آن، دولت و مقامات حکومتی جمهوری اسلامی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مین دلیل هم هست که هویت مسئولین و عاملین پ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رازیت را مخفی نگاه می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قرار باشد مسئولین و عاملین دردها و مصائب مردم را معرفی کنند باید لیستی از همه مقامات فعلی و قبلی حکومت، از خامنه ای و رفسنجانی و احمدی نژاد تا خاتمی و روحانی و همه آیت الله ها و امام جمعه ها و سرداران سپاه و نمایندگان مجلس و غیره را ردیف کن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بقول معروف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 رسم شود که مست گیرند، در شهر هرآنکه هست گیرند</w:t>
      </w:r>
      <w:r>
        <w:rPr>
          <w:color w:val="000000"/>
          <w:sz w:val="28"/>
          <w:szCs w:val="28"/>
          <w:rtl w:val="true"/>
        </w:rPr>
        <w:t xml:space="preserve">"!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ز کارزار چهل هزار امضا به نبرد سه میلیون تومان حداقل دستمزد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از سال </w:t>
      </w: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lang w:val="en-GB" w:eastAsia="en-GB" w:bidi="fa-IR"/>
        </w:rPr>
        <w:t>۸۴</w:t>
      </w: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تاکنون قدرت خرید کارگران </w:t>
      </w: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lang w:val="en-GB" w:eastAsia="en-GB" w:bidi="fa-IR"/>
        </w:rPr>
        <w:t>۷۳</w:t>
      </w: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درصد کاهش یافته است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سایت خبری ایسنا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اگر این کاهش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۷۳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درصدی را در دستمزدهای چند مرتبه زیر خط فقر در همان سال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۸۴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ضرب کنید به  یک فاصله چندصد درصدی بین قدرت خرید کارگران و شاخص قیمتها خواهید رس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سایت ایسنا از قول مجمع عالی نمایندگان کارگران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(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کذ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)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پیشنهاد میکند برای جبران این فاصل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مبلغ عقب افتاده طی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۳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 به صورت سالیانه ی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وم کل مبلغ به کارگران پرداخت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پیشنهاد مثل خود مجمع عالی کذائی جزئی از مساله است  و نه راه حل آ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جواب کارگران اعلام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۳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میلیون تومان حداقل دستمز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و مبارزه برای تحقق آن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ر این مبارزه نه تنها کارفرمایان و دولت بلکه  مجمع عالی نمایندگان کارگران و شورایعالی کار و خانه کارگر و دیگر نهادهای دولتی و نیمه دولتی که برای مهار و عقب راندن جنبش کارگری ایجاد شده اند در صف مقابل کارگران قرار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عامل و نیروی مبارزه برای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۳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میلیون تومان حداقل دستمزد نهادها و تشکلهای فعالین کارگری ه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فعالینی که کمپین چهل هزار امضا را سازمان دادند میتوانند و باید بمیدان بیایند و کارزار وسیع تر و قدرتمند تری با پرچم سه میلیون تومان حداقل دستمزد را سازمان ب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کارزار یک رکن مهم تعرض علیه گرانی و  فقر و بیکاری است که در جامعه بیداد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تنها نبردی برای ارتقای سطح معیشت  کارگران نیست، بلکه مبارزه ای برای نجات جامعه از فقر و فلاک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ر این نبرد کارگران توده وسیع مردم زحمتکش و کارکن جامعه را در کنار خود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6:00Z</dcterms:created>
  <dc:creator>Victor</dc:creator>
  <dc:description/>
  <cp:keywords/>
  <dc:language>en-US</dc:language>
  <cp:lastModifiedBy>Windows</cp:lastModifiedBy>
  <dcterms:modified xsi:type="dcterms:W3CDTF">2014-12-25T23:07:00Z</dcterms:modified>
  <cp:revision>3</cp:revision>
  <dc:subject/>
  <dc:title/>
</cp:coreProperties>
</file>