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ونان</w:t>
      </w:r>
      <w:r>
        <w:rPr>
          <w:rFonts w:cs="Nassim;Times New Roman" w:ascii="Nassim;Times New Roman" w:hAnsi="Nassim;Times New Roman"/>
          <w:b/>
          <w:bCs/>
          <w:color w:val="000000"/>
          <w:sz w:val="32"/>
          <w:szCs w:val="32"/>
          <w:shd w:fill="FFFFFF" w:val="clear"/>
          <w:rtl w:val="true"/>
        </w:rPr>
        <w:t xml:space="preserve">: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قدرت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چپ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قدرت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نود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ن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درصد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ها</w:t>
      </w:r>
      <w:r>
        <w:rPr>
          <w:rFonts w:cs="Nassim;Times New Roman" w:ascii="Nassim;Times New Roman" w:hAnsi="Nassim;Times New Roman"/>
          <w:b/>
          <w:bCs/>
          <w:color w:val="000000"/>
          <w:sz w:val="32"/>
          <w:szCs w:val="32"/>
          <w:shd w:fill="FFFFFF" w:val="clear"/>
          <w:rtl w:val="true"/>
        </w:rPr>
        <w:t>!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بحران مزمن اقتصادی و سیاسی در یونان موجب محبوبیت چپ در آن کشور شده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رسانه ها از امکان پیروزی حزب سیریزا که از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ئتلاف چپگراهای رادیکال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تشکیل شده در انتخابات آتی این کشور صحبت می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سانه ها و ناظرین سیاسی در این مورد متفق القول هستند که تورم و گرانی و بیکاری که در پنجسال اخیر روزبروز شدید تر و گسترده تر شده  توده مردم یونان را به ستوه آورده است باعث شده است  آنان به آلترناتیو چپ روی بیاور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یکی از مقامات ارشد حزب سیریزا میگوید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چپ، بعد از ده ها سال در موضع دفاعی قرار داشتن اکنون بازگشته، نه تنها در یونان بلکه در اروپا و نیز آمریکای لاتین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ین گفته حقیقتی را بیان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تجربه در همین کشورها در عین حال نشان میدهد که احزاب چپ پارلمانی پس از بقدرت رسیدن به راست میچرخند و همان سیاستهای احزاب محافطه کار و راست را حداکثر درشکل و ظاهر متفاوتی دنبال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هبر حزب سیریزا در این مورد به مردم اطمینان میدهد که حزب ا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رگز ارتباط خود را با خیابان ها و جنبش های اجتماعی که سیریزا برخاسته از آنهاست، قطع نخواهد کر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 بحث بر سر نیات احزاب و رهبرانشان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حزبی که بخواهد در چارچوب نظام اقتصادی سرمایه داری کار کند ناگزیر خواهد بود به ملزومات این نظام تن ب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کاری و تورم و گرانی در یونان و در همه کشورهای ناشی از نیات سوء دولتها نیست، از ملزومات کارکرد سرمای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مل سیاسی که میتواند نظم سرمایه را عملا بچالش بکشد دخالت مستقیم توده کارگر و مردم متشکل در ارگانهای توده ای در سیاست و اداره امور جامع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ه سال قبل جنبش اشغال در اروپا و از جمله در خود یونان علیه دولت مافوق مردم بمیدان آمد و اعلام کرد که تمام قدرت به نود و نه درصدی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لید مساله یونان نیز همی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ه حل بحران یونان پارلمان و احزاب پارلمانی و یا حتی حفظ رابطه چپ پارلمانی با خیابان و اعتراضات خیابان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ه حل اعمال قدرت مستقیم خیابان در سیاست و اداره امور جامع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نها حزبی نماینده واقعی کارگران و توده مردم به ستوه آمده از حاکمیت یک در صدیهاست که نماینده و رهبر و سازمانده  نود و نه درصدیهای جامعه بعنوان دولت و در حکومت و اعمال قدرت سیاس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عنی حزبی با پرچم کمونیسم و دولت شورائی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سیریزا چنین حزبی نیست ولی محبوبیتش نشانه ای از این واقعیت است که بحران و تلاطمهای سیاسی جاری در یونان و در همه کشورها زمینه های شکل گیری  احزاب رادیکال کمونیستی را بیش از پیش فراهم آو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2"/>
          <w:szCs w:val="32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شکنج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خدمت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چ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>ست؟</w:t>
      </w:r>
      <w:r>
        <w:rPr>
          <w:rFonts w:ascii="Nassim;Times New Roman" w:hAnsi="Nassim;Times New Roman" w:cs="Nassim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دنب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فش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و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طلاع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ک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(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)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زم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داف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گ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صحب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ک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زجو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ف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ف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موکرا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ض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ظاه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رار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دلال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ج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اق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تج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ض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س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موکرا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مل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موکرا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فاع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ث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ز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ح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پ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rFonts w:eastAsia="Nassim;Times New Roman" w:cs="Nassim;Times New Roman" w:ascii="Nassim;Times New Roman" w:hAnsi="Nassim;Times New Roman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اق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آم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ا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فر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ز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ارن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ث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ص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اک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زن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آن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پش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لما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موکرا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م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پنه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فظ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قدر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ثرو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طبق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نگ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ر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س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ل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قاب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آن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اب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ن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بو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ل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ازما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م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ازمان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طلاعا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م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م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شور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ن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ج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فتا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ها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چو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ساس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لت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فلسف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وجود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ازمان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حفظ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ام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طبق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ر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تش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هد</w:t>
      </w:r>
      <w:r>
        <w:rPr>
          <w:rFonts w:cs="Nassim;Times New Roman" w:ascii="Nassim;Times New Roman" w:hAnsi="Nassim;Times New Roman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عارض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رما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دار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ی 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ست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>ضرور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ن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در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خ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درو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زما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ر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و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وج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ط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بو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اق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ش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ه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قط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جن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نخ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ع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صاص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ام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ک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زجو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ف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ناف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ف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اق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بع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ت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م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حا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ه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ر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عم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ج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ض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س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2"/>
          <w:szCs w:val="32"/>
        </w:rPr>
      </w:pPr>
      <w:r>
        <w:rPr>
          <w:rFonts w:eastAsia="Nassim;Times New Roman" w:cs="Nassim;Times New Roman" w:ascii="Nassim;Times New Roman" w:hAnsi="Nassim;Times New Roman"/>
          <w:b/>
          <w:bCs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قوان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اسلام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اتر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Nassim;Times New Roman" w:hAnsi="Nassim;Times New Roman" w:cs="Nassim;Times New Roman"/>
          <w:b/>
          <w:b/>
          <w:bCs/>
          <w:sz w:val="32"/>
          <w:sz w:val="32"/>
          <w:szCs w:val="32"/>
          <w:rtl w:val="true"/>
        </w:rPr>
        <w:t>ران</w:t>
      </w:r>
      <w:r>
        <w:rPr>
          <w:rFonts w:cs="Nassim;Times New Roman" w:ascii="Nassim;Times New Roman" w:hAnsi="Nassim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Storybodyintroduction"/>
        <w:shd w:fill="FFFFFF" w:val="clear"/>
        <w:bidi w:val="1"/>
        <w:spacing w:before="100" w:after="100"/>
        <w:ind w:left="0" w:right="0" w:hanging="0"/>
        <w:contextualSpacing/>
        <w:jc w:val="left"/>
        <w:rPr>
          <w:rFonts w:ascii="Nassim;Times New Roman" w:hAnsi="Nassim;Times New Roman" w:cs="Nassim;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ش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ج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ی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ش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ع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قو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ست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Storybodyintroduction"/>
        <w:shd w:fill="FFFFFF" w:val="clear"/>
        <w:bidi w:val="1"/>
        <w:spacing w:before="100" w:after="100"/>
        <w:ind w:left="0" w:right="0" w:hanging="0"/>
        <w:contextualSpacing/>
        <w:jc w:val="left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ارج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</w:t>
      </w:r>
    </w:p>
    <w:p>
      <w:pPr>
        <w:pStyle w:val="Storybodyintroduction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Storybodyintroduction"/>
        <w:shd w:fill="FFFFFF" w:val="clear"/>
        <w:bidi w:val="1"/>
        <w:spacing w:before="100" w:after="100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طور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لب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ارج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خله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ع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قص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ر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قو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حد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ر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فع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ساج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ما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ص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قص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ر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ار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ر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ساج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مام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ع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قدر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رنوش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رنگ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حدودکر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ح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آ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ع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اور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نو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خ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ائ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را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قر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اع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لقاعد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حز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حد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ا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ن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فت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خاط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زا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صالح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نافع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پلم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قتص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چشمش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ن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ست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ن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ع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فعا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د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و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شور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غر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و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رط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ها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لملل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تر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و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قابل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ت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شو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جنبش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ض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ذهب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سرنگو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طلبانه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رد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ما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دگ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2:57:00Z</dcterms:created>
  <dc:creator>Victor</dc:creator>
  <dc:description/>
  <cp:keywords/>
  <dc:language>en-US</dc:language>
  <cp:lastModifiedBy>Windows</cp:lastModifiedBy>
  <dcterms:modified xsi:type="dcterms:W3CDTF">2014-12-19T11:42:00Z</dcterms:modified>
  <cp:revision>3</cp:revision>
  <dc:subject/>
  <dc:title/>
</cp:coreProperties>
</file>