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</w:rPr>
        <w:t>۵۸۷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ست تروریسم اسلامی از زندگی مردم کوتا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مله طالبان به مدرسه در پیشاور و کشتن </w:t>
      </w:r>
      <w:r>
        <w:rPr>
          <w:rFonts w:ascii="Times New Roman" w:hAnsi="Times New Roman" w:cs="Times New Roman"/>
          <w:sz w:val="28"/>
          <w:sz w:val="28"/>
          <w:szCs w:val="28"/>
        </w:rPr>
        <w:t>۱۴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انش آموز و معلم بار دیگر ابعاد توحش اسلامی را به نمایش گذ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اساس گزارش های منتشر شده بیشتر دانش آموزان با شلیک گلوله به سرشان به قتل رسیده و دو معلم زن این مدرسه توسط جنایتکاران سوزانده 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نمایش دشمنی جنایتکاران اسلامی با کودک، با تحصیل، با زن و با هر چیزی که نشان از انسانیت دارد،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ولین بار نیست که نیروهای اسلامی به مدارس و به افراد غیر نظامی حمله می کنند و این اولین بار نیست که کودکان توسط این جانوران به خون کشیده می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ران، سوریه، عراق، سومال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چچ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فغانستان، پاکستان و بسیاری از کشورهای اسلامزده بارها شاهد این جنایت بوده ا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دست این جنایتکاران را از زندگی مردم کوتاه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دولت و ارتش پاکستان، افغانستان، آمریکا و متحدانش کاری ساخته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البان ساخته دست خود آنها است و با هزاران رشته آشکار و پنهان با آنها ارتباط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ژنرال های ارتش پاکستان و دولتمردان افغانستان با طالبان بر سر میز مذاکرا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نشی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بر سر تقسیم غنایم با آنها چانه میز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بشریت متمدن امروز است که باید با تحجر اسلامی که از گور هزار ساله خود برخاسته است، مقابله 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لیونها نفر در پاکستان و سراسر جهان در غم کودکان کشته شده سوگو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سوگواری کاف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بساط این اوباش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سراسر جه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ع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دولتهای اسلامی را سرنگون کرد و باید حامی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وریسم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افشا نمود و قیافه کریه امثال بی بی سی را به مردم نشان داد وقتی که با وقاحت تمام می 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ه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اهدانی آرمانخواه که برای رضای خدا سلاح در دست گرفته‌ان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نی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به حمای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خش دیگری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جنایتکاران اسلامی برمیخیز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ه دخالت مذهب در امور جامعه پایان داد و باید قوانین مذهبی را ملغی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شریت متمدن و انساندوست باید علیه تروریست های اسلامی و دولت های اسلامی و همه دول غربی و منطقه ای حامی آنها به میدان بیا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جاهدان سلاح در دست گرفته اند تا عطش سیری ناپذیر خدای خود را با خون کودکان، زنان و مردان، تسکین 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روز شاهد اخبار آن هست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یران بدار می آویزند، در پاکستان و افغانستان و سوریه و عراق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دف گلوله قرار می دهند، و یا به کودکان بمب می بندند و آنها را در میادین و در بین مردم منفجر م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ایان دادن به این جنایت همه روزه کار انسانیت مترقی، سکولار و پیشر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احزاب سوسیالیست و کمونیس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0:08:00Z</dcterms:created>
  <dc:creator>Windows</dc:creator>
  <dc:description/>
  <cp:keywords/>
  <dc:language>en-US</dc:language>
  <cp:lastModifiedBy>Windows</cp:lastModifiedBy>
  <dcterms:modified xsi:type="dcterms:W3CDTF">2014-12-19T11:41:00Z</dcterms:modified>
  <cp:revision>3</cp:revision>
  <dc:subject/>
  <dc:title/>
</cp:coreProperties>
</file>