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کاظم نیکخواه</w:t>
      </w:r>
    </w:p>
    <w:p>
      <w:pPr>
        <w:pStyle w:val="Normal"/>
        <w:bidi w:val="1"/>
        <w:ind w:left="0" w:right="0" w:hanging="0"/>
        <w:jc w:val="center"/>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گرداب حزب حکمتیست</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فاتح شیخ از رهبری حزب حکمتیست مطلبی نوشته است تحت عنوا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همچ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بکبا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ساحلها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ق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خ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مسئولا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جواب به نوشته ای از حمید تقوای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کات قابل بحث متعددی در این نوشته هست و ادعاهایی شده که من لزومی به پرداختن به همه آنها نمی بین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بعا به لحن نامناسب نوشته ایشان و پرخاش و تبختری که بوفور در لابلای نوشته اش موج میزند نیز نخواهم پرداخ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قتی کسی دست به قلم میبرد و یک در میان عباراتی از قبیل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آشفته</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وارونه</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کلی</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برای خالی نبودن عریضه</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ظاهر آرائی</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غیر مسئولان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مثال اینها را ردیف میکند معلوم است که درد جدی تری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نوع تکه پراکنی ها معمولا جاده خاکیهایی برای دور کردن حواس از بحث اصلی و نشانه کمبود در استدلال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رحال هرچه هست من با فاتح شیخ در این موارد نمیخواهم وارد بحث شو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توصیه میکنم دوستان نوشته حمید تقوایی تحت عنوا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ق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یو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خ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تها</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بخوانند که بحثی بر سر متد برخورد کمونیستی به جنبشهاست و خود قضاوت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کته اصلی که من در این نوشته میخواهم مورد بحث قرار دهم نه صرفا نفس مساله کوبانی بلکه سیستم تفکری است که حزب حکمتیست گرفتار آن شده است و با این سیستم خودرا دچار تناقضات لاینحلی نم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لبته صرفا وفاداری به یک سیستم معیوب نیست که حزب حکمتیست را در مخمصه قرار میدهد، بلکه این بویژ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شبح </w:t>
      </w:r>
      <w:r>
        <w:rPr>
          <w:rFonts w:ascii="Times New Roman" w:hAnsi="Times New Roman" w:cs="Times New Roman"/>
          <w:color w:val="000000"/>
          <w:sz w:val="28"/>
          <w:sz w:val="28"/>
          <w:szCs w:val="28"/>
          <w:lang w:bidi="fa-IR"/>
        </w:rPr>
        <w:t>٨٨</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ست که حزب حکمتیست را در گرداب یک دستگاه فکری غیر کمونیستی و غیر مارکسیستی زمین گیر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حزب ناچار است همیشه و سر هر بزنگاهی به این جواب دهد که چرا خیزش عظیم و میلیونی مردم در سال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را به حساب حمایت از جناحهای جمهوری اسلامی گذاشت و محکوم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رویداد ساده ای نیست که براحتی دست از سر حزب حکمتیست بر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در دفاع از این سیاست بود که دست اندرکاران این حزب با یک ژست سوپر کارگری و چپ قدم به قدم به فرموله کردن سیستم فکری  جزمی و راست خود سوق داده شدند  که کار را برای این حزب مشکل تر نم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دستگاه فکری مزبور تنها آن جنبش و حرکتی برای یک جریان چپ و کمونیست قابل دفاع است که رهبری یا نیروی غالب در آن کارگری و چپ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همان سیستمی بود که نتیجه منطقی آن این شد که کوروش مدرسی به لزوم انحلال حزب خودش، حزب حکمتیست و رفتن و از نوساختن رسید و بعد هم خودرا کنار کشید و 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ین همان سیستمی است که بر اساس آن فاتح شیخ حزب کمونیست کارگری را پوپولیست میخوا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bidi="fa-IR"/>
        </w:rPr>
        <w:t xml:space="preserve">رفقای حزب حکمتیست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آنها که در مقابل جناح مدرسی قرار گرفتند و از سنگر حزبشان دفاع کر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ا متوجه نشده اند یا نمیخواهند قبول کنند که این سیستم از اساس با متد کمونیسم کارگری و پراتیک و سنت منصور حکمت و بحث رابطه احزاب و جنبشهای اجتماعی در تناقض است و چپ و راست زدن و بن بست و بحران نتیجه منطقی و گریز ناپذیر کل این سیستم فکری است و نه یک بد فهمی توسط اشخاص معینی در این حزب</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حزب تا زمانی که سرراست و صریح متدی که میگوی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یا شما رهبر یک حرکت هستید یا آن جریان بدرد نمیخ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را کنار نزند 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شبح </w:t>
      </w:r>
      <w:r>
        <w:rPr>
          <w:rFonts w:ascii="Times New Roman" w:hAnsi="Times New Roman" w:cs="Times New Roman"/>
          <w:color w:val="000000"/>
          <w:sz w:val="28"/>
          <w:sz w:val="28"/>
          <w:szCs w:val="28"/>
          <w:lang w:bidi="fa-IR"/>
        </w:rPr>
        <w:t>۸۸</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از بالای سر خود دور نکند نمیتواند خودرا از تناقضات موجود خلاص نما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را ما بارها گفته ایم  و نوشته ایم و اینجا هم باز آنرا تاکید می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وشته حمید تقوایی در مورد کوبانی در واقع توضیح جنبه های اساسی متد و روشی است که کمونیستها باید به هر حرکتی نگاه کنند و نقدی کوتاه به همان سیستمی است که اینجا دارم از آن صحبت میکنم</w:t>
      </w:r>
      <w:r>
        <w:rPr>
          <w:rFonts w:cs="Times New Roman" w:ascii="Times New Roman" w:hAnsi="Times New Roman"/>
          <w:color w:val="000000"/>
          <w:sz w:val="28"/>
          <w:szCs w:val="28"/>
          <w:rtl w:val="true"/>
          <w:lang w:bidi="fa-IR"/>
        </w:rPr>
        <w:t>.</w:t>
      </w:r>
    </w:p>
    <w:p>
      <w:pPr>
        <w:pStyle w:val="Normal"/>
        <w:bidi w:val="1"/>
        <w:ind w:left="0" w:right="0" w:hanging="0"/>
        <w:jc w:val="both"/>
        <w:rPr/>
      </w:pPr>
      <w:r>
        <w:rPr>
          <w:rFonts w:ascii="Times New Roman" w:hAnsi="Times New Roman" w:cs="Times New Roman"/>
          <w:b/>
          <w:b/>
          <w:bCs/>
          <w:color w:val="000000"/>
          <w:sz w:val="28"/>
          <w:sz w:val="28"/>
          <w:szCs w:val="28"/>
          <w:rtl w:val="true"/>
          <w:lang w:bidi="fa-IR"/>
        </w:rPr>
        <w:t xml:space="preserve">معضل تبیین </w:t>
      </w:r>
      <w:r>
        <w:rPr>
          <w:rFonts w:ascii="Times New Roman" w:hAnsi="Times New Roman" w:cs="Times New Roman"/>
          <w:b/>
          <w:b/>
          <w:bCs/>
          <w:color w:val="000000"/>
          <w:sz w:val="28"/>
          <w:sz w:val="28"/>
          <w:szCs w:val="28"/>
          <w:lang w:bidi="fa-IR"/>
        </w:rPr>
        <w:t>١٨</w:t>
      </w:r>
      <w:r>
        <w:rPr>
          <w:rFonts w:ascii="Times New Roman" w:hAnsi="Times New Roman" w:cs="Times New Roman"/>
          <w:b/>
          <w:b/>
          <w:bCs/>
          <w:color w:val="000000"/>
          <w:sz w:val="28"/>
          <w:sz w:val="28"/>
          <w:szCs w:val="28"/>
          <w:rtl w:val="true"/>
          <w:lang w:bidi="fa-IR"/>
        </w:rPr>
        <w:t xml:space="preserve"> تیر و خیزش </w:t>
      </w:r>
      <w:r>
        <w:rPr>
          <w:rFonts w:ascii="Times New Roman" w:hAnsi="Times New Roman" w:cs="Times New Roman"/>
          <w:b/>
          <w:b/>
          <w:bCs/>
          <w:color w:val="000000"/>
          <w:sz w:val="28"/>
          <w:sz w:val="28"/>
          <w:szCs w:val="28"/>
          <w:lang w:bidi="fa-IR"/>
        </w:rPr>
        <w:t>٨٨</w:t>
      </w:r>
      <w:r>
        <w:rPr>
          <w:rFonts w:ascii="Times New Roman" w:hAnsi="Times New Roman" w:cs="Times New Roman"/>
          <w:b/>
          <w:b/>
          <w:bCs/>
          <w:color w:val="000000"/>
          <w:sz w:val="28"/>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یکی از معضلات جدی حزب حکمتیست اینست که به یمن دفاع محکم منصور حکمت از خیزش </w:t>
      </w:r>
      <w:r>
        <w:rPr>
          <w:rFonts w:ascii="Times New Roman" w:hAnsi="Times New Roman" w:cs="Times New Roman"/>
          <w:color w:val="000000"/>
          <w:sz w:val="28"/>
          <w:sz w:val="28"/>
          <w:szCs w:val="28"/>
          <w:lang w:bidi="fa-IR"/>
        </w:rPr>
        <w:t>١٨</w:t>
      </w:r>
      <w:r>
        <w:rPr>
          <w:rFonts w:ascii="Times New Roman" w:hAnsi="Times New Roman" w:cs="Times New Roman"/>
          <w:color w:val="000000"/>
          <w:sz w:val="28"/>
          <w:sz w:val="28"/>
          <w:szCs w:val="28"/>
          <w:rtl w:val="true"/>
          <w:lang w:bidi="fa-IR"/>
        </w:rPr>
        <w:t xml:space="preserve"> تیر </w:t>
      </w:r>
      <w:r>
        <w:rPr>
          <w:rFonts w:ascii="Times New Roman" w:hAnsi="Times New Roman" w:cs="Times New Roman"/>
          <w:color w:val="000000"/>
          <w:sz w:val="28"/>
          <w:sz w:val="28"/>
          <w:szCs w:val="28"/>
          <w:lang w:bidi="fa-IR"/>
        </w:rPr>
        <w:t>٧٨</w:t>
      </w:r>
      <w:r>
        <w:rPr>
          <w:rFonts w:ascii="Times New Roman" w:hAnsi="Times New Roman" w:cs="Times New Roman"/>
          <w:color w:val="000000"/>
          <w:sz w:val="28"/>
          <w:sz w:val="28"/>
          <w:szCs w:val="28"/>
          <w:rtl w:val="true"/>
          <w:lang w:bidi="fa-IR"/>
        </w:rPr>
        <w:t xml:space="preserve"> نمیتواند فرمول کذای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رهبری چپ و کارگر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را در مورد اعتراضات </w:t>
      </w:r>
      <w:r>
        <w:rPr>
          <w:rFonts w:ascii="Times New Roman" w:hAnsi="Times New Roman" w:cs="Times New Roman"/>
          <w:color w:val="000000"/>
          <w:sz w:val="28"/>
          <w:sz w:val="28"/>
          <w:szCs w:val="28"/>
          <w:lang w:bidi="fa-IR"/>
        </w:rPr>
        <w:t>١٨</w:t>
      </w:r>
      <w:r>
        <w:rPr>
          <w:rFonts w:ascii="Times New Roman" w:hAnsi="Times New Roman" w:cs="Times New Roman"/>
          <w:color w:val="000000"/>
          <w:sz w:val="28"/>
          <w:sz w:val="28"/>
          <w:szCs w:val="28"/>
          <w:rtl w:val="true"/>
          <w:lang w:bidi="fa-IR"/>
        </w:rPr>
        <w:t xml:space="preserve"> تیر بکار ببرد و مثل خیزش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آنرا به حساب جنگ جناحهای حکومت بگذارد و محکوم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نابر این ناچار میشود حقایق  را دست کاری کند و وانمود کند که یک تفاوت اساسی و ماهوی میان </w:t>
      </w:r>
      <w:r>
        <w:rPr>
          <w:rFonts w:ascii="Times New Roman" w:hAnsi="Times New Roman" w:cs="Times New Roman"/>
          <w:color w:val="000000"/>
          <w:sz w:val="28"/>
          <w:sz w:val="28"/>
          <w:szCs w:val="28"/>
          <w:lang w:bidi="fa-IR"/>
        </w:rPr>
        <w:t>١٨</w:t>
      </w:r>
      <w:r>
        <w:rPr>
          <w:rFonts w:ascii="Times New Roman" w:hAnsi="Times New Roman" w:cs="Times New Roman"/>
          <w:color w:val="000000"/>
          <w:sz w:val="28"/>
          <w:sz w:val="28"/>
          <w:szCs w:val="28"/>
          <w:rtl w:val="true"/>
          <w:lang w:bidi="fa-IR"/>
        </w:rPr>
        <w:t xml:space="preserve"> تیر و  خیزش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از جنبه رهبری وجود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یکی بقول منصور حکمت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شروع جنبش سرنگونی توده ا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ست، و یکی بقول دوستان حکمتیست حرکتی ارتجاعی و سبز و دست ساز یک جناح حکوم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فاتح شیخ در همین نوشته اش مینویس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هد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غلط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میزی</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توسط حمید تقوای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پی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عی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کلیف</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قاب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و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کر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ج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نبال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وپولیس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ب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۸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سو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کمتی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دی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خال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کر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بتد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۱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۷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ب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۸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گذا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د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نگو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لمد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گوید</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بط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ی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اق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١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راض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۸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صل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و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غلط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ر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ر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نج</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ذ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lang w:bidi="fa-IR"/>
        </w:rPr>
        <w:t>۱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۷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غ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نگو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عک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د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صل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ب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lang w:bidi="fa-IR"/>
        </w:rPr>
        <w:t>۸۸</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ی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اح</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ی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بتک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اح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لا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د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در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اح</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ی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هو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ب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یچوج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اب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نبود </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شاره فاتح شیخ ب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ا در پنج سال گذشته جواب داد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ه نوشته های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عمیق و متین</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عمدتا به قلم کسانی مثل مدرسی ها و حاج محمدی و گلچینی و محمد جعفری و امثالهم بود که دیگر در حزب حکمتیست نیستند و یکی شان چند سال پیش یعنی همان موقع که در کمیته مرکزی حزب حکمتیست بود حتی کتابی چند صد صفحه ای نوشته بود تحت عنوا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پایان حزب کمونیست کارگری</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انسان بعضی وقتها دلش به حال کاغذ و جوهر بی زبان میسوز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بعضا به قلم کسانی نظیر جمال کمانگر و حسین مراد بیگی که در این حزب مانده اند و هنوز هم  هر از چند گاه همان ادبیات کذایی را اینجا و آنجا ساطع 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شخصا بیاد نمی آورم که خود فاتح شیخ تا قبل از این نوشته به این طیف از قلم بدستان حزب حکمتیست پیوسته باشد و چنین ادبیات نازلی را تولید کرده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که امروز به آن ادبیات آنچنانی رجوع میدهد و با لحنی پرخاشگرانه لج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مایت از موسو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جنبش سبز</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همچون همان قلم بدستان این طیف به سوی حزب کمونیست کارگری پرتاب میکند، متاسفانه نشان دهنده یک عقب گرد به موضعی کاملا آشنا و قبلا به بن بست رسیده است</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فاتح شیخ قطعا میداند ک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ما </w:t>
      </w:r>
      <w:r>
        <w:rPr>
          <w:rFonts w:ascii="Times New Roman" w:hAnsi="Times New Roman" w:cs="Times New Roman"/>
          <w:color w:val="000000"/>
          <w:sz w:val="28"/>
          <w:sz w:val="28"/>
          <w:szCs w:val="28"/>
          <w:lang w:bidi="fa-IR"/>
        </w:rPr>
        <w:t>٥</w:t>
      </w:r>
      <w:r>
        <w:rPr>
          <w:rFonts w:ascii="Times New Roman" w:hAnsi="Times New Roman" w:cs="Times New Roman"/>
          <w:color w:val="000000"/>
          <w:sz w:val="28"/>
          <w:sz w:val="28"/>
          <w:szCs w:val="28"/>
          <w:rtl w:val="true"/>
          <w:lang w:bidi="fa-IR"/>
        </w:rPr>
        <w:t xml:space="preserve"> سال پیش جواب داد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ای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غلط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مثال اینها معضل حزبش را حل ن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طور جدی اینجا از ایشان تقاضا میکنم یک پاراگراف از آن دفاعیه هایی که میگوید در پنج سال گذشته در توضیح تفاوت اساسی </w:t>
      </w:r>
      <w:r>
        <w:rPr>
          <w:rFonts w:ascii="Times New Roman" w:hAnsi="Times New Roman" w:cs="Times New Roman"/>
          <w:color w:val="000000"/>
          <w:sz w:val="28"/>
          <w:sz w:val="28"/>
          <w:szCs w:val="28"/>
          <w:lang w:bidi="fa-IR"/>
        </w:rPr>
        <w:t>١٨</w:t>
      </w:r>
      <w:r>
        <w:rPr>
          <w:rFonts w:ascii="Times New Roman" w:hAnsi="Times New Roman" w:cs="Times New Roman"/>
          <w:color w:val="000000"/>
          <w:sz w:val="28"/>
          <w:sz w:val="28"/>
          <w:szCs w:val="28"/>
          <w:rtl w:val="true"/>
          <w:lang w:bidi="fa-IR"/>
        </w:rPr>
        <w:t xml:space="preserve"> تیر با خیزش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داده اند را تکرار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یا حداقل خود همین امروز به خواننده توضیح دهد که چرا </w:t>
      </w:r>
      <w:r>
        <w:rPr>
          <w:rFonts w:ascii="Times New Roman" w:hAnsi="Times New Roman" w:cs="Times New Roman"/>
          <w:color w:val="000000"/>
          <w:sz w:val="28"/>
          <w:sz w:val="28"/>
          <w:szCs w:val="28"/>
          <w:lang w:bidi="fa-IR"/>
        </w:rPr>
        <w:t>١٨</w:t>
      </w:r>
      <w:r>
        <w:rPr>
          <w:rFonts w:ascii="Times New Roman" w:hAnsi="Times New Roman" w:cs="Times New Roman"/>
          <w:color w:val="000000"/>
          <w:sz w:val="28"/>
          <w:sz w:val="28"/>
          <w:szCs w:val="28"/>
          <w:rtl w:val="true"/>
          <w:lang w:bidi="fa-IR"/>
        </w:rPr>
        <w:t xml:space="preserve"> تیر که به بهانه بسته شدن روزنامه دو خردادی سلام آغاز شد و دو خردادیها و دفتر تحکیم و مجاهدین انقلاب اسلامی ظاهرا در آن دست بالا داشتند از نظر منصور حکمت شروع جنبش توده ای برای سرنگونی حکومت است، انقلاب </w:t>
      </w:r>
      <w:r>
        <w:rPr>
          <w:rFonts w:ascii="Times New Roman" w:hAnsi="Times New Roman" w:cs="Times New Roman"/>
          <w:color w:val="000000"/>
          <w:sz w:val="28"/>
          <w:sz w:val="28"/>
          <w:szCs w:val="28"/>
          <w:lang w:bidi="fa-IR"/>
        </w:rPr>
        <w:t>٥٧</w:t>
      </w:r>
      <w:r>
        <w:rPr>
          <w:rFonts w:ascii="Times New Roman" w:hAnsi="Times New Roman" w:cs="Times New Roman"/>
          <w:color w:val="000000"/>
          <w:sz w:val="28"/>
          <w:sz w:val="28"/>
          <w:szCs w:val="28"/>
          <w:rtl w:val="true"/>
          <w:lang w:bidi="fa-IR"/>
        </w:rPr>
        <w:t xml:space="preserve"> با آنکه خمینی و جنبش ارتجاعی اسلامی در آن دست بالا را داشت قابل دفاع است، انقلاب مصر و تونس بدون رهبری چپ و کارگری قابل دفاع است، جنبش کوبانی بهمراه احزاب ناسیونالیستی که در آن دست بالا دارند یکجا قابل دفاع است، اما خیزش میلیونی سال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که مردم میلیونی در آن شعارهایی از قبیل مرگ بر دیکتاتور، مرگ بر خامنه ای، آزادی آزادی، موسوی بهانه است اصل نظام نشانه است، و امثال اینها را میدادند، محکوم است؟ روشن است که نبوغ معجزه گری میخواهد که کسی بتواند این موضع سیاسی کاملا متناقض و بی ربط به تحلیلهای سیاسی کمونیسم کارگری در مورد انزوای جمهوری اسلامی و غیره را در زیر سقف کمونیسم کارگری و دیدگاه منصور حکمت یک جا جمع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دوستان از پوپولیسم هم درک کج </w:t>
      </w:r>
      <w:r>
        <w:rPr>
          <w:rFonts w:ascii="Times New Roman" w:hAnsi="Times New Roman" w:cs="Times New Roman"/>
          <w:sz w:val="28"/>
          <w:sz w:val="28"/>
          <w:szCs w:val="28"/>
          <w:rtl w:val="true"/>
          <w:lang w:bidi="fa-IR"/>
        </w:rPr>
        <w:t>و معوج و وارونه ای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color w:val="000000"/>
          <w:sz w:val="28"/>
          <w:sz w:val="28"/>
          <w:szCs w:val="28"/>
          <w:rtl w:val="true"/>
          <w:lang w:bidi="fa-IR"/>
        </w:rPr>
        <w:t xml:space="preserve"> ایشان باید پرسید آیا کسی که دارد </w:t>
      </w:r>
      <w:r>
        <w:rPr>
          <w:rFonts w:ascii="Times New Roman" w:hAnsi="Times New Roman" w:cs="Times New Roman"/>
          <w:sz w:val="28"/>
          <w:sz w:val="28"/>
          <w:szCs w:val="28"/>
          <w:rtl w:val="true"/>
          <w:lang w:bidi="fa-IR"/>
        </w:rPr>
        <w:t>یک جنبش و استراتژی ناسیونالیستی را به دلیل جنگ در کوبانی و سیاستهای تاکتیکی اش تطهیر و توجیه میکند، پوپولیست است یا کسی که میگوید باید راست و ناسیونالیست را بعنوان جریانات بورژوایی افشا کرد؟ اتفاقا یکی از خصوصیات پوپولیستها همین بود که همیشه چراغ بدست به دنبال بورژوازی خوب و بد، ناسیونالیسم مترقی و غیر مترقی و امثال اینها بودند تا از جناح مترقی اش حمایت و پشتیبان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اب فاتح عزی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شما در همین نوشته تان نشان نمیدهید که دقیقا مشغول همین کار هستید؟ از نظر</w:t>
      </w:r>
      <w:r>
        <w:rPr>
          <w:rFonts w:ascii="Times New Roman" w:hAnsi="Times New Roman" w:cs="Times New Roman"/>
          <w:color w:val="000000"/>
          <w:sz w:val="28"/>
          <w:sz w:val="28"/>
          <w:szCs w:val="28"/>
          <w:rtl w:val="true"/>
          <w:lang w:bidi="fa-IR"/>
        </w:rPr>
        <w:t xml:space="preserve"> ما همه جنبشها و انقلابات و خیزشها و مبارزات فوق از جمله مقاومت مردم کوبانی و خیزش انقلابی سال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مستوجب بیشترین حمایت بودند و 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زیرا در همه این حرکتها این امر و اعتراض کارگران و مردم جامعه است که اساس این حرکتها را تشکیل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آشکارا احزاب و نیروهای راست و ناسیونالیستی با هدف به شکست کشاندن آنها به این اعتراضات پا گذاشته اند و توهم پراکنی به نفع آنها در میان مردم کاملا زیان با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حضور و  نقش جریانات راست در این جنبشها کمونیستها را ملزم میکند که فعالانه در آنها شرکت کنند و از امر مردم حمایت کنند، مردم را به خواستهای اساسی شان آگاه کنند و نیروهای بورژوایی را که امر و هدفشان تماما ضد امیال و خواستهای مردم است را افشا نمایند کاری که ما در سال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انجام دادیم و در قبال جنبش کوبانی و سایر جنبشها و اعتراضات مردمی نیز همین سیاست را دنبال می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نه خمینی رهبر انقلاب </w:t>
      </w:r>
      <w:r>
        <w:rPr>
          <w:rFonts w:ascii="Times New Roman" w:hAnsi="Times New Roman" w:cs="Times New Roman"/>
          <w:color w:val="000000"/>
          <w:sz w:val="28"/>
          <w:sz w:val="28"/>
          <w:szCs w:val="28"/>
          <w:lang w:bidi="fa-IR"/>
        </w:rPr>
        <w:t>٥٧</w:t>
      </w:r>
      <w:r>
        <w:rPr>
          <w:rFonts w:ascii="Times New Roman" w:hAnsi="Times New Roman" w:cs="Times New Roman"/>
          <w:color w:val="000000"/>
          <w:sz w:val="28"/>
          <w:sz w:val="28"/>
          <w:szCs w:val="28"/>
          <w:rtl w:val="true"/>
          <w:lang w:bidi="fa-IR"/>
        </w:rPr>
        <w:t xml:space="preserve"> بود، نه دوخردادیها نماینده مردم تظاهر کننده در </w:t>
      </w:r>
      <w:r>
        <w:rPr>
          <w:rFonts w:ascii="Times New Roman" w:hAnsi="Times New Roman" w:cs="Times New Roman"/>
          <w:color w:val="000000"/>
          <w:sz w:val="28"/>
          <w:sz w:val="28"/>
          <w:szCs w:val="28"/>
          <w:lang w:bidi="fa-IR"/>
        </w:rPr>
        <w:t>١٨</w:t>
      </w:r>
      <w:r>
        <w:rPr>
          <w:rFonts w:ascii="Times New Roman" w:hAnsi="Times New Roman" w:cs="Times New Roman"/>
          <w:color w:val="000000"/>
          <w:sz w:val="28"/>
          <w:sz w:val="28"/>
          <w:szCs w:val="28"/>
          <w:rtl w:val="true"/>
          <w:lang w:bidi="fa-IR"/>
        </w:rPr>
        <w:t xml:space="preserve"> تیر بودند، نه در سال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مردم به خاطر نخست وزیر کپک زده جمهوری اسلامی و رئیس سابق مجلسش به خیابان آمدند و قهرمانانه جنگیدند، و نه در کوبانی جنبش برابری زن و مرد و اداره خود مدیریتی کانتونها و حرکت گسترده مردم برای عقب راندن داعش با جنبش ناسیونالیستی قابل توضیح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قول حمید تقوای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ظ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ض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رک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ح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ن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ضرور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خالت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عال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سیعت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ان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رک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ک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س</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خالت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ق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ش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بارز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جر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بارزا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ق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یو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خ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تها از حمید تقوایی</w:t>
      </w:r>
      <w:r>
        <w:rPr>
          <w:rFonts w:cs="Times New Roman" w:ascii="Times New Roman" w:hAnsi="Times New Roman"/>
          <w:color w:val="000000"/>
          <w:sz w:val="28"/>
          <w:szCs w:val="28"/>
          <w:rtl w:val="true"/>
          <w:lang w:bidi="fa-IR"/>
        </w:rPr>
        <w:t>)</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ین را هم اشاره کنم که وقتی فاتح شیخ در مورد </w:t>
      </w:r>
      <w:r>
        <w:rPr>
          <w:rFonts w:ascii="Times New Roman" w:hAnsi="Times New Roman" w:cs="Times New Roman"/>
          <w:color w:val="000000"/>
          <w:sz w:val="28"/>
          <w:sz w:val="28"/>
          <w:szCs w:val="28"/>
          <w:lang w:bidi="fa-IR"/>
        </w:rPr>
        <w:t>١٨</w:t>
      </w:r>
      <w:r>
        <w:rPr>
          <w:rFonts w:ascii="Times New Roman" w:hAnsi="Times New Roman" w:cs="Times New Roman"/>
          <w:color w:val="000000"/>
          <w:sz w:val="28"/>
          <w:sz w:val="28"/>
          <w:szCs w:val="28"/>
          <w:rtl w:val="true"/>
          <w:lang w:bidi="fa-IR"/>
        </w:rPr>
        <w:t xml:space="preserve"> تیر به مساله سرنگونی طلبانه بودنش اشاره میکند و یک کلمه از رهبریش نمیگوید دارد یک جنبه از همان دستگاه فکری کذایی حزبش را که خیزش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را محکوم میکرد را قلم میگیرد و آن مساله رهبری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رفقای حکمتیست بحثشان در سال </w:t>
      </w:r>
      <w:r>
        <w:rPr>
          <w:rFonts w:ascii="Times New Roman" w:hAnsi="Times New Roman" w:cs="Times New Roman"/>
          <w:color w:val="000000"/>
          <w:sz w:val="28"/>
          <w:sz w:val="28"/>
          <w:szCs w:val="28"/>
          <w:lang w:bidi="fa-IR"/>
        </w:rPr>
        <w:t>٨٨</w:t>
      </w:r>
      <w:r>
        <w:rPr>
          <w:rFonts w:ascii="Times New Roman" w:hAnsi="Times New Roman" w:cs="Times New Roman"/>
          <w:color w:val="000000"/>
          <w:sz w:val="28"/>
          <w:sz w:val="28"/>
          <w:szCs w:val="28"/>
          <w:rtl w:val="true"/>
          <w:lang w:bidi="fa-IR"/>
        </w:rPr>
        <w:t xml:space="preserve"> و بعد از آن اساسا این نبود که چون جنبش میلیونی مردم سرنگونی طلبانه نیست بنابرین محکو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حث اصلی شان این بود که چون رهبری این جنبش در دست موسوی و کروبی است و رهبری چپ و کارگری دست بالا ندارد بنابرین ارتجاعی است و بدرد نمیخ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تی در مقطعی نوشتند که حتی اگر این جنبش به سرنگونی حکومت هم منجر شود بدرد نمیخ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ون رهبری آن در دست کمونیستها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آیا فاتح شیخ میتواند همین فرمول را در مورد </w:t>
      </w:r>
      <w:r>
        <w:rPr>
          <w:rFonts w:ascii="Times New Roman" w:hAnsi="Times New Roman" w:cs="Times New Roman"/>
          <w:color w:val="000000"/>
          <w:sz w:val="28"/>
          <w:sz w:val="28"/>
          <w:szCs w:val="28"/>
          <w:lang w:bidi="fa-IR"/>
        </w:rPr>
        <w:t>١٨</w:t>
      </w:r>
      <w:r>
        <w:rPr>
          <w:rFonts w:ascii="Times New Roman" w:hAnsi="Times New Roman" w:cs="Times New Roman"/>
          <w:color w:val="000000"/>
          <w:sz w:val="28"/>
          <w:sz w:val="28"/>
          <w:szCs w:val="28"/>
          <w:rtl w:val="true"/>
          <w:lang w:bidi="fa-IR"/>
        </w:rPr>
        <w:t xml:space="preserve"> تیر بکار ببرد و این را هم نشان دهد که در </w:t>
      </w:r>
      <w:r>
        <w:rPr>
          <w:rFonts w:ascii="Times New Roman" w:hAnsi="Times New Roman" w:cs="Times New Roman"/>
          <w:color w:val="000000"/>
          <w:sz w:val="28"/>
          <w:sz w:val="28"/>
          <w:szCs w:val="28"/>
          <w:lang w:bidi="fa-IR"/>
        </w:rPr>
        <w:t>١٨</w:t>
      </w:r>
      <w:r>
        <w:rPr>
          <w:rFonts w:ascii="Times New Roman" w:hAnsi="Times New Roman" w:cs="Times New Roman"/>
          <w:color w:val="000000"/>
          <w:sz w:val="28"/>
          <w:sz w:val="28"/>
          <w:szCs w:val="28"/>
          <w:rtl w:val="true"/>
          <w:lang w:bidi="fa-IR"/>
        </w:rPr>
        <w:t xml:space="preserve"> تیر چه احزاب و جریاناتی دست بالا داشتند؟ </w:t>
      </w:r>
    </w:p>
    <w:p>
      <w:pPr>
        <w:pStyle w:val="Normal"/>
        <w:bidi w:val="1"/>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برخورد غیر مسئولانه؟</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روشن است که فاتح شیخ اشکارا از نوشته حمید تقوایی بر آشفته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حمید تقوایی در این نوشته آنجا که به حزب حکمتیست مربوط میشود در یک پاراگراف با لحنی بسیار صمیمانه نوشته است برخورد حزب حکمتیست در رابطه با حزب اتحاد دموکراتیک کردستان سوری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ستقل از نیت این رفق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عملا در خدمت ناسیونالیسم است و فاتح شیخ در همین نوشته با لحن صریح تری از همین جریان ناسیونالیستی دفاع میکند و نشان میدهد که هشدار  حمید تقوایی بجا و درست ب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گذارید این پارگراف را عینا نقل 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حمید تقوایی اینطور نوشته است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نیرو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پ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ح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اب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و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زب اتحاد دموکراتیک کردستان سوری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شرو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رس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اق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مل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د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ر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گ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تاسفا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و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اخ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یو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خ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می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فق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کمتی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پ ی 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عنو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ا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خی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طح</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هب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شس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طلاع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تش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ضم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ذاکر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لب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ف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ش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هب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ن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طلاع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فق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مل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ستق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فق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معن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سم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ن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ب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خشی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عنو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ا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بارز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م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ن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و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زدیک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سم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ن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ب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عنو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ا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ل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رک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و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غا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ل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ستلز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ق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رو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ول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رو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ور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ط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عتب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خشی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ض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قو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بل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ست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ور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ط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ـ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ل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عک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مل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عنائ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ج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قو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ثب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بدی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ائ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هب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سل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ا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اق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ین همان قسمتی است که به مذاق رفیقمان فاتح شیخ خوش نیامده است و آنرا غیر واقعی و غیر مسئولانه خوان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نکته جالب اینست که در همین نوشته فاتح شیخ آنچه را در اطلاعیه حزبش تلویحا بیان شده بود و حمید تقوایی آنرا اشاره کرده بود، صراحتا بیان میکند و با حرارت از شاخه سوری پ ک ک دفاع میکند و بند و بستهای سیاسی آنرا لاپوشانی مینما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فاتح شیخ طبق همان دستگاه جامد فکری حزب حکمتیست که مورد اشاره قرار گرفت، یعنی سیستمی که میگوید یا یک حرکت با رهبریش قابل دفاع است یا باید دورش انداخت، ناچار میشود دست به تطهیر حزب اتحاد دموکراتیک کردستان سوری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ی پ 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زند و در وصف سیاستهای رادیکال آن قلمفرسایی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معلوم نیست با آنکه این ستایش ها علیرغم قبول ناسیونالیستی بودن حزب ی پ د صورت میگیرد، چرا این گفته حمید تقوایی که میگوید حزب حکمتیست عملا دارد به جنبش ناسیونالیستی خدمت میکند از نظر این دوستان اینچنی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غیر مسئولان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اسباب بر آشفتگی است؟ بگذارید یکی دو پاراگراف بلند از نوشته فاتح در دفاع از حزب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تحاد دموکراتیک</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اینجا بازگو 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اتح شیخ سیاه روی سفید در توجیه  سیاستهای حزب اتحاد دموکراتیک کردستان سوریه مینویسد</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اول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غیرمتعار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حران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قتصا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ت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کتیکهای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فاو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رای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رم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عال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گ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ثانی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دو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ا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رات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دگ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ناخ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ط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لاقیدا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ق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ض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ال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عتراض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ست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ور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ق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و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انائ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ق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ک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ص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رکیه</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مریک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بد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اق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ث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ج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عل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دگاه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ع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اص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نب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طق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ذاشت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ن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اسیونالی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ست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را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رتبا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علا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وان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فا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قو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ان</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نق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وشت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م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قوای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لاف</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اق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وق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ی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ک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ست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را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وق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رص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عال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نت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زیر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فر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شرایط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گ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د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ازمانده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وبا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خی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صوی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ان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خ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بو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قو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زیر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سیا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فاو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عمل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کتیک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رتبا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قو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نا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یا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مل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ک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ست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را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رتبا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حقوق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ر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زا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و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ه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خ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اب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قیاس</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یست</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ز این بهتر نمیشود از یک جریان ناسیونالیستی دفاع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فاتح شیخ به افق و برنامه ناسیونالیستی حزب دموکراتیک کردستان سوریه به بهانه دورا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غیر متعارف</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وانس میدهد، بند و بستهای سیاسیش را انکار و توجیه میکند، و سیاست فرصت طلبانه و تاکتیکی این حزب در همراهی با قانون برابری زن و مرد و خود مدیریتی را برجسته میکند تا بتواند چرخش حزبش به سمت اینها را توجیه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آیا لحن پرخاشگرانه او در این نوشته نسبت به حمید تقوایی روی دیگر همین سکه حمایت و همراهی با ناسیونالیستهای کردستان سوریه نیست؟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ینکه فاتح شیخ علیرغم این دفاع غرا از سیاستهای یک حزب ناسیونالیستی، نوشته حمید تقوایی ر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غیر مسئولان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یخواند البته نکته ظریف و جالب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یتر نوشته ایشان هم از این جالبتر است</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سبکباران ساحل ه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ه شعر مشهوری اشاره دارد که میگوید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ب تاریک و بیم موج و گردابی چنین حایل، کجا دانند حال ما سبکباران ساحل ه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نظورشان ظاهرا اینست که ما حکمتیستها مشغول کارهای پیچیده ای برای وارد شدن به حلقه جنبش ناسیونالیستی کردستان سوریه هستیم و شما این پیچیدگیهای مساله و گرداب و تاریکی 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بیم موج</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نمی بینید و از دور دارید غیر مسئولانه ما را در موقعیتی قرار میدهید که مجبور شویم یا این جریانات را نقد کنیم و یا از آنها صریحا دفاع 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فاتح دفاع از یک جریان ناسیونالیستی که در اطلاعیه حزبشان تلویحا ابراز شده بود را بخوبی انجام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ه این امید که حزب حکمتیست راهی به منطقه باز کند و احتمالا فردا روزنه ای هم برای نجات طرح به گل نشست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گارد آزاد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کذایی با گسیل چند نفر زیر تنظیمات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پ ی 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گشوده شود و حزب حکمتیست از این طریق فیلی هوا کند</w:t>
      </w:r>
      <w:r>
        <w:rPr>
          <w:rFonts w:cs="Times New Roman" w:ascii="Times New Roman" w:hAnsi="Times New Roman"/>
          <w:color w:val="000000"/>
          <w:sz w:val="28"/>
          <w:szCs w:val="28"/>
          <w:rtl w:val="true"/>
          <w:lang w:bidi="fa-IR"/>
        </w:rPr>
        <w:t xml:space="preserve">. </w:t>
      </w:r>
    </w:p>
    <w:p>
      <w:pPr>
        <w:pStyle w:val="Normal"/>
        <w:bidi w:val="1"/>
        <w:spacing w:before="0" w:after="200"/>
        <w:ind w:left="0" w:right="0" w:hanging="0"/>
        <w:jc w:val="both"/>
        <w:rPr/>
      </w:pPr>
      <w:r>
        <w:rPr>
          <w:rFonts w:ascii="Times New Roman" w:hAnsi="Times New Roman" w:cs="Times New Roman"/>
          <w:color w:val="000000"/>
          <w:sz w:val="28"/>
          <w:sz w:val="28"/>
          <w:szCs w:val="28"/>
          <w:rtl w:val="true"/>
          <w:lang w:bidi="fa-IR"/>
        </w:rPr>
        <w:t>تا همینجا و هنوز چیزی بدست نیاورده، با این دفاع آشکار فاتح شیخ از حزب دموکراتیک کردستان سوریه و توجیه بند و بستهای منطقه ای آن، روشن است که حزب حکمتیست اگر فرجه ای پیدا کند  آمادگی و  ظرفیت این را دارد که گامهای بلندی در نزدیکی به نیروهای ناسیونالیست منطقه و سیاستهای آنها بردارد</w:t>
      </w:r>
      <w:r>
        <w:rPr>
          <w:rFonts w:cs="Times New Roman" w:ascii="Times New Roman" w:hAnsi="Times New Roman"/>
          <w:color w:val="000000"/>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5:30:00Z</dcterms:created>
  <dc:creator>bambi</dc:creator>
  <dc:description/>
  <cp:keywords/>
  <dc:language>en-US</dc:language>
  <cp:lastModifiedBy>Windows</cp:lastModifiedBy>
  <dcterms:modified xsi:type="dcterms:W3CDTF">2014-12-19T11:43:00Z</dcterms:modified>
  <cp:revision>3</cp:revision>
  <dc:subject/>
  <dc:title/>
</cp:coreProperties>
</file>