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ستاران یک بخش محروم جامعه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های نازل، فشار کار سنگین، ساعات کار طولانی، عدم ایمنی جانی از جمله معضلات آن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ستاران تا کنون تجمعات اعتراضی متعددی در رابطه با خواستهایشان داش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خرین مورد آن تجمع روز </w:t>
      </w:r>
      <w:r>
        <w:rPr>
          <w:rFonts w:ascii="Times New Roman" w:hAnsi="Times New Roman" w:cs="Times New Roman"/>
          <w:sz w:val="28"/>
          <w:sz w:val="28"/>
          <w:szCs w:val="28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ذر در خیابان پاستور جلوی نهاد رئیس جمهوری و همزمان در شهرهای اصفهان، یزد، مشهد و شیراز است که به این اعتراضات ابعاد نسبتا سراسری تری می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عتراضات این روز به پرستاران وعده داده شد که به خواستهایشان رسیدگی خواهد شد و آنان اولتیماتوم دادند که اگر تا روز پرستار، یعنی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ماه پاسخی نگیرند، دست به اعتراض گسترده تری خواهند 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ستاران بعنوان کارکنان بخش خدمات در جامعه،  بدلیل ارتباط مستقیمشان با مردم، یکی از بخش های کلیدی هستند و اعتراضاتشان انعکاس گسترده ای در میان مردم پیدا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صوصا وقتی این اعتراضات ابعاد سراسری و گسترده بخود می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 نگاهی مختصر به آخرین حرکت اعتراض پرستاران و خواستهای واقعی آنها و برخی حاشیه های آن  داشته باش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م، اعتراضات دور اخیر پرستاران گستر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تهران بیش از </w:t>
      </w:r>
      <w:r>
        <w:rPr>
          <w:rFonts w:ascii="Times New Roman" w:hAnsi="Times New Roman" w:cs="Times New Roman"/>
          <w:sz w:val="28"/>
          <w:sz w:val="28"/>
          <w:szCs w:val="28"/>
        </w:rPr>
        <w:t>٧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مقابل دفتر ریاست جمهوری اسلامی جمع شدند و با پلاکاردهایی که در دست داشتند، توجه ها را بخود  جلب می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شهرهای اصفهان، مازندران و گیلان نیز به این تجمع آمده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این 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شهرهای دیگر چون اصفهان، شیراز، یزد و مشهد نیز هر کدام چند صد نفری جمع 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ما شاهد گسترده شدن دامنه اعتراضات پرستاران و ابعاد سراسری 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روز </w:t>
      </w:r>
      <w:r>
        <w:rPr>
          <w:rFonts w:ascii="Times New Roman" w:hAnsi="Times New Roman" w:cs="Times New Roman"/>
          <w:sz w:val="28"/>
          <w:sz w:val="28"/>
          <w:szCs w:val="28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ذر بود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لاکاردهای متعددی چو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هستیم</w:t>
      </w:r>
      <w:r>
        <w:rPr>
          <w:rFonts w:cs="Times New Roman" w:ascii="Times New Roman" w:hAnsi="Times New Roman"/>
          <w:sz w:val="28"/>
          <w:szCs w:val="28"/>
          <w:rtl w:val="true"/>
        </w:rPr>
        <w:t>"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ل استریت واقعی در نظام سلامت ایران، …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ه بی‌عدالتی اعتراض داری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‌توجهی مسئولان افزایش مهاجرت پرستا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ست تظاهر کنندگان بود و مضمون اعتراض پرستاران را بازتاب می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رستاران همچنین طوماری داشتند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اعتراض پرستاران در ایران، از این اعتراض حمایت کنی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مردم حاضر در اطراف نیز با امضای این طومار از پرستاران و اعتراض آنها حمایت میک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ا همه نقطه قوت های این اعتراضات بود که اخبار و عکس هایش توجه های بسیاری را بخود جلب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لب اینجاست که چند روز قبل از این حرکت یعنی در </w:t>
      </w:r>
      <w:r>
        <w:rPr>
          <w:rFonts w:ascii="Times New Roman" w:hAnsi="Times New Roman" w:cs="Times New Roman"/>
          <w:sz w:val="28"/>
          <w:sz w:val="28"/>
          <w:szCs w:val="28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ذر ماه حسن آذین رئیس کمیسیون اصل </w:t>
      </w:r>
      <w:r>
        <w:rPr>
          <w:rFonts w:ascii="Times New Roman" w:hAnsi="Times New Roman" w:cs="Times New Roman"/>
          <w:sz w:val="28"/>
          <w:sz w:val="28"/>
          <w:szCs w:val="28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جلس ضمن وعده رسیدگی به خواستهای پرستاران آنها را به پیگیری خواستهایشان از طریق قانونی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کل های صنف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سئولان نظام پرستاران فراخوانده و به آرامش دعوت کر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مباد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دای ناکر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دام برخی کسانی که دنبا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 ساز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ء استفاده ه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 هستند، بیف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در همانروز اس ام اس های بسیاری برای پرستاران ارسال شد که از شرکت در این راهپیمایی خودداری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که خبر دار شده بودند که اعتراضی در پیش خواهد بود و نگران اوضاع 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تظاهراتهای روز </w:t>
      </w:r>
      <w:r>
        <w:rPr>
          <w:rFonts w:ascii="Times New Roman" w:hAnsi="Times New Roman" w:cs="Times New Roman"/>
          <w:sz w:val="28"/>
          <w:sz w:val="28"/>
          <w:szCs w:val="28"/>
        </w:rPr>
        <w:t>٢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ذر پرستاران در تهران و شهرستانهای دیگر نیروهای سرکوب رژیم در محل حاضر بودند و اوضاع را تحت نظر داشتند تا مبادا کنترل اوضاع از دستشان خارج شود و مردم نیز به این اعتراضات بپیون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ضمن اینکه خانه پرستار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کل صنف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رد اشاره جناب رئیس کمیسیون اصل </w:t>
      </w:r>
      <w:r>
        <w:rPr>
          <w:rFonts w:ascii="Times New Roman" w:hAnsi="Times New Roman" w:cs="Times New Roman"/>
          <w:sz w:val="28"/>
          <w:sz w:val="28"/>
          <w:szCs w:val="28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جلس هوای اوضاع را در دست داشت و فکر همه چیز را کر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دستور العملی با سربر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مه تعا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ند به پرستاران داده شده بود که شاخص و قابل توج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 های این دستور العمل عبارت بودند از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زاب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هی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ی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د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و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ب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ر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ها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ذ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واست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دامند؟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صد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ق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بوال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قر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3:59:00Z</dcterms:created>
  <dc:creator>shahla</dc:creator>
  <dc:description/>
  <cp:keywords/>
  <dc:language>en-US</dc:language>
  <cp:lastModifiedBy>Windows</cp:lastModifiedBy>
  <dcterms:modified xsi:type="dcterms:W3CDTF">2014-12-19T11:44:00Z</dcterms:modified>
  <cp:revision>3</cp:revision>
  <dc:subject/>
  <dc:title/>
</cp:coreProperties>
</file>