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۵۸۷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اشی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حو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هفت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فتگو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لویزیو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تر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%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ن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مث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مث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عل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ذ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ر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+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ذ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ا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شه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و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بو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ه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ئ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ل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ج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بسی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بسی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ا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ز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ن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م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+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و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زمی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زمی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ث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زمی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ن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ن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ط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اص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+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ر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ش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ل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یش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ج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تج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ذ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پذیر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ج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ائ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ج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ائی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عی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ئ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ائی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ذ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ائی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ئی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ت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ائی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ات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مئ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ث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ای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ک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خ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ص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23:54:00Z</dcterms:created>
  <dc:creator>rahmadi</dc:creator>
  <dc:description/>
  <cp:keywords/>
  <dc:language>en-US</dc:language>
  <cp:lastModifiedBy>Windows</cp:lastModifiedBy>
  <dcterms:modified xsi:type="dcterms:W3CDTF">2014-12-19T11:41:00Z</dcterms:modified>
  <cp:revision>3</cp:revision>
  <dc:subject/>
  <dc:title/>
</cp:coreProperties>
</file>