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۵۸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دی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شکن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مکرا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ر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گزارش رئیس کمیته اطلاعاتی سنای آمریکا در باره شکنجه زندانیان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زداشتگاه مخفی در کشورهای مختلف جهان توسط سازمان اطلاعات مرکزی آمریکا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 با واکنشهای متعددی در آمریکا و جهان و هیات حاکمه آمریکا مواجه شده و به یک سوژه مهم خبری تبدیل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جوانب متعدد این مساله باید پرداخ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نگاه او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شان دارند به شکنجه توسط سازمان اطلاعات و امنیت خودشان اذعان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دعا میکنند که آنچه تاکنون در باره شکنجه توسط سازمان سیا گفته و شنیده شده است تنها گوشه ای از آن است که این کمیته به آن پی ب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یته در عین حال مدعی است که سازمان سیا حقایق بسیاری از عملکرد این سازمان را حتی از هیات حاکمه و کنگره آمریکا پنهان کرده و دهها میلیون دلار صرف جلوگیری از انتشار این گزارش و نابودی اسناد شکنجه توسط این سازمان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زارش این کمیته در عین حال پرده از بخشی از سلسله اقدامات ریاکارانه و عوافریبانه هیات حاکمه پیشین آمریکا بر می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اقعیت چیست؟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گزارش مسلما تمام حقیقت کریه و جنایت آمیز عملکرد روزمره سازمان سیا در شکنجه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رور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شتار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ودتا و نابود کردن مخالفین را بازگو ن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ه از ماهیت جنایی سازمان سیا بر نمی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عکس از نفس وجودش دفاع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گزارش تنها گوشه ای از حقیقت را میگو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بخشی از عملکرد این سازمان مخوف و در دوره معینی برمیگرد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عین حال به رقابتهای جناحی آلو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دوران جورج بوش پسر و بعد از فاجع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پتامبر محدود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همین ذره از حقیقت عمیقا تکان دهنده و مشمئز کننده و انزجار آو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ارند میگویند عکسهایی که بعد از اشغال عراق در زندان اب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غ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یب منتشر شد تنها گوشه ای از عملکرد روزمره سازمان مخوف سیا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نیع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؛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ما واقع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لکرد روزمره این سازم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سازمانی است که دمکراسی غرب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مهم ترین کشور سرمایه داری جهان برای حفاظت از حاکمیت و هژمونی سیاسی خود در آمریکا و در سطح جهان ایجاد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ی الظاهر سازمانی مافیایی و جنایی نیست که عده ای مزدور مافیایی در آن شکنجه و ترور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 این سازمان یک رکن مهم دمکراسی غرب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مکراسی غربی دوام و ثبات خود را مدیون اقدامات و به قول مدافعین بی شرم اش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های خستگی ناپذی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سازمان مخوف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کنجه یک عمل ضد انسان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دامی شنیع و وحشیان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ید بتوان گفت که شنیع ترین اقدامی است که میتوان بر علیه انسانیت و انسانی انجام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گر سازمانی بطور روتین راه دستیابی به اهدافش از کانال شکنجه مخالفین و رقبایش میگذر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ید حکم به محکومیت چنین دستگاه و همچنین هیات حاکمه ای داد که چنین سازمانی را برای حفاظت از قدرت خود سازمان داده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ودجه اش را به هزینه مردم تامین میکند و از موجودیتش دفاع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زارش سنای آمریکا در باره عملکرد مخوف سازمان سیا اگرچه بر ملا کننده گوشه ای از یک واقعیت دهشتناک است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اساس خود نشان دهنده عملکرد دمکراسی غربی در محوری ترین حلقه خود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کلیف حکومتهای پلیسی و نظامی روش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ین دمکراسی غربی است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کنج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نفعت ملی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افعین بی شرم شکنجه گران سیا متعد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مسئولین امروز و دیروز این سازمان جهنمی گرفته تا بخشهایی از هیات حاکمه آمریکا که عمدتا در حزب جمهوریخواه متشکل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فاع این بخش از هیات حاکمه از شکنجه به اندازه خود عمل شکنجه ضد انسانی و وحشیانه است</w:t>
      </w:r>
      <w:r>
        <w:rPr>
          <w:rFonts w:cs="Times New Roman" w:ascii="Times New Roman" w:hAnsi="Times New Roman"/>
          <w:sz w:val="28"/>
          <w:szCs w:val="28"/>
          <w:rtl w:val="true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فعت مل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ی از حلقه های دفاعی است که اساسا شکنجه را در قرن بیست و یکم توجیه می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عضا میگویند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فعت مل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جاب میکند که در مواقعی چنی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دامات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ورت گی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فرمولشان است</w:t>
      </w:r>
      <w:r>
        <w:rPr>
          <w:rFonts w:cs="Times New Roman" w:ascii="Times New Roman" w:hAnsi="Times New Roman"/>
          <w:sz w:val="28"/>
          <w:szCs w:val="28"/>
          <w:rtl w:val="true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مواقع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لما عامل تخفیفه در دفاع از شکنجه و سازمان شکنج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حاشیه میخواهند بگویند که کار هر روزشان شکنجه نیست و این دستگاه اساسا بر این روشها متکی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پاسخ به این وقاحت باید به چند نکته اشاره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کنجه تحت هر شرایطی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چه شرایط عادی و چه شرایط غیر عادی و در هر زمانی یک اقدام جنایی و عمیقا ضد انسانی است و باید بر چیده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یچ قید و شرطی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یچ اما و اگری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یچ شرایطی نمیتواند توجیه کننده کاربرد شکنجه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ی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فعتی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ر نامی که بر آن گذاشته شود نمیتواند توجیه گر این عمل شنیع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اگ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فعت مل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جیه گر چنین روشی است باید پذیرفت که مفنعت ملی عمیقا ضد انسانی و توجیه گر شنیع ترین اعمال ضد بشر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ن واقعیتی که ما کمونیستهای کارگری همواره بر آن تاکید کرده ا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گفته ایم ک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فعت ملی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صالح مل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عموما کل ناسیونالیسم کوچکترین ربطی به منفعت انسان و جامعه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 عکس ضد جامعه و ضد مردم و ضد انسان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دف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فعت مل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فاظت از سیادت سیاسی و اقتصادی طبقه حاکمه استثمارگر در هر جامعه ا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اسیونالیسم طوق لعنتی است که بر گردن جامعه می اندازند تا به دفاع از طبقه حاکمه مشروعیت سیاسی 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بل قبو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کنج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منیت ملی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ید قوی ترین استدلال مدافعین بی شرم شکنجه این باشد که شکنجه میتواند در مواردی منجر به نجات جان انسانهای حی و حاضر و زنده شود و از این دریچه تلاش میکنند مطلوبیت شکنجه را به جامعه حقنه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تلاشی مذبوحان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یقت پایه ای این است که هدف این سازمانها نجات جان مردم عادی و جامعه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دفشان حفاظت از حاکمیت سیاسی کشور خودی در مقابله با مردم بپاخواسته و قیام کننده در درجه اول و همچنین رقبای خارج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سل به شکنجه ابزاری در جهت حفظ قدرت سیاسی طبقات دارا در جامع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جات جان انسانها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فاظت از جامعه جایی در اهداف و سیاستهای این دستگاهها نداشته و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عکس در تاریخ شان جنایت علیه مردم کشور خودی و کشورهای دیگر تماما ثبت شده و به اثبات رسی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ین اعتبار این تلاش کودنانه را باید عمیقا افشاء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عین حال باید تاکید کرد که نمیتوان با روشهای ضد انسانی به اهداف انسانی دست یا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ماکیاولیسم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 و ضد انسان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 هم باید تاکید کرد که هیچ توجیهی برای شکنجه قابل قبول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 اگر مشتی تروریست در صدد اجرای توطئه ای ضد انسانی باشن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میتوان و نباید به شکنجه برای خنثی کردن توطئه متوسل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طور که هیچ جنایتی را نمیتوان با جنایت دیگری پاسخ دا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میتوان برای حفظ جامعه نیز متوسل به شکنجه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ین توجیهی از جانب مدافعان شکنجه صرفا تلاشی برای حفظ این دستگاه مخوف و جنایی و فریب جامع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کومتی که بویی از انسانیت برده باشد چنی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در مقابل جامعه قرار نخواهد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چه باید کرد؟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زارش کمیته اطلاعات سنای آمریکا مهر جدال جناحهای هیات حاکمه آمریکا را بر خود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ذعان به این حقیقت تلخ بی تردید باید به اقدام مشخص قضایی علیه آمرین و عاملین این جنایت سازمانیافته توسط سازمان سیا منجر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رج بوش و دیک چینی و دانالد رامزفلد در راس دستگاهی قرار داشتند که این جنایات را توجیه کردند و روزمره به جامعه دروغ گف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فراد باید به جرم جنایت تحت تعقیب مراجع بین المللی قرار گی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 این سازمانهای بین المللی تماما ابزاری در دست هیات های حاکمه جهان سرمایه داری نباشن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ید چنین پروژه ای را دنبال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حکم دادگاه جامعه و مردم روش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فراد باید به جرم جنایت محاکمه ش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باید اجازه داد چنین افرادی به عنوان افراد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تر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طرف و آن طرف بروند و دارای امنیت قضایی و سیاسی باش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160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به شکنجه در پهنای جامعه بشری خاتمه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تا زمانیکه دستگاه های امنیتی و اطلاعاتی موجودند شکنجه مخالفین و افراد نیز بخشی از عملکرد آن خواهد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اله نتیجتا بر سر برچیدن و انحلال چنین سازمانهایی و پایان دادن به حاکمیتی است که چنین سازمانهایی را برای حفظ خود ایجاد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این رو یک خواست ما انحلال چنین سازمانهای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جامعه آزاد و انسانی نمیتواند دارای چنین سازمانهایی باشد و در عین حال مدعی آزادی و انسانیت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حلال کلیه این سازمانها باید به یک خواست عمومی تبدیل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چیدن سازمانهایی مانند سیا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واما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وسا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م آ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کلیه سازمانهای جهنمی این چنینی باید به یک خواست سراسری تبدیل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گوشه ای از تلاش م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6:53:00Z</dcterms:created>
  <dc:creator>rahmadi</dc:creator>
  <dc:description/>
  <cp:keywords/>
  <dc:language>en-US</dc:language>
  <cp:lastModifiedBy>Windows</cp:lastModifiedBy>
  <dcterms:modified xsi:type="dcterms:W3CDTF">2014-12-11T23:12:00Z</dcterms:modified>
  <cp:revision>4</cp:revision>
  <dc:subject/>
  <dc:title/>
</cp:coreProperties>
</file>