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100" w:after="10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اغه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ش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ر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  <w:lang w:bidi="fa-IR"/>
        </w:rPr>
        <w:t xml:space="preserve">!   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left"/>
        <w:rPr>
          <w:rFonts w:ascii="Nassim;Times New Roman" w:hAnsi="Nassim;Times New Roman" w:cs="Nassim;Times New Roman"/>
          <w:i/>
          <w:i/>
          <w:iCs/>
          <w:color w:val="000000"/>
          <w:sz w:val="28"/>
          <w:szCs w:val="28"/>
        </w:rPr>
      </w:pP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</w:rPr>
        <w:t>٢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lang w:bidi="fa-IR"/>
        </w:rPr>
        <w:t>۵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درص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مرد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را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زاغ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زندگ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کنند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left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ه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وسع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س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ف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ذش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ه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وسع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س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زار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ع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</w:rPr>
        <w:t>٢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lang w:bidi="fa-IR"/>
        </w:rPr>
        <w:t>۵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ص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اغ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ند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ن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زار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لا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ستغل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خ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ر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م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نتش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ش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ع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اغ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هار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اق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ع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پا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سترنج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و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حرو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ناب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ثرو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تعل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(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ف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عا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نگل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غ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ه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)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و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ص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خ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ثرو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جو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ام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هب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س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فسنج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ا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س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ح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هر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زا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ب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وزمر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ب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ه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ان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اقط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و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lang w:bidi="fa-IR"/>
        </w:rPr>
        <w:t>۱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فرش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اغ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اص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lang w:bidi="fa-IR"/>
        </w:rPr>
        <w:t>۵۷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ور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ارج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رو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مل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حتم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اغ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زن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کارد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دسته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خودش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نم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برد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</w:rPr>
        <w:t>٢٢</w:t>
      </w:r>
      <w:r>
        <w:rPr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ل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ار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لا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دن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ب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روختند</w:t>
      </w:r>
      <w:r>
        <w:rPr>
          <w:i/>
          <w:iCs/>
          <w:sz w:val="28"/>
          <w:szCs w:val="28"/>
          <w:rtl w:val="true"/>
        </w:rPr>
        <w:t xml:space="preserve">!" 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روخت؟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ار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اچاق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ر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س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ستند؟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..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وش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ظ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ز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ر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و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ظهار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اق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فشا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د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نا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عا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وح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ز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پا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ر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گا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ست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بلغ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ر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ح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وش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ارج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روخ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س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ام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ل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و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مو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و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فشا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بل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ر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وح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ختلاس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زا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نک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زار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ف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غ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ق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ر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د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امل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چن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ر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گهداش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داکث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ه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گذ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گو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حم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ژ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و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گذ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گ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-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ر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فسنج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-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داش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لاخر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گف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ف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ال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وب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وح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فسنج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صولگ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ج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تظ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اس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د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و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ش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ف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س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د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د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و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ش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و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عتر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فش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وء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نندگ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ع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حاکم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ن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عف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ان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دنبا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اه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ش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لب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تظ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ظ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بط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م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دا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ج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ش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ار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ن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مکش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خ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ع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سمش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چن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حفوظ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و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د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د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دا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ص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س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ب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ب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ظ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ه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زا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تخو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اچا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شو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ختلا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وء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ش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رتاپ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راگرف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زء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اخت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ظ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س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ن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خاط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و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ثروت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جو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ج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و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ر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ج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نند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خاط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ظ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اگ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ساط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غار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پا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ظ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ن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د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ر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ئوکنسرو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و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س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گ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ژ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و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کس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ژمون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منا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تد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تد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ز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ئوکنسرو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ئ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غ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ئ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rotext">
    <w:name w:val="intro-tex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49:00Z</dcterms:created>
  <dc:creator>Victor</dc:creator>
  <dc:description/>
  <cp:keywords/>
  <dc:language>en-US</dc:language>
  <cp:lastModifiedBy>Windows</cp:lastModifiedBy>
  <dcterms:modified xsi:type="dcterms:W3CDTF">2014-12-11T23:13:00Z</dcterms:modified>
  <cp:revision>3</cp:revision>
  <dc:subject/>
  <dc:title/>
</cp:coreProperties>
</file>