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spacing w:before="240" w:after="60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  <w:lang w:bidi="fa-IR"/>
        </w:rPr>
      </w:pPr>
      <w:r>
        <w:rPr>
          <w:rFonts w:ascii="Times New Roman" w:hAnsi="Times New Roman"/>
          <w:sz w:val="28"/>
          <w:sz w:val="28"/>
          <w:szCs w:val="28"/>
          <w:u w:val="single"/>
          <w:rtl w:val="true"/>
        </w:rPr>
        <w:t xml:space="preserve">انترناسیونال </w:t>
      </w:r>
      <w:r>
        <w:rPr>
          <w:rFonts w:ascii="Times New Roman" w:hAnsi="Times New Roman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ascii="Times New Roman" w:hAnsi="Times New Roman"/>
          <w:sz w:val="28"/>
          <w:sz w:val="28"/>
          <w:szCs w:val="28"/>
          <w:u w:val="single"/>
          <w:lang w:bidi="fa-IR"/>
        </w:rPr>
        <w:t>٥۸٥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یادداشتهای هفت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fa-IR"/>
        </w:rPr>
        <w:t>جمهوری اسلامی، سی و نهمین مفسد فی الارض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 xml:space="preserve">سازمان شفافیت بین الملل اعلام کرده است که ایران در بین </w:t>
      </w:r>
      <w:r>
        <w:rPr>
          <w:rFonts w:ascii="Times New Roman" w:hAnsi="Times New Roman"/>
          <w:sz w:val="28"/>
          <w:sz w:val="28"/>
          <w:szCs w:val="28"/>
          <w:lang w:bidi="fa-IR"/>
        </w:rPr>
        <w:t>۱۷۹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 xml:space="preserve"> کشور از نظر فساد مقام سی و نهمین را کسب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این رده بندی البته به دولتها مربوط میشود و نه به کشور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مردم کشورها خود قربانیان فساد دولتی هستند و نه عاملین آ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شاخصهای این سازمان در سنجش فساد نیز بروشنی نشان میدهد فساد تماما امری دولت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شاخصهای اعلام شده عبارتند ا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ختلاس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شو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فرو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پس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شو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پذ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قض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فس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ا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مدا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ق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عد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قابل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اف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 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اکارآ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پ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ع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و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خدر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eastAsia="Nassim;Times New Roman" w:cs="Nassim;Times New Roman" w:ascii="Nassim;Times New Roman" w:hAnsi="Nassim;Times New Roman"/>
          <w:color w:val="000000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وج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اخص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گف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ازم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فاف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لمل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ق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نصاف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ر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ق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ه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تب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پائ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ر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اک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ن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پرون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ابک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زنج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ع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رتض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سوائ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صندوق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ازم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جتماع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اف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ص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ولت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فاس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قر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ده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فس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ا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بن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 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ت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قضائ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-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قوق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-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قانو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غ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خو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فاس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فظ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پاسد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و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ژ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س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شو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شو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و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ت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م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ذمو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خف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ت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لک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زء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لاز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ارکر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آ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ن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و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قاچاق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اس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ح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صنع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و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خ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غ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زد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رف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اند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غ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قانو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ز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اف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ئ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ت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لک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م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کوم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ظ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قتص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چرخ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رم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اک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اس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ب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قتص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اف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ئ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گرد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قاما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فق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م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مع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آقازا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غ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س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قتص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اف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ئ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قر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ار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فس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ا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ز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چپاو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زء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کم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آ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فس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قضائ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-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قوق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-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قانو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اخت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ه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اس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ظ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اف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ئ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اک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firstLine="284"/>
        <w:jc w:val="left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ازم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فاف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گ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وء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هب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شور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قدر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و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ا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ش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و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و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عام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ه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ش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فس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مانع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بارز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آ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بن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لاک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ق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ش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فس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مانع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قابل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آن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گم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ست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ق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رت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گف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پس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ن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ولت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فاس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ه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sz w:val="30"/>
          <w:szCs w:val="30"/>
        </w:rPr>
      </w:pP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سازمان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ملل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جنا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شرع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تجاوز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کودکان</w:t>
      </w:r>
      <w:r>
        <w:rPr>
          <w:rFonts w:cs="Nassim;Times New Roman" w:ascii="Nassim;Times New Roman" w:hAnsi="Nassim;Times New Roman"/>
          <w:b/>
          <w:bCs/>
          <w:sz w:val="30"/>
          <w:szCs w:val="30"/>
          <w:rtl w:val="true"/>
        </w:rPr>
        <w:t xml:space="preserve">! </w:t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در خبرها بود که جمهوری اسلامی قطعنامه منع ازدواج کودکان کمیته حقوق بشر سازمان ملل را رد کر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 xml:space="preserve">در این قطعنامه حداقل سن ازدواج </w:t>
      </w:r>
      <w:r>
        <w:rPr>
          <w:rFonts w:ascii="Times New Roman" w:hAnsi="Times New Roman"/>
          <w:color w:val="000000"/>
          <w:sz w:val="28"/>
          <w:sz w:val="28"/>
          <w:szCs w:val="28"/>
          <w:lang w:val="en-GB" w:eastAsia="en-GB"/>
        </w:rPr>
        <w:t>١٨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سال اعلام 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 xml:space="preserve">و مقامات جمهوری اسلامی با این استدلال مشعشع که منع ازدواج زیر </w:t>
      </w:r>
      <w:r>
        <w:rPr>
          <w:rFonts w:ascii="Times New Roman" w:hAnsi="Times New Roman"/>
          <w:color w:val="000000"/>
          <w:sz w:val="28"/>
          <w:sz w:val="28"/>
          <w:szCs w:val="28"/>
          <w:lang w:val="en-GB" w:eastAsia="en-GB"/>
        </w:rPr>
        <w:t>١٨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ساله ها مغایر شرع است، قطعنامه را رد کرده 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!  </w:t>
      </w:r>
    </w:p>
    <w:p>
      <w:pPr>
        <w:pStyle w:val="Normal"/>
        <w:shd w:fill="FFFFFF" w:val="clear"/>
        <w:bidi w:val="1"/>
        <w:spacing w:lineRule="auto" w:line="240" w:before="100" w:after="100"/>
        <w:ind w:left="0" w:right="0" w:firstLine="284"/>
        <w:jc w:val="left"/>
        <w:rPr/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در گزارش رسمی سازمان ملل اعلام شد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در حال حاضر بیش از </w:t>
      </w:r>
      <w:r>
        <w:rPr>
          <w:rFonts w:ascii="Times New Roman" w:hAnsi="Times New Roman"/>
          <w:color w:val="000000"/>
          <w:sz w:val="28"/>
          <w:sz w:val="28"/>
          <w:szCs w:val="28"/>
          <w:lang w:val="en-GB" w:eastAsia="en-GB"/>
        </w:rPr>
        <w:t>٧٠٠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میلیون زن در سراسر جهان زیر سن </w:t>
      </w:r>
      <w:r>
        <w:rPr>
          <w:rFonts w:ascii="Times New Roman" w:hAnsi="Times New Roman"/>
          <w:color w:val="000000"/>
          <w:sz w:val="28"/>
          <w:sz w:val="28"/>
          <w:szCs w:val="28"/>
          <w:lang w:val="en-GB" w:eastAsia="en-GB"/>
        </w:rPr>
        <w:t>١٨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سال ازدواج کرده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اند که از این تعداد </w:t>
      </w:r>
      <w:r>
        <w:rPr>
          <w:rFonts w:ascii="Times New Roman" w:hAnsi="Times New Roman"/>
          <w:color w:val="000000"/>
          <w:sz w:val="28"/>
          <w:sz w:val="28"/>
          <w:szCs w:val="28"/>
          <w:lang w:val="en-GB" w:eastAsia="en-GB"/>
        </w:rPr>
        <w:t>٢</w:t>
      </w:r>
      <w:r>
        <w:rPr>
          <w:rFonts w:ascii="Times New Roman" w:hAnsi="Times New Roman"/>
          <w:color w:val="000000"/>
          <w:sz w:val="28"/>
          <w:sz w:val="28"/>
          <w:szCs w:val="28"/>
          <w:lang w:val="en-GB" w:eastAsia="en-GB" w:bidi="fa-IR"/>
        </w:rPr>
        <w:t>۵</w:t>
      </w:r>
      <w:r>
        <w:rPr>
          <w:rFonts w:ascii="Times New Roman" w:hAnsi="Times New Roman"/>
          <w:color w:val="000000"/>
          <w:sz w:val="28"/>
          <w:sz w:val="28"/>
          <w:szCs w:val="28"/>
          <w:lang w:val="en-GB" w:eastAsia="en-GB"/>
        </w:rPr>
        <w:t>٠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میلیون نفر زمان ازدواج زیر </w:t>
      </w:r>
      <w:r>
        <w:rPr>
          <w:rFonts w:ascii="Times New Roman" w:hAnsi="Times New Roman"/>
          <w:color w:val="000000"/>
          <w:sz w:val="28"/>
          <w:sz w:val="28"/>
          <w:szCs w:val="28"/>
          <w:lang w:val="en-GB" w:eastAsia="en-GB"/>
        </w:rPr>
        <w:t>١</w:t>
      </w:r>
      <w:r>
        <w:rPr>
          <w:rFonts w:ascii="Times New Roman" w:hAnsi="Times New Roman"/>
          <w:color w:val="000000"/>
          <w:sz w:val="28"/>
          <w:sz w:val="28"/>
          <w:szCs w:val="28"/>
          <w:lang w:val="en-GB" w:eastAsia="en-GB" w:bidi="fa-IR"/>
        </w:rPr>
        <w:t>۵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سال سن داشت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..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این گروه از زنان بیش از دیگر زنان در معرض خشونت خانگی قرار دارند بسیاری از آنها از حق تحصیل برای همیشه محروم شدند و فقر در میان این زنان جد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تر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" </w:t>
      </w:r>
    </w:p>
    <w:p>
      <w:pPr>
        <w:pStyle w:val="Normal"/>
        <w:bidi w:val="1"/>
        <w:ind w:left="0" w:right="0" w:firstLine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در مقابل تنها دلیل جمهوری اسلامی در مخالفت با ازدواج کودکان مغایرت آن با قوانین اسلام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 xml:space="preserve">یک عضو کمیسیون قضائی مجلس در مخالفت با ازداوج کودکان یر </w:t>
      </w:r>
      <w:r>
        <w:rPr>
          <w:rFonts w:ascii="Times New Roman" w:hAnsi="Times New Roman"/>
          <w:color w:val="000000"/>
          <w:sz w:val="28"/>
          <w:sz w:val="28"/>
          <w:szCs w:val="28"/>
          <w:lang w:val="en-GB" w:eastAsia="en-GB"/>
        </w:rPr>
        <w:t>١٨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سال میگوی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spacing w:lineRule="auto" w:line="240" w:before="100" w:after="100"/>
        <w:ind w:left="0" w:right="0" w:firstLine="284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آن مواردی که خود خانم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ها و آقایان تمایل دارند، حتی اگر زیر </w:t>
      </w:r>
      <w:r>
        <w:rPr>
          <w:rFonts w:ascii="Times New Roman" w:hAnsi="Times New Roman"/>
          <w:color w:val="000000"/>
          <w:sz w:val="28"/>
          <w:sz w:val="28"/>
          <w:szCs w:val="28"/>
          <w:lang w:val="en-GB" w:eastAsia="en-GB"/>
        </w:rPr>
        <w:t>١٨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سال باشد را چه کنیم؟ اگر جلوی این اتفاق را بگیریم،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روابط نامشروع زیاد م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شود، باید از بروز روابط نامشروع جلوگیری کن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وقتی شرع اجازه م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دهد که خانم یا آقای </w:t>
      </w:r>
      <w:r>
        <w:rPr>
          <w:rFonts w:ascii="Times New Roman" w:hAnsi="Times New Roman"/>
          <w:color w:val="000000"/>
          <w:sz w:val="28"/>
          <w:sz w:val="28"/>
          <w:szCs w:val="28"/>
          <w:lang w:val="en-GB" w:eastAsia="en-GB"/>
        </w:rPr>
        <w:t>١٧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ساله ازدواج کند و رابطه شرعی و حلال داشته باشد، ما نم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توانیم منع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شان بکن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با اینکار به روابط نامشروع دامن زده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ا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در اینکه شکی نیست که نم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شود غرایز جنسی را مهار ک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" </w:t>
      </w:r>
    </w:p>
    <w:p>
      <w:pPr>
        <w:pStyle w:val="Normal"/>
        <w:shd w:fill="FFFFFF" w:val="clear"/>
        <w:bidi w:val="1"/>
        <w:spacing w:lineRule="auto" w:line="240" w:before="100" w:after="100"/>
        <w:ind w:left="0" w:right="0" w:firstLine="284"/>
        <w:jc w:val="left"/>
        <w:rPr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براستی انسان در برابر این فوران شعور و منطق و استدلال میماند چه بگوی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میفرمایند چون اسلام گفته است منع ازدواج با کودکان نامشروع است پس رابطه جنسی جوانان زیر </w:t>
      </w:r>
      <w:r>
        <w:rPr>
          <w:rFonts w:ascii="Times New Roman" w:hAnsi="Times New Roman"/>
          <w:color w:val="000000"/>
          <w:sz w:val="28"/>
          <w:sz w:val="28"/>
          <w:szCs w:val="28"/>
          <w:lang w:val="en-GB" w:eastAsia="en-GB"/>
        </w:rPr>
        <w:t>١٨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سال نامشروع است و برای آنکه به این روابط نامشروع دامن زده نشود باید ازدواج با کودکان را برسمیت شناخ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پیش فرض گرفتن حقانیت اسلام و شرع اسلام اساس این سفسطه گری آخوندی و دور باطل استدلالی 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کافیست کسی اسلام را قبول نداشته باشد تا تمام این مهملبافیهای شرعی فرو بریز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100" w:after="100"/>
        <w:ind w:left="0" w:right="0" w:firstLine="284"/>
        <w:jc w:val="left"/>
        <w:rPr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تجاوز به دختر بچه ها مجاز است چون سن بلوغ شرعی </w:t>
      </w:r>
      <w:r>
        <w:rPr>
          <w:sz w:val="28"/>
          <w:sz w:val="28"/>
          <w:szCs w:val="28"/>
          <w:lang w:bidi="fa-IR"/>
        </w:rPr>
        <w:t>۹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سال است، صیغه و فحشا و ازدواج موقت و پلی گامی مجاز است چون مشروع است، ازدواج دختر مشروط به به رضایت پدر و طلاق او مشروط به رضایت پدر است چون شرع مبین اسلام فرموده است، و بالاخره رابطه جنسی آزادانه افراد بزرگسال ممنوع است چون حرام و غیر مشروع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آنچه انسانی و حقانی است حرام و غیر مشروع است و آنچه ضد انسانی و ناحق است حلال و مشروع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! </w:t>
      </w:r>
    </w:p>
    <w:p>
      <w:pPr>
        <w:pStyle w:val="Normal"/>
        <w:shd w:fill="FFFFFF" w:val="clear"/>
        <w:bidi w:val="1"/>
        <w:spacing w:lineRule="auto" w:line="240" w:before="100" w:after="100"/>
        <w:ind w:left="0" w:right="0" w:firstLine="284"/>
        <w:jc w:val="left"/>
        <w:rPr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از حکومتی که امر و رسالتش پاسداری از این قوانین ضد انسانی است جز مخالفت با هر معیار و قانونی که متضمن حتی بخشی از حقوق دختربچه ها و زنان باشد انتظاری نمیشود داش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  </w:t>
      </w:r>
    </w:p>
    <w:p>
      <w:pPr>
        <w:pStyle w:val="Normal"/>
        <w:shd w:fill="FFFFFF" w:val="clear"/>
        <w:bidi w:val="1"/>
        <w:spacing w:lineRule="auto" w:line="240" w:before="100" w:after="100"/>
        <w:ind w:left="0" w:right="0" w:firstLine="284"/>
        <w:jc w:val="left"/>
        <w:rPr/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من نمیدانم عکس العمل و پاسخ سازمان ملل به مخالفت جمهوری اسلامی با قطعنامه منع ازدواج کودکان چه بوده است ولی مردم ایران مدتهاست پاسخ درخوری به قوانین شرعی و اسلامی داده 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آمار بالای رابطه آزاد جنسی بین دختران و پسران و اشاعه رو به گسترش ازدواج سفید جواب مردم ایران به قوانین جنسی جمهوری اسلامی و حرام و حلال کردنهای آن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! </w:t>
      </w:r>
    </w:p>
    <w:p>
      <w:pPr>
        <w:pStyle w:val="Normal"/>
        <w:shd w:fill="FFFFFF" w:val="clear"/>
        <w:bidi w:val="1"/>
        <w:spacing w:lineRule="auto" w:line="240" w:before="100" w:after="10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اخبار چگونه به هم میرسند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  <w:t xml:space="preserve">! </w:t>
      </w:r>
    </w:p>
    <w:p>
      <w:pPr>
        <w:pStyle w:val="Normal"/>
        <w:shd w:fill="FFFFFF" w:val="clear"/>
        <w:bidi w:val="1"/>
        <w:spacing w:lineRule="auto" w:line="240" w:before="100" w:after="10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نان </w:t>
      </w:r>
      <w:r>
        <w:rPr>
          <w:sz w:val="28"/>
          <w:sz w:val="28"/>
          <w:szCs w:val="28"/>
          <w:lang w:bidi="fa-IR"/>
        </w:rPr>
        <w:t>٤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</w:rPr>
        <w:t>٠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درصد گران 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هوای آبادان گوگردی 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آب زاینده رود قطع 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" ..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اینها عناوین چند خبر در هفته گذشته 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 </w:t>
      </w:r>
    </w:p>
    <w:p>
      <w:pPr>
        <w:pStyle w:val="Normal"/>
        <w:shd w:fill="FFFFFF" w:val="clear"/>
        <w:bidi w:val="1"/>
        <w:spacing w:lineRule="auto" w:line="240" w:before="100" w:after="10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عتصا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ارگ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عد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ودش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 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عتراض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</w:rPr>
        <w:t>٢٢٠٠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ار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آلو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جاجم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فراخوان اتحادیه آزاد کارگران به اعتراض علیه گرانی ن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اعتصاب غذا در زندان ارومی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، و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.  </w:t>
      </w:r>
      <w:r>
        <w:rPr>
          <w:rFonts w:ascii="Times New Roman" w:hAnsi="Times New Roman"/>
          <w:sz w:val="28"/>
          <w:sz w:val="28"/>
          <w:szCs w:val="28"/>
          <w:rtl w:val="true"/>
        </w:rPr>
        <w:t>نیز از جمله عناوین خبری نوع دیگری بو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100" w:after="100"/>
        <w:ind w:left="0" w:right="0" w:firstLine="284"/>
        <w:jc w:val="left"/>
        <w:rPr/>
      </w:pPr>
      <w:r>
        <w:rPr>
          <w:rFonts w:ascii="Times New Roman" w:hAnsi="Times New Roman"/>
          <w:sz w:val="28"/>
          <w:sz w:val="28"/>
          <w:szCs w:val="28"/>
          <w:rtl w:val="true"/>
        </w:rPr>
        <w:t>اخبار دسته اول حاصل سیاستها و عملکرد جمهوری اسلامی است و اخبار نوع دوم حاصل اعتراضات و مبارزات مرد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بی گمان این دو دسته اخبار روزی به هم خواهند رسید و عنوان مشترکی خواهند یافت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/>
          <w:sz w:val="28"/>
          <w:sz w:val="28"/>
          <w:szCs w:val="28"/>
          <w:rtl w:val="true"/>
        </w:rPr>
        <w:t>جمهوری اسلامی سرنگون شد</w:t>
      </w:r>
      <w:r>
        <w:rPr>
          <w:rFonts w:cs="Times New Roman" w:ascii="Times New Roman" w:hAnsi="Times New Roman"/>
          <w:sz w:val="28"/>
          <w:szCs w:val="28"/>
          <w:rtl w:val="true"/>
        </w:rPr>
        <w:t>!"</w:t>
      </w:r>
    </w:p>
    <w:p>
      <w:pPr>
        <w:pStyle w:val="Normal"/>
        <w:shd w:fill="FFFFFF" w:val="clear"/>
        <w:bidi w:val="1"/>
        <w:spacing w:lineRule="auto" w:line="240" w:before="100" w:after="100"/>
        <w:ind w:left="0" w:right="0" w:firstLine="284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ر چه کارگران و زنان و جوانان و توده مردم معترض ایران بیشتر سازنده اخبار باشند، آن روز نزدیکتر خواهد شد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Yiv3240207611msonormal">
    <w:name w:val="yiv3240207611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20:06:00Z</dcterms:created>
  <dc:creator>Victor</dc:creator>
  <dc:description/>
  <dc:language>en-US</dc:language>
  <cp:lastModifiedBy>Windows</cp:lastModifiedBy>
  <dcterms:modified xsi:type="dcterms:W3CDTF">2014-12-04T20:06:00Z</dcterms:modified>
  <cp:revision>2</cp:revision>
  <dc:subject/>
  <dc:title/>
</cp:coreProperties>
</file>