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lang w:bidi="fa-IR"/>
        </w:rPr>
        <w:t>۵۸۵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70C0"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محسن ابراهیمی</w:t>
      </w:r>
    </w:p>
    <w:p>
      <w:pPr>
        <w:pStyle w:val="Normal"/>
        <w:bidi w:val="1"/>
        <w:ind w:left="0" w:right="0" w:firstLine="284"/>
        <w:jc w:val="center"/>
        <w:rPr>
          <w:b/>
          <w:b/>
          <w:bCs/>
          <w:sz w:val="44"/>
          <w:szCs w:val="44"/>
          <w:lang w:bidi="fa-IR"/>
        </w:rPr>
      </w:pPr>
      <w:r>
        <w:rPr>
          <w:b/>
          <w:b/>
          <w:bCs/>
          <w:sz w:val="44"/>
          <w:sz w:val="44"/>
          <w:szCs w:val="44"/>
          <w:rtl w:val="true"/>
          <w:lang w:bidi="fa-IR"/>
        </w:rPr>
        <w:t>مبارک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>تبرئه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>شد،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>کشمکش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>طبقاتی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>ادامه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>خواهد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>داشت</w:t>
      </w:r>
      <w:r>
        <w:rPr>
          <w:b/>
          <w:bCs/>
          <w:sz w:val="44"/>
          <w:szCs w:val="44"/>
          <w:rtl w:val="true"/>
          <w:lang w:bidi="fa-IR"/>
        </w:rPr>
        <w:t>!</w:t>
      </w:r>
    </w:p>
    <w:p>
      <w:pPr>
        <w:pStyle w:val="Normal"/>
        <w:bidi w:val="1"/>
        <w:ind w:left="0" w:right="0" w:firstLine="284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س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کتات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وه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۲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امب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ک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م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ب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عاد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و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هاما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ر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با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ه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تا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سا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ر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ه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ر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و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ئ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ر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یل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دهن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ک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  </w:t>
      </w:r>
    </w:p>
    <w:p>
      <w:pPr>
        <w:pStyle w:val="Normal"/>
        <w:bidi w:val="1"/>
        <w:ind w:left="0" w:right="0" w:firstLine="284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با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م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کتات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ر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غ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ا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د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م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رو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ر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م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یگو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من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س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ب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مو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چ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ط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و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یا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وط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غ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وط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غ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بر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حظ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ط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هاست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شیار</w:t>
      </w:r>
      <w:r>
        <w:rPr>
          <w:b/>
          <w:bCs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firstLine="284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ق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کتات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۳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۱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ظ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ص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ح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ست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ل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تش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ستا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ر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ب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م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د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م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گی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یق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یاب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د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ج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سار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س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نگیز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زم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رمانه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یق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نگ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س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ش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ور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چنا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ل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تیک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ط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نث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رف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تر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ط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ی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بج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بر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ما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خص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ذش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خ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خ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ما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فرام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صوص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۱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ک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یطرف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نث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ش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ق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ش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ح</w:t>
      </w:r>
      <w:r>
        <w:rPr>
          <w:sz w:val="28"/>
          <w:szCs w:val="28"/>
          <w:rtl w:val="true"/>
          <w:lang w:bidi="fa-IR"/>
        </w:rPr>
        <w:t>" (</w:t>
      </w:r>
      <w:r>
        <w:rPr>
          <w:sz w:val="28"/>
          <w:sz w:val="28"/>
          <w:szCs w:val="28"/>
          <w:rtl w:val="true"/>
          <w:lang w:bidi="fa-IR"/>
        </w:rPr>
        <w:t>اسکف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ر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نطا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با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طنطا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و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ر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یطرف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ر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خو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ط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ح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ط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نث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شمن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شیار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م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ق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ط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ق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مسل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ج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توطئ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شتر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رت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خوان</w:t>
      </w:r>
      <w:r>
        <w:rPr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284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قط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مسل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ت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م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ج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نتخابا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کذ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ج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مس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عجل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یا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ی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ک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مسل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سک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مسل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یا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ض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ب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پوزیس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نتخابا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دا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وی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اس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مسل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نتخابا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اس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ک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ی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شتو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رما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ذ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رد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ش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م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حر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شه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خ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مسل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ی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پوزیس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حظ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ت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مس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و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گرد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و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ظاه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ژنر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سی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ض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ئ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طلا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ئ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ب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ر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مس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گ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ر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گ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مند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لو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ند</w:t>
      </w:r>
      <w:r>
        <w:rPr>
          <w:sz w:val="28"/>
          <w:szCs w:val="28"/>
          <w:rtl w:val="true"/>
          <w:lang w:bidi="fa-IR"/>
        </w:rPr>
        <w:t xml:space="preserve">.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نقص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ساس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صر</w:t>
      </w:r>
      <w:r>
        <w:rPr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284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خ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گا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دئولوژیک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ی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ذ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ضع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ی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قیق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ی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بج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ع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خ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ض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دا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کتات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کتات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ا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کوت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خ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ر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گ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ظا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ق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ش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ید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خ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کا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دئولوژیک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سخ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و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ر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سخ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ست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توان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ی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اش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پوزیس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قیق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ازگش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ست؟</w:t>
      </w:r>
    </w:p>
    <w:p>
      <w:pPr>
        <w:pStyle w:val="Normal"/>
        <w:bidi w:val="1"/>
        <w:ind w:left="0" w:right="0" w:firstLine="284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ژانو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۲۰۱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رو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ام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۲۰۱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ر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ش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۳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م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ودگذ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ئو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ا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ا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د؟</w:t>
      </w:r>
    </w:p>
    <w:p>
      <w:pPr>
        <w:pStyle w:val="Normal"/>
        <w:bidi w:val="1"/>
        <w:ind w:left="0" w:right="0" w:firstLine="284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کم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ش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ئ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اک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ر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ساج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ج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حظ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مک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280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ر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ک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انقل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مبل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مک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ذ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ن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د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ا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د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ارو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سها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س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لا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رغ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لا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و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س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وه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ی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تظاه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ا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سور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ک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کا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خ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رفت</w:t>
      </w:r>
      <w:r>
        <w:rPr>
          <w:sz w:val="28"/>
          <w:szCs w:val="28"/>
          <w:rtl w:val="true"/>
          <w:lang w:bidi="fa-IR"/>
        </w:rPr>
        <w:t>. *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8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8:06:00Z</dcterms:created>
  <dc:creator>Mohsen</dc:creator>
  <dc:description/>
  <dc:language>en-US</dc:language>
  <cp:lastModifiedBy>Windows</cp:lastModifiedBy>
  <dcterms:modified xsi:type="dcterms:W3CDTF">2014-12-04T18:06:00Z</dcterms:modified>
  <cp:revision>3</cp:revision>
  <dc:subject/>
  <dc:title/>
</cp:coreProperties>
</file>