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240" w:after="60"/>
        <w:ind w:left="0" w:right="0" w:hanging="0"/>
        <w:jc w:val="left"/>
        <w:rPr>
          <w:rFonts w:ascii="Times New Roman" w:hAnsi="Times New Roman" w:cs="Times New Roman"/>
          <w:sz w:val="28"/>
          <w:szCs w:val="28"/>
          <w:u w:val="single"/>
          <w:lang w:bidi="fa-IR"/>
        </w:rPr>
      </w:pP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 xml:space="preserve">انترناسیونال 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u w:val="single"/>
          <w:lang w:bidi="fa-IR"/>
        </w:rPr>
        <w:t>٥۸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ادداشت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تج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شنفکران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color w:val="39393A"/>
          <w:sz w:val="28"/>
          <w:szCs w:val="28"/>
        </w:rPr>
      </w:pPr>
      <w:r>
        <w:rPr>
          <w:rFonts w:cs="Times New Roman" w:ascii="Times New Roman" w:hAnsi="Times New Roman"/>
          <w:color w:val="39393A"/>
          <w:sz w:val="28"/>
          <w:szCs w:val="28"/>
          <w:rtl w:val="true"/>
        </w:rPr>
        <w:t>"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اصولا روشن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‌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فکر ایرانی بدون فرهنگ شیعی معنی ندارد</w:t>
      </w:r>
      <w:r>
        <w:rPr>
          <w:rFonts w:cs="Times New Roman" w:ascii="Times New Roman" w:hAnsi="Times New Roman"/>
          <w:color w:val="39393A"/>
          <w:sz w:val="28"/>
          <w:szCs w:val="28"/>
          <w:rtl w:val="true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color w:val="39393A"/>
          <w:sz w:val="28"/>
          <w:szCs w:val="28"/>
        </w:rPr>
      </w:pPr>
      <w:r>
        <w:rPr>
          <w:rFonts w:ascii="Times New Roman" w:hAnsi="Times New Roman"/>
          <w:color w:val="39393A"/>
          <w:sz w:val="28"/>
          <w:sz w:val="28"/>
          <w:szCs w:val="28"/>
          <w:rtl w:val="true"/>
        </w:rPr>
        <w:t xml:space="preserve">مسعود بهنود 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color w:val="39393A"/>
          <w:sz w:val="28"/>
          <w:szCs w:val="28"/>
        </w:rPr>
      </w:pPr>
      <w:r>
        <w:rPr>
          <w:rFonts w:cs="Times New Roman" w:ascii="Times New Roman" w:hAnsi="Times New Roman"/>
          <w:color w:val="39393A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color w:val="39393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9393A"/>
          <w:sz w:val="28"/>
          <w:szCs w:val="28"/>
          <w:rtl w:val="true"/>
        </w:rPr>
        <w:t>"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 xml:space="preserve">تشیع از ارکان مهم ملیت ماست  </w:t>
      </w:r>
      <w:r>
        <w:rPr>
          <w:rFonts w:cs="Times New Roman" w:ascii="Times New Roman" w:hAnsi="Times New Roman"/>
          <w:i/>
          <w:iCs/>
          <w:color w:val="39393A"/>
          <w:sz w:val="28"/>
          <w:szCs w:val="28"/>
          <w:rtl w:val="true"/>
        </w:rPr>
        <w:t xml:space="preserve">... 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هر عضوی از اعضای جبهه ملی باید نسبت به مطالب یادشده پای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‌</w:t>
      </w:r>
      <w:r>
        <w:rPr>
          <w:rFonts w:ascii="Times New Roman" w:hAnsi="Times New Roman"/>
          <w:i/>
          <w:i/>
          <w:iCs/>
          <w:color w:val="39393A"/>
          <w:sz w:val="28"/>
          <w:sz w:val="28"/>
          <w:szCs w:val="28"/>
          <w:rtl w:val="true"/>
        </w:rPr>
        <w:t>بند و وفادارباشد تا عضو جبهه ملی شناخته شود وگرنه در تاریخ این جبهه جایگاهی نخواهد داشت</w:t>
      </w:r>
      <w:r>
        <w:rPr>
          <w:rFonts w:cs="Times New Roman" w:ascii="Times New Roman" w:hAnsi="Times New Roman"/>
          <w:i/>
          <w:iCs/>
          <w:color w:val="39393A"/>
          <w:sz w:val="28"/>
          <w:szCs w:val="28"/>
          <w:rtl w:val="true"/>
        </w:rPr>
        <w:t>".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عبدالعلی ادیب برومند رئیس شورای مرکزی جبهه ملی ایران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shd w:fill="FFFFFF" w:val="clear"/>
          <w:rtl w:val="true"/>
        </w:rPr>
        <w:t>این تشیع پناهی ملی اسلامیون حرف تازه ای نیست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shd w:fill="FFFFFF" w:val="clear"/>
          <w:rtl w:val="true"/>
        </w:rPr>
        <w:t xml:space="preserve">در تمام طول تاریخ معاصر ایران از انقلاب مشروطه تا امروز ناسیونالیسم و </w:t>
      </w:r>
      <w:r>
        <w:rPr>
          <w:rFonts w:ascii="Times New Roman" w:hAnsi="Times New Roman"/>
          <w:sz w:val="28"/>
          <w:sz w:val="28"/>
          <w:szCs w:val="28"/>
          <w:shd w:fill="FFFFFF" w:val="clear"/>
          <w:rtl w:val="true"/>
        </w:rPr>
        <w:t>مذهب</w:t>
      </w:r>
      <w:r>
        <w:rPr>
          <w:rFonts w:ascii="Times New Roman" w:hAnsi="Times New Roman"/>
          <w:sz w:val="28"/>
          <w:sz w:val="28"/>
          <w:rtl w:val="true"/>
        </w:rPr>
        <w:t> </w:t>
      </w:r>
      <w:r>
        <w:rPr>
          <w:rFonts w:ascii="Times New Roman" w:hAnsi="Times New Roman"/>
          <w:sz w:val="28"/>
          <w:sz w:val="28"/>
          <w:szCs w:val="28"/>
          <w:shd w:fill="FFFFFF" w:val="clear"/>
          <w:rtl w:val="true"/>
        </w:rPr>
        <w:t xml:space="preserve">دو ایدئولوژی ارتجاعی بوده اند که برای تحمیق و سرکوب مردم و حرکات اعتراضی آنان بکار گرفته شده </w:t>
      </w:r>
      <w:r>
        <w:rPr>
          <w:rFonts w:ascii="Times New Roman" w:hAnsi="Times New Roman"/>
          <w:sz w:val="28"/>
          <w:sz w:val="28"/>
          <w:rtl w:val="true"/>
        </w:rPr>
        <w:t> </w:t>
      </w:r>
      <w:r>
        <w:rPr>
          <w:rFonts w:ascii="Times New Roman" w:hAnsi="Times New Roman"/>
          <w:sz w:val="28"/>
          <w:sz w:val="28"/>
          <w:szCs w:val="28"/>
          <w:shd w:fill="FFFFFF" w:val="clear"/>
          <w:rtl w:val="true"/>
        </w:rPr>
        <w:t>و دیکتاتوری بعد از دیکتاتوری را سرپا نگاهداشت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جریانات  ملی اسلام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روشنفکران شی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چه در اپوزیسیون و چه در قدرت در تمام تاریخ معاصر ایران  چیزی بجز ارتجاع و عقب ماندگی را نمایندگی نگ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این ب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روشنفک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با بیرق مشروعه در برابر انقلاب مشروطه ایستادند و با تشیع ولایت فقیه  انقلاب </w:t>
      </w:r>
      <w:r>
        <w:rPr>
          <w:rFonts w:ascii="Times New Roman" w:hAnsi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را بخون کش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کنون هم بیش از سه دهه است که ملی اسلامیون حکومتی و یا به اپوزیسیون رانده شده با همین نوع لاطائلاتشان توجیه گر حکومت غارت و حکومت بوده اند و بعنوان مدافع و حافظ نظام جمهوری اسلامی عم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این 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روشنفکر ایر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بلکه بخون کشیده شدن انقلابیون و روشنفکران واقعی در ایران  است که بدون تشیع معنائ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نقلاب آتی ایران نه تنها با جمهوری اسلامی بلکه با این جریانا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سلامی نیز برای همیشه تعیین تکلیف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نود و نه درصدیهای آمریکا علیه راسیسم   حاک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در روزهای اخیر بسیاری از شهرهای آمریکا شاهد تظاهرات و شورش مردم در اعتراض به حکم آشکارا ناعادلانه و تبعیض آمیز یک دادگاه در آن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بیش از چهار ماه قبل  یک افسر پلیس سفید پوست  یک تین ایجر سیاهپوست و غیر مسلح که جرمی بیشتر از راه رفتن  در خیابان نداشت را در شهر فرگوسن در ایالت میسوری آمریکا با شلیک دوازده گلوله  به قتل 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ین حادثه باعث خشم مردم و اعتراضات و شورش توده ای در این شهر شد که دولت تنها با اعلام حکومت نظامی در این شهر قادر به کنترل آ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در تمام طول چهار ماه گذشته این اعتراضات در شهر فرگوسن ادامه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اما بعد از اعلام حکم تبرئه پلیس متهم به قتل در روز دوشنبه این هفته موج تازه ای از اعتراضات و شورش خیابانی نه تنها شهر فرگوسن بلکه </w:t>
      </w:r>
      <w:r>
        <w:rPr>
          <w:rFonts w:ascii="Times New Roman" w:hAnsi="Times New Roman"/>
          <w:sz w:val="28"/>
          <w:sz w:val="28"/>
          <w:szCs w:val="28"/>
          <w:lang w:bidi="fa-IR"/>
        </w:rPr>
        <w:t>١۷۰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شهر آمریکا </w:t>
      </w:r>
      <w:r>
        <w:rPr>
          <w:rFonts w:ascii="Times New Roman" w:hAnsi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را در ب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و این اعتراضات همچنان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عتراضات جاری در  شهرهای آمریکا بدنبال و  به بهانه حکم یک دادگاه صورت میگیرد ولی مساله بسیار فراتر و عمیق تر از تبرئه یک گناهک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ین شورشها واکنش مردم آمریکا به بیعدالتی و تبعیض و راسیسم آشکاری است که نه تنها پلیس و قوه قضائیه بلکه کل سیستم دولتی آمریکا را در بر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حادثه فرگوسن  یک تصادف و اتفاق ایزوله و منحصر بفرد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دو سال قبل در حادثه مشابهی   یک تین ایجرسیاهپوست در شهر میامی  با شلیک گلوله یک مامور حفاظت محلی کش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دادگاه این فرد را نیز تبرئ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در حادثه دیگری، اواخر هفته گذشته، دو روز قبل از اعلام تبرئه پلیس  در فرگوسن ، یک کودک سیاهپوست </w:t>
      </w:r>
      <w:r>
        <w:rPr>
          <w:rFonts w:ascii="Times New Roman" w:hAnsi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ساله که با یک هفت تیر اسباب بازی در یک پارک در شهر کلیولند مشغول بازی بود با شلیک گلوله پلیس به قتل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بدنبال این حادثه مقامات و رسانه های اصلی آمریکا نظیر سی ان ان کمپانی اسباب بازی سازی را بخاطر تولید هفت تیرهای شبه واقعی ملام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ین ها تنها آخرین نمونه های برخورد دولت و رسانه ها و قوه قضائیه آمریکا با پلیسهای قاتل جوانان و کودکان سیاهپوستی است که جرمشان فقط بازی با هفت تیر اسباب بازی و یا صرفا گذر از خیابان و جلب سوء ظن پلیس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به گزارش سایت </w:t>
      </w:r>
      <w:r>
        <w:rPr>
          <w:rFonts w:cs="Times New Roman" w:ascii="Times New Roman" w:hAnsi="Times New Roman"/>
          <w:sz w:val="28"/>
          <w:szCs w:val="28"/>
          <w:lang w:bidi="fa-IR"/>
        </w:rPr>
        <w:t>occupy.com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بطور متوسط در هر </w:t>
      </w:r>
      <w:r>
        <w:rPr>
          <w:rFonts w:ascii="Times New Roman" w:hAnsi="Times New Roman"/>
          <w:sz w:val="28"/>
          <w:sz w:val="28"/>
          <w:szCs w:val="28"/>
          <w:lang w:bidi="fa-IR"/>
        </w:rPr>
        <w:t>٢۸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ساعت یک سیاهپوست بوسیله پلیس آمریکا کشت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در این سایت اعلام شده است که  سیاهپوستان تنها  </w:t>
      </w:r>
      <w:r>
        <w:rPr>
          <w:rFonts w:ascii="Times New Roman" w:hAnsi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درصد جمعیت آمریکا را تشکیل میدهند، اما نزدیک به </w:t>
      </w:r>
      <w:r>
        <w:rPr>
          <w:rFonts w:ascii="Times New Roman" w:hAnsi="Times New Roman"/>
          <w:sz w:val="28"/>
          <w:sz w:val="28"/>
          <w:szCs w:val="28"/>
          <w:lang w:bidi="fa-IR"/>
        </w:rPr>
        <w:t>٤۰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 xml:space="preserve"> درصد زندانیان سیاهپوست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این واقعیات تکاندهنده نشان میدهد که مشکل صرفا پلیس و سیستم قضائی نیست بلکه راسیسم نهادینه شده در فرهنگ یک درصدیهای حاکم و نیروهای مجریه و قضائیه دست پرورده و خدمتگزار یک درصدیهای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تبعیض نژادی در آمریکا بهمان اندازه ضد انسانی و نفرت انگیز است که تبعیض جنسی در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راسیسم و مذهب هر دو در خدمت قدرت سیاسی و اقتصادی طبقه حاکمه قرا دارند و در هر دو مورد راه جارو کردن این تبعیضات از جامعه خیزش و اعتراضات توده های مردم به تنگ آمده از نابرابریهای موجود علیه یک درصدیهای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نافرجامی مذاکرات هسته ای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حرفهای کلف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fa-IR"/>
        </w:rPr>
        <w:t>آمریک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eastAsia="Nassim;Times New Roman" w:cs="Nassim;Times New Roman" w:ascii="Nassim;Times New Roman" w:hAnsi="Nassim;Times New Roman"/>
          <w:i/>
          <w:iCs/>
          <w:sz w:val="30"/>
          <w:szCs w:val="30"/>
          <w:shd w:fill="FFFFFF" w:val="clear"/>
          <w:rtl w:val="true"/>
        </w:rPr>
        <w:t xml:space="preserve">  </w:t>
      </w:r>
      <w:r>
        <w:rPr>
          <w:rFonts w:cs="Nassim;Times New Roman" w:ascii="Nassim;Times New Roman" w:hAnsi="Nassim;Times New Roman"/>
          <w:i/>
          <w:iCs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م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مدام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همکار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کن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م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ام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آنه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حرف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ها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کلفت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تر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i/>
          <w:i/>
          <w:iCs/>
          <w:sz w:val="30"/>
          <w:sz w:val="30"/>
          <w:szCs w:val="30"/>
          <w:shd w:fill="FFFFFF" w:val="clear"/>
          <w:rtl w:val="true"/>
        </w:rPr>
        <w:t>زن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.  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عل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لار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جان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رئ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مجلس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شورا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70C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70C0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نظ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رف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لف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شر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وت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م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پروژ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س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ضد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وب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ع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اص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ان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خ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ذاکر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گف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: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رامو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ک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عض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س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طر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ن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شک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ع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نطق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و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خو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وست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ث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ر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ن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سأ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نا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هِ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ع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واب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طول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رف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لف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ذا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و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ا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ن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وب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طر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ر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عض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س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ام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قدم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عم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ش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شت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شست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ا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ض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واه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چش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ند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ه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وق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نطق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وق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ط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واه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نداخ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گ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بط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بط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 </w:t>
      </w:r>
    </w:p>
    <w:p>
      <w:pPr>
        <w:pStyle w:val="Heading3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15:00Z</dcterms:created>
  <dc:creator>Victor</dc:creator>
  <dc:description/>
  <cp:keywords/>
  <dc:language>en-US</dc:language>
  <cp:lastModifiedBy>Windows</cp:lastModifiedBy>
  <dcterms:modified xsi:type="dcterms:W3CDTF">2014-11-28T00:23:00Z</dcterms:modified>
  <cp:revision>3</cp:revision>
  <dc:subject/>
  <dc:title/>
</cp:coreProperties>
</file>