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۵۸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ع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تراض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شو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لی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ژ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رست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مریکا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گاه حکم داد که قتل مایکل براون اقدامی جنایی نبوده و در حوزه اقدامات و اختیارات پلیس قرار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ی در دفاع از خ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ابل یک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سیاهپوست غیرمسلح است که دستهایش را نیز به علامت تسلیم بالا ب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ادر مایکل براون گفت که انتظار دیگری از این دستگاه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ل ویلسو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لیسی که با شلیک شش گلوله مایکل براون را به قتل رس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وقاحت تمام در اولین مصاحبه خود پس از ماهها اعلام کر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ذاب وجدانی ن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مروز نیز آن شرایط تکرار میشد همان کار را می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جنایت تنها گوشه ای از جنایت روزمره پلیس در سرکوب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انه تنها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توسط در خیابانهای آمریکا توسط پلیس به قتل میرسند و اکثر قربانیان رنگ پوستشان تی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واکنش جامعه متفاوت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عتراض در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۱۷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شهر چهره دیگری از جامعه آمریکا را به نمایش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 هر گوشه این اعتراض فریاد زده میش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دون عدالت صلحی در میان ن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عتراض علیه خشونت پلیس و نژاد پرستی گسترده و همه جانب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۱۷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شهر در آمریکا در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یال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فرگوسن مرکز اعتراضی بود که شعله هایش به شهرهای مختلف آمریکا پراکنده ش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عترضین در فرگوسن به ساختمانهای دولتی و ماشین های پلیس حمله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ولت ایالتی نیز با نیروی سرکوب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گارد مل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 تمام قوا وارد صحنه 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شهرکی که جمعیتی معادل بیست هزار نفر دارد شاهد حضور نظامی نزدیک ب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۲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تن از نیروی گارد ملی ایالت میسوری مجهز به انواع سلاحهای سرکوب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نزدیک ب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۳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پلیس و نیروی گارد ملی کنترل شهر فرگوسن را در دست گرف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این شهر عملا حکومت نظامی جریان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۲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شهر در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۳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یالت آمریکا اعلام تظاهرات شده است و فقط در روزهای سه شنبه و چهارشنبه بیش از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۴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نفر دستگیر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حاشیه این تقابل و اعتراض بحث نقش پلیس در جامعه و خشونت ذاتی این دستگاه قهریه و ریشه های ذاتی نژاد پرستی نهادینه شده در آمریکا به بحث و جدلی داغ تبدیل 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پاسخها بی تردید متفاوت و قطبی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ما پاسخ ما کمونیستهای کارگری کدام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>نقش و جایگاه پلیس و قوای نظامی در جامعه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خشونت وحشیانه ناشی از چیست؟ خشونتی که در خیابان میکش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در مقابله با اعتراض به گلوله می بند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در عین حال از حمایت قانون و دستگاه قضایی و دستگاه مقننه در جوامع کنونی برخورد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خشونت از چه سیاستی نشئت میگیرد؟ آیا تصادفی است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تفاقی است؟ یا نهادینه و سیستم یافته است؟ در پاسخ باید از نقش و جایگاه پلیس و قوای نظامی در جامعه آغاز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ر خلاف تصور و تبلیغی که مدافعین طبقه حاکمه استثمارگر بعضا به جامعه حقنه کرده ان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پلیس دستگاهی عام المنفعه و ارگانی برای منفعت عموم در جامعه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بزرگترین دروغی است که توانسته اند به ضرب تبلیغات منکوب کننده به جامعه بقبول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ه بدون تردید چنی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پلیس بخشی از قوای مسلح حرفه ای طبقه حاکمه در کنار ارتش و نیروی انتظ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همترین حقیقت این است که این دستگاه و کل نیروهای مسلح حرفه ای چیزی جز دار و دسته های مسلح و اجیر شده و سازمان یافته و تربیت شده توسط طبقه حاکمه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یرویی را به مجهزترین سلاحهای کشتار و سرکوب مجهز کرده ان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هر روز تعلیمش میدهند که نقش معینی در جامعه ایف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دستگاهی اجیر شد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نیرویی سرکوبگر و وحش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اجیر شده توسط طبقه حاکمه در جامع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زد و هزینه اش را نیز نه طبقه حاکمه از جیب خود بلکه به هزینه توده مردم زحمتکش فراهم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آمریکا حدو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۳۰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%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آمد مالیاتی جامعه تنها صرف نگهداری و تجهیز ارتش و نیروی مسلح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بر خلاف تصورات شکل داده شده هدفش دفاع از منافع عموم جامعه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رعکس در خدمت نیرو و طبقه ای است که هزینه موجودیتش را به خرج جامعه تامین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پاسداری و نگهبانی از منافع اقتصادی و سیاسی و کلا سلطه سیاسی طبقه حاکمه نقش و رسالت اصلی این نیروی سرکوبگ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نکار ماهیت طبقاتی و نقش سرکوبگر ارتش و پلیس و کل قوای انتظامی یک رکن تبلیغات طبقه حاکمه در قبال این نیرو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ین واقعیت چه در جوامع استبدادی که ارتش مستقیما و بدون پرده پوشی ابزار دست نیرو و طبقه حاکمه است و چه در جوامعی که اسطور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رتش غیر سیاس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آن رواج بیشتری دار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غیر قابل انک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چرا خشونت یک خصیصه ذاتی این نیروها و ارگ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چرا تصادفی و یا ناشی از خصوصیات فردی افراد متشکل در این نیروها نیست؟ واقعیت این است که این ارگان در کنار سایر اندام و جوارح طبقه حاکمه یعنی دولت حاکمه ابزاری برای تحت انقیاد و کنترل نگاهداشتن توده های جام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ستگاهی برای اعمال زور علیه تلاش جامعه برای دستیابی به آزادی و برابری و رفاه و حفظ قدرت طبقه حاکم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علیرغم تمام تبلیغات هیات حاکمه این ارگان در کنار سایر قوا از جمله قوه قضائیه و مجریه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دادگاهها و زندانها مهمترین شالوده های طبقه حاکمه را تشکیل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خصلت این نیرو را خصوصیات فردی افراد متشکل و اجیر شده در این ارگان تشکیل ن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خصوصیات تنها متمم ناچیزی در قبال نقش سرکوبگری است که این نیرو بر مبنای آن سازمان داده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قضیه فراتر از این است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واقعیت این است که این نظام از بنیاد بر خشونت و سرکوب و ارعاب سازمان یا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خشونتی نهادینه شده علیه جسم و جان و آروزهای انسانها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ر منشاء خشونت در این جامعه در این است اکثریت افراد آن برای تامین معاش خود ناچارند نیروی کار و توان جسمی خود را به سرمایه بفرو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 هر زمان که کارگر و زنان و مردم محروم و ستمدیده علیه این تبعیض و نابرابری قد علم کنن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قربانی مستقیم و سرکوب و خشونت وحشیانه خواهن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 این خشونت یک امر عادی و هر روزه در زندگی عموم جامع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همیشگ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 به این خشونت سازمانیافته باید چهره کریه نژادپرستی نهادینه شده در جامعه آمریکا را نیز اضافه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یاستی که خود را در عرصه های متفاوت و از جمله حتی در تعداد زند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تعداد افرادی که حکم شنیع اعدام را از دادگاهها دریافت م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نشان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این جامعه سیاه بودن بودن گویا یک جرم اعلام ن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جوان سیا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۱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۲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ساله گویا همواره تحت تعقی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نژادپرستی در جامعه ای که زمانی بر مبنای برده داری وحشیانه شکل گرفته است و حتی تا سالهای ده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۶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همچنان انسان را بخاطر رنگ تیره و سیاهش از حتی حق رای در جامعه محروم میکرد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یک واقعیت زشت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باردیگر معلوم شد که با تغییر افراد و قرار دادن ی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یاهپو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راس حکومت آمریکا به مساله نژادپرستی پایان نمیدهد و ن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راه حل در یک مبارزه اجتماعی گسترده انسانی علیه نژادپرستی و هرنوع تظاهر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بارزه ای که انسان بودن و آزاد بودن در محور آن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مبارزه ای فراتر از دستیابی به قانون برابر و یکسان برای همگان است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مبارزه ای اجتماعی که نژادپرستی را از هر سوراخ و منفذ جامعه پاک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؟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رای جامعه ای بدون استثمار و بدون ستم و تبعیض مبارز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رای جامعه آزاد و برابر و انسانی مبارز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ی که سعادت و تعالی و خوشبختی انسانها یک شاخص برجسته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حور تلاش ما برای تحقق این اهداف پایان دادن به سلطه سیاسی و اقتصادی طبقه سرمایه داری حاکم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رای استقرار جامعه ای تلاش میکنیم که هر کس به اعتبار انسان بودن به یکسان از کلیه مواهب زندگی ای که حاصل تلاش و تعاون همگان است به اندازه نیازش برخوردار شود و به میزان توان و قابلیتش که خود تشخیص میدهد برای رفع نیازهای جامعه تلاش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حور اساسی در تحقق چنین جامعه ای پایان دادن و انحلال دستگاه سرکوبی است که طبقه حاکمه برای حفظ قدرت خود اجیر کرده و به استخدام در آ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بدون انحلال و پایان دادن به این قوای سرکوبگر نمیتوان بر سلطه و حاکمیت طبقه استثمارگر در جامعه خاتم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هر تلاش توده مرد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خیزش وسیع توده های مردم در هر گوشه ای با نیروی قهریه و سرکوب این طبقه مواج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و انقلاب کارگری باید مقاومت قهرآمیز طبقه حاکمه را در مقابل تلاش جامعه برای آزادی و خلاصی را در هم بشکند و بر آن فائق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ما قاطعانه خواهان برچیدن ارتش و پلیس حرفه ای و کل نیروهای مسلح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خواهان برچیند سپاه پاسداران و کلیه سازمانهای مسلح نظامی و انتظامی و جاسوسی و اطلاعاتی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معه آزاد کمونیستی فردا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ظایف انتظامی و دفاع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میلیس شوراهای مردم و نه توسط نیرویی حرفه ای بلکه توسط نیرویی داوطلب اجرا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ی که تحت کنترل و نظارت شوراهای مردم سازمان د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ه ای نی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وطلب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ظیفه اش نه سرکوب و ارعاب بلکه حفاظت از آزادی و برابری جامعه و دفاع از دستاوردهای جامعه در قبال تعرض طبقات استثمار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چنین جامعه نیازی به یک قدرت سرکوگر و بالا سر جامعه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چنین جامعه ای نیاز به اعمال خشونت و ارعاب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تمه</w:t>
      </w:r>
    </w:p>
    <w:p>
      <w:pPr>
        <w:pStyle w:val="Normal"/>
        <w:bidi w:val="1"/>
        <w:spacing w:before="0" w:after="160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ای که سوتش در فرگوسن علیه خشونت پلیس و نژادپرستی زده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همینجا توانسته است چهره کریه نژاد پرستی و خشونت پلیسی را افشاء و در ابعاد وسیعی برای بخش وسیعی از جامعه بر مل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بار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جتماع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درازی برای نابودی نژاد پرستی و خشونت پلیسی در پیش 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غاز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1:00Z</dcterms:created>
  <dc:creator>rahmadi</dc:creator>
  <dc:description/>
  <cp:keywords/>
  <dc:language>en-US</dc:language>
  <cp:lastModifiedBy>Windows</cp:lastModifiedBy>
  <dcterms:modified xsi:type="dcterms:W3CDTF">2014-11-28T00:24:00Z</dcterms:modified>
  <cp:revision>5</cp:revision>
  <dc:subject/>
  <dc:title/>
</cp:coreProperties>
</file>