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>۵۸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ت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یره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ل نو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مع قانونگزاری کانتون جزیره در کردستان سوریه در اجلاس بیست و هفت خود قانون عمومی ویژه زنان را به تصویب رساند و این قانون توسط روسای مشترک این کانتون به امضا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قوانین  با مفادی چون ممنوعی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ند همسری، لغو ازدواج اجباری و ممنوعیت ازدواج دختران کمتر از </w:t>
      </w:r>
      <w:r>
        <w:rPr>
          <w:rFonts w:ascii="Times New Roman" w:hAnsi="Times New Roman" w:cs="Times New Roman"/>
          <w:sz w:val="28"/>
          <w:sz w:val="28"/>
          <w:szCs w:val="28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،  حق برابر در ارث، حق برابر در شهادت، ممنوعیت خشونت و تبعیض علیه زنان، لغو مهریه، شیربها، ممنوعیت قتل های ناموسی، حق زن در حضانت از کودک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 از مبانی بینادی قوانین ارتجاع اسلامی را به چالش کشیده و ضربه ای محکم بر ارتجاع اسلامی در کل منطق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قوانین آشکارا نشانه فشار و حضور جریان رادیکال و سکولار در این منطقه و نقش چشمگیر زنان در جنگ علیه داعش و ارتجاع اسلامی در منطق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یب قانون عمومی ویژه زنان در جزیره، را باید کنار مقاومت شورانگیر مردم کوبانی در برابر داعش گذاشت تا جایگاه سیاسی و تاریخی مهمش را بهتر 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نطقه ا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ریان بشدت متحجر و هار داعش بساط خلافت اسلامی اش را می گستراند و یک رکن مهم این خلافت بازگرداندن سیستم بردگی اسلامی است و بردگی جنسی زن و جنایت علیه زن را به نحو شنیعی با بفروش رساندن زنان اسیر شده به نمایش میگذارد، زنان را سرمی برند و به اس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د نکاح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 تجاوز قرار میدهند، در همین شرایط در جبهه مقابل، در کانتون جزیره قوانینی اعلام میشود که در آن سخن از برابری زن و مرد و ممنوعیت تعدد زوجات و قوانینی است که با اصل اسلام متضا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تفاق نقطه امیدی در دل این تاریکی است که راه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این اتفاق در منطقه ای به وسعت خاورمیانه صورت میگیرد که تحت قوانین اسلامی،  زنان نه تنها از پایه ای ترین حقوق خود محرومند، بلکه مورد خشونت و جنایت آشکار قرار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 در جایی چون ایران بر روی زن بخاط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حجاب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ید می پ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کشوری چون ترکیه رئیس جمهورش اردوغان که اسلام خودر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رن و میانه ر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ند با اعلام اینکه زنان با مردان مساوی و برابر نیستند، آشکارا بیحقوقی زن را اعلام میکند، در کشوری چون عربستان سعودی زن حتی برای حق رانندگی کردن نیز باید بجنگد، در کشورهایی چون پاکستان و افغانستان زنان را در برابر مهریه بفروش میرسانند و حق تحصیل برای دختران یک موضوع جن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طرفتر نیز در جایی چون نیجریه جانیان بوکو حرام مشغول دزدیدن دختران و زنان و فروششان در بازارند و سرتیتر خبر ها در کشورهایی چون هند و پاکستان و غیره تجاوز بر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 قانون ویژه برابری زن و مرد در کردستان سوریه، روزنه ای امید بخش در دل این تاریکی هاست و راه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ین اتفاق خلق الساع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قوانین از دل مباحثی بیرون آمده و کشا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دنبال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فس اینکه امروز و در تداوم مقاومت جانانه مردم کوبانی در مقابل آدمخواران داعش، قانون حقوق ویژه زنان در کانتون جزیره در کردستان سوریه اعلام میشود، یک اتفاق سیاسی مهم  است که مستقیما توحش داعش و جریانات اسلامی کل منطقه را به چالش می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اتفاق از جنبه های مختلفی میشود نگا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زنان و مردم معترضی که مبتکر به تدوین درآمدن چنین قوانینی بوده اند، خود را متعلق به کدام جریان سیاسی میدانند، و اینکه این قوانین از کجا گرفته شده اند و غیره همه موضوع بحث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یچکدام از این ها اهمیت و جایگاه اجتماعی و سیاسی این اتفاق را بیان ن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 سیاسی و اجتماعی این قوانین در مبارزه زنان و مردم این منطقه در دفاع از جان و زندگیشان در برابر توحش و ارتجاع اسلامی است که نتیجه امروزش تصویب قانونی تحت عنوان برابری زن و م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قوانین در سی بن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ه میشود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د آن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مدنی سور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رفته شده است، ام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د آن که بندهای اساسی این قانونند، نتیجه فشار و مبارزات مردم است که بر آن وارد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بندهایی از این قوان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ثیر توازن قوای حاکم بر منطقه و رد پای عقب ماندگی های فرهنگی و سنتی رایج را میشود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ندهای اساسی ای که جلوتر به آن اشاره کردم، چالش مستقیم قوانین ارتجاعی اسلامی و ضربه ای به این قوان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یل اجرای این قوانین بدون شک قدم مهمی برای کنار زدن همان بندهایی نیز هست که رنگ و بوی عقب ماندگی ر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یب قانون عمومی ویژه زنان در جزیره، را باید کنار مقاومت شورانگیر مردم کوبانی در برابر داعش گذاشت تا جایگاه سیاسی و تاریخی مهمش را بهتر 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یب قانونی در حمایت از زنان در کانتون جزیره سوریه تاثیرات خود را بر تحولات آتی و موقعیت زنان در کل این منطقه خواهد گذ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ب این  قوانین نه تنها اسلام سیاسی را مورد حمله مستقیم خود قرار میدهد، بلکه جریانات ارتجاعی قومی و واپس گرا و ناسیونالیسم را نیز زیر فشار خود قرار 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بطور واقعی خصلت نمای ناسیونالیسم درافتادن با مذهب و یا دفاع از حقوق زن نیست و ن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 عراق یک نمونه بارز از کارنامه ناسیونالیسم در قدرت و اعمال تبعیض آشکار علیه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در همان هنگام تشکیل دولت موز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در این کشور تصویب قوانین اسلامی علیه زنان یک موضوع اعتراض مردم با دول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قلیم کردستان نیز سنتهای عقب مانده و عشیرتی تحت حاکمیت ناسیونالیستهای کرد یا مورد حمایت قرار میگیرد و یا عملا باد ز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بارت روشنتر اعلام قانون دفاع از حقوق زن و به چالش کشیدن قوانین ارتجاعی اسلامی ضد زن در این قانون، اهرمی است در دست جریانات رادیکال و سکولار برای  عقب راندن جریانات ارتجاعی و واپس گرا 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ین قانون در مقایسه با دستاوردهای جنبش های رادیکال و سوسیالیستی دفاع از زنان، هنوز از جنبه هایی بسیار عق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قانون ظاهرا تلاش اینست که زن حق طلاق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 اعلام اینکه طلاق باید با رضایت دو طرف صورت گیرد، که این عملا یک برابری کاذب و وارونه و قلابی بین زن و م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مرد و هم زن بدیهی است که باید حق جدایی داشته باشند و هیچ قانونی آنها را به ادامه زندگی با کسی که نمیخواهند مجبور ن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چنین بندی که آزادی تشکل زنان را به رعا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هدات اجتما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وط میکند نقض آشکار آزادی بدون قید و شرط حق تشکل و آزادیهای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نیز ب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قا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زات شدید، بدون تفاوت جنسیتی، در مورد خیانت هر یک از همس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ا متاثر از سنن ارتجاعی و عقب مانده مذهب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نفس اعلام برابری زن و مرد و ممنوعیت خشونت و تبعیض علیه زنان و ممنوعیت چند همسر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ف شریعت ارتجاعی اسلامی است و توسط هرکس اعلام شده باشد تاریخا و اساسا از جنبش رادیکال و چپ دفاع از حقوق زنان مایه  میگیرد که دو قرن است از حقوق برابر زن و مرد دفاع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 از جریانات که خودرا نیز چپ میخوانند به صرف اینکه این قانون توسط نیروهای ناسیونالیست مورد پشتیبانی قرار گرفته، تمام آنرا به جیب ناسیونالیستهای کرد میریزند و توازن قوای معین بین جنبشهای اجتماعی را که قوانین و خواستهایی را به جریانات ناسیونالیستی و مذهبی تحمیل میکند نمی بینند یا نمیخواهند ب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تمایل دارند خواسته یا نخواسته سخنگوی ارتجاع باشند و در خیلی از جنبشها از جمله در خیزش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یران این نوع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 گرا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ی و ارتجاعی را دی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رو حول قانون ویژه حمایت از زنان در کانتون جزیره، در همین مدت صف بندی هایی شکل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یک سو جریانات چپ و رادیکال با اعلام کارزار در حمایت از این قوانین و مبارزات جانانه مردم در کوبانی علیه جریانات ارتجاعی و داعش برخاس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ی دیگر جریانات ارتجاعی اسلامی در مخالفت با این قوانین به تحرک در آمده و این بحث به موضوع  داغ میزگردهای تلویزیونی در عراق و کشورهای درگیر در منطقه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تن این جدال است که صف آزادیخواهی و انسانیت شکل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اعتراض مردم کوبانی و مردم معترض آزادیخواه علیه جانیان داعش و ارتجاع اسلامی در سطح جهانی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21:00Z</dcterms:created>
  <dc:creator>shahla</dc:creator>
  <dc:description/>
  <cp:keywords/>
  <dc:language>en-US</dc:language>
  <cp:lastModifiedBy>Windows</cp:lastModifiedBy>
  <dcterms:modified xsi:type="dcterms:W3CDTF">2014-11-28T00:24:00Z</dcterms:modified>
  <cp:revision>4</cp:revision>
  <dc:subject/>
  <dc:title/>
</cp:coreProperties>
</file>