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fa-IR"/>
        </w:rPr>
        <w:t>۵۸۴</w:t>
      </w:r>
    </w:p>
    <w:p>
      <w:pPr>
        <w:pStyle w:val="Normal"/>
        <w:bidi w:val="1"/>
        <w:spacing w:before="0" w:after="20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تقابل فرهنگی</w:t>
      </w:r>
    </w:p>
    <w:p>
      <w:pPr>
        <w:pStyle w:val="Normal"/>
        <w:bidi w:val="1"/>
        <w:spacing w:before="0" w:after="20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یک عرصه مهم مبارزه سیاسی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طبقاتی در ایران</w:t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مصاحبه با حمید تقوای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هاجم فرهن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موضو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شغل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شگی مقامات جمهوری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نتی وزیر ارشاد رژیم چند روز پیش در یک مصاحبه تلویزیون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ظهار داشت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هاجم فرهنگی یک توهم نیست بلکه یک واقعی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ما در مورد مساله ای که تحت عنوان تهاجم فرهنگی مطرح میشود چیست؟ چرا رژیم نسبت به این مساله اینقدر حساس است؟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مید تقوائ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نظر من تهاجمی در کار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چه مقامات حکومت تهاجم فرهنگی مینامند در واقع تناقض میان فرهنگ مردم و فرهنگ اسلامی است که جمهوری اسلامی از بدو بقدرت رسیدنش خواسته بر جامعه تحمیل کند و نتوانس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عبارتی میتوان گفت عامل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هاجم فرهن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 جمهوری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 ایران بیش از سه دهه است با یک تهاجم سیستماتیک فرهنگ ارتجاعی و پوسیده اسلامی مواج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تهاجم از جانب دولت و بزور سرنیزه، بزور قوانین و مقدسات فوق ارتجاعی مذهبی و بسیج و سپاه و پلیس اخلاقی و گشت ارشاد و نهی از منکر و انواع و اقسام دار و دسته های سرکوبگر حکومتی به جامعه تحمیل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توده مردم بویژه زنان و جوانان نیز همیشه در برابر این تحمیلات مقاومت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کومتی ها نام این مقاومت سرسختانه مردم را هجوم فرهنگی یا با اصطلاح آخوندی خودش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جمه فرهنگی غر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ذاش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واقعیت قضیه تفاوت عمیق فرهنگ مدرن و قرن بیست و یکمی جامعه و فرهنگ فوق ارتجاعی و عهد عتیقی حکوم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ت حساسیت حکومت به این مساله نیز روش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حساسیت یک حکومت سرکوبگر ارتجاعی نسبت به مقاومت مردم، و حتی در مواردی مثل حسین پارتی و یا جشن و رقص و پایکوبی خیابانی در چارشنبه سوری ها باید گفت در مقابل تعرض مرد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رغم همه سرکوبگریها و بگیر و ببندها نتوانسته اند و نمیتوانند مقدسات و اخلاقیات عقب مانده و ضد شادی  و ضد تمدن و انسانیت خودشان را بر جامعه تحمیل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بهمین دلیل یک روز درمیان در مور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جمه فرهنگی غر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ندازی نر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ساد اخلاق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نان و زنان و غیره سر منبر می روند و شکوه و شکایت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ساسیت حکومتی ها بخصوص از اینروست که مقاومت و تعرض مردم صرفا به حیطه نظر و تفکر محدود نمان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گسترش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 حجاب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بی حجابی، روابط آزدانه جنسی بین دختران و پسران،  استقبال وسیع مردم از شبکه های ماهواره ای غیر مجاز و ناتوانی حکومت در جمع آوری آنتنهای ماهواره ای، رقص و موزیک و شادی علنی و خیابانی به بهانه های مختلف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نمونه اخیرش مورد ویدئوی هپ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رواج یافتن ازدواج مدنی و غیر مذهبی تحت عنوان ازدواج سفید، بچالش کشیدن آپارتاید جنسی در دانشگاهها و مدارس و استادیومهای ورزشی، و غیره و غیره همه نشانگر اشاعه فرهنگ مدرن و انسانی در جامعه و نتایج عینی و عملی این فرهنگ در روابط اجتماع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در این فرهنگ  و روابط  مدرن و پیشرو مرگ خود را میبنید و به همین دلیل با منبر و موعظه و شلاق و اسید و گشت ارشاد و نهی از منکر و تمام توان جهنمی اش تلاش میکند با آن مقابله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را جمهوری اسلامی در طو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هنوز موفق به پیاده کرد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لامی نشده است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یا پدیده دهکده جهانی و دسترسی توده مردم به مدیای اجتماعی و کانالهای تلویزیونی ماهواره ای نقش تعیین کننده ای در این رابطه ایفا نمیکند؟ و به این معنی آیا  د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هاجم فرهنگ غرب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ورد ادعای رژیم واقعیتی نهفته نیست؟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مید تقوائ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 است که منشا فرهنگ مدرن امروزی جوامع غربی بو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بخاطر تقاوتهای جغرافیائی و نژادی و مذهبی و غیره بین غرب و شرق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ریخا انقلاب فکری و فرهنگی و علمی و تکنولوژیک علیه جوامع بسته قرون وسطائی در اروپای غربی  رخ داد اما این تحول خود حاصل  و دستاورد و نقطه اوج چند هزار سال تکوین تمدن بشری، از چین و مصر  تا یونان و رم باستا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نسانس که میتوان آنرا نقطه شروع گسست فکری و فرهنگی از دوران تاریک قرون وسطی دانست، خود به معنی احیا و یا تجدید حیات فرهنگ یونان باستان در دوره ماقبل سلطه کلیسا بر دولت و بر فرهنگ و اخلاقیات قرون وسطائ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ول فرهنگی رنسانس دوره ای از انقلابات و تحولات سیاسی و اجتماعی و فلسفی و علمی را بدنبال داشت که پایه های فرهنگ مدرن امروزی را تشکیل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صر روشنگری زمینه های فکری مذهب زدائی از دولت و قوانین و علم و فلسفه را فراهم آورد و خردگرائی و اتکا به مشاهدات و تجربه و بررسی انتقادی پدیده های طبیعی به انقلاب صنعتی و تکنولوژیک منجر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د مذهب و گسست از دگمها و خرافات مذهبی اساس و پایه این فرهنگ مدر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توجه داشت که محدود نماندن فرهنگ مدرن به کشورهای غربی و فراگیر شدن آن در کره ارض، به خاطر نتایج عینی و ملموس آن در زندگی هر روزه مرد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نظور من از نتایج عینی و ملموس اشاع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هنگ ما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یعنی  کاربرد الکتریسته و اتوموبیل و قطار و هواپیما و  تلفن و  کامپیوتر و هزاران وسیله مورد استفاده هر روزه مردم، حتی در دوره افتاده ترین مناطق کره ارض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تی آخوندها و دیگر مرتجعین ضد فرهنگ غربی، در زندگی هر روزه شان و در نشر عقاید ارتجاعی شان وسیعا از این دستاوردها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رب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فاده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نظر من فرهنگ غربی را قبل از و بیش از وسایل ارتباط جمعی و تلویزنهای ماهواره ای، واقعیات زندگی هر روزه مردم دنیا و  وسائل رفاهی زندگی اجتماعی در سراسر کره ارض همگانی و جهانشمول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توان دستاورهای مادی یک فرهنگ را پذیرفت و با علم و فلسفه و ارزشهای هنری و اخلاقی و اجتماعی آن مخالف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سفر با اتومبیل و قطار و هواپیما بهتر از سفر با کاروان شتر است، علم و فلسفه و هنر و اخلاقیاتی که منجر به اختراع ماشین بخار و الکتریستیه شده است نیز بر تر و پیشرو تر از علم و فلسفه و اخلاقیات دوران سفر و نقل و انتقال با چهارپای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ده مردم این رابطه را میبینند و میپذیرند و به استقبالش میر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مردم عادی روشن است که فرهنگ مادی قرن بیست و یکم بر فرهنگ عل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لسف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ری قرن بیست و یکم مبتن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 است که نمیشود موتور را بر فلسفه و هنر و اخلاقیات عصر شتر سوار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تناقضی است که نه توده مردم بلکه جمهوری اسلامی و همه حکومتها و نیروهای ارتجاعی در سراسر دنیا با آن روبرو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یکسو ناگزیرند دستاورد های مادی فرهنگ غربی، که همانطور که اشاره کردم آخرین دستاورد فرهنگ و تمدن بشری در طول تاریخ است، را بپذیرند و از سوی دیگر تلاش میکنند در برابر فرهنگ ذهنی، یعنی دستاورهای فکری و  فلسفی و هنری و اخلاقی و حتی دستاوردهای آن در زمینه علوم اجتماعی بای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تلاش ارتجاعی به حکم واقعیات زندگی در عصر حاضر محکوم به شکس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اتوانی  مرتجعین حاکم در مقابله با آنچ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جمه فرهنگی غر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نامند  از این واقعیت ناشی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مولا یک خصیصه نیروهای استقلال طلب و حتی نیروهای چپ در کشورهای موسوم به جهان سوم  نوعی اعتراض به سلطه فرهنگی غرب، یا فرهنگ امپریالیستی و غیر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بلیغات جمهوری اسلامی در مورد تهاجم فرهنگی غرب با این نوع اعتراضات چپ و ضد امپریالیستی چه ارتباطی دارد؟ 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مید تقوائ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عتراض جنبشهای استقلال طلبانه و چپ سنتی به فرهن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رتهای امپریالیست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مولا به ناسیونالیسم و تقدیس فرهنگ ملی آمیخت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ای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هنگ 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های توسعه نیافته عمدتا چیزی بجز فرهنگ فئودالی و عقب مانده حاکم بر این کشورها ن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نوان نمونه نقد چپ پوپولیستی زمان شاه به موسیقی راک و پاپ و کلا هنر مدرن و اعتراضی در غرب، که بعنوان مثال بوسیله جنبش هیپیسم و ضد جنگ ویتنام در دهه شصت میلادی نمایندگی میشد، از این جنس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هم خودش را به این سابقه متکی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قط بجا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هنگ ملی خودم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هنگ اسلامی را قرار 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مروز پس از بیش از دهه حاکمیت اسلام و تبدیل شدن فرهنگ 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سلام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م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خط و سیاست رسمی حکومت این نوع تقابل ناسیونالیستی بی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هنگ شرق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هنگ غرب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ا رنگ باخ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را هم اضافه کنم که مسلما در غرب هم نظرات و دیدگاههای فرهنگی ارتجاعی و عقب مانده که بوسیله دولتها و طبقه حاکمه نمایندگی میشود وجود دارد ولی اعتراض جمهوری اسلامی به این جنبه ها نیست برعکس این وجه مشترک فرهنگی جمهوری اسلامی با طبقه حاکمه و دولتهای غرب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نوان نمونه امروز تز نسبیت فرهنگی، پست مدرنیسم و عقب نشینی از سکولاریسم و جا باز کردن برای مذهب در جامعه و سیاست، و یا عقب نشینی از جوامع مدنی و تز جوامع و دولتهای موزائیکی متشکل از مذاهب و اقوام مختلف کاملا در انطباق با دیدگاه و فلسفه حکومتی جمهوری اسلامی قرار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ین نظر ولایت فقیه و فرهنگ  نئوکنسرواتیستی کاملا همسو و همجهت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خالفت جمهوری اسلامی با آنچه فرهنگ غربی مینامد نه ارتجاع پست مدرنیستی بلکه جنبه های مدنی و سکولاریستی و پیشرو آن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 میتوان گفت که در خود جوامع غربی هم  از جانب دولتها و رسانه های رسمی این جنبه ها نمایندگی نمیشود و مقابله با دخالت مذهب در سیاست و زندگی اجتماعی، سکولاریسم و نقد تزهائی مثل نسبیت فرهنگی، به نوعی فرهنگ اعتراضی و خلاف جریان در این جوامع تبدیل شده است که  چپ انقلابی آنرا نمایندگی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توجه داشت که پیشرو ترین دستاورد فرهنگ غربی مارکسیسم و نقد سوسیالیستی سرمایه داری، آزادیخواهی و برابری طلبی سوسیالیستی و فراتر رفتن از دموکراسی و جوامع مدنی به جوامع انسانی و سوسیالیستی مبتنی بر اراده و اختیار آزادانه انسانه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 فرهنگ انقلابی همیشه بخشی از فرهنگ اعتراضی و انتقادی و خلاف جریان در جوامع سرمایه داری در شرق و غرب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ذهب نیز، از همان مقطع کمون پاریس، همواره ابزاری بوده است در خدمت طبقه حاکمه برای مقابله با این فرهنگ انقلابی و سوسیالیست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وجودیت و بقدرت رسیدن جمهوری اسلامی  اساسا خود یک نمونه بارز توسل سرمایه داری بومی و جهانی به ابزار مذهب در مقابله با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و خطر سر بلند کردن و قدرت گیری چپ در این انقلاب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یک سطح پایه ای مقابله جمهوری اسلامی با فرهنگ مدرن و پیشرو و انسانی را باید ادامه این تقابل طبقاتی دان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توجه به توضیحاتی که دادید آیا میتوان مقابله فرهنگی بین مردم و حکومت را عرصه ای از مبارزه سیاسی و طبقاتی در ایران دانست؟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مید تقوائ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لما اینطو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نظر من مقابله فرهنگی همیشه و در همه جا عرصه ای از مبارزه طبقاتی است اما در ایران تحت سلطه جمهوری اسلامی تقابل فرهنگی به یک عرصه تعیین کننده در مبارزه سیاسی بد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ت هم روش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یک رژیم متکی بر ایدئولوژی اسلامی و احکام وقوانین اسلامی درهمه جوانب زندگی  حتی در زندگی خصوصی افرا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نوع لباس پوشیدن و آرایش زنان تا شادی و خنده و رقص و شادی جوانان و تا نوع غذا و تفریحات و ورزشها و حتی معاشرت و مهمانیهای خصوصی شهروندان همه در ایران امری حکومتی و رسما و قانونا در حیطه اعمال نفوذ و دخالت دولت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همین دلیل اعتراض به هر یک از این تحمیلات و محدودیتها یک جنبه مهم سیاسی پیدا میکند و نوعی چالش کل نظام محسوب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برداشتن حجابها و حتی بالا بردن روسریها تا بلند خندیدن در خیابانها و یا غذا خوردن در انظار عمومی در ماه رمضان و یا رقصیدن وخندیدن و شاد بودن جوانان  بخصوص در ایام محرم و در حسین پارتیها، تا پخش موزیک پاپ و رپ و تا معاشرت و رابطه آزادانه بین دختران و پسران و غیره و غیره همه نوعی اعتراض به جمهوری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واقع حکومت با دخالتگری و دولتی کردن همه جنبه های زندگی اجتماعی و خصوصی مردم مبارزه علیه خود را به همه عرصه ها وسعت 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در عین حال به این ترتیب مبارزه علیه خود را برای مردم  تسهیل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فی است دختر و پسر دست در دست هم در خیابان راه بروند تا ارکان حکومت به لرزه بیفت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فی است مردم در خیابانها برقصند و یا حتی به صدای بلند بخندند تا به حکومت احساس سرنگونی دست ب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فی است حجابها برداشته شود تا از جمهوری اسلامی چیزی باقی نم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رصه تقابل فرهنگی نه از نظر مردم و نه از نظر حکومت امری صرفا فرهنگی نیست بلکه یک عرصه مهم بچالش کشیدن سیاسی حکومت و نظام اسلامی در  ایر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راسم تشییع جنازه و یادبود خواننده جوان مرتضی پاشایی هزاران نفر شرکت کردند و حضور گسترده جوانان در این مراسم چشمگیر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قامات رژیم بار ها نگرانی خود را از برگزاری این مراسم ابراز کرده اند، آیا می توان برگزاری این مراسم را هم یکی از صحنه های جدا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انست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مید تقوائ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 است که حضور وسیع مردم در مراسم تدفین مرتضی پاشائی و بزرگداشت او صرفا بخاطر ترانه ها و نوع  موزیک او نبود، بلکه یک نوع اعتراض به حکومت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انطور که اشاره کردید حتی خود مقامات و رسانه های حکومتی به بکدیگر در مورد  سوء استفاد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د انقلا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مرگ این خواننده جوان به مردم و به یکدیگر هشدار مید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ین همین ماجرا چند ماه قبل در رابطه با تهیه ویدئوی هپی و استقبال مردم بویژه جوانان از این ویدئو موزیک اتفاق افت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 بویژه به آهنگهای شاد و موزیک رقص حساس است و دستگیری و اذیت و آزار جوانان بخاطر پخش و یا گوش کردن به آهنگهای شاد و یا بخاطر شادی کردن و رقصیدن حتی در مهمانیها و تجمعات خصوصی، به یک واقعیت روزمره زندگی مردم ایران بد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کشورهای غربی موزیک اعتراضی، نظیر مثلا موزیک بیتلها و موزیک راک و پاپ در دهه شصت و شاخه ای از موزیک رپ در دوره حاضر، موزیک محبوب بخشی از جوانان پیشرو است که به جنبه هائی از نظم موجود اعتراض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در ایران کل موسیقی مدرن و شاد وسیله اعتراضی همه جوانان پیشرو به کل نظام جمهوری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نظر من بچالش کشیدن فرهنگی ارتجاع حاکم نه تنها در عرصه موزیک بلکه در همه زمینه هائی که بالاتر اشاره کردم یک عرصه مهم و موثر مبارزه سیاسی برای بزیر کشیدن جمهوری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لی اسلامیون و حتی برخی از نیروهای اپوزیسیون مبارزه فرهنگی و ارتقای فرهنگی جامعه را پیش شرط مبارزه سیاسی مید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مورد چه نظری دارید؟ کلا به نظر شما چه رابطه ای بین مبارزه فرهنگی و سیاسی وجود دارد؟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مید تقوائ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نظر من  این مشروط کردن مبارزه سیاسی به تحول فرهنگی جامعه خواسته و یا ناخواسته جمهوری اسلامی را از زیر تیغ انتقاد و اعتراض مردم خارج میکند و فرهنگ مردم را باعث و بانی وضع موجود قلمداد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روی دیگر همان نظریه کذائی است که جمهوری اسلامی بخاطر اسلامی بودن جامعه و فرهنگ مذهبی مردم بر  سر کار آمده و در قدرت مان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ریه ای پوچ تر و بی پایه تر از این وجود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تدا باید گفت  که این حرف تنها بخشی از اپوزیسیون و یا حتی دو خردادیهای رانده شده از حکومت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 جناحی از خود حکومت هم همین ساز را می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یت اینست که در ایران امروز تعداد بسیار کمتری از مردم در مقایسه با دوره شاه، مذهبی هستند و آن تعدادی هم که هنوز اعتقادات مذهبی خود را حفظ کرده اند جمهوری اسلامی را نماینده و حکومت خود نمید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تی در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وج قدرت خمینی و جمهوری اسلامی مردم بخاطر اعتقادات مذهبیشان به حکومت تمکین نکردند بلکه خمینی را نماینده امیال آزادیخواهانه و برابری طلبانه انقلاب میدان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توهم به سرعت رنگ باخت و از خرداد شصت که حکومت علنا در برابرمردم قرار گرفت بر اکثریت عظیم جامعه روشن شد که خمینی و حکومت اسلامی نه نماینده انقلاب بلکه عامل سرکوب آن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نگ باختن مذهب اسلام در جامعه نیز از همان زمان آغاز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سه دهه اخیر حکومت اسلامی خود موثر ترین و مهمترین فاکتور در روی گردانی مردم از مذهب بوده است و این را آخوندهای حاکم در منبر ها و نماز جمعه هایشان و با شکوه و شکایت از نماز نخواندن جوانها و سوت و کور بودن مساجد و 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ساد اخلاق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نان و غیره هر روز اعلام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بزور اعدام و سرکوب و بگیر و ببند خود را سر پا نگاهداشته است و نه اعتقادات و یا فرهنگ مذهبی مر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شرایط  تحول فرهنگی جامعه را پیش شرط مبارزه سیاسی قلمداد کردن عملا معنائی بجز دفاع از حکومت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نظر ش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یگاه فرهنگ و تحولات فرهنگی در مبارزه طبقاتی چیست؟ در این میان دولت 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درت سیاس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 نقش ایفا م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مید تقوائ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رکس گفته معروفی دارد که فرهنگ حاکم بر جوامع فرهنگ طبقات حاک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بارت دیگر قدرت سیاسی در دست هر طبقه ای باشد ارزشها و معیارهای فرهنگی خود را بر جامعه مسلط خواه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انطور که اشاره کردم طبقه سرمایه دار در غرب که بدنبال رنسانس و جنبش روشنگری و  انقلاب صنعتی در غرب بقدرت رسید در برابر جوامع بسته قرون وسطائی ایده های انقلابی و فرهنگ پیشروئی را نمایندگی میکرد که آخرین دستاورد های ع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هن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لسف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ری بشریت امروز یک حاصل و نتیجه آن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مروزه این دستاورد ها دیگر بوسیله طبقات حاکم و دولتها نمایندگی ن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قه سرمایه دار از مدرنیسم تماما عقب نشسته است و این عقبگرد و سیر قهقرائی لازمه تقابل طبقه حاکمه  بامبارزات کارگری، پا بمیدان گذاشتن طبقه کارگر در سیاست، نقد مارکسیستی نظام سرمایه داری و اشاعه ایده های انقلابی آزدیخواهانه و برابری طلبانه کمونیستی در میان توده های کارگر، و امروز باید گفت در میان نود و نه درصدیها هم سرنوشت با کارگران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درصد حاکم  نه تنها تماما در مقابل این ایده ها قرار گرفته است بلکه حتی از همان ایده های انقلاب کبیر فرانسه، از سکولاریسم و اته ئیسم و مدنیت حتی به معنی بورژوائی کلمه تماما دست شس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چه دربرابر نظام قئودالی اسلحه کاربری بود اکنون به وبال گردن خود بورژوازی حاکم تبدی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رت سیاسی بورژوازی درتمام کشورها مستقیما درگرو مقابله با هر نوع نظریه و فرهنگ و آرمانی است که بر ارزشهای جهانشمول انسانی و مدنیت و حقوق و آزادی و برابری شهروندان مستقل از مذهب و قومیت و ملیت افراد مبتنی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 حتی مذهب را به مدارس بازگردانده اند و در بعضی ایالات آمریکا داستان آفرینش را در کنار و یا حتی بجای نظریه علمی  تکامل و داروینیسم تدریس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فسارگیسختگی نیروها و دولتهای اسلامی در دور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م نوین سرمایه دا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تقیم و غیر مستقیم حاصل سیاستهای سرمایه جهان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جایعی که این نیروها در خاورمیانه بوجود آورده اند را همه شاهد ه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 در مقابل این وضعیت، در برابر دولتهای سرمایه داری و یک در صد حاکم، پرچم دفاع از ارزشها و معیارهای جهانشمول انسانی، دفاع از سکولاریسم و تمدن و مدنیت و فراتر رفتن از جامعه مدنی به جامعه انسانی تماما در دست طبقه کارگر و پیشروان و نمایندگان انقلابی این طبقه در عرصه سیاست یعنی جنبش کمونیسم کارگری قرار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 تمام دنیا به یک رنسانس سوسیالیستی نیازمن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مظهر و جرثومه ارتجاع و عقب ماندگی  یک درصدیهای مرتجع دنیا است و بهمین دلیل این رنسانس سوسیالیستی  میتواند و باید از ایران آغاز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9:29:00Z</dcterms:created>
  <dc:creator>Windows</dc:creator>
  <dc:description/>
  <cp:keywords/>
  <dc:language>en-US</dc:language>
  <cp:lastModifiedBy>Windows</cp:lastModifiedBy>
  <dcterms:modified xsi:type="dcterms:W3CDTF">2014-11-28T00:24:00Z</dcterms:modified>
  <cp:revision>3</cp:revision>
  <dc:subject/>
  <dc:title/>
</cp:coreProperties>
</file>