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۵۸۲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صغر کریمی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Style w:val="StrongEmphasis"/>
          <w:sz w:val="32"/>
          <w:szCs w:val="32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Style w:val="StrongEmphasis"/>
          <w:sz w:val="44"/>
          <w:szCs w:val="44"/>
        </w:rPr>
      </w:pPr>
      <w:r>
        <w:rPr>
          <w:rStyle w:val="StrongEmphasis"/>
          <w:sz w:val="44"/>
          <w:sz w:val="44"/>
          <w:szCs w:val="44"/>
          <w:rtl w:val="true"/>
        </w:rPr>
        <w:t>خشونت به زن در ایران دولتی است</w:t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Style w:val="StrongEmphasis"/>
          <w:sz w:val="44"/>
          <w:szCs w:val="44"/>
        </w:rPr>
      </w:pPr>
      <w:r>
        <w:rPr>
          <w:rStyle w:val="StrongEmphasis"/>
          <w:sz w:val="44"/>
          <w:sz w:val="44"/>
          <w:szCs w:val="44"/>
          <w:rtl w:val="true"/>
        </w:rPr>
        <w:t>مقابله با آن نیز سیاسی</w:t>
      </w:r>
      <w:r>
        <w:rPr>
          <w:rStyle w:val="StrongEmphasis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sz w:val="44"/>
          <w:sz w:val="44"/>
          <w:szCs w:val="44"/>
          <w:rtl w:val="true"/>
        </w:rPr>
        <w:t>است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  <w:lang w:val="en-GB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کس العمل سریع و نسبتا قدرتمند مردم اصفهان، تهران و برخی شهرهای دیگر به جنایت اسیدپاشی حکومتی ها، نشان داد که روحیه مبارزاتی تازه ای در میان مردم شکل گرفت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روحیه را در اعتصابات طولانی مدت در بسیاری مراکز کارگری، در همبستگی توده ای با مردم کوبانی و در فضای اعتراضی علیه اعدام ریحانه شاهد بودی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وحیه حاکم بر اعتراض مردم علیه اسیدپاشی نشاندهنده حساسیت بیشتر جامعه علیه ستم و جنایت علیه زنان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چنین فضائی باید با آمادگی بیشتر به دفاع از حقوق زنان برخ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آذر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۲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وامبر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وز جهانی مبارزه علیه خشونت به زنان نزدیک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فرصتی است که مردم را هرچه بیشتر به میدان آورد و تحرک مبارزاتی تازه ای علیه ستم به زنان سازمان داد</w:t>
      </w:r>
      <w:r>
        <w:rPr>
          <w:rStyle w:val="StrongEmphasis"/>
          <w:b w:val="false"/>
          <w:bCs w:val="false"/>
          <w:sz w:val="28"/>
          <w:szCs w:val="28"/>
          <w:rtl w:val="true"/>
          <w:lang w:val="en-GB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فرصتی است تا مردم جهان را علیه اسیدپاشی و کل آپارتاید جنسیتی و کل اسلام و اسلام سیاسی و در همبستگی با زنان کشورهای اسلام زده به میدان آورد</w:t>
      </w:r>
      <w:r>
        <w:rPr>
          <w:rStyle w:val="StrongEmphasis"/>
          <w:b w:val="false"/>
          <w:bCs w:val="false"/>
          <w:sz w:val="28"/>
          <w:szCs w:val="28"/>
          <w:rtl w:val="true"/>
          <w:lang w:val="en-GB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  <w:lang w:val="en-GB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یک نکته مهم را اما باید قبل از هرچیز یادآوری کرد و آن اینکه ستم به زنان و خشونت در حق زنان در ایران امری دولتی و سیاسی است و پاسخ سیاسی میطلبد</w:t>
      </w:r>
      <w:r>
        <w:rPr>
          <w:rStyle w:val="StrongEmphasis"/>
          <w:b w:val="false"/>
          <w:bCs w:val="false"/>
          <w:sz w:val="28"/>
          <w:szCs w:val="28"/>
          <w:rtl w:val="true"/>
          <w:lang w:val="en-GB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روشن است که همه اشکال ستم و تبعیض در جامعه طبقاتی جنبه فرهنگی هم دارد</w:t>
      </w:r>
      <w:r>
        <w:rPr>
          <w:rStyle w:val="StrongEmphasis"/>
          <w:b w:val="false"/>
          <w:bCs w:val="false"/>
          <w:sz w:val="28"/>
          <w:szCs w:val="28"/>
          <w:rtl w:val="true"/>
          <w:lang w:val="en-GB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 xml:space="preserve">اما فرهنگ چگونه ساخته میشود؟ نگاهی به چن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ظهار نظر اخیر چند امام جمعه حکومت بسیار گویا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وسف طباطبایی‌نژاد، امام جمعه اصفه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/>
      </w:pPr>
      <w:r>
        <w:rPr>
          <w:sz w:val="28"/>
          <w:sz w:val="28"/>
          <w:szCs w:val="28"/>
          <w:rtl w:val="true"/>
        </w:rPr>
        <w:t>به گزارش جهان به نقل از مهر، امام جمعه اصفهان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له حجاب دیگر از حد تذکر گذشته است و برای مقابله با بدحجابی باید چوب تر را بالا برد و از نیروی قهریه استفا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یه‌ای از قرآن، خدا گفت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 را نازل کردیم که مردم را به قسط وعدل فرا خوا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در کنار این آیه لفظ آهن را به کار می‌برد که همه مفسر‌ان قرآن، آهن را بر برخورد جدی و شمشیر تعبیر کرده‌ا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/>
      </w:pPr>
      <w:r>
        <w:rPr>
          <w:sz w:val="28"/>
          <w:sz w:val="28"/>
          <w:szCs w:val="28"/>
          <w:rtl w:val="true"/>
        </w:rPr>
        <w:t>وی 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خورد با قاطعیت و قوه قهریه احتیاج قانون است و برای رعایت مجموعه قوانین الهی، که در غیر این صورت برخورد جدی با این مسال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ذهن برخی مسوولان نیز وارد شده که باید در برخورد با مساله بدحجابی فرهنگ مردم را بالا برد، برخی مواقع، جدیت لازم است و اکنون زمان آن رسیده که چوب تر را برای مقابله با بد حجابی بالا 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خی معتقد هستند قوه قهری در جامعه لازم نیست و باید از باب فرهنگ وارد شد، اما با نصیحت تنها نمی‌توان کاری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 به معروف و نهی از منکر هم زمان قدیم به صورت افرادی به نام محتسب بوده است که شلاق به دست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حمد علم‌الهدی، امام جمعه مشه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نان بد حجاب، خفاشان شب و گرگان درنده روز هست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ناه معضل بی‌حجابی و بدحجابی از سرقت 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دم‌كشی هم بدتر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ضل بی‌حجابی و بدحجابی از بدترين انواع فسق و فجور در جامعه ا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اشاعه فسق و فجور، فحشاء، لاابالی‌گری، شرارت‌ها و اكثر مشكلات جامعه كه امنيت عمومی را به مخاطره می‌اندازد از تبعات منفی بی‌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حجابی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حجاب و بد حجاب كه با وضع زننده در جامعه ظا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شوند، در حقيقت امنيت عمومی و اجتماعی مردم را به مخاطره می‌اندازد و خفاش شب و گرگ درنده روز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نوان كردند كه معضل بی‌حجابی و بدحجابی را بايد با مسائل فرهنگی رفع كر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يا معض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مني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 مخاط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انداز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توان با مسائل فرهنگی كاهش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مين امنيت ناموس مردم از مسائل معي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و مال مردم هم مهم‌تر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احه ‌گری و تک ‌خوانی زنان و توسعه موسیقی در راستای منافع دشمنان اسلام و نظا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گاه زن و دختر بد‌حجاب آرایش کرده در برابر جوانی قرار می‌ گیرد او را از مسیر دین خارج کرده و به مسیر فساد می ‌کشاند و از این راه دشمن به هدف خود می‌رسد و این افراد بدحجاب چه بخواهند و چه نخواهند خاکریز اول جنگ نرم دشمن هستند و جبهه او را تغذیه می ‌کن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Style w:val="Watchtitle"/>
          <w:rFonts w:ascii="Times New Roman" w:hAnsi="Times New Roman" w:cs="Times New Roman"/>
          <w:spacing w:val="-7"/>
          <w:sz w:val="28"/>
          <w:sz w:val="28"/>
          <w:szCs w:val="28"/>
          <w:rtl w:val="true"/>
        </w:rPr>
        <w:t>دختران و زنان ساپورت‌پوش باعث مشکل اقتصاد هستند</w:t>
      </w:r>
      <w:r>
        <w:rPr>
          <w:rStyle w:val="Watchtitle"/>
          <w:rFonts w:cs="Times New Roman" w:ascii="Times New Roman" w:hAnsi="Times New Roman"/>
          <w:spacing w:val="-7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pacing w:val="-7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حمد خاتمی، امام جمعه ته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عضو هیئت رئیسه مجلس خبرگان رهبر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 حل مساله حجاب باید خون ریخته ش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حجاب در جامعه امروز ما تبدیل به یک مشکل و فاجعه فرهنگی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 نمی‌توانیم بگوییم در حوزه مسائل فرهنگی و علی‌الخصوص حجاب در کشور کم‌کاری صورت می گیرد و باید گفت اصلا کاری در جامعه برای حل مشکلات این‌چنینی صورت نمی‌گی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 با کار فرهنگی نمی‌توان جلوی بدحجابی در جامعه را گرفت و فکر می‌کنم برای حل این مساله باید خون‌های پاکی ریخته شود تا این معضل از جامعه ما ریشه‌کن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رویکرد آرام و آهسته و به اصطلاح کار فرهنگی دیگر نمی‌توان این موضوع را حل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حمد جنتی، امام جمعه تهران و </w:t>
      </w:r>
      <w:r>
        <w:rPr>
          <w:sz w:val="28"/>
          <w:sz w:val="28"/>
          <w:szCs w:val="28"/>
          <w:rtl w:val="true"/>
        </w:rPr>
        <w:t>رئيس ستاد امر به معروف و نهي از منكر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ين فريضه مهم </w:t>
      </w:r>
      <w:r>
        <w:rPr>
          <w:sz w:val="28"/>
          <w:sz w:val="28"/>
          <w:szCs w:val="28"/>
          <w:rtl w:val="true"/>
        </w:rPr>
        <w:t xml:space="preserve">یعنی حجاب </w:t>
      </w:r>
      <w:r>
        <w:rPr>
          <w:sz w:val="28"/>
          <w:sz w:val="28"/>
          <w:szCs w:val="28"/>
          <w:rtl w:val="true"/>
        </w:rPr>
        <w:t>به د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نشود، ام‌الفساد خواه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 بر آيات متعدد قرآن، حجاب از حدود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كسي كه به اين مسئله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و آن را رعايت نمي‌كند در حقيقت به قرآن و اولياء خدا دهن‌ك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ي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تا حدودی معتقد هستند 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حجاب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كن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ين دسته افراد تجاهر به فسق و گناه مضاعف دارند و در حقيقت جامعه را سم‌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ي‌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ی كه يك زن بدحجاب در جامعه پخش مي‌كند از سم بدتر است</w:t>
      </w:r>
      <w:r>
        <w:rPr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يچكس حق ندارد نيروی انتظامی را در مبارزه با بدحجابی محدود ك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يا می‌توان مثلا در مبارزه با اراذل و اوباش و يا قاچاقچيان مواد مخدر نيز فقط به كار فرهنگی بسنده كرد؟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اله حجاب موضوع روز كشو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ست و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ر چند مشكلات زيادي در زمينه‌های سياسی، اقتصادی و غيره داريم، اما مساله امنيت اخلاقي نبايد با اين بهانه كه مسائل مهم‌تری پيش رو داريم، ناديده گرفته ش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وت در برابر بدحجابی گ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بخشودن</w:t>
      </w:r>
      <w:r>
        <w:rPr>
          <w:sz w:val="28"/>
          <w:sz w:val="28"/>
          <w:szCs w:val="28"/>
          <w:rtl w:val="true"/>
        </w:rPr>
        <w:t>ی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حرف‌هاي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زنند كه هيچ عقل و دينی قبول نمي‌كند و وقتی كار به موضوع مبارزه با بدحجاب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رس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‌گويند بايد كار فرهنگی صورت گيرد؛ حال سوال اين است كه چرا بايد در اين مورد كار فرهنگی كرد و در جاهای ديگر كار فرهنگی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‌كنند؟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لی برهان، امام جمعه مهریز یز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نان بدحجاب مانند الاغ‌های پالان‌دار هست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 آدم بی‌حجاب را مانند الاغ لخت و بی‌پالان یک بار ببیند چشمانش سیر می‌شود و دیگر وسوسه نمی‌شود و شماها الاغ بی‌پالان ندیده‌اید، که حتما دیده‌اید و در زمان شاه زنان بی‌حجاب زیاد بودند ولی جلب توجه نمی‌کردند ولی هم‌اکنون زنان بدحجاب که مانند الاغ‌های پالان‌دار هستند در جامعه فراوانند و خودنمایی می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مهریز تحمل وجود یک خانم مانتویی را در شهرشان ندارند و دانشگاهی که بخواهد خانم مانتویی را راه بدهد نداریم وهم‌اکنون پوشش لباس و وضع ظاهری که بعضی از خانم‌ها و دختران می‌چرخند از بی‌حجابی بدت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صباح یزد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عضو مجلس خبرگان رهبر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هی از منکر با زبان خشک جواب نمی‌ده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م حسین در راه امر به معروف و نهی از منکر کشته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Style w:val="Formviewcontentbody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Style w:val="Formviewcontentbody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هی از منکر با زبان خشک جواب نمی‌دهد و باید روشی را جایگزین کرد که دیگران از آن ‏استقبال کنند</w:t>
      </w:r>
      <w:r>
        <w:rPr>
          <w:rStyle w:val="Formviewcontentbody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Style w:val="Formviewcontentbody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ین اظهار نظرات چند نتیجه گرفته میشو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ا این تبلیغات که از تریبون های رسمی کشور بیان میشود و در صدا و سیما و سایر ارگانهای تبلیغی حکومت به کرات و از این بدترش را هم هرروزه شاهد هستیم، بیانگر این است که مساله بیحقوقی زن و خشونت علیه زنان و از جمله اسید پاشی های اخیر به زنان امری دولتی، سازمان یافته و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هستند که دار و دسته های اوباش خود را تحریک میکنند و البته قضیه فراتر از تحریک است، سالها است دستجات مختلفی شبیه انصار ثارالله توسط اینها با حقوق ماهانه و پنجه بوکس و کارد و زنجیر و اسید اجیر شده و به شیوه ای سازمان یافته مشغول اقداماتی فراتر از تذکر لسانی علیه زنان و مردم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ارگان دولتی را نیز که رسما علیه زنان و برای تحمیل حجاب و سایر مقررات اسلامی و در واقع برای عملی کردن اراجیف آیت الله ها سازماندهی شده اند باید به این دستجات نیمه رسمی اضافه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م اینکه، این اظهارات به هر محکمه منصفانه ای ارجاع شود، عوامل آنرا بعنوان عاملین اصلی اسیدپاشی، تجاوز به زنان، خشونت هرروزه علیه زنان و همه جنایاتی که در جامعه علیه زنان صورت میگیرد محکوم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م اینکه، شیادان اصلاح طلب حکومتی تلاش میکنند دولت را از خشونت علیه زنان مبرا کنند و سرکوب زنان را به جناح خاصی در حکومت نسبت بدهند و روحانی و همینطور خاتمی و خمینی را تبرئ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تمام این </w:t>
      </w:r>
      <w:r>
        <w:rPr>
          <w:sz w:val="28"/>
          <w:sz w:val="28"/>
          <w:szCs w:val="28"/>
        </w:rPr>
        <w:t>۳۶</w:t>
      </w:r>
      <w:r>
        <w:rPr>
          <w:sz w:val="28"/>
          <w:sz w:val="28"/>
          <w:szCs w:val="28"/>
          <w:rtl w:val="true"/>
        </w:rPr>
        <w:t xml:space="preserve"> سال مجلس با شرکت و حتی ریاست همین اصلاح طلبان قانون گذرانده و دولت اجر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ودج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ارگان دولتی نیز که علیه زنان سازمان یافته اند توسط دولت و مجلس تصویب شده و پرداخت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وشن است که درمورد میزان خشونت علیه زنان، در میان مقامات و مسئولین حکومت اختلاف نظر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ختلاف اساسا ناشی از مبارزه قدرتمند زنان و کل جامعه علیه طرح های جنایتکارانه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 های پی در پی اقدامات حکومت از یکطرف و تلاش برای جمع آوری رای در جریان مضحکه های انتخاباتی از جمله دلایل به اصطلاح انعطاف برخی دولت ها نسبت به مساله حجاب و قوانین دیگر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یرا و بدنبال رشد صعودی بی حجابی و بطور کلی تعرضی تر شدن مبارزه زنان و مردم علیه قوانین اسلامی و بلند شدن سر و صدای امام جمعه ها، </w:t>
      </w:r>
      <w:r>
        <w:rPr>
          <w:sz w:val="28"/>
          <w:sz w:val="28"/>
          <w:szCs w:val="28"/>
          <w:rtl w:val="true"/>
        </w:rPr>
        <w:t>محمدباقر نوبخت، سخنگوی دولت روح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جمع خبرنگاران بدحجابی را بیماری خواند و برخورد با آن را مورد تایید کامل دولت دانست</w:t>
      </w:r>
      <w:r>
        <w:rPr>
          <w:sz w:val="28"/>
          <w:sz w:val="28"/>
          <w:szCs w:val="28"/>
          <w:rtl w:val="true"/>
        </w:rPr>
        <w:t xml:space="preserve"> و در دوره خاتمی نیز </w:t>
      </w:r>
      <w:r>
        <w:rPr>
          <w:sz w:val="28"/>
          <w:sz w:val="28"/>
          <w:szCs w:val="28"/>
          <w:rtl w:val="true"/>
        </w:rPr>
        <w:t xml:space="preserve">طرح گسترش حجاب و عفاف </w:t>
      </w:r>
      <w:r>
        <w:rPr>
          <w:sz w:val="28"/>
          <w:sz w:val="28"/>
          <w:szCs w:val="28"/>
          <w:rtl w:val="true"/>
        </w:rPr>
        <w:t>تصوی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ین اظهار نظرات توسط مقامات دولت تا دلتان بخواهید هست اما هیچ دولتی در این </w:t>
      </w:r>
      <w:r>
        <w:rPr>
          <w:sz w:val="28"/>
          <w:sz w:val="28"/>
          <w:szCs w:val="28"/>
        </w:rPr>
        <w:t>۳۶</w:t>
      </w:r>
      <w:r>
        <w:rPr>
          <w:sz w:val="28"/>
          <w:sz w:val="28"/>
          <w:szCs w:val="28"/>
          <w:rtl w:val="true"/>
        </w:rPr>
        <w:t xml:space="preserve"> سال حتی یک قانون به نفع زنان تصویب نکرده و یک بیانیه علیه اراجیف آیت الله ها منتشر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اح طلبان فقط ماهیت پست و ضد زن خود را به نمایش می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مساله بیحجابی باید سنگسار و پدوفیلیسم اسلامی و شوهر دادن دختربچه ها، بعنوان بزرگترین و جنایتکارانه ترین نوع خشونت به کودک و زن، و شلاق زدن به زنان و جداسازی در مهد کودک ها و دبیرستان و دانشگاه و کنار دریا و بسیاری مجامع عمومی و ممنوعیت ورود زنان به استادیوم های ورزشی، صیغه یا فحشای رسمی اسلامی، حق مرد برای داشتن چهار زن رسمی و تعداد نامحدود همسر صیغه ای، محرومیت زنان از بسیاری مشاغل و رشته های تحصیلی و هزار محرومیت دیگر را اضاف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ها منطبق بر ایدئولوژی 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 این ایدئولوژ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زدن زن بر اساس نص صریح قرآن م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ز 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ر صورت تجاوز همیشه زن همد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و شری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جرم محسوب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، اگر از خود دفاع کند و طرف مقابل کشته شود محکوم به اعدام است و اگر تسلیم شود، به زندان و اگر مزدوج باشد به سنگسار محکوم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ر اساس فقه اسل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ه مبنای قوانین جمهوری اسلامی است مرد مجاز است که همسر، خواهر، دختر عمو و یا مادر خود را در صورت داشتن ارتباط خارج از ازدواج به قتل برسا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و صدها و هزاران حدیث و آیه دیگر از این جنس خمیرمایه اسلام و قرآن و حکومت اسلامی را میساز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 w:bidi="fa-IR"/>
        </w:rPr>
        <w:t>.</w:t>
      </w:r>
      <w:r>
        <w:rPr>
          <w:rFonts w:eastAsia="Times New Roman" w:cs="Times New Roman" w:ascii="Times New Roman" w:hAnsi="Times New Roman"/>
          <w:color w:val="000000"/>
          <w:szCs w:val="28"/>
          <w:rtl w:val="true"/>
          <w:lang w:val="en-GB" w:eastAsia="en-GB"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Helvetica" w:hAnsi="Helvetica" w:eastAsia="Times New Roman" w:cs="Helvetica"/>
          <w:color w:val="000000"/>
          <w:sz w:val="24"/>
          <w:szCs w:val="24"/>
          <w:lang w:val="en-GB" w:eastAsia="en-GB" w:bidi="fa-IR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rtl w:val="true"/>
          <w:lang w:val="en-GB" w:eastAsia="en-GB"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</w:rPr>
        <w:t>تاریخ این حکومت پر است از تبلیغات سیستماتیک از تریبون های رسمی نماز جمعه و صدا و سیما و سایر رسانه های حکومتی علیه زنان، پر است از اقدامات جنایتکارانه علیه زنان توسط دار و دسته های اجیر شده ارگانهای مختلف دولتی، پر است از قوانین متحجر و غیر انسانی علیه ز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 روسری یا توسری بدنبال فتوای خمینی علیه زنان بیحجاب و توسط دستجات فاشیستی و شبه دولتی از همان سال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باب شد و همراه با آن زنان عامل فساد و فحشا معرفی شدند، زنان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و آرایش کرده عامل دشمن، ستون پنجم و پیاده نظام دشمن خطاب قرار گرفتند، حتی زلزله را به بیحجابی ربط داد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یت الله صدیقی یکی از امام جمعه های تهر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عوامل سازماندهی شده حکومت با شعار و پلاکارد مرگ بر بی حجاب در خیابان ها رژه رفتند، علیه زنان عربده کشیده و مدام تلاش کردند فضای رعب و وحشت ایجاد کنند، قانون وضع کردند که زنانی که حجاب شرعی را رعایت نمیکنند به </w:t>
      </w:r>
      <w:r>
        <w:rPr>
          <w:sz w:val="28"/>
          <w:sz w:val="28"/>
          <w:szCs w:val="28"/>
        </w:rPr>
        <w:t>۷۴</w:t>
      </w:r>
      <w:r>
        <w:rPr>
          <w:sz w:val="28"/>
          <w:sz w:val="28"/>
          <w:szCs w:val="28"/>
          <w:rtl w:val="true"/>
        </w:rPr>
        <w:t xml:space="preserve"> ضربه شلاق محکوم میشوند، زنان را به جرم تلاش برای وارد شدن به استادیوم ها باتوم زدند و به زندان انداختند، به زنان معترض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در زندان ها تجاوز کردند تا انتقام خود را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ال که همه اینها شکست خورده است به اسیدپاشی روی آورده اند اما این ترفند جنایتکارانه نیز با عکس العمل قاطع و قدرتمند مردم روبرو شد و از جمله امام جمعه اصفهان که چوب تر بلند کرده بود را به غلط کردم انداخت و سران حکومت را وادار کرد بگویند اسیدپاشی جنا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با وضوح بیشتری دست های کثیف و خونین حکومت و آیت الله ها را پشت همه این ماجراها دیدند و جری تر ش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ه حل سیاسی، قانونی و دولتی است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طلبان بخوبی میدانند که قوانین ضد زن ساخته و پرداخته مجلس و دولت و رهبر است، جداسازی ها کار دولت است، رسانه ها و تریبون های رسمی نماز جمعه و منابر و غیره دست دولت است و ارگان هائی که سرکوب سیستماتیک زن را سازمان میدهند از جمله دستجات امر به معروف و نهی از منکر دولتی هستند و از دولت بودجه و امکانات میگیرند و اینها را با کار فرهنگی نمیتوان تغییر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 فرهنگی نیز فرهنگ ابتدا به ساکن مرد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بخود ایجاد ن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 فرهنگ عقب مانده و ضد زن در اعصار و قرون وسط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امروز تولید و بازتولید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از امروز طبقه حاکم و نظام حاکم است، نیاز حفظ حکومت است، برایش هزینه میشود و زرادخانه عظیمی با بودجه ای هنگفت برای ایجاد این فرهنگ سازمان داد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برای تغییر فرهنگ جامعه نیز باید فکری به حال اینها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منه ا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سخنران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دان 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 همه‏ اينها، دستها و مغزهاى پليد و توطئه‏ گر دشمن را من مشاهده مى ‏ك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شت‏ سر سوق دادن جوان </w:t>
      </w:r>
      <w:r>
        <w:rPr>
          <w:rFonts w:ascii="Times New Roman" w:hAnsi="Times New Roman" w:cs="Times New Roman"/>
          <w:sz w:val="28"/>
          <w:sz w:val="28"/>
          <w:szCs w:val="28"/>
        </w:rPr>
        <w:t>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 به بی ‌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ی، ولنگاری شهوانى و جنس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ست و سرانگشت دشمن ه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، مسئله‏ سياسى است؛ مسئله‏ امنيتى است؛ مسئله‏ اجتماعی معمولى نيست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ظر ما نیز مساله سیاسی است و راه حل سیاس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 باید عوض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باید غیر مذهب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یعنی پیش شرط حل مساله زن، بیحقوقی زن و خشونت به زن، سرنگونی حکومتی است که زن ستیزی ستون اصلی سیاست و ایدئولوژی آ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اصلاح طلبان نمیخواهند اینرا بپذیرند اما مردم فی الحال اینرا بخوبی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ار امام جمعه ما ننگ ما و امر به معروف نمیخواهیم و دهن کجی هر روزه به حکومت و آیت الله ها چیزی جز این ن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ی برگردانی از کل خرافه مذهب و اسلام که در ابعادی میلیونی جریان دارد چیزی جز این ن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ینجا لازم است درمورد فرهنگ مردم نکات مهمی توضیح دا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که مشکل را به مردم نسبت میدهند و کار فرهنگی را مقدم بر کار سیاسی میدانند اساسا اشاره شان عقب مانده ترین بخش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در واقع خود نماینده همین فرهنگ عقب ماند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فرهنگ بخش قابل توجهی از جامعه علیرغم وجود یک حکومت ضد زن و زرادخانه تبلیغی و سازمانیافته حکومت برای تولید فرهنگ عقب مانده و ضد زن، بسیار از اینها فاصله دارد و مبارزه ای در ابعاد میلیونی علیه حجاب و سایر بیحقوقی های زن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ظاهرات زنان در روز جهانی زن سه هفته پس از روی کار آمدن حکومت بیش ا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هزار نفر شرکت کردند و اگر تحریکات و فتواهای دولت و خمینی و دستجات فاشیست و قمه کش حکومت نبود صدها هزار نفر در آن شرکت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ی متعدد حکومتی در سالهای اخیر که انواع و اقسام ارگان ها و نیروهای سرکوب را برای تحمیل حجاب به جان زنان انداخته اند، دال بر مقاومت میلیونی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انه طبق آمار حکومت بین دو و نیم تا سه میلیون نفر که اکثر قریب به اتفاق آنها زن هستند، بخاطر عدم رعایت موازین اسلامی توسط نیروهای انتظامی تذکر میگیرند یا جریمه و بازداشت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آمار بیش از هرچیز وجود یک دهن کجی میلیونی علیه قوانین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د و فغان امام جمعه ها و آیت الله ها علیه رشد بی حجابی و آه و ناله های زنان خیلی محجبه که میگویند در فروشگاه ها زنان محجبه مورد تمسخر و توهین قرار میگیرند و پیدا کردن یک مانتو اسلامی ساعتها وقت میگیرد و در کافی شاپ ها فضا برای آنها تنگ شده است و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درصد دختر و پسران جوانی که با جنس مخالف یا همجنس خود روابط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یر شرع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دارند و ازدواج های سفی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 همه بیانگر پیشروی جنبش مدرن و انسانی دفاع از حقوق زن و جنبش پس زدن مقررات اسلامی و کل اسل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ی که مقابل این بخش جامعه قرار دارد فرهنگی نیست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ار فرهنگی هم از عهده کسی بر میاید که بدوا منشاء بیحقوقی زنان و خشونت به زنان را بشناس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/>
      </w:pPr>
      <w:r>
        <w:rPr>
          <w:sz w:val="28"/>
          <w:sz w:val="28"/>
          <w:szCs w:val="28"/>
          <w:rtl w:val="true"/>
        </w:rPr>
        <w:t>اصلاح طلبان و کلا طیف ملی اسلامی میتوانند با قشر عقب مانده و حاشیه حکومت و آیت الله های خوش خیم مشغول کار فرهنگ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شوند و به امامزاده هایشان در حکومت دخیل بب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خش پیشرو جامعه، مدافعین واقعی حقوق زن و نسل جوان جامعه که برای حکومت و قوانین و اسلام تره خورد نمیکنند راه دیگری مقابل خود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رض باز هم بیش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ند کردن پرچم مطالبات پیشرو جامعه بشری برای احقاق حقوق زنان و کل مردم و بلندتر کردن پرچم سرنگونی حکومت و جل</w:t>
      </w:r>
      <w:r>
        <w:rPr>
          <w:sz w:val="36"/>
          <w:sz w:val="36"/>
          <w:szCs w:val="28"/>
          <w:rtl w:val="true"/>
          <w:lang w:val="en-GB"/>
        </w:rPr>
        <w:t>ب همبستگی مردم جهان با زنان و مردم ایران</w:t>
      </w:r>
      <w:r>
        <w:rPr>
          <w:sz w:val="36"/>
          <w:szCs w:val="28"/>
          <w:rtl w:val="true"/>
          <w:lang w:val="en-GB"/>
        </w:rPr>
        <w:t xml:space="preserve">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fa-I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1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magecaption">
    <w:name w:val="imagecaptio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otenewsnum">
    <w:name w:val="votenewsnum"/>
    <w:basedOn w:val="DefaultParagraphFont"/>
    <w:qFormat/>
    <w:rPr/>
  </w:style>
  <w:style w:type="character" w:styleId="Rial">
    <w:name w:val="rial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Beyt">
    <w:name w:val="beyt"/>
    <w:basedOn w:val="DefaultParagraphFont"/>
    <w:qFormat/>
    <w:rPr/>
  </w:style>
  <w:style w:type="character" w:styleId="Newsnavtitle">
    <w:name w:val="news_nav_title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Calibri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Calibri" w:cs="Arial"/>
      <w:vanish/>
      <w:sz w:val="16"/>
      <w:szCs w:val="16"/>
    </w:rPr>
  </w:style>
  <w:style w:type="character" w:styleId="Fthm">
    <w:name w:val="fthm"/>
    <w:basedOn w:val="DefaultParagraphFont"/>
    <w:qFormat/>
    <w:rPr/>
  </w:style>
  <w:style w:type="character" w:styleId="Votecpos">
    <w:name w:val="votecpos"/>
    <w:basedOn w:val="DefaultParagraphFont"/>
    <w:qFormat/>
    <w:rPr/>
  </w:style>
  <w:style w:type="character" w:styleId="Votecneg">
    <w:name w:val="votecneg"/>
    <w:basedOn w:val="DefaultParagraphFont"/>
    <w:qFormat/>
    <w:rPr/>
  </w:style>
  <w:style w:type="character" w:styleId="Commentcountlabel">
    <w:name w:val="commentcountlabe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8">
    <w:name w:val="style18"/>
    <w:basedOn w:val="DefaultParagraphFont"/>
    <w:qFormat/>
    <w:rPr/>
  </w:style>
  <w:style w:type="character" w:styleId="Blackyad">
    <w:name w:val="black_yad"/>
    <w:basedOn w:val="DefaultParagraphFont"/>
    <w:qFormat/>
    <w:rPr/>
  </w:style>
  <w:style w:type="character" w:styleId="Unsubmenu">
    <w:name w:val="unsubmenu"/>
    <w:basedOn w:val="DefaultParagraphFont"/>
    <w:qFormat/>
    <w:rPr/>
  </w:style>
  <w:style w:type="character" w:styleId="Submenu">
    <w:name w:val="submenu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fr-FR" w:bidi="ar-SA"/>
    </w:rPr>
  </w:style>
  <w:style w:type="character" w:styleId="Postmetatime">
    <w:name w:val="postmetatime"/>
    <w:basedOn w:val="DefaultParagraphFont"/>
    <w:qFormat/>
    <w:rPr/>
  </w:style>
  <w:style w:type="character" w:styleId="Metatitle">
    <w:name w:val="metatitle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2"/>
      <w:szCs w:val="22"/>
      <w:lang w:val="fr-FR" w:bidi="ar-SA"/>
    </w:rPr>
  </w:style>
  <w:style w:type="character" w:styleId="FooterChar">
    <w:name w:val="Footer Char"/>
    <w:basedOn w:val="DefaultParagraphFont"/>
    <w:qFormat/>
    <w:rPr>
      <w:sz w:val="22"/>
      <w:szCs w:val="22"/>
      <w:lang w:val="fr-FR" w:bidi="ar-SA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  <w:lang w:val="fr-FR" w:bidi="ar-SA"/>
    </w:rPr>
  </w:style>
  <w:style w:type="character" w:styleId="Prev">
    <w:name w:val="prev"/>
    <w:basedOn w:val="DefaultParagraphFont"/>
    <w:qFormat/>
    <w:rPr/>
  </w:style>
  <w:style w:type="character" w:styleId="Next">
    <w:name w:val="next"/>
    <w:basedOn w:val="DefaultParagraphFont"/>
    <w:qFormat/>
    <w:rPr/>
  </w:style>
  <w:style w:type="character" w:styleId="Forumusername">
    <w:name w:val="forumusername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1"/>
      <w:spacing w:before="0" w:after="0"/>
      <w:jc w:val="center"/>
    </w:pPr>
    <w:rPr>
      <w:rFonts w:ascii="Arial" w:hAnsi="Arial" w:cs="Arial"/>
      <w:vanish/>
      <w:sz w:val="16"/>
      <w:szCs w:val="16"/>
      <w:lang w:val="en-US" w:bidi="fa-IR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1"/>
      <w:spacing w:before="0" w:after="0"/>
      <w:jc w:val="center"/>
    </w:pPr>
    <w:rPr>
      <w:rFonts w:ascii="Arial" w:hAnsi="Arial" w:cs="Arial"/>
      <w:vanish/>
      <w:sz w:val="16"/>
      <w:szCs w:val="16"/>
      <w:lang w:val="en-US" w:bidi="fa-IR"/>
    </w:rPr>
  </w:style>
  <w:style w:type="paragraph" w:styleId="Tahoma101">
    <w:name w:val="tahoma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Firstheading">
    <w:name w:val="first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2:00Z</dcterms:created>
  <dc:creator>SHADI SABOJI - U432028</dc:creator>
  <dc:description/>
  <cp:keywords/>
  <dc:language>en-US</dc:language>
  <cp:lastModifiedBy>Windows</cp:lastModifiedBy>
  <cp:lastPrinted>2014-10-23T22:50:00Z</cp:lastPrinted>
  <dcterms:modified xsi:type="dcterms:W3CDTF">2014-11-13T23:16:00Z</dcterms:modified>
  <cp:revision>3</cp:revision>
  <dc:subject/>
  <dc:title/>
</cp:coreProperties>
</file>