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۸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ذاک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س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حتمال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پیامد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صاح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می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قوای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ا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ی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ران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جه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رب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ا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قد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ا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ش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رج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س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نا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س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تریفیو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ادو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رادو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ژ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م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داو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ن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ن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قد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رو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ز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ض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ستال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ل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بث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color w:val="0070C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ف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ب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07:00Z</dcterms:created>
  <dc:creator>Windows</dc:creator>
  <dc:description/>
  <cp:keywords/>
  <dc:language>en-US</dc:language>
  <cp:lastModifiedBy>Windows</cp:lastModifiedBy>
  <dcterms:modified xsi:type="dcterms:W3CDTF">2014-11-18T03:54:00Z</dcterms:modified>
  <cp:revision>4</cp:revision>
  <dc:subject/>
  <dc:title/>
</cp:coreProperties>
</file>