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0" w:after="280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color w:val="000000"/>
          <w:sz w:val="28"/>
          <w:sz w:val="28"/>
          <w:szCs w:val="28"/>
        </w:rPr>
        <w:t>۵۸۲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یادداشتهای هفته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حمید تقوایی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فی قوانین ضد زن اسلامی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ک دستاورد کوبانی</w:t>
      </w:r>
      <w:r>
        <w:rPr>
          <w:b/>
          <w:bCs/>
          <w:color w:val="000000"/>
          <w:sz w:val="28"/>
          <w:szCs w:val="28"/>
          <w:rtl w:val="true"/>
        </w:rPr>
        <w:t xml:space="preserve">!  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ولت خود گردان کردستان سوریه در کانتون جزیره هفته گذشته قوانینی را در رابطه با حقوق زنان در این منطقه اعلام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منوعیت چند همسری، ممنوعیت ازدواج دختران کمتر از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</w:rPr>
        <w:t>١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، حق طلاق برای زنان، حق برابر در شهادت، حق برابر در ارث، ممنوعیت قتلهای ناموسی، ممنوعیت خشونت و تبعیض علیه زنان، و ممنوعیت ازدواج بدون رضایت شخصی زن از جمله قوانینی است که در این سند اعلام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مفاد تماما نافی قوانین ارتجاعی اسلامی 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ویب و اعلام این سند در واقع یک مقابله سیاسی حقوقی با داعش و نیروهای اسلامی در منطق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مبتکر و نماینده این مقابله ناسیونالیسم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عبارت دیگر اعلام این قوانین از جانب نیروهای ناسیونالیست کرد از اهداف و ایدئولوژی و خط سیاسی آنان سرچشمه نمی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اسیونالیستهای کرد در کرستان عراق بیش از دو دهه است دولت اقلیمی خود را تشکیل داده اند و ارتجاعی ترین قوانین را در رابطه با زنان اعمال کر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 ناسیونالیست کرد در سوریه نیز که با نوعی مصالحه پنهانی با رژیم اسد به خودگردانی رسیده اند دست کمی از همپالکی های عراقی خود ن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نچه این نیروها را به صرافت اعلام این قوانین در دفاع از حقوق زنان انداخته است مبارزه جانانه مردم کوبانی در برابر داعش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کوبانی یکی از سه کانتون خودمختار کردستان سوریه است و نیروهای مسلح ناسیونالیست کرد در مقاومت مردم کوبانی نقش فعالی </w:t>
      </w:r>
      <w:r>
        <w:rPr>
          <w:sz w:val="28"/>
          <w:sz w:val="28"/>
          <w:szCs w:val="28"/>
          <w:rtl w:val="true"/>
          <w:lang w:bidi="fa-IR"/>
        </w:rPr>
        <w:t>ایفا میکنند ولی این جنگی بر سر مساله ملی و خودگردانی و حقوق مردم کرد و یا مبتنی بر تعصبات و ارزشهای ناسیونالیستی نیست، بلکه  جنگی در دفاع از زندگی و ابتدائی ترین حقوق مردم بویژه زنان در برابر ارتجاع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ضمون و اساس مقاومت کوبانی در برابر داعش مقابله با و ممانعت از جنایات هولناکی است که این نیروی هار و خونریز بویژه در رابطه با زنان در مناطق تحت تصرف خود مرتکب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ضمون و محتوی عینی و واقعی جنگ در کوبانی، مستقل از احزاب و نیروهای درگیر در آن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ابط و توازن قوا  میان بالائی ها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نیروهای کرد، دولت اسد، دولت ترکیه، دولت آمریکا و غرب و غیر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جاد شرایط شکلگیری مقاومت مردم کوبانی و تداوم آن نقش داشته است اما مضمون این جنگ را این نیروها تعیین نکر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جنگ برحق مردم کوبانی علیه یک نیروی فاشیستی اسلامی است که نیروهای ارتجاعی، مثل هر مورد دیگر از انقلابات و مبارزات برحق مردم، هر یک برای رسیدن به اهداف معین خود در آن دخالت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این میان اعلام </w:t>
      </w:r>
      <w:r>
        <w:rPr>
          <w:sz w:val="28"/>
          <w:sz w:val="28"/>
          <w:szCs w:val="28"/>
          <w:rtl w:val="true"/>
          <w:lang w:bidi="fa-IR"/>
        </w:rPr>
        <w:t xml:space="preserve">قوانین مدافع حقوق زنان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یا درواقع اعلام لغو قوانین اسلامی علیه زنان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را باید تلاشی در جهت کسب نفوذ بیشتر دولت خودگردان کانتون جزیره در  میان مردم کردستان سوریه و در افکار عمومی جهانی بشمار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 نباید اجازه داد دفاع از حقوق زنان به حساب ناسیونالیسم کرد ریخ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سمیت شناسی حقو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زنان  یک دستاورد مقاومت مردم کوبانی است که اگر تثبیت شود ضربه مهمی به همه نیروها و دولتهای اسلامی در منطقه از جمله جمهوری اسلامی وارد خواهد کرد</w:t>
      </w:r>
      <w:r>
        <w:rPr>
          <w:color w:val="000000"/>
          <w:sz w:val="28"/>
          <w:szCs w:val="28"/>
          <w:rtl w:val="true"/>
          <w:lang w:bidi="fa-IR"/>
        </w:rPr>
        <w:t xml:space="preserve">.    </w:t>
      </w:r>
      <w:r>
        <w:rPr>
          <w:color w:val="000000"/>
          <w:sz w:val="28"/>
          <w:sz w:val="28"/>
          <w:szCs w:val="28"/>
          <w:rtl w:val="true"/>
          <w:lang w:bidi="fa-IR"/>
        </w:rPr>
        <w:t>دولت ضد زن اقلیم کردستان عراق نیز از این ضربه بی نصیب نخواهد م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ثبیت این دستاورد در گرو نه تنها شکست  دادن و به عقب نشاندن داعش بلکه حاشیه ای کردن ناسیونالیسم و </w:t>
      </w:r>
      <w:r>
        <w:rPr>
          <w:sz w:val="28"/>
          <w:sz w:val="28"/>
          <w:szCs w:val="28"/>
          <w:rtl w:val="true"/>
          <w:lang w:bidi="fa-IR"/>
        </w:rPr>
        <w:t>نیروهای ناسیونالیستی کرد در منطقه است</w:t>
      </w:r>
      <w:r>
        <w:rPr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Nassim;Times New Roman" w:hAnsi="Nassim;Times New Roman" w:cs="Nassim;Times New Roman"/>
          <w:b/>
          <w:b/>
          <w:bCs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</w:rPr>
        <w:t>روز جهانی اعتراض به خشونت مضاعف علیه زنان ایران</w:t>
      </w:r>
      <w:r>
        <w:rPr>
          <w:rFonts w:cs="Nassim;Times New Roman" w:ascii="Nassim;Times New Roman" w:hAnsi="Nassim;Times New Roman"/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Nassim;Times New Roman" w:hAnsi="Nassim;Times New Roman" w:cs="Nassim;Times New Roman"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ه روز اعتراض جهانی به خشونت علیه به زنان نزدیک میشویم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خشونت علیه زنان در همه کشورها بدرجات مختلفی وجود دارد و اعتراض به خشونت علیه زنان یک امر جهانی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ما جمهوری اسلامی در این میان موقعیت ویژه ای دار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خشونت علیه زن در ایران تحت حاکمیت جمهوری اسلامی امری قانونی رسمی و مورد حمایت دولت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هفته گذشته فرمانده ناجا اعلام کرد که تنها در سال جار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</w:rPr>
        <w:t>٣١٨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مورد اسید پاشی به زنان صورت گرفته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شیوع این جنایت در جامعه امری تصادفی و یا آنطور که مقامات میخواهند وانمود کنند امری مربوط به مسائل شخصی نیست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ین جنایتی است که شرایط و فضا و زمینه های اجتماعی و سیاسی آنرا تماما اخلاقیات و معنویات و قوانین و سیاستهای ضد زن و شدیدا تبعیض آمیز و حقارت آمیز اسلامی فراهم آورده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وباش وابسته به حکومت دست به اسید میبرند چون جامعه این قوانین را نمیپذیرد و علیه آن اعتراض و مقاومت میکن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بارزه و اعتراض زنان و مردان آزادیخواه علیه تحقیر و بیحقوقی زنان در تمام طول حاکمت جمهوری اسلامی ادامه داشته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ید پاشی خود جنایتی برای تحمیل خشونت همه جانبه تری بر زنان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حجاب و آپارتاید جنسی و محرومیت از فعالیتهای ورزشی و اجتماعی و محرومیت از حق سفر و انتخاب شوهر و تجاوز شرعی به دختر بچه ها و ده ها مورد جنایت دیگر که هر روزه در حق زنان در ایران اعمال میشود را میخواهند به زور اسید به جامعه تحمیل کنن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روز جهانی علیه خشونت نسبت زنان روز افشای خشونت قانونی و دولتی علیه زنان ایران و بسیج نیروهای مدافع حقوق زن و آزادیخواهان در سراسر دنیا علیه جنایت جمهوری اسلامی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Nassim;Times New Roman" w:hAnsi="Nassim;Times New Roman" w:cs="Nassim;Times New Roman"/>
          <w:b/>
          <w:b/>
          <w:bCs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</w:rPr>
        <w:t>صنعت دولتی مواد مخدر در ایران</w:t>
      </w:r>
      <w:r>
        <w:rPr>
          <w:rFonts w:cs="Nassim;Times New Roman" w:ascii="Nassim;Times New Roman" w:hAnsi="Nassim;Times New Roman"/>
          <w:b/>
          <w:bCs/>
          <w:color w:val="000000"/>
          <w:sz w:val="28"/>
          <w:szCs w:val="28"/>
          <w:rtl w:val="true"/>
        </w:rPr>
        <w:t xml:space="preserve">! 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Nassim;Times New Roman" w:hAnsi="Nassim;Times New Roman" w:cs="Nassim;Times New Roman"/>
          <w:i/>
          <w:i/>
          <w:iCs/>
          <w:color w:val="000000"/>
          <w:sz w:val="28"/>
          <w:szCs w:val="28"/>
        </w:rPr>
      </w:pPr>
      <w:r>
        <w:rPr>
          <w:rFonts w:eastAsia="Nassim;Times New Roman" w:cs="Nassim;Times New Roman" w:ascii="Nassim;Times New Roman" w:hAnsi="Nassim;Times New Roman"/>
          <w:color w:val="000000"/>
          <w:sz w:val="28"/>
          <w:szCs w:val="28"/>
          <w:rtl w:val="true"/>
        </w:rPr>
        <w:t xml:space="preserve"> </w:t>
      </w:r>
      <w:r>
        <w:rPr>
          <w:rFonts w:cs="Nassim;Times New Roman" w:ascii="Nassim;Times New Roman" w:hAnsi="Nassim;Times New Roman"/>
          <w:i/>
          <w:iCs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چرخش مالی مواد مخدر در ایران سه میلیارد دلار است </w:t>
      </w:r>
      <w:r>
        <w:rPr>
          <w:rFonts w:cs="Nassim;Times New Roman" w:ascii="Nassim;Times New Roman" w:hAnsi="Nassim;Times New Roman"/>
          <w:i/>
          <w:iCs/>
          <w:color w:val="000000"/>
          <w:sz w:val="28"/>
          <w:szCs w:val="28"/>
          <w:rtl w:val="true"/>
        </w:rPr>
        <w:t>.</w:t>
      </w:r>
      <w:r>
        <w:rPr>
          <w:rFonts w:cs="Nassim;Times New Roman" w:ascii="Nassim;Times New Roman" w:hAnsi="Nassim;Times New Roman"/>
          <w:i/>
          <w:iCs/>
          <w:color w:val="000000"/>
          <w:sz w:val="28"/>
          <w:szCs w:val="28"/>
          <w:rtl w:val="true"/>
        </w:rPr>
        <w:t>"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Nassim;Times New Roman" w:hAnsi="Nassim;Times New Roman" w:cs="Nassim;Times New Roman"/>
          <w:i/>
          <w:i/>
          <w:iCs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rtl w:val="true"/>
        </w:rPr>
        <w:t>وزیر کشور جمهوری اسلامی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Nassim;Times New Roman" w:hAnsi="Nassim;Times New Roman" w:cs="Nassim;Times New Roman"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مه میدانند که گرداننده این چرخ مالی در ایران  خود جمهوری اسلامی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در سال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</w:rPr>
        <w:t>٢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lang w:bidi="fa-IR"/>
        </w:rPr>
        <w:t>۰۰۹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 ویکیلیکس اسنادی را منتشر کرد که نشان میداد 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یران یکی از بزرگترین صادر کنندگان مواد مخدر در جهان به شمار می آید و نیروهای سپاه پاسداران انقلاب اسلامی در این قاچاق دست دارن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"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در این گزارش افشا شده است که در سال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</w:rPr>
        <w:t>٢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lang w:bidi="fa-IR"/>
        </w:rPr>
        <w:t>۰۰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</w:rPr>
        <w:t>٦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تا زمان انتشار گزارش صدور هروئین از ایران به آذربایجان از بیست  تن به  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</w:rPr>
        <w:t>٥٦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تن افزایش یافته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به گفته وزیر امور خارجه وقت آذربایجان 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دارکی در دست است که نشان میدهد قاچاق مواد مخدر بوسیله سازمانهای امنیتی ایران صورت میگیر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. ...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نگامی که نیروهای امنیتی آذربایجان قاچاقچیان ایرانی مواد مخدر را دستگیر کرده و برای مجازات به کشورشان تحویل می دهند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ه سرعت از زندان آزاد می شون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.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 ..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ا گاهی افرادی را دستگیر می کنیم که از زمان تحویلشان به ایران مدت زمان زیادی نگذشت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. 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"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Nassim;Times New Roman" w:hAnsi="Nassim;Times New Roman" w:cs="Nassim;Times New Roman"/>
          <w:color w:val="000000"/>
          <w:sz w:val="28"/>
          <w:szCs w:val="28"/>
        </w:rPr>
      </w:pP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br/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ین اسناد افشا شده افکار عمومی دنیا را از ابعاد فعالیتهای مافیای اقتصادی حاکم بر این آگاه میکند اما   مردم ایران نیازی به این اسناد ندارن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شاعه و فروش مواد مخدر بوسیله ایادی رژیم یک واقعیت آشکار در زندگی هر روزه مردم ایران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Nassim;Times New Roman" w:hAnsi="Nassim;Times New Roman" w:cs="Nassim;Times New Roman"/>
          <w:color w:val="000000"/>
          <w:sz w:val="28"/>
          <w:szCs w:val="28"/>
        </w:rPr>
      </w:pPr>
      <w:r>
        <w:rPr>
          <w:rFonts w:eastAsia="Nassim;Times New Roman" w:cs="Nassim;Times New Roman" w:ascii="Nassim;Times New Roman" w:hAnsi="Nassim;Times New Roman"/>
          <w:color w:val="000000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دغام صنعت تولید و اشاعه مذهب و صنعت تولید و اشعه مواد مخدر را باید به لیست هنرهای آیت الله های میلیاردر افزو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ارکس زمانی اعلام کرد مذهب افیون توده ها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مهوری اسلامی با رونق دادن به تجارت مواد مخدر به این واقعیت معنای جامع تر و جنایتکارانه تری داده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!   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jc w:val="both"/>
        <w:rPr>
          <w:rFonts w:ascii="Nassim;Times New Roman" w:hAnsi="Nassim;Times New Roman" w:cs="Nassim;Times New Roman"/>
          <w:color w:val="000000"/>
          <w:sz w:val="28"/>
          <w:szCs w:val="28"/>
          <w:lang w:bidi="fa-IR"/>
        </w:rPr>
      </w:pP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Yiv5475773706">
    <w:name w:val="yiv5475773706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Remarkablepremarked">
    <w:name w:val="remarkable-pre-marked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Label">
    <w:name w:val="label"/>
    <w:basedOn w:val="DefaultParagraphFont"/>
    <w:qFormat/>
    <w:rPr/>
  </w:style>
  <w:style w:type="character" w:styleId="Linktitle">
    <w:name w:val="link-title"/>
    <w:basedOn w:val="DefaultParagraphFont"/>
    <w:qFormat/>
    <w:rPr/>
  </w:style>
  <w:style w:type="character" w:styleId="Yiv8693681925">
    <w:name w:val="yiv869368192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gress">
    <w:name w:val="ingres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orecontextuallinks">
    <w:name w:val="more-contextual-link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ion1">
    <w:name w:val="Captio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1:54:00Z</dcterms:created>
  <dc:creator>Victor</dc:creator>
  <dc:description/>
  <cp:keywords/>
  <dc:language>en-US</dc:language>
  <cp:lastModifiedBy>Windows</cp:lastModifiedBy>
  <dcterms:modified xsi:type="dcterms:W3CDTF">2014-11-13T23:18:00Z</dcterms:modified>
  <cp:revision>5</cp:revision>
  <dc:subject/>
  <dc:title/>
</cp:coreProperties>
</file>