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۸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خمصه دولت آمریکا در سوری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 به گزارش یورو نیو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بام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ن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راتژ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د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ب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اطگر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روعی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ت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از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 استراتژی دولت آمریکا در سور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 از هرچیز اعترافی است به اینکه دولت آمریکا طی سه سال اخیر تاکنون عملا در راه سرنگونی بشار اسد مانع ایجاد کرده یا با آن مخالفت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گونی بشار اسد را انقلاب مردم سوریه در دستور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ی بیش از دو سال حکومت اسد به کمک پاسداران و نیروهای اجیر شده جمهوری اسلامی، وسیعا از مردم انقلابی این کشور کشتار کردند و آخرین آمارها حاکی از اینست که تاکنون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 در شهرهای مختلف سوریه به قتل رسیده اند و صدها هزار نفر نیز توسط دولت بشار اسد زندانی شده یا مفقود الاثر اعلام شده ا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لبته بخش قابل توجهی از این کشتارها توسط جریانات آدمکش اسلامی صورت گرف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آمریکا تاکنون در قبال اوضاع سوریه و مساله سرنگونی اسد استراتژی تعریف شده و روشنی نداشت اما عملا در راه سرنگونی اسد کارشکنی و مانع تراش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 فعال در این منطقه را دولت ترکیه و عربستان و امارات و قطر ایفا کردند و به سرعت جریانات آدمکش را با پول و سلاح پر و بال داده، تا دندان مسلح کرده و بجان مردم اندا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آنها این بود که با استفاده از این نیروها از یک طرف مردم انقلابی و رادیکال و نفس انقلاب را عقب برانند و از طرف دیگر با ایجاد گروههای هوادار خود نقش تعیین کننده تری در منطقه ایف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ترکیه و عربستان بتدریج سرنگونی اسد به یک هدف تبد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ولت آمریکا تاکنون عملا با سرنگونی بشار اسد مخالفت ک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اوباما از ترس بی ثبات شدن سوریه و ایجاد خطر برای اسرائیل از طریق افتادن اوضاع به دست مردم یا گروههای اسلامی، با استراتژی این دولتها همراهی ننمود و بر کشتار بیرحمانه رژیم اسد و پاسداران جمهوری اسلامی چشم فروب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ریکا و دولتهای غربی از یک طرف سعی کر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ش آزاد سور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زیر کنترل خود بگیرند و در ارتش آزاد سوریه نیز تقلای زیادی کردند که بخشهای رادیکال را کنار بزنند و بخشهای به اصطلا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جلو بکشند و آنها را به سازش با حکومت اسد سوق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لاش تماما شکست خ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فرانسهای متعددی که در کشورهای مختلف با نیروهای مخالف بشار اسد تشکیل شد نتوانست نیروی جدی ای را برای مصالحه با دولت اسد گرد آورد و برعکس شکافهای پی در پی را در این ائتلاف ایجا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س از آن دولت آمریکا و حامیان غربی اش نیروی دیگری ب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 ملی سور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پس از آ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 ملی نیروهای ملی و اپوزیسیون سو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تشکیل دادند تا از این طریق به راه حلی میانه که هم سیستم دولتی سوریه سرجا بماند و هم تغییراتی باب طبع اسلامی ها و دولتهای ترکیه و عربستان در آن وارد شود، ایجاد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خش اعظم این نیروها نیز حاضر به سازش با رژیم اسد ن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فضا دولتهای ترکیه و عربستان و قطر حمایتهای گسترده خود از جریانات آدمکش اسلامی نظیر داعش و جبهه النصره و امثالهم را شدت بخش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شد سریع داعش در واقع نتیجه حمایت بیدریغ این دولتها از خونخواران اسلامی و بی آلترناتیوی و بن بست سیاست غرب در سوری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دولتهای غربی و هم دولتهای عربستان و ترکیه که مصالح منطقه ای خودرا دنبال میکنند، نقش مهمی در شکست انقلاب سوریه در برابر حکومت اسد ایف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ستراتژی بی سرانجام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سربلند کردن وپیشرویهای داعش در عراق و سوریه، آمریکا خودرا ناچار دید که با این نیرو مستقیما درگی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وضع تلاش آمریکا این بوده است که خودرا به عنوان حامی مردم علیه داعش قلمداد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ه کس میداند و سردمداران و مقامات دیروز و امروز حکومت آمریکا اعتراف کرده اند که خود دولت آمریکا در ایجاد داعش نقش مستقیم داشته و با حمایتهای دولت ترکیه و عربستان و قطر و امارات از این نیروی خونخوار مستقیما یا بطور غیر مستقیم همراه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 و دولت اوباما بطور مشخص اکنون از چند جبهه زیر فشار است و راه حلی روشنی برای برون رفت از این وضعیت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یک سو حفظ رژیم بشار اسد در سوریه با توجه به اینکه انقلابی میلیونی علیه این حکومت به جریان افتاده، و کشت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 از مردم و آوارگی چندین میلیون نفر را در کارنامه خود دارد، هیچگونه ثباتی را در سوریه بدنبال نخواه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وسیعا این حکومت را نمیخواهند و نمیتوانند با آن کنار بی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وی دیگر شکست داعش برای دولت آمریکا بدون همراهی دولت ترکیه و عربستان عمل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لتها اکنون چون گذشته تابع گوش بفرمان سیاست آمریکا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لح خودرا دارند و با شکست سیاستهای آمریکا در منطقه میخواهند جای پای خودرا محک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لتها اکنون به دلایل متعددی از جمله برای تضعیف جمهوری اسلامی، در پی سرنگونی رژیم اس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ترکیه علنا اعلام کرده است که بدون سرنگونی اسد در جنگ علیه داعش همکاری ن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مبارانهای هوایی ناتو و آمریکا نشان داده است که برای شکست داعش به نیروی گسترده زمینی نیا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رای دولت آمریکا این نیرو فقط با کمک ترکیه و عربستان و همچنین نیروهای ناسیونالیست کرد و امثال اینها قابل تام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این ها اکنون دولت اوباما به این نتیجه رسیده است که باید سیاست خودرا در سوریه تغییر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کنه و جوهر آن چیزی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راتژی جدید دولت اوبام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ه میشود و هنوز رسما اعلام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استراتژی قرار است دولت آمریکا فعالانه سیاست کنار رفتن اسد را دنبال کند، نیروهای به اصطلا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در واقع مماشات جو و سازشکار در اپوزیسیون سوریه از جمله جریانات ناسیونالیست کرد را با خود همراه نماید، و نهایتا سازشی را بین اینها و حزب بعث سوریه بدون اسد دنبال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مشکل دولت آمریکا در این زمینه مساله مذاکرات صلح با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ین هفته گذشته خبرگزاریها نامه اوباما به خامنه ای را افشا کردند که در آن او به خامنه ای اطمینان میده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سوریه در پی سرنگونی بشار اسد نی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کارنامه مذاکرات و سازش با جمهوری اسلامی اولین قربانی این استراتژی احتمالی دولت اوباما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دولت آمریکا میخواهد با جمهوری اسلامی کار به تخاصم تند کشیده شود؟ اوباما ناچار است بین جمهوری اسلامی و مصالح عربستان و ترکیه یک طرف را انتخاب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دست اندازها و بن بست تاکنونی مذاکرات با جمهوری اسلامی، بنظر میرسد که دولت اوباما هرروز بیشتر خودرا ناچار می بیند که به سوی انتخاب دوم گام ب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هنوز به معنای حل مساله سوریه ن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 زدن دولت اسد برای آمریکا کار ساده ا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تی اگر این کار هم عملی شود، شکل دادن یک آلترناتیو با ثبات و مورد قبول مردم کار بسیار مشکل تر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ینها بیانگر اینست که دولت آمریکا در  سوریه نیز همچون عراق به منجلابی پا گذاشته است که بیرون آمدن از آن کاری ساده بنظر ن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آنجا که به مردم مربوط میشود این اوضاع به معنای تداوم کشاکشهای خونین میان دولتهای ارتجاعی و دستجات وابسته به آن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بازنده این کشاکش نیز مردم سوریه هستند که تا کنون آسیبهای جبران ناپذیری را متحمل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 شدن مردم در پشت خواستهای رادیکال و انسانی خود و دفاع مستقل از زندگی و منزلت خویش و حمایت فعال مردم دنیا از این مردم تنها راه برونرفت از این اوضاع و خلاص شدن از شر دولتهای ارتجاعی و دارودسته های آن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 گیری این آلترناتیو نیز به تحولات زیادی نه فقط در سوریه بلکه در حرکت مردم دیگر بخشهای منطقه و جهان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نشانه هایی امید بخش از آن اینجا و آنجا از جمله در مقاومت مردمی در کوبانی و حمایتهای بین المللی از آن، و همچنین اعلام قانون برابری زن و مرد و سیست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مدیری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رخی مناطق آزاد سوریه بچشم میخورد که علیرغم برخی نواقص و ایرادات، یک حرکت و صدای پیشرو و انسانی را بیا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51:00Z</dcterms:created>
  <dc:creator>bambi</dc:creator>
  <dc:description/>
  <cp:keywords/>
  <dc:language>en-US</dc:language>
  <cp:lastModifiedBy>Windows</cp:lastModifiedBy>
  <dcterms:modified xsi:type="dcterms:W3CDTF">2014-11-13T23:19:00Z</dcterms:modified>
  <cp:revision>3</cp:revision>
  <dc:subject/>
  <dc:title/>
</cp:coreProperties>
</file>