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36"/>
          <w:sz w:val="36"/>
          <w:szCs w:val="28"/>
          <w:lang w:bidi="fa-IR"/>
        </w:rPr>
        <w:t>۵۸۰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cs="Times New Roman" w:ascii="Times New Roman" w:hAnsi="Times New Roman"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cs="Times New Roman" w:ascii="Times New Roman" w:hAnsi="Times New Roman"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0"/>
          <w:rtl w:val="true"/>
          <w:lang w:bidi="fa-IR"/>
        </w:rPr>
        <w:t>ملی اسلامی های بی شر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سلحشوران ملی اسلامی بدنبال اعدام ریحانه جباری، یکی پس از دیگری از سوراخ ها بیرون آمده و علیه مخالفین اعدام و مخالفین جمهوری اسلامی شمشیر میکشند و با لحن وقیحانه تری در افشانی میکن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ها فعالین یا سخنگویان جنبشی هستند که بقای سیاسی شان به سرکوب بیشتر و دوام این حکومت گره خورده است و با پیشروی جنبش سرنگونی قافیه میبازند و دچار افسردگی میشو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 کنه مساله است و ماهیت ملی اسلامی ها و تئوری ها و توجیهاتشان را لخت و عور بیان میک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ز عمادالدین باقی و عباس عبدی تا ابراهیم نبوی و بانو صنم تا خانم هیلا صدیقی که احساسات ناسیونالیستی غلیظش ممکن است او را به دستجات راست افراطی هم بکشاند، و بی بی سی فارسی و جماعت امام علی که درمورد این یکی باید اعتراف کنم که نمیدانم بیشتر افتخار نزدیکی به ملی اسلامی ها دارد یا اصولگراها، در معیت سپاه و لاریجانی و سایتهای فارس نیوز و تسنیم و کیهان دم گرفته اند که ریحانه بخاطر رسانه ای شدن و کمپین نجات او اعدام شده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ا هر اعدامی بدست قاتلین جمهوری اسلامی، مینا احدی و کمیته بین المللی علیه اعدام و سرنگونی طلبان مورد لعن و نفرین قلم بدستان و رسانه های شریف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ملی اسلامی قرار میگیر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 کینه و نفرت کاملا قابل درک است، احساسی و از روی نفهمی و کودنی نی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منفعت سیاسی طبقاتی روشنی پشت همه اینها خوابیده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cs="Times New Roman" w:ascii="Times New Roman" w:hAnsi="Times New Roman"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دقت که میکنید میبینید اینها همگی از اصحاب روحانی و خاتمی هستند، رهبران فکری و سیاسی خاصی دارند، در کمپین های خاصی جا دارند، رای داده اند و دیگران را تشویق به رای کرده اند و چه چیز بدیهی تر از این که بخواهند روحانی معصومشان را از این فشارها نجات بدهند و نوک حمله را به طرفداران سرنگونی طلبان بگیر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دولت روحانی و دستگاه قضائی بر اساس قانون اساسی حکومت و مصوبات مجلس اسلامی بعد از اینکه زندانبان هایشان شیره زندانی را مکیدند و شکنجه و تحقیر کردند و سالها در سیاهچال هایشان محبوس کردند، میکشند و اینها مردم را به سکوت دعوت میکن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در اظهارات این بی شرمان یک کلمه تشویق مردم به گسترش مبارزه علیه حکومت نمی بینی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یک شعر یا نثر علیه سیستم قضائی و قوانین این حکومت نمیبینی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نفرت و یا حتی نیمچه اعتراضی علیه اعدام نمیبینی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هرچه زبانشان در مقابل حکومت کوتاه است علیه مخالفین حکومت اما دراز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تا دلتان بخواهد در مقابل حکومت ذلت و حقارت نشان میدهند اما علیه سرنگونی طلبان و آزادیخواهان رشادت به خرج میده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ه این جمله هیلا صدیقی دقت کنی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ز پرونده های جنایی و جزایی استفاده های سیاسی نکنید و ریحانه رو هم مثل دلارا و بهنود و بقیه قربانی نک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رای من کامنتها و مسیج های مختلف فرستادند و تهدید کردند و تهمت زدند تا مبادا صدای همفکران من به گوش مردم برس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و حکم وقیح و یک اتهام کثیف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مه چیز در افکار اینها وارون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ولا این نه حکومت و قوانین و دولت و خامنه ای و سیستم قضائی حکومت بلکه مخالفین حکومتند که ریحانه و بهنود و دلارا را قربانی کر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ثانیا جلو آزادی بیان ایشان و همفکران ایشان را نه حکومت که مخالفین حکومت گرفت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خالفین اعدام تهدید هم کر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چه جنایتکارانی هستند این مخالفین اعدام و حکومت اسلام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فرق این خانم با بقیه لشگر حامیان روحانی این است که طفلکی صاف و ساده حرفش را ز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نوز مثل عمادالدین باقی و یا خانم فرشته قاضی یاد نگرفته که حرفش را بپیچاند و رنگ و لعاب تئوریک به آن بز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فراخوان اینها به مردم این است که علیه اعدام اعتراض نک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عتراض علنی است و به تریش قبای روحانی و حکومت برمیخو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رای نجات عزیزانتان کمپین نک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بادا به کسی بگویید قرار است فرزندتان یا همسرتان را به دار بزنند و موضوع را رسانه ای ک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بادا بیگانگا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فهمند در ایران چه میگذ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کوت ک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آش نذری بپزید و دعای کمیل بخوا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ه جماعت امام علی متوسل شوید و از مقامات حکومت یا وزارت اطلاعات خواهش و تمنا کن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مبادا آنها را عصبانی کنید، مبادا تحت فشارشان قرار بدهید، میدانید که فعلا قوانین قصاص جریان دارد مبادا علیه این قانون و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حق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خانواده مقتول حرفی بزنید، مبادا به خانواده مقتول بگویید شریک جنایت حکومت نشوند چون در این صورت حکومت و خانواده مقتول کوتاه نمیایند و آنوقت سایت سپاه و مسئولان محترم قضائی و وزرای روحانی و اصلاح طلبان باشرف و بی بی سی باشرف تر شما را علت اصلی قربانی شدن معرفی میکن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ریحانه هم باید نصایح این جماعت را گوش میکرد و از ابتدا سربندی را متهم نمیکرد که قصد تجاوز به او را داشته و خانواده او را نمی رنج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گر نمیدانست فعلا قانون قصاص جاری است و این اظهارات خانواده سربندی را میرنج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لنوشته هایش را هم نباید به بیرون زندان میفرستاد که جایی منتشر شود و ماهیت جنایتکارانه حکومت و دستگاه قضائی اش را برملا کند و دستگاه قضائی را عصبانی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ر کس اعتراضی کرده و تسلیم نشده مقصر و مجرم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راستی اینها نمیدانند که این استدلالات زیادی ناشیانه است؟ نمیدانند که فقط در طول دوره روحانی بیش از هزار نفر اعدام شده اند و بیش از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٩٩٠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نفرشان را کسی نمیشناسد و اعدامشان هزینه ای برای حکومت نداشته است؟ خبر ندارند که در همین چند هفته، وزارت اطلاعات و دم و دستگاه قضائی حکومت فشار زیادی به مادر ریحانه آوردند که علیه مینا احدی و کمیته بین المللی علیه اعدام حرفی بزند و او قبول ن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ینها اینقدر احمقند که نمیفهمند مردم همدستی یا همفکری اینها با دم و دستگاه جنایت را میبینند؟ درک نمیکنند که کمپین های قدرتمند کمیته علیه اعدام هزینه اعدام ها را برای حکومت در ایران و در سطح بین المللی زیاد کرده است؟ خبر ندارند که کمپین نجات سکینه آشتیانی، هم سکینه را از سنگسار نجات داد و هم دوفاکتو به سنگسار در ایران پایان داد؟ خبر ندارند که کمپین های سیاسی تاکنون جان خیلی ها را از اعدام نجات داده و فضای عمیق و گسترده ای علیه اعدام شکل داده است؟ اینقدر از تاریخ این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٣٦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 بی خبرند که جمهوری اسلامی از ابتدا تاکنون اعدام کرده و راه غلبه بر اعدام تضعیف حکومت و سرنگونی آن است و سرنگونی حکومت از راه مبارزه سیاسی علنی و کمپین ها و به همت مخالفین حکومت میگذرد نه از طریق سکوت و متوسل شدن به خانواده مقتول و دل بستن به روحانی و خاتمی و متوسل شدن به این حجت الاسلام و آن آیت الله؟ نه، اینها همه اینها را میدانند و اتفاقا چون میدانند مخالف آن هس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ها یا از حکومت بوده اند مثل باقی و عبدی و نبوی که در گذشته ای نه چندان دور سی خردادی و بخشی از دستگاه اعدام و جنایت حکومت بوده اند و یا مانند فرشته قاضی و هیلا صدیقی بدلیل حماقت سیاسی یا فرصت طلبی یا هر دلیل دیگری حامی جناحی از حکوم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ینها در صف مخالفت با اعدام نیستند اینها در صف دفاع از جناحی از حکومت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cs="Times New Roman" w:ascii="Times New Roman" w:hAnsi="Times New Roman"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خانم فرشته قاضی اصل ماجرا را گفته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درمورد سرنگونی طلبان میگوی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>: "</w:t>
      </w:r>
      <w:bookmarkStart w:id="0" w:name="_GoBack"/>
      <w:bookmarkEnd w:id="0"/>
      <w:r>
        <w:rPr>
          <w:rFonts w:ascii="Times New Roman" w:hAnsi="Times New Roman" w:cs="Times New Roman"/>
          <w:color w:val="222222"/>
          <w:sz w:val="28"/>
          <w:sz w:val="28"/>
          <w:szCs w:val="28"/>
          <w:shd w:fill="FFFFFF" w:val="clear"/>
          <w:rtl w:val="true"/>
        </w:rPr>
        <w:t xml:space="preserve">آنها ریشه کنی اعدام را در گرو ریشه کنی و سرنگونی حکومت می دانند و با گره زدن این دو، امکان هرگونه گفتگو در جهت نجات جان محکومان اعدام را از بین م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بر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ما اگر از نظر ایشان برای ریشه کن کردن اعدام نباید دست به حکومت زد، پس راه حل چیست؟ ایشان فرموده ا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از تجربه قانون بدون سنگسار درس گرفته باشیم که تجربه موفق فعالان زن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 xml:space="preserve"> و فعالان مدنی بود؛ فعالانی که بدون توهین و سیاسی کاری، عمر سنگسار را به عمر جمهوری اسلامی گره نزده و نگفتند که تنها راه، سرنگونی حکومت اس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کار کردند، سراغ مراجع و روحانیون روشنف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رفتند، سئوال کردند، مصاحبه کردند، فتوا گرفتند، سراغ حقوقدانان رفتند، با حکومت وارد دیالوگ و گفتگو شدند و در نهایت اسلحه اصلی را از دست حکومت گرفتند؛ حکومتی که مدعی اسلام بود، این بار اما آنها مدعی اسلام شدند که سنگسار وهن اسلام است، وهن انسانیت است و نتیجه را همگان می دانیم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در قانون مجازات اسلامی جدید، سنگسار از قانون حذف شده اس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در قضیه اعدام و قصاص باید از این تجربه درس ها آموخ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نباید سرنوشت محکومان به اعدام و قصاص را به سرنگونی و براندازی حکومت گره ز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این چرخه معیوب خشونت زا تنها در صورت تلاش برای بسترسازی جهت قانون بدون اعدام است که بازخواهد ایستا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این احکام بدیع راه حل و استراتژی جنبش ملی اسلامی است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سرنگونی خشونت است، پرچم اسلام واقعی را بلند کنید و سراغ روحانیون روشنفکر بروید، سرنگونی را کنار بگذارید، از طریق قانون و توسل به جناحی از حکومت همه چیز درست میشو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اعدام و سرکوب و بیحقوقی را به سرنگونی وصل نکنی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222222"/>
          <w:sz w:val="28"/>
          <w:sz w:val="28"/>
          <w:szCs w:val="28"/>
          <w:rtl w:val="true"/>
        </w:rPr>
        <w:t>این بابا سالها است در آمریکا زندگی میکند اما حتی یک ساعت وقت صرف مروری بر تاریخ مبارزات مردم همین کشور نکرده است و همچنان فلسفه و تاریخ و حقوق و دنیا را از سوراخ ذهنیت آخوندها توضیح میدهد</w:t>
      </w:r>
      <w:r>
        <w:rPr>
          <w:rFonts w:cs="Times New Roman" w:ascii="Times New Roman" w:hAnsi="Times New Roman"/>
          <w:color w:val="222222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222222"/>
          <w:sz w:val="36"/>
          <w:szCs w:val="28"/>
          <w:lang w:bidi="fa-IR"/>
        </w:rPr>
      </w:pPr>
      <w:r>
        <w:rPr>
          <w:rFonts w:cs="Times New Roman" w:ascii="Times New Roman" w:hAnsi="Times New Roman"/>
          <w:color w:val="222222"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ها اصلاح طلب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گر با فارس و تسنیم همسو میشوند از ذات اصلاح طلبی شان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در راستای استراتژی شان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ها حتی از زندان هم پیام میفرستند که مبادا روحانی آزادی آنها را در اولویت قرار بده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جل الخالق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و کینه اصلی شان متوجه سرنگونی طلبان است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الحق که دل خونی از مینا احدی و حزب کمونیست کارگری دار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ها با اعدام نیرو میگیرند و خوراک حمله به مخالفین حکومت پیدا میکن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قای جنبش اینها به بقای حکومت گره خورده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ها امکانات مالی و رسانه ای زیادی هم دارند اما مشکل اصلی شان این است نه آبروئی دارند و نه آینده ای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خیلی هایشان اینرا فهمیده اند و به کمپ های دیگر پیوسته اند و بخشی همچنان در حماقت سیاسی دست و پا میزن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cs="Times New Roman" w:ascii="Times New Roman" w:hAnsi="Times New Roman"/>
          <w:sz w:val="36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ریحانه را از ما گرفتند اما جنگ با شدت بیشتری علیه اعدام و جمهوری اسلامی ادامه دار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اید جبهه علیه اعدام و سازمان های علیه اعدام را بیشتر تقویت کر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گر قوی تر بودیم جلو اعدام ریحانه را گرفته بودیم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فضا بشدت قطبی تر شده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خیلی ها با چشم بازتر ترفندها و استدلالات اصلاح طلبان را دارند پاسخ میده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 هم جبهه مهمی از جنگ با جمهوری اسلامی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ها یک مانع مبارزه مردم با حکومت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ضربه گیر مبارزه مردم علیه حکومت اسلامی ان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اید آنها را رسواتر کرد و از سر راه کنار ز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اید کمیته بین المللی علیه اعدام را تقویت کرد و با نیروی بیشتری کمپین هایش را تقویت کر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لیست محکومین به اعدام زیاد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باید با تمام قوا و با چشمان بازتر و سازمان یافته تر قطب مقابله با اعدام و آدمکشی دولتی را تقویت کرد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>این یک رکن مهم استراتژی سرنگونی حکومت است</w:t>
      </w:r>
      <w:r>
        <w:rPr>
          <w:rFonts w:cs="Times New Roman" w:ascii="Times New Roman" w:hAnsi="Times New Roman"/>
          <w:sz w:val="36"/>
          <w:szCs w:val="28"/>
          <w:rtl w:val="true"/>
          <w:lang w:bidi="fa-IR"/>
        </w:rPr>
        <w:t>.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36"/>
          <w:szCs w:val="28"/>
          <w:lang w:bidi="fa-IR"/>
        </w:rPr>
      </w:pPr>
      <w:r>
        <w:rPr>
          <w:rFonts w:cs="Times New Roman" w:ascii="Times New Roman" w:hAnsi="Times New Roman"/>
          <w:sz w:val="36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Yiv4049491920msonormal">
    <w:name w:val="yiv4049491920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9:14:00Z</dcterms:created>
  <dc:creator/>
  <dc:description/>
  <cp:keywords/>
  <dc:language>en-US</dc:language>
  <cp:lastModifiedBy/>
  <cp:lastPrinted>2014-06-24T15:13:00Z</cp:lastPrinted>
  <dcterms:modified xsi:type="dcterms:W3CDTF">2014-11-01T09:14:00Z</dcterms:modified>
  <cp:revision>2</cp:revision>
  <dc:subject/>
  <dc:title>انترناسیونال ۵۸۰</dc:title>
</cp:coreProperties>
</file>