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cs="Helvetica"/>
          <w:sz w:val="36"/>
          <w:szCs w:val="36"/>
        </w:rPr>
      </w:pP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حانه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چهره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هزاران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عدام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گناه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Helvetica" w:ascii="Helvetica" w:hAnsi="Helvetica"/>
          <w:b/>
          <w:bCs/>
          <w:sz w:val="36"/>
          <w:szCs w:val="36"/>
        </w:rPr>
        <w:t>!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rFonts w:cs="Helvetica" w:ascii="Helvetica" w:hAnsi="Helvetica"/>
          <w:sz w:val="36"/>
          <w:szCs w:val="36"/>
        </w:rPr>
        <w:t>"</w:t>
      </w:r>
      <w:r>
        <w:rPr>
          <w:sz w:val="28"/>
          <w:sz w:val="28"/>
          <w:szCs w:val="28"/>
          <w:rtl w:val="true"/>
        </w:rPr>
        <w:t xml:space="preserve">موقعیت ما بعنوان حکوم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 موضوع قصا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یانجیگری برای گرفتن رضایت از اولیای دم مقتول است، اما متاسفانه کمپینی که از سوی رسانه ها و سیاستمداران غربی براه افتاد کاملا این فضا را مسموم کرد و تلاش ها برای گرفتن رضایت از اولیای دم را ناکام گذاشت</w:t>
      </w:r>
      <w:r>
        <w:rPr>
          <w:sz w:val="28"/>
          <w:szCs w:val="28"/>
          <w:rtl w:val="true"/>
        </w:rPr>
        <w:t xml:space="preserve">."  - </w:t>
      </w:r>
      <w:r>
        <w:rPr>
          <w:sz w:val="28"/>
          <w:sz w:val="28"/>
          <w:szCs w:val="28"/>
          <w:rtl w:val="true"/>
        </w:rPr>
        <w:t>محمد جواد لاریجانی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این نوشتن اعدام ریحانه بپای مبارزه برای آزادی او از توجیهات وقیحانه و ناشیانه قاتلین ریحانه، از خود حکومت تا طرفداران دوخردادی نظام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حکم اعدام ریحانه را با نقض ابتدائی ترین اصول قضاوت و علیرغم شواهد و ادله متعدد صادر کرده است، در روز تظاهرات علیه جنایت اسید پاشی و برای مرعوب کردن و زهر چشم گرفتن از مردم معترض به این جنایت، ریحانه را اعدام کرده است و بعد به عذر بدتر از گناه قصاص و عدم رضایت خانواده مقتول متوسل می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طناب دار را بدست خانواده مقتول میدهند، با هزار ترفند و اعمال فشار پنهانی و علنی شرایطی ایجاد میکنند که خانواده رضایت ندهد، و بعد خانواده مقتول را به جامعه معترض به اعدام نشان میده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چنان از قصاص صحبت میکنند که گوئی منشا آن نه انتقامجوئی خونی و عشیرتی در جوامع بدوی هزار و چهار صد سال قبل، بلکه آخرین دستاوردهای علم قضا در قرن بیست و یکم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مین نوع توجیهات رسوا و خودافشاگرانه در مورد اعدام ریحانه نشاندهنده حقانیت و تاثیرات جنبش جهانی علیه اعدام ا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برای آزادی ریحانه اعدام او را سالها به عقب انداخت، مقامات حکومتی را به هذیان گوئی وادار کرد، و موجب رسوائی و بی آبروئی هر چه بیشتر جانیان حاکم شد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در شش ماه گذشته چهار صد نفر در ایران اعدا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دام  قتل عمد دولتی است و مستقل از مورد جرم باید در همه جا ممنوع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جمهوری اسلامی مساله صرفا مجازات اعدام نیست بلکه فاجعه اینست که بیگناهان اعدام 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چهار صد اعدامی، همانند ده ها هزار قربانی سیستم آدمکش  قضائی اسلامی، یا اصلا جرمی مرتکب نشده ان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نند پرونده های مخالفین حکومت، زندانیان سیاسی، زنا و همجنس گرائی و غیره و غی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یا اگر جرمی مرتکب شده اند کیفر درخور جرمشان، حتی بنا بر قوانین کشورهائی که در آنها مجازات اعدام وجود دارد، اعدام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تنها اعدامیان بلکه همه محکومین در جمهوری اسلامی از نظر حقوقی بیگناه محسوب 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یستم قضائی مبتنی بر قصاص و انتقامجوئ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 قاض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قوانین شرعی عهد عتیق بنا به ماهیت خود نه تنها قادر به اثبات هیچ جرمی نیست، بلکه سیستم جنایت و حق کشی و بیعدالت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یحانه و ریحانه هائی که در اثر مبارزه علیه اعدام به چهره ای جهانی تبدیل میشوند این قربانیان خاموش جنایت سیستم قضائی جمهوری اسلامی را نمایندگی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یته بین المللی علیه اعدام تا کنون توانسته است محکومینی را از اعدام نجات بدهد و در مواردی هم مثل پرونده ریحانه، گرچه توانسته است اجرای اعدام را به عقب بیاندازد، موفق به نجات قربانی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هر صورت یک دستاورد این جنبش افشا و رسوائی و محکومیت جهانی جانیان حاکم در ایران و نمایندگی کردن هزاران قربانی ناشناس سیستم جنایت قصاص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دام ریحانه ها این جنبش را خاموش نمیکند، تعرضی تر و قویتر و  گسترده تر میکند</w:t>
      </w:r>
      <w:r>
        <w:rPr>
          <w:sz w:val="28"/>
          <w:szCs w:val="28"/>
        </w:rPr>
        <w:t>.*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ست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تونس،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گام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پ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GeezaPro;Times New Roman" w:ascii="GeezaPro;Times New Roman" w:hAnsi="GeezaPro;Times New Roman"/>
          <w:b/>
          <w:bCs/>
          <w:sz w:val="36"/>
          <w:szCs w:val="36"/>
        </w:rPr>
        <w:t>!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شکست اسلامیون از سکولارها در انتخابات پارلمانی تونس گام دیگری در روند اسلام زدائی از جوامعی است که تجربه انقلابات بهار عربی را  پشت سر گذ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حول را باید در کنار شکست اخوان المسلمین در مصر جزو دستاوردهای انقلابات منطقه به شما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انقلاب تونس حزب اسلامی نهضت به رهبری غنوشی در مجلس موسسان اکثریت کرسی ها را در دست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های غربی غنوشی و حزب او را یک نیروی اسلامی میانه رو می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اخوان المسلمین را میانه رو قلمداد 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های غربی با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یانه ر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کلی ندارند و آماده اند تا آنانرا بعنوان جانشینان دیکتاتورهای سرنگون شده بپذیرند اما مردم آنها را نمیپذ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لاش حزب نهضت برای گنجاندن عبار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 مکمل مرد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جای برابری زن و مرد که با اعتراض توده ای زنان و مردم تونس روبرو شد و تلاشهای اخوان المسلمین برای اجرای قوانین شریعه در مصر بروشنی نشان داد که تا آنجا که به حقوق و آزادیهای مردم مربوط میشود فرق چندانی میان اسلام میانه رو و افراطی وج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رغم تائید و حمایت غرب،  اخوان المسلمین با جنبش تمرد کنار زده شد و حزب نهضت با انتخابات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قدرتهای حاکم در مصر و تونس ارگان و نماینده واقعی انقلابات این کشور نیستند اما بر زمینه گرایش و تمایل سکولاریستی در انقلابات این کشور بقدرت رسی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برای بزیر کشیدن این دولتها همچنان در دستور نیروهای چپ و آزادیخواه در این کشورها قرار دارد، و بیرون راندن مذهب از حکومت این امر را تسهیل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ذهب زدائی از دولت و قوانین نه تنها شرایط مساعدتری برای مبارزه  طبقه کارگر و نیروهای کمونیست در این کشورها فراهم می آورد، بلکه امر مذهب زدائی در دیگر کشورهای منطقه را نیز تسهیل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نار زدن مذهب در کنار سرنگون شدن دیکتاتوریهای چند دهساله در اثر انقلابات بهار عرب، گام مهمی در جهت تسهیل و تعمیق مبارزه طبقاتی بین کمپ کار و سرمایه در این کشورها و در کل منطقه خاورمیانه و شمال آفریقا است</w:t>
      </w:r>
      <w:r>
        <w:rPr>
          <w:sz w:val="28"/>
          <w:szCs w:val="28"/>
        </w:rPr>
        <w:t>.*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rFonts w:ascii="Helvetica" w:hAnsi="Helvetica" w:eastAsia="Helvetica" w:cs="Helvetica"/>
          <w:sz w:val="36"/>
          <w:szCs w:val="36"/>
        </w:rPr>
      </w:pPr>
      <w:r>
        <w:rPr>
          <w:rFonts w:eastAsia="Helvetica" w:cs="Helvetica" w:ascii="Helvetica" w:hAnsi="Helvetica"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rFonts w:cs="Helvetica" w:ascii="Helvetica" w:hAnsi="Helvetica"/>
          <w:b/>
          <w:bCs/>
          <w:sz w:val="36"/>
          <w:szCs w:val="36"/>
        </w:rPr>
        <w:t>!</w:t>
      </w:r>
      <w:r>
        <w:rPr>
          <w:rFonts w:cs="Helvetica" w:ascii="Helvetica" w:hAnsi="Helvetica"/>
          <w:b/>
          <w:bCs/>
          <w:sz w:val="36"/>
          <w:szCs w:val="36"/>
        </w:rPr>
        <w:t>"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سلام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cs="Helvetica" w:ascii="Helvetica" w:hAnsi="Helvetica"/>
          <w:b/>
          <w:bCs/>
          <w:sz w:val="36"/>
          <w:szCs w:val="36"/>
          <w:rtl w:val="true"/>
        </w:rPr>
        <w:t>"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توحش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مقدس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sz w:val="28"/>
          <w:sz w:val="28"/>
          <w:szCs w:val="28"/>
          <w:rtl w:val="true"/>
        </w:rPr>
        <w:t>پس از روی کار آمدن حسن روحانی تعداد اعدامها در ایران افزایش پیدا کرده و وضعیت زنان وخامت یافته است</w:t>
      </w:r>
      <w:r>
        <w:rPr>
          <w:sz w:val="28"/>
          <w:szCs w:val="28"/>
          <w:rtl w:val="true"/>
        </w:rPr>
        <w:t xml:space="preserve">. ... </w:t>
      </w:r>
      <w:r>
        <w:rPr>
          <w:sz w:val="28"/>
          <w:sz w:val="28"/>
          <w:szCs w:val="28"/>
          <w:rtl w:val="true"/>
        </w:rPr>
        <w:t>همچنان حقوق اولیه مخالفان حکومت به صورت گسترده نقض میشود و رقم اعدامها بسیار بالاست</w:t>
      </w:r>
      <w:r>
        <w:rPr>
          <w:sz w:val="28"/>
          <w:szCs w:val="28"/>
          <w:rtl w:val="true"/>
        </w:rPr>
        <w:t xml:space="preserve">. ...   </w:t>
      </w:r>
      <w:r>
        <w:rPr>
          <w:sz w:val="28"/>
          <w:sz w:val="28"/>
          <w:szCs w:val="28"/>
          <w:rtl w:val="true"/>
        </w:rPr>
        <w:t xml:space="preserve">در شش ماه اول سال جاری میلادی بیش از </w:t>
      </w:r>
      <w:r>
        <w:rPr>
          <w:sz w:val="28"/>
          <w:sz w:val="28"/>
          <w:szCs w:val="28"/>
          <w:lang w:bidi="fa-IR"/>
        </w:rPr>
        <w:t>۴۰۰</w:t>
      </w:r>
      <w:r>
        <w:rPr>
          <w:sz w:val="28"/>
          <w:sz w:val="28"/>
          <w:szCs w:val="28"/>
          <w:rtl w:val="true"/>
        </w:rPr>
        <w:t xml:space="preserve"> نفر در ایران اعدام شده اند که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نفر از آنها کمتر از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</w:rPr>
        <w:t xml:space="preserve"> سال داشته اند</w:t>
      </w:r>
      <w:r>
        <w:rPr>
          <w:sz w:val="28"/>
          <w:szCs w:val="28"/>
          <w:rtl w:val="true"/>
        </w:rPr>
        <w:t xml:space="preserve">." - </w:t>
      </w:r>
      <w:r>
        <w:rPr>
          <w:sz w:val="28"/>
          <w:sz w:val="28"/>
          <w:szCs w:val="28"/>
          <w:rtl w:val="true"/>
        </w:rPr>
        <w:t>از گزارش احمد شهید درمورد وضعیت حقوق بشر در ایران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....</w:t>
      </w:r>
      <w:r>
        <w:rPr>
          <w:sz w:val="28"/>
          <w:sz w:val="28"/>
          <w:szCs w:val="28"/>
          <w:rtl w:val="true"/>
        </w:rPr>
        <w:t>این سخنان باعث نمیشود ایران از مسیر حقه خود منحرف شود و آنچه در ایران میگذرد حقوق بشری اسلامی است که پیشرفته ترین حقوق است</w:t>
      </w:r>
      <w:r>
        <w:rPr>
          <w:sz w:val="28"/>
          <w:szCs w:val="28"/>
          <w:rtl w:val="true"/>
        </w:rPr>
        <w:t xml:space="preserve">."  - </w:t>
      </w:r>
      <w:r>
        <w:rPr>
          <w:sz w:val="28"/>
          <w:sz w:val="28"/>
          <w:szCs w:val="28"/>
          <w:rtl w:val="true"/>
        </w:rPr>
        <w:t>علی اکبر ولایتی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کار جمهوری اسلامی از نقض حقوق بشر گذ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کومت خود بشر و نفس زندگی انسانی را نقض و پایمال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تنها بر سر آمار تصاعدی اعدامها نیست بلکه اعدام بیگناه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صرفا نقض حقوق زنان نیست بلکه اسید پاشی به ز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صرفا نقض حقوق مخالفین نیست بلکه پیگرد و دستگیری و شکنجه و اعدام مخالفی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ض حقوق بشر، در مقایسه با جنایات هر روزه این حکومت یک نوع تخفیف و تلطیف مساله به نظر میرسد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ولایتی از جنایت دولت متبوعه اش تحت عنوان حقوق بشر اسلامی دفاع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 این را میپذی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صاص و سنگسار و شلاق و قطع دست و پا و اسیدپاشی و اعدام های تصاعدی بیگناهان و نوجوانان زیر هجده سال را باید بپ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وق بشر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و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تنها ظرفیتهای ضد انسانی اسلام را برملا میکند و ب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یشرفته ترین حقو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ناب ولایتی از عقب مانده ترین مناسبات عشیرتی هزار و چهار صد سال قبل نشات میگیرد که حتی از سطح تمدن عصر خود نیز بمراتب عقب تر و ارتجاعی تر 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ذهب اسلام همانند دیگر مذاهب به این عقب ماندگیها تقدس بخشیده و تا به امروز حفظ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سویه حساب با این توحش مقدس اولین شرط تحقق حقوق انسانی در هر جامعه ای است</w:t>
      </w:r>
      <w:r>
        <w:rPr>
          <w:sz w:val="28"/>
          <w:szCs w:val="28"/>
        </w:rPr>
        <w:t>.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ezaPro">
    <w:altName w:val="Times New Roman"/>
    <w:charset w:val="b2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8:17:00Z</dcterms:created>
  <dc:creator>..</dc:creator>
  <dc:description/>
  <cp:keywords/>
  <dc:language>en-US</dc:language>
  <cp:lastModifiedBy>Windows</cp:lastModifiedBy>
  <dcterms:modified xsi:type="dcterms:W3CDTF">2014-11-01T15:55:00Z</dcterms:modified>
  <cp:revision>4</cp:revision>
  <dc:subject/>
  <dc:title>ریحانه چهره هزاران اعدامی بیگناه است</dc:title>
</cp:coreProperties>
</file>