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lang w:bidi="fa-IR"/>
        </w:rPr>
        <w:t>۵۸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کیان آذ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جنایت اسیدپاشی و جواب محکم مردم به حکومت اسلامی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اهها قبل ما شاهد بی حجابی عملی زنان در جامعه بوده ایم و هفته به هفته جوانان و زنان ایران بصورت گسترده تری فرهنگ مورد علاقه خود را عملی میکنند و در واقع قوانین، فرهنگ و مقدسات حکومت را زیرپا می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مل شاهد پیشروی جنبش زنان در مقابل بیحقوقی های تصویب و اجرا شده توسط حکومت بو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این روند جمهوری اسلامی نمیدانست که چه واکنشی باید از خود نشان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ی میگفت باید انصار حزب الله و موتورهایشان به خیابانها بیایند و جلوی این مسئله بایستند، بخشی میگفت که باید گشت های ارشاد را باید بیشتر کرد و مانع بی حجابی زنان در اماکن عموم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ا با تهدیدها و نعره کشیدنهای امام جمعه ها و سران نیروهای انتظامی و امنیتی، حکومت بیشتر از قبل درماندگی خود را در برابر زنان و مردم نشان می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 اقتصادی، اجتماعی و سیاسی موجود با توجه به پانزده ماهی هم که از عمر دولت روحانی میگذرد نه تنها تفاوتی با دوره احمدی نژاد نکرده بلکه از جهاتی بدتر هم شده و زندگی مردم بیش از پیش به ورطه نابودی و سقوط و از همپاشیدگی کشیده شده، و علیرغم تلاش شبانه روزی مردم برای داشتن حداقل ها در زندگی، شرایط بسیار سختی را بر زندگی میلیونها نفر حاک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این وضعیت برای مردم غیرقابل تحمل است و همه بخشها برای تغییر وضعیت موجود دست به تلاش و مبارزه گسترده تر و همه جانبه تری می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یک سو احتمال کوتاه آمدن حکومت در برابر دولتهای غربی آنها را در موقعیت شکننده تری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گوشه ای دیگر از خاورمیانه مردم کوبانی با چنگ و دندان از زندگی و مدنیت خود در برابر داعش دفاع میکنند و سمبلی از مقاومت و پایداری را نشان مردم منطقه و دنیا داده ا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به مردم معترض ایران هم روحیه بیشت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ه است و مبارزه طلبی مردم ایران را تقویت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جمعات اعتراضی در شهرهای مختلف ایران در حمایت از مبارزات مردم کوبانی هم انعکاس این مسئل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 و ضدزن بودن جزو هویت حکومت اسلامیست و همیشه خشونت و جنایت استراتژی حکومت در برابر مردم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در برابر مختصاتی از جامعه ایران که در بالا تصویر کردم باز راه همیشگی را رفته و دست به جنایتی دیگر زد، یعنی اسیدپاشی به زنان برای مرعوب کردن کل جامعه و عقب راندن زنان و مردم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اکنش اعتراضی و وسیعی که مردم بلافاصله انجام دادند جواب محکمی بود که به حکومت داده شد، بطوری که همان امام جمعه ها و مجلسی ها و دیگر سران حکومت که به اشکال مختلفی گفته بودند باید کاری غیر از تذکر زبانی انجام داد به غلط کردن افتادند و مجبور به عقب نشینی شدند و زیر حرفهایشان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هم در حالتی تدافعی میخواست که مردم اعتراضات را ادامه ن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دست به اعدام ریحانه جباری زد بلکه مردم را به عقب ب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یدادها نشاندهنده دوره جدیدی از تلاش مردم برای تغییر وضعیت موجو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دو رویداد آخر مستقیما جوانان و زنان در برپایی تجمعات و سازماندهی آن نقش مستقیم و اصلی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شاهد بودیم که بخشهای مختلف جامعه، از بیانیه کارگران در برابر این مسئله تا دخالت فعالانه دانشجویان و نیز سازماندهی جوانان و زنان در سطح شهرها برای ایجاد تجمعات اعتراضی علیه اسیدپاشی ها، از بروزات ایندو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یکبار دیگر دیدیم بصورت سراسری و هماهنگ و بصورت گسترده، شهرها و دانشگاه های ایران اعتراض وسیع و واحدی را علیه حکومت پیش ب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زار سازماندهی و اطلاع رسانی این اعتراضات اینترنت و شبکه های اجتماع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بار مردم مستقلا و بدون واسطه دست به اعتراض زدند و مقابل حکومت عرض اندام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، زنان و مردم شبکه هایی را در سطوح مختلف بوجود آورده اند و از طریق همین شبکه ها اطلاع رسانی و سازماندهی میکنند و از همین راه توان انجام سازماندهی چنین اعتراضاتی در شهرهای مختلف را بدست آوردند و این یکی از دستاوردهای ایندو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ین دستاورد را حفظ کرد و روی آن اقدامات بعدی را تدارک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یکردی که در بالا به آن اشاره کردم دقیقا نقطه ضعف جمهوری اسلام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همین تمام سعی اش را میکند تا جلوی آزاد بودن اینترنت و ارتباط مردم با هم و انتقال اطلاعات را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ی همبستگی و متشکل شدن مردم را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در ادامه همین رویکرد، جامعه به سازماندهی و متشکل کردن خود ادامه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رتباطات را وسیعتر و قویت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ویت این شبکه ها و ارتباطات از یک طرف و بموازات آن فعالیت و اعتراض حول عرصه ها و موضوعاتی که به زندگی و تحصیل و کار مردم مربوط است و توسط حکومت زیر ضرب قرار میگیرد را باید در دستور کار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اعتراضات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علیرغم اینکه تاثیرات عمیقی روی جامعه و خاورمیانه و جهان گذاشت و جمهوری اسلامی را در موقعیت بسیار ضعیف تری قرار داده است اما منجر به سرنگونی حکومت نشد و مردم موفق به ادامه تظاهراتهای پی در پی و گسترده و سراسری خود نشدند و خواست مردم برای سرنگونی نیمه تمام ماند، در حال حاضر بار دیگر ایندوره دوره تعرض به حکوم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زن قوا مجددا تغییر کرده و این فرصت و بستر آن کاملا آماده است که بار دیگر شاهد تعرض همه جانبه مردم به حکومت با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43:00Z</dcterms:created>
  <dc:creator>Kian Azar</dc:creator>
  <dc:description/>
  <cp:keywords/>
  <dc:language>en-US</dc:language>
  <cp:lastModifiedBy>Kian Azar</cp:lastModifiedBy>
  <dcterms:modified xsi:type="dcterms:W3CDTF">2014-11-01T09:34:00Z</dcterms:modified>
  <cp:revision>6</cp:revision>
  <dc:subject/>
  <dc:title/>
</cp:coreProperties>
</file>