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انترناسیونال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</w:rPr>
        <w:t>۵۸۰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cs="GeezaPro;Times New Roman" w:ascii="GeezaPro;Times New Roman" w:hAnsi="GeezaPro;Times New Roman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GeezaPro;Times New Roman" w:hAnsi="GeezaPro;Times New Roman" w:cs="GeezaPro;Times New Roman"/>
          <w:b/>
          <w:b/>
          <w:bCs/>
          <w:sz w:val="28"/>
          <w:szCs w:val="28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فق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سرما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ون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مروز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GeezaPro;Times New Roman" w:hAnsi="GeezaPro;Times New Roman" w:cs="GeezaPro;Times New Roman"/>
          <w:sz w:val="28"/>
          <w:szCs w:val="28"/>
        </w:rPr>
      </w:pP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گفتگو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تقوائ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قطعنامه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نگره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28"/>
          <w:sz w:val="28"/>
          <w:szCs w:val="28"/>
          <w:rtl w:val="true"/>
        </w:rPr>
        <w:t>نهم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eastAsia="GeezaPro;Times New Roman" w:cs="GeezaPro;Times New Roman"/>
          <w:sz w:val="28"/>
          <w:szCs w:val="28"/>
        </w:rPr>
      </w:pPr>
      <w:r>
        <w:rPr>
          <w:rFonts w:eastAsia="GeezaPro;Times New Roman" w:cs="GeezaPro;Times New Roman" w:ascii="GeezaPro;Times New Roman" w:hAnsi="GeezaPro;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rFonts w:ascii="GeezaPro;Times New Roman" w:hAnsi="GeezaPro;Times New Roman" w:cs="GeezaPro;Times New Roman"/>
          <w:sz w:val="28"/>
          <w:szCs w:val="28"/>
        </w:rPr>
      </w:pPr>
      <w:r>
        <w:rPr>
          <w:rFonts w:cs="GeezaPro;Times New Roman" w:ascii="GeezaPro;Times New Roman" w:hAnsi="GeezaPro;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همین کنگره حزب کمونیست کارگری در روزهای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اکتبر بشکل علنی در آلمان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کنگره روتین حزب بود، اما مانند هر کنگره ای در شرایط معین اجتماعی و سیاسی برگزار می شد و متاثر از این شرایط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ظر شما ویژگی های شرایطی که کنگره در آن برگزار ش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چه در سطح جهانی و چه در سطح ایر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دامند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ایط سیاسی امروز دنیا را در پایه ای ترین سطح با بحران و بی افقی همه جانبه سرمایه داری میتوان توضیح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مایه داری جهانی در دهه دوم قرن بیست و یکم نه تنها از نظر اقتصادی بلکه از لحاظ سیاسی، ایدئولوژیک و استراتژیک نیز سردرگم و بی چشم اند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ره های گذشته چنین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دوره جنگ سرد و زمانیکه بسیاری از کشورهای آسیائی و آفریقائی هنوز در شرایط فئودالی و ماقبل سرمایه داری به سر میبردند گذار به سرمایه داری، صنعتی شدن و مدرنیسم و مدلهای رشد اقتصادی و اجتماعی در این راستا چشم اندازی بود که کاپیتالیسم در برابر دنیا قرار می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عمار و کلنیالیسم و فتح بازارهای کار و کالا از یکسو مناسبات کهن و فئودالی را در هم می شکست و از سوی دیگر به انقلابات ضد استعماری و استقلال طلبانه با خط و هدف و افق صنعتی شدن و مدرنیسم، که معنائی بجز رشد و بسط مناسبات کاپیتالیستی نداشت، دامن می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ضمون و محتوای انقلابات قرن گذشته حتی آنان که تحت نام کمونیسم شکل گرفتند و پیروز شدند چیزی جز این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انقلاب اکتبر بوسیله ناسیونالیسم صنعتی گرا و عظمت طلب روسیه که بوسیله استالین نمایندگی میشد به شکست کشیده شد و حاصلی بجز رشد سرمایه داری دولتی و صنعتی شدن روسیه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ورد انقلاب چین هم که نتیجه اش را امروز همه می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ن اقتصاد سیاسی قرن بیستم را با دو جنگ جهانی و با همه انقلابات و تحولات زیر و رو کننده اش میتوان با گذار دنیا از فئودالیسم به سرمایه داری توضیح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بعد از انقلاب اکتبر و شکل گرفتن و قدرتمند شدن و سر بلند کردن سرمایه داری دولتی در روسیه، جنگ سرد و رقابت بین دو کمپ شرق و غرب محمل اصلی این گذ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دوره مدلهای رشد سرمایه داری دولتی و یا بازار آزاد،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ه رشد غیر سرمایه د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دل روسی و هم اصلاحات ارضی مدل آمریکائ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انند اصلاحات ارضی در ایران دهه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</w:rPr>
        <w:t xml:space="preserve"> شمس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ر دو هدف بسط سرمایه به کشورهای جهان سوم را دنبال میکردند و به این معنی جزئی از پروسه ادغام جوامع جهان سومی در بازار کار و کالای سرمایه جهانی بودند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ین روند در اواخر قرن بیستم، با گسترش و سلطه سرمایه به اقصی نقاط جهان، به پایان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واخر دهه هفتاد قرن گذشته، دوره ای که رونق نسبی بعد از جنگ دوم به پایان میرسد و نئوکنسرواتیسم سربلند میکند و به بستر اصلی سیاست جهان سرمایه داری بدل میشود، روند بحران و بن بست و بی افقی اقتصادی و سیاسی و ایدئولوژیک سرمایه داری نیز آغاز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پاشی شوروی و کمپ سرمایه داری دولتی اولین نتیجه این بحران و بی افقی است، اما بحران و بن بست، برخلاف آنچه منادیان بازار آزاد سرمستانه بر خرابه های دیوار برلین اعلام میکنند، تنها مختص به سرمایه داری دولت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وپاشی شوروی یک پیروزی ایدئولوژیک و سیاسی برای سرمایه داری بازار آزاد به نظر میرسد و برای مدت کوتاهی فرجه ای در اختیار کمپ غرب قرار میدهد تا پایان تاریخ و ازلی ابدی بو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مایه داری ناب بازار آ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اعلام کند اما به سرعت معلوم میشود این نظم سرمایه است که به پایان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ه پسا شوروی نزدیک به دو دهه یکه تازی های دولت آمریکا را برای تامین هژمونی اش بر جهان یک قطبی بعد از جنگ سرد بدنبال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صطلاح نظم نوین جهانی نام دیگری برای تامین هژمونی نوین جهانی بورژوازی آمریکا در این دوره است اما واقعیات سرسخت اقتصاد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حران تعمیق شونده اقتصادی که با ریزش وال استریت در زمستان </w:t>
      </w:r>
      <w:r>
        <w:rPr>
          <w:sz w:val="28"/>
          <w:sz w:val="28"/>
          <w:szCs w:val="28"/>
          <w:lang w:bidi="fa-IR"/>
        </w:rPr>
        <w:t>۲۰۰۸</w:t>
      </w:r>
      <w:r>
        <w:rPr>
          <w:sz w:val="28"/>
          <w:sz w:val="28"/>
          <w:szCs w:val="28"/>
          <w:rtl w:val="true"/>
        </w:rPr>
        <w:t xml:space="preserve"> همه استراتژی و دکترین و مدح و ثنای فریدمنیستی بازار آزاد را یکشبه دود میکند و بهوا میفرست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بهمراه آن نافرجامی سیاسی نئوکنسرواتیسم و شکست هژمونی طلبی میلیتاریستی آمریکا به همه نشان میدهد که نظم نوین بازار آزاد نیز به آخر خط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لحاظ اقتصادی سلطه جهانی سرمایه در دهه های آخر قرن گذشته بفرجام رسیده بود اما با فروپاشی شوروی پرچم و پلاتفرم سیاسی سرمایه داری کمپ غرب که دیکتاتوریهای جهان سومی در کمپ غر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خاورمیانه و در آسیا و در آفریق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ا به بهانه مقابله با خطر شوروی توجیه میکرد نیز بزمین افتاد و سرمایه داری بازار آزاد با تمام جنایات میلیتاریستی و تروریسم نظم نوینی اش، بیواسطه و بدون هیچ محمل و بهانه ای در برابر انظار جهانیان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یات میلیتاریسم نئوکنسرواتیستی غرب و آدمکشی های جریانات قومی و مذهبی و بویژه دار و دسته های اسلامی در این دوره را تماما باید بپای سرمایه داری به آخر خط رسیده عصر پسا جنگ سرد نوش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جنبش اشغال در غرب و انقلابات موسوم به بهار عرب عکس العمل توده مردم بجان آمده در برابر این شرایط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ضمون اقتصا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ی این حرکتهای اعتراضی بر خلاف انقلابات قرن گذشته خلاصی از بقایای جوامع فئودالی و استقلال و صنعتی شدن و پیوستن به قافله سرمایه دار صنعتی غرب نبود، بلکه قیام علیه سلطه سرمای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صر و تونس همانقدر علیه سلطه یک درصدیها بود که جنبش اشغال، و جنبش اشغال همانقدر علیه دیکتاتوری سرمایه بود که انقلابات بهار ع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نیا علیه سرمایه داری در خالص ترین و کلاسیک ترین و عریان ترین شکلش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یعنی سرمایه داری بازار آزا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پا خاست و گرچه به پیروزی نرسید ولی دوره تازه ای را در تاریخ انقلابات و مبارزات توده ای آغ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همترین ویژگی دوران ماست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ین واقعیت اساسی تز پایه ای قطعنامه های مصوب کنگره را تشکیل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قعیت کمونیسم امروز و ضرورت متحول شدن پراتیک حزب کمونیست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 کمونیسم اجتماعی و اتکا بر شرایط و مکانیسمهای تازه مبارزه اجتماعی برای پاسخگوئی به شرایط حاضر تاکید میکند، و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جدید خاورمی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شکستگی و بن بست سرمایه جهانی را در شرایط فاجعه بار امروز خاورمیانه مورد بررسی قرار میدهد</w:t>
      </w:r>
      <w:r>
        <w:rPr>
          <w:sz w:val="28"/>
          <w:szCs w:val="28"/>
        </w:rPr>
        <w:t xml:space="preserve">.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ین شرایط چه چالش هائی را در مقابل حزب قرار می دهد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مترین چالش شناختن و بحساب آوردن و بکار گرفتن شرایط و مکانیسمهای تازه اجتماعی در مبارزه علیه سرمایه داری به حضیض افتاده دوران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ر سخنرانی اففتاحیه کنگره به این موضوع اشاره کردم که  شرایط امروز ظاهرا یک تناقض و پارادوکس را به نمایش 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یکسو سرمایه داری به چنان بحران همه جانبه ای گرفتار شده که حتی متفکرین و آکادمسینها و مقامات و گردهمائی های بین المللی خود طبقه سرمایه دار در مورد نابرابری و بیعدالتی اقتصادی و فاصله رشد یابنده بین فقر و ثروت و عدم امکان ادامه این وضعیت هشدار میدهند و برای جلوگیری از انفجارات اجتماعی و شورش گرسنگان نسخه می پی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نیروهای کمونیستی و چپ رادیکال و متحزب در تحولات جاری جایگاه چندانی ندارند، و در عوض نیروهای فاشیستی قومی مذهبی از نوع داعش زمینه ابراز وجود و رشد یافت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زمینه و ریشه های این شرایط و این تناقض ظاهری در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وقعیت کمونیسم امروز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توضیح دا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عش خود هم محصول و نتیجه سیاستهای میلیتاریستی و هژمونی طلبانه و هم نافرجامی این سیاست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وی دیگر دکترین و استراتژی منحط نسبیت فرهنگی و جا باز کردن برای اقوام و مذاهب در سیاست و جامعه در قالب تز جوامع و دولتهای موزائیکی متشکل از دارودسته های قوم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ذهبی فضا و پارادایمی را در جهان بوجود آورده که هیولای آدمخواری نظیر داعش میتواند بعنوان یک نوع  حکومت و راه و رسم اداره جامعه بر مبنای توحش صدر اسلام سر بلند کند و محلی از اعراب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عش نماینده و مظهر گندیدگی و انحطاط سرمایه داری عصر ما، هم از جنبه سیاسی و هم فکری و عقیدتی هر دو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کمونیسم و چپ انقلابی دوره ما تنها میتواند با به نقد کشیدن سرمایه داری منحط دوران ما در تمامی وجوه آ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ر سیاستهای تروریستی دولت آمریکا و متحدینش، در دکترین پست مدرنیستی و نسبیت فرهنگی، و در نقد و افشای جنبش اسلام سیاسی و نیروهای فوق ارتجاعی قومی و مذهبی که مثل قارچ بر پیکر گندیده سرمایه داری امروز روئیده ا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 یک نیروی پرنفوذ اجتماعی تبدیل بشود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مجهز بودن به این نقد عمیق و ریشه ای اولین شرط است اما بهیچوجه کاف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ط دیگر شناخت و بکارگیری شیوه ها ومکانیسمهای امروز مبارزه طبقاتی در دهه دوم قرن بیست و ی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ده گیر شدن مدیای اجتماعی و شکسته شدن انحصار دولتها بر رسانه ها و بر اطلاع رسانی و مهندسی افکار، تحول عظیمی در آگاهی و سازمانیابی و مبارزات و انقلابات توده ای بوجود آورده است که حتی با دهسال قبل قابل مقایس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رایط موازنه قوا را به نفع مردم معترض به وضع موجود و به ضرر یک درصدیهای حاکم بهم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ی یک بررسی اجمالی انقلابات موسوم به بهار عرب و جنبش اشغال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 قبل از آن اعتراض جهانی به لشگر کشی به عراق در سال </w:t>
      </w:r>
      <w:r>
        <w:rPr>
          <w:sz w:val="28"/>
          <w:sz w:val="28"/>
          <w:szCs w:val="28"/>
          <w:lang w:bidi="fa-IR"/>
        </w:rPr>
        <w:t>۲۰۰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نشان میدهد که بدون تحولی که مدیای اجتماعی در امر ارتباطات و همراهی و سازمانیابی و بسیج توده ای مردم ایجاد کرده است این جنبشها و انقلابات ممکن نبود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ز سوی دیگر نقطه ضعف اساسی این جنبشها غیاب یک کمونیسم انقلابی متحز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ی انقلابی ای که بتواند اعتراض و نارضایتی توده مردم، اعتراض نود و نه درصدیها  به یک درصد حاکم را به نقد سوسیالیستی طبقه کارگر به سرمایه داری متکی کند، و به صدا و چهره و نماینده سیاسی انقلاب در مبارزه بر سر قدرت سیاسی تبدیل بشود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زب ما مشخصا به برنامه و سیاست و استراتژی روشن و رادیکال و عمیقی در شناخت و تبیین سرمایه داری امروز و نیروها و جنبشهای قومی و مذهبی دست پرورده آن مجه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ا چالش اصلی متکی شدن و بکار گرفتن مکانیسمها و شیوه های تازه مبارزه برای تبدیل شدن به یک نیروی پرنفوذ و قدرتمند اجتما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خش عمده ای از بندهای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وقعیت کمونیسم امروز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به این مساله اختصاص دارد</w:t>
      </w:r>
      <w:r>
        <w:rPr>
          <w:sz w:val="28"/>
          <w:szCs w:val="28"/>
        </w:rPr>
        <w:t xml:space="preserve">. 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یا منظور از متحول شدن پراتیک حزب که در قطعنامه مطرح شده همین بکارگیری وسیع مدیای اجتماعی است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اله فقط بکارگیری مدیای اجتماعی در مبارز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صرفا یک جنبه فنی و تکنیکی اتکا به مکانیسمهای امروز مبارزه است که گرچه اهمیت زیادی دارد اما  جنبه مهمتر تغییر و تحولی است که در اثر مدیای اجتماعی در شرایط سیاسی و اجتماعی جامعه و مکانیسمهای مبارزه طبقاتی ایجا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لیغ و ترویج و سازماندهی امروزه ابعاد دیگری بخود گرفته است، نفس فعالیت سیاسی و اجتماعی و شکل دادن به جنبشهای اعتراضی و اکتیویست و معترض بودن در این جنبشها از نظر کمی و کیفی کلا متحول شده است، و حتی شکل گیری انقلابات و روند انکشاف آنها کاملا با انقلابات کلاسیک متفاو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رن گذشته قابل تصور نبود که دیکتاتوریهای باثبات و بتون آرمه ای نظیر رژیمهای مصر و تونس آنهم در شرایط از میان برخاستن کمپ شرق و پیروزی اردوگاه غرب که حامی سنتی این دیکتاتوریها بود، و حمایت کامل بورژوازی جهانی از این دیکتاتوریها، و در غیاب یک حزب و نیروی رهبری کننده، در عرض چند هفته سرنگون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فقط بر سر استفاده از مدیای اجتماعی نیست بلکه اتکا بر ویژگی جنبشها و انقلابات عصر مدیای اجتماع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در کنگره این مثال را زدم که همانطور که کامپیوتر و وردپروسسور در دهه هشتاد قرن گذشته امر نویسندگی را کاملا متحول کرد و تعداد زیادی از افرادی که با قلم و کاغذ توان نوشتن نداشتند به جرگه نویسندگان پیوستند، مدیای اجتماعی نیز به مبارز و اکتیویست بودن معنی تازه ای بخشی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فراد و بویژه جوانان در یک مقیاس کلان با بکار گرفتن مدیای اجتماعی پا به عرصه مبارزه میگذارند و حرکتهای اعتراضی و جنبشهای موفقی سازمان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تمرد که به سرنگونی اخوان المسلمین در مصر منجر شد، به همت و کوشش چنین جوانانی شکل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 نمونه در عین حال نشان میدهد که حضور و وجود یک حزب کمونیست انقلابی چه اهمیت تعیین کننده ا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صول جنبش تمرد را ارتش مصر چید همانطور که سرنگونی مبارک به روی کار آمدن اخوان المسلمین منج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جربه و کلا  تجربه انقلابات موسوم به بهار عرب و  همینطور جنبش اشغال در غرب نشان میدهد که گرچه اعتراض و انقلاب و تحرک و بسیج توده ای اساسا از طریق فعالین و رهبران عملی مجهز به مدیای اجتماعی امکانپذیر شده است اما نمایندگی شدن توده مردم انقلابی در عرصه قدرت سیاسی و پیروزی نهائی انقلاب بدون یک حزب انقلابی رهبری کننده ممک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ولی که در اثر انقلاب تکنولوژیک در عرصه ارتباطات اجتماعی و خودسازماندهی و بسیج و تحرک توده ای ایجاد شده است نقش سیاسی و رهبری کننده احزاب بویژه در بچالش کشیدن دولت و خلع ید سیاسی و اقتصادی از سرمایه داری را بیش از پیش برجسته و تعیین کننده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احزابی میتوانند این نقش را ایفا کنند که خود در حرکات و اعتراضات اجتماعی جاری فعالانه دخیل باشند، و مدیای اجتماعی را نه صرفا برای سازماندهی حرکات اعتراضی بلکه برای توده ای کردن و جاری کردن موضوعات و سیاستها و اهداف رادیکال و انقلابی و ضد کاپیتالیستی در دل جنبشهای اعتراضی وسیعا بکار بگیرند</w:t>
      </w:r>
      <w:r>
        <w:rPr>
          <w:sz w:val="28"/>
          <w:szCs w:val="28"/>
        </w:rPr>
        <w:t xml:space="preserve">.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هیج حزب کمونیست انقلابی در عصر ما نمیتواند بدون بحساب آوردن این تحولات و متکی کردن شیوه های عملی و پراتیک مبارزاتی خود بر این شرایط تازه به یک نیروی قدرتمند اجتماعی تبدیل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 از متحول شدن پراتیک حزب تغییر همه جانبه فعالیتهای حزبی در این راستا اس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ور مشخص، رهبری حزب چه برنامه ای را برای عملی کردن این جهت گیری اجتماعی در فعالیت حزب در دوره حاضر در دستور دارد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خود قطعنامه رئوس وظایف رهبری حزب در این زمینه توضیح داد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ین مبنی هیات اجرائی حزب نقشه عمل مشخصی را تدوین میکند و در دستور کار خود قرار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مر هم اکنون آغ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اولیه این نقشه عمل تهیه شده و قرار است در اولین جلسه دفتر سیاسی به بحث گذ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دوره وظیفه اصلی و محوری هیات اجرائی پیاده کردن این نقشه عمل خواهد بود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این را هم بگویم که برای حزب ما این یک حرکت ابتدا بساکن و بی سابق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ر واقع منطبق کردن نظر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و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و قدرت سی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 شرایط دهه دوم قرن بیست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کماکان همانطور که منصور حکمت در نظریه حزب و جامعه توضیح میدهد متکی شدن به مکانیمسهای اجتماعی امروز برای تصرف قدرت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زمان مطرح شدن این نظریه گامهای معینی را در جهت پراتیک اجتماعی به پیش برداشت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خصا در جنبش کارگری ما پرچمدار و یک عامل اصلی علنیت و چهره بخشیدن به فعالین این جنبش و شکلگیری نهادهای کارگری و تقویت حزبیت در مبارزات کارگری بود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زب ما با خط و سیاستی که ده سال قبل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ین بخشی به چپ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کرد نماینده و یک عامل فعال اجتماعی شدن و قدعلم کردن جنبش کارگری در جامع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خصیصه دیگر حزب ما دخالتگری در همه عرصه های اعتراض و مبارز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همان بدو تشکیل خود نه فقط در جنبش کارگری و مسائل و اعتصابات و اعتراضات هر روزه کارگران، بلکه در عرصه های متعدد اعتراضات اجتماعی از مبارزه علیه اعدام تا فعالیت علیه اسلام سیاسی و تا دفاع از کودکان و حقوق پناهندگان و علیه آپارتاید جنسی و حجاب و مبارزه برای آزادی زندانیان سیاسی و غیره فعال و درگی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سال اخیر تلاش کرده ایم با بحث</w:t>
      </w:r>
      <w:r>
        <w:rPr>
          <w:color w:val="000000"/>
          <w:sz w:val="28"/>
          <w:sz w:val="28"/>
          <w:szCs w:val="28"/>
          <w:rtl w:val="true"/>
        </w:rPr>
        <w:t xml:space="preserve"> اصالت پراتیک و محور قرار داد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ازماندهی حرک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 مشخصا تمرکز بر خصلت اجتماعی پراتیک مبارزاتی، حزب را هر چه بیشتر به شیوه ها و شرایط امروزی مبارزه متکی 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طعنامه کنگره اخیر را بنوعی میتوان برآیند و جمعبندی این سیر حرکت و نقطه عطفی در این روند دان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 مهم اینست که شرایط مبارزه در چند سال اخیر تغییرات اساسی پیدا کرده است و حزب ما موظف است با اتکا به تجربه انقلابات منطقه و جنبشهای توده ای در دهه جاری این تحولات را جمعبندی کند و پراتیک مبارزاتی</w:t>
      </w:r>
      <w:r>
        <w:rPr>
          <w:sz w:val="28"/>
          <w:sz w:val="28"/>
          <w:szCs w:val="28"/>
          <w:rtl w:val="true"/>
        </w:rPr>
        <w:t xml:space="preserve"> خود را بر درسها و نتایج این تجربه منطبق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قبل از کنگره هم در مصاحبه ای با انترناسیونال تاکید کردم که تم و موضوع اصلی کنگره تطبیق نظریه حزب و جامعه بر شرایط امروز مبارزه طبقاتی است و فکر میکنم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وقعیت کمونیسم امروز 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نقطه آغاز این تحول اس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رناسیونا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سند دیگر مصوب کنگره، قطعنام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ان جدید در خاورمیان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ه تحلیل و نگرشی بر این قطعنامه حاکم اس</w:t>
      </w:r>
      <w:r>
        <w:rPr>
          <w:sz w:val="28"/>
          <w:sz w:val="28"/>
          <w:szCs w:val="28"/>
          <w:rtl w:val="true"/>
        </w:rPr>
        <w:t>ت، و چرا بنظر شما برای درک اوضاع پیچیده حاضر در منطقه و دخالتگری صحیح در آن راهگش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ورمیانه آزمایشگاه اعمال نظم نوین جهانی یعنی تامین هژمونی دولت آمریکا در دوره بعد از جنگ سر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آزمایش شکست خورد و امروز منطقه خاورمیانه به عرصه یکه تازی هارترین نیروهای افسار گسیخته در اثر عروج و افول میلیتاریسم نئوکنسرواتیستی غرب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عش همانند دیگر نیروهای جنبش اسلام سیاسی، نیروئی در مقابل دولت آمریکا و غرب و سرمایه داری جهانی نیست، بلکه حاصل و نتیجه 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در سطوح مختلف این واقعیت را باز میکند و توضیح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دوره جنگ سرد، شرایط سیاسی خاورمیانه و در یک سطح کلی تر در کل جهان، تحت تاثیر مقابله غرب با نیروهای اسلامی قرار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البان و القاعده و حماس محصول این دور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مکش میان غرب و جمهوری اسلامی نیز در همین چارچوب قرار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شکست سیاستهای میلیتاریستی و نافرجام ماندن هژمونی طلبی دولت آمریکا، نیروئی نظیر داعش پا  به عرصه میگذارد که ارزش مصرف و کاربرد آن نه در جهاد اسلامیون علیه شیطان بزرگ بلکه  در کشمکشهای درونی در خود جنبش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عش در رقابتهای منطقه ای بین دولتها و نیروهای اسلامی نظیر عراق و ترکیه و عربستان سعودی و قطر بکار گرفته شده و میدانی برای عرض اندام پید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ین حال همانطور که بالاتر توضیح دادم عقبگرد و حضیض سرمایه داری جهانی در دوران ما که خود را در نظریات پست مدرنیستی و دکترین جوامع موزائیکی و دولتهای قومی مذهب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شیرتی نشان میدهد فضا و پارادایم سیاسی و اجتماعی مناسبی برای قدرتگیری جریان هار ارتجاعی ای نظیر داعش فراهم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عش در واقع محل تلاقی حضیض و قهقرا و گندیدگی سرمایه داری عصر ما و ظرفیتهای فوق ارتجاعی جنبش اسلام سیاسی است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قطعنامه این نکات را باز میکند و توضیح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یین و تحلیل این قطعنامه بخصوص برای شناخت بهتر شرایط سیاسی در ایران اهمی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ستون فقرات جنبش اسلام سیاسی است و سربلند کردن  نیروی هار وحشی ای نظیر داعش هم از نظر سیاسی و هم ایدئولوژیک و عقیدتی ضربه ای به جمهوری اسلامی محسوب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 که ابتدا در شهرهای کردستان ایران و سپس در تهران و سایر شهرها در حمایت از مقاومت کوبانی شکل گرفت نوعی اعتراض اجتماعی به حکومت همسنخ داعش در ای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حرکت اعتراضی در تظاهرات علیه اسیدپاشی به نحو آشکار تر و صریح تری با ملقب کردن جمهوری اسلامی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تر از داعش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یشه در تحلیلها و اسناد حزبی جمهوری اسلامی را بعنوان نماد و نمونه درماندگی و بحران حکومتی بووژوازی در ایران و در سطح جهانی نقد و افشا کرد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 بلند کردن داعش و بحران جدید خاورمیانه بیش از همیشه و به شکل عریان و برجسته ای نشان میدهد که جمهوری اسلامی در ایران و دولت اسلامی داعش در بخشی از عراق و سوریه  هر دو بروز بحران سیاسی و اجتماعی و حکومتی سرمایه داری جهانی در منطق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نها یک مبارزه انقلابی و توده ای از نوع انقلابات بهار عرب با پرچم سکولاریسم و خواست   بیرون راندن اسلام از دولت و جامعه و قوانین و سیستم قضائی و تحصیلی در جوامع اسلامزده میتواند بساط نیروها و دولتهای اسلامی را از ایران و کل خاورمیانه جمع کند و بر بحران امروز خاورمیانه نقطه ختمی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ی از نتیجه گیریهای قطعنامه است که از نظر عملی در موضعگیریها و فعالیتهای حزب در ایران و بویژه در مربوط کردن مبارزات مردم ایران به مبارزه مردم منطقه نظیر مقاومت قهرمانانه کوبانی، نقش مهمی ایفا میکند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ازه بدهید بعنوان آخرین سئوال به خود کنگره بپرد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گره نهم در ادامه سنت کنگره های پیشی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ز کنگر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به بع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نی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عموم برای شرکت در کنگره دعوت شده بود، نشست های کنگره بطور زنده از اینترنت پخش می شدند و مهمترین نشست های آن با فاصله ای کوتاه از تلویزیون کانال جدید پخش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شما چرا برگزاری علنی کنگره مهم 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right"/>
        <w:rPr/>
      </w:pPr>
      <w:r>
        <w:rPr>
          <w:sz w:val="28"/>
          <w:sz w:val="28"/>
          <w:szCs w:val="28"/>
          <w:rtl w:val="true"/>
        </w:rPr>
        <w:t>حمید تقوائ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نی بودن کنگره های ما بخشی از سیاست باز و شفاف بودن حزب ما و مکانیسمهای درونی حزب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فعالین و کادرهای حزب با اسم و رسم و تصویر و کارنامه فعالیتهایشان و همچنین نحوه تعیین و انتخاب کمیته ها و ارگانهای رهبری حزب برای جامعه شناخته شده و معرفه است، کنگره حزب نیز بعنوان عالیترین ارگان حزبی که کمیته مرکزی حزب را انتخاب میکند علنی و در دسترس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یک حزب اجتماعی باز و علنی هستیم و نه یک سازمان مخفی و زیر زمینی، و این خصوصیت را شما در تمامی جنبه های فعالیت حزبی میتوانید مشاهده 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دیگر البته اینست که حزب ما از نظر سیاسی از چنان انسجام و اتحادی برخوردار هست که علنیت نه تنها نشانه شفافیت و اجتماعی بودن بلکه در عین حال نشاندهنده همدلی و همنظری و اراده واحد کادرها و اعضای حز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زابی که از چنین انسجامی برخوردار نیستند تمایل چندانی به علنی شدن جلسات و مباحث خود نشان نمیدهند اما حزب ما خوشبختانه چنین محذوراتی ن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ی حزب ما کنگره های علنی در واقع بخشی از اشاعه و تبلیغ علنی سیاستها و اهداف و نقشه عملهای مورد بحث و به تصویب رسیده در کنگره ها محسوب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وارم خوانندگان این مصاحبه فرصت داشته باشند که به نوارهای ویدیوئی جلسات کنگره رجوع کنند و مستقیما در جریان مباحث آن قرار بگیرند</w:t>
      </w:r>
      <w:r>
        <w:rPr>
          <w:rFonts w:cs="GeezaPro;Times New Roman" w:ascii="GeezaPro;Times New Roman" w:hAnsi="GeezaPro;Times New Roman"/>
          <w:sz w:val="36"/>
          <w:szCs w:val="36"/>
        </w:rPr>
        <w:t>.</w:t>
      </w:r>
      <w:r>
        <w:rPr>
          <w:rFonts w:cs="LucidaGrande" w:ascii="LucidaGrande" w:hAnsi="LucidaGrande"/>
          <w:sz w:val="36"/>
          <w:szCs w:val="36"/>
        </w:rPr>
        <w:t>*</w:t>
      </w:r>
      <w:r>
        <w:rPr>
          <w:rFonts w:cs="GeezaPro;Times New Roman" w:ascii="GeezaPro;Times New Roman" w:hAnsi="GeezaPro;Times New Roman"/>
          <w:sz w:val="36"/>
          <w:szCs w:val="36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LucidaGrand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8:16:00Z</dcterms:created>
  <dc:creator>..</dc:creator>
  <dc:description/>
  <cp:keywords/>
  <dc:language>en-US</dc:language>
  <cp:lastModifiedBy>Windows</cp:lastModifiedBy>
  <dcterms:modified xsi:type="dcterms:W3CDTF">2014-11-01T14:24:00Z</dcterms:modified>
  <cp:revision>4</cp:revision>
  <dc:subject/>
  <dc:title>بی افقی سرمایه و موقعیت کمونیسم امروز</dc:title>
</cp:coreProperties>
</file>