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۵۸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ش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یصال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یص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ز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و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و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ک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امع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ش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٩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ش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د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وئ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پ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اح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پ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دحج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ژآ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ظهار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می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د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رس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‌اله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فت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ص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ن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فس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ه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ام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حج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ه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bidi="fa-IR"/>
        </w:rPr>
        <w:t>وحش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آو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ف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ف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س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ع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خواه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ش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ق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رانشه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را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یر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ب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یک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ر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غ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ج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زج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پ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م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ت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هر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کذ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ک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ح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ش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م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پ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ل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ک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یم</w:t>
      </w:r>
      <w:r>
        <w:rPr>
          <w:color w:val="000000"/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9:18:00Z</dcterms:created>
  <dc:creator/>
  <dc:description/>
  <cp:keywords/>
  <dc:language>en-US</dc:language>
  <cp:lastModifiedBy/>
  <dcterms:modified xsi:type="dcterms:W3CDTF">2014-11-01T09:18:00Z</dcterms:modified>
  <cp:revision>2</cp:revision>
  <dc:subject/>
  <dc:title>انترناسیونال ۵۸۰</dc:title>
</cp:coreProperties>
</file>