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>انترناسیونا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sz w:val="36"/>
          <w:sz w:val="36"/>
          <w:szCs w:val="36"/>
          <w:lang w:bidi="fa-IR"/>
        </w:rPr>
        <w:t>۵۷۸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Cs/>
          <w:sz w:val="36"/>
          <w:szCs w:val="36"/>
          <w:rtl w:val="true"/>
          <w:lang w:bidi="fa-IR"/>
        </w:rPr>
        <w:t>"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گ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همینجاست</w:t>
      </w:r>
      <w:r>
        <w:rPr>
          <w:b/>
          <w:b/>
          <w:bCs/>
          <w:sz w:val="36"/>
          <w:sz w:val="36"/>
          <w:szCs w:val="36"/>
          <w:lang w:bidi="fa-IR"/>
        </w:rPr>
        <w:t>٬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همی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جا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برقص</w:t>
      </w:r>
      <w:r>
        <w:rPr>
          <w:b/>
          <w:bCs/>
          <w:sz w:val="36"/>
          <w:szCs w:val="36"/>
          <w:rtl w:val="true"/>
          <w:lang w:bidi="fa-IR"/>
        </w:rPr>
        <w:t>!"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گفت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رام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گ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محمو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حمدی</w:t>
      </w:r>
      <w:r>
        <w:rPr>
          <w:b/>
          <w:bCs/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گ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و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وپ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گ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گ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طاب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گ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ز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گ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ع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ئو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گ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ـ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گ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؟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عل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جوادی</w:t>
      </w:r>
      <w:r>
        <w:rPr>
          <w:b/>
          <w:bCs/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ب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ـ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ض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کن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انان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لاص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ک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لا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ی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ایی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ی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ص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لاص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گ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لاک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م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اه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ا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رزو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رمان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ر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نبش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ظی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اه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رغ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حشی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و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ر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فذ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ر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ص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ع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نگ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خ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ا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نگ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لی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خص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ض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34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تیج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رو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ان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ظ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نگ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لب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قت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ثر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ی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آ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ل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ج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ن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لا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ح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ل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رز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رائ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حد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و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مدن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ی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ر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د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نگ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لب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و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ی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ظ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و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سازمانده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رهبر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تیج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زو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ق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34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مو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یزش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یام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تمد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ک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ج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ثم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ت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۵۷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ن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ید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ج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ند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ص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رغ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ی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ظ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ری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ر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ح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پاخوا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ک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رب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انی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س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روز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ود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ب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ثم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رو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برا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ک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رزو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گ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و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عاد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گیرد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رو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خوا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رغ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فش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ریخ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ک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ظ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ریخ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ک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ی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غ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خ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انشن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رو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نگ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لب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انق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نگ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لب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ئ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ه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دیک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خواه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ئ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ه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یص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ظیف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ی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34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نظ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ض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عض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ض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ی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ی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ی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ک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سازمانده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رهبر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سازما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بر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از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رو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ئو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گ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ض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یژ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کان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اص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نظ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گ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یژ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ند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گ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سازما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بر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خواه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لب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نگ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لب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گ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ض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رو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شم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نگار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ج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و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ظ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ی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رک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گ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جاست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قص</w:t>
      </w:r>
      <w:r>
        <w:rPr>
          <w:sz w:val="28"/>
          <w:szCs w:val="28"/>
          <w:rtl w:val="true"/>
          <w:lang w:bidi="fa-IR"/>
        </w:rPr>
        <w:t>!"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محمو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حمدی</w:t>
      </w:r>
      <w:r>
        <w:rPr>
          <w:b/>
          <w:bCs/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حبتهای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لف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پوزیس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لترناتی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جائی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قیع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میگرد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گ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خ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عل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جوادی</w:t>
      </w:r>
      <w:r>
        <w:rPr>
          <w:b/>
          <w:bCs/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پوزیسیون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ج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پوزیسیون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لترناتی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د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ت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یژگ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پوزیس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ده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پوزیس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هد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ن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واست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ظا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د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نگ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ق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ز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بین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ل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لیغ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وامفریب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پوزیس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نگ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نبش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فا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پوزیس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رغ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س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نگ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م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فاو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ن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پیتالی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قا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ب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گان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د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لا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ول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تیج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ف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د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ظ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سیالی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د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غرا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دودیت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ق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ندگ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34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نتیج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ظ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خ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نگ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لب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چم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د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لترناتی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سیالی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لترناتیو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رژو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لترناتی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سیالی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خواه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لترناتی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رژو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سیونالی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غ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ضل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ظ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بین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داخ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ع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داخ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ط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ص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ئ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س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پوزیس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لترناتی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جه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ظا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سند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ی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لترناتی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د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لب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ش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ب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ر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لترناتی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ظ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خ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تر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ارچ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لترناتی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رژو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ظا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لترناتی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لترناتی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لیغ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تو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لترناتیو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ن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ج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ناس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ط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شا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د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لترناتی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سیالی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ر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ا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افظ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پوزیس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لترناتی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شروع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ق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رزو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ر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چم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ق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د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سی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خو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ل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ب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ه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لا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ثم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ظ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شا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برابر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گر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تم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شکند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برا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ت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ش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زو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ق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رو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ر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نگ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و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پردا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گ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ل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ه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کا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نگ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ل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ق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لترناتی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یم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محمو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حمدی</w:t>
      </w:r>
      <w:r>
        <w:rPr>
          <w:b/>
          <w:bCs/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ام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ب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گ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یست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عل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جوادی</w:t>
      </w:r>
      <w:r>
        <w:rPr>
          <w:b/>
          <w:bCs/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ش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گ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و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ق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شح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ه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گ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ط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ری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رب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ی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ص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د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ر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نگ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لب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ظی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ط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اه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یم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ک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اه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ریح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ک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فق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دامی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تو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لترناتی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شان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لترناتی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دیک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ائی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نگ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لب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ند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رو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ض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ض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ض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ا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ض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عک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ک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ج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پوزیس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وس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ب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سازما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بر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لترناتی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رهائی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سیالیست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مشغ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ض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ب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ص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فا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یدوا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گ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ام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ی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ض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و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اریم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spacing w:before="0" w:after="16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20:23:00Z</dcterms:created>
  <dc:creator>rahmadi</dc:creator>
  <dc:description/>
  <cp:keywords/>
  <dc:language>en-US</dc:language>
  <cp:lastModifiedBy>Windows</cp:lastModifiedBy>
  <dcterms:modified xsi:type="dcterms:W3CDTF">2014-10-10T10:55:00Z</dcterms:modified>
  <cp:revision>5</cp:revision>
  <dc:subject/>
  <dc:title/>
</cp:coreProperties>
</file>