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۵۷۸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پیام به کنگره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حزب کمونیست کارگر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ق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سم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پ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ش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ای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ل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دا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براب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و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ی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؟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ل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ا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پارت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ژ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ب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پ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شی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ه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ش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راه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زم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دا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ا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سط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پ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پ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لا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اف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من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گ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سل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ص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د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الم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ا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دک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فری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غذ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ک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غذ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ل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راف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ه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ز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و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شجو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وز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دستر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نس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شر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ز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خ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ذ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یو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لو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ی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کی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ح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فورمات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نوردید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نا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ین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دن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خت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ب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ز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اصر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وپ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دو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م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ول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قن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کس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ی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رژو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صورحک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بد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یانگذ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نسان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راستی یادش گرامی ب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وت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دآ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م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یز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ن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کو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ن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ا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ظیف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در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ع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قل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ی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ص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عتراض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اک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یکپارچ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ازمان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عتر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زو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ست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ق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ش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پوش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رار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ظا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ف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کو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فق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رد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خش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س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ز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رز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ن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سیالیز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راب دشت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۳۹۳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************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یام به نهمین کنگره حزب کمونیست کارگری ایر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ق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ی نهمین کنگره حزب کمونیست کارگری ایران را به شما و تمام آزادیخواهان و برابری جویان ایران و جهان تبریک میگویم و امیدوارم برگزاری آن گامی بلند به سوی اهداف سوسیالیستی را رقم ب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نگره در شرایطی برگزار میشود که جهان سرمایه درگیر در بحرانی عمیق به جان اقشار خود نیز چنگ و دندان انداخته ا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شتی خود را در اشکال گوناگون به روی مردم جهان ق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ر روز بر گستره و عمق جنایات خود می افز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وضعیت سراسر رنج بار مردم است که ما را فرامیخو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 ما را صدا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سوسیالیست ها، ما کمونیستها 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وش خود را به این صدا بده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را میخواند تا نقطه پایان بر فجایعی بگذاریم که درجای جای جهان صورت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قطه آغاز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ان در شرایط کنونی جامعه ای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ی که وظیفه خطیر کمونیست های ایران، به ویژه حزب کمونیست کارگری را، دو چندا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ا همه راهها نه به رم، که به ایران ختم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کته ای است که بورژوازی نیز آن را دریافته است و تحولات بعدی آنرا عیان خواهد س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یدوارم کنگر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خی به این شرایط و به وظیفه خطیر حزب باشد و ب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تان را می فشا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من سرشار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٤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********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آزاد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سانی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زست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دک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ت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م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خت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د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ک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همی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همی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وش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ح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جم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ا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ص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خ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ف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کتات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از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غ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و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ب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ت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ت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٤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*********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الت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سیونالیست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رم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یش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ی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د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ض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نع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ر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ک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و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گان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؛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ترن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سلو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ه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************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مروز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یام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زب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تص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ئوپلت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ی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فاس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هم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یا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س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و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دولوژ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کر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ع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ط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ث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بین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تص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فاس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و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ترناتی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آلترناتی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ست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ترناتی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ن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دئولوژ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فس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ک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ر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ورمی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و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ثیرگذ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ی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ب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اک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یدمن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کا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ئولیبرال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دئولوژ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بس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وا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ترناتی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رژو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ن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ی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ترناتی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فع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س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رل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زائ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غان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وپ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ط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لترناتی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و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شور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ق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یق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دیکال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ه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فر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بی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و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زشم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ا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فش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بی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ر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ی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ه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٣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************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پرتو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نهمی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فش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گز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حزب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ب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یدوا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وار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ضرو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قاتی بورژ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ت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رذیل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ش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قی نگذ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لو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های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دا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جل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ش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فر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ش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عف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وت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ا میخ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، 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سیا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ن ت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ت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و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ل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بورژ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صیب انس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ا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وسیالیسم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بری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**********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پیام به رفقای شرکت کننده در کنگره نهم حزب کمونیست کارگری ایران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ه تک تک رفقای شرکت کننده،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ین کنگره در شرایطی برگزار میشود که فقر و فلاکت، بیکاری و گرانی، اعتیاد و تن‌ فروشی و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.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جامعه بیداد می‌کند و مردم برای نابودی این حکومت که تمام زندگی‌‌شان را به گروگان گرفته است، لحظه شماری میکن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ر شرایطی که جواب حاکمیت به کارگرانی که خواهان افزایش دستمزد هستند، شلاق و زندان و شکنجه است، که حاکمیت روزانه برای ارعاب مردم چند نفر را به بهانه‌های مختلف به پای چوبه‌های دار میبرد، که شادی و خوشی‌ را از جوانان گرفته، که میلیونها کودک را از تحصیل باز داشته و آنها را به کودان کار تبدیل کرده، که زنان جامعه را از کوچکترین حق خود محروم کرده، که محیط زیست را نابود کرده و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..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ر چنین شرایطی است که وظیفه ما بعنوان نیرویی که خواهان سعادت و رفاه انسانها و خواهان برچیدن بساط وحشیگری داعشیان حاکم بر کشورهستیم صد چندان میشو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ا بعنوان نیروی پیشرو جامعه باید بتوانیم با متحد کردن مردم و نیروهای چپ و کمونیست نقطه پایانی بر این بساط وحشیگری سرمایه داری بگذاریم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 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حزب باید بتواند با در دستور قرار دادن یک برنامه منسجم و هدفمند و با متحد کردن همه کسانی‌ که خواهان سرنگونی انقلابی حکومت اسلامی و خواهان آزادی و برابری هستند، در جهت سرنگونی این حکومت فقر و تحجر </w:t>
      </w:r>
      <w:bookmarkStart w:id="0" w:name="_GoBack"/>
      <w:bookmarkEnd w:id="0"/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 جنایت گامهای نهایی بردارد، تا بتوانیم بر ویرانه‌های این حکومت، دنیایی فارغ از فقر و نابرابری بنا نهیم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خیلی‌ مایل بودم در کنگره شرکت داشته باشم ولی‌ متاسفانه مشکلات کار و زندگی امکان شرکت من در کنگره را غیر ممکن کر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  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به امید کنگره‌ای متحد و پربار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داوود رفاهی‌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- 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بی</w:t>
      </w:r>
    </w:p>
    <w:p>
      <w:pPr>
        <w:pStyle w:val="NormalWeb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اکتبر </w:t>
      </w:r>
      <w:r>
        <w:rPr>
          <w:rFonts w:ascii="Verdana" w:hAnsi="Verdana" w:cs="Verdana"/>
          <w:color w:val="000000"/>
          <w:sz w:val="28"/>
          <w:sz w:val="28"/>
          <w:szCs w:val="28"/>
          <w:lang w:bidi="fa-IR"/>
        </w:rPr>
        <w:t>۲۰۱۴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************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Arial" w:hAnsi="Arial" w:eastAsia="Times New Roman" w:cs="Arial"/>
          <w:color w:val="222222"/>
          <w:sz w:val="20"/>
          <w:szCs w:val="20"/>
          <w:lang w:eastAsia="en-GB"/>
        </w:rPr>
      </w:pPr>
      <w:r>
        <w:rPr>
          <w:rFonts w:ascii="B Yagut" w:hAnsi="B Yagut" w:eastAsia="Times New Roman" w:cs="B Yagut"/>
          <w:color w:val="000000"/>
          <w:sz w:val="28"/>
          <w:sz w:val="28"/>
          <w:szCs w:val="28"/>
          <w:u w:val="single"/>
          <w:rtl w:val="true"/>
          <w:lang w:eastAsia="en-GB" w:bidi="fa-IR"/>
        </w:rPr>
        <w:t>سید داوود مصباح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Arial" w:hAnsi="Arial" w:eastAsia="Times New Roman" w:cs="Arial"/>
          <w:color w:val="222222"/>
          <w:sz w:val="20"/>
          <w:szCs w:val="20"/>
          <w:lang w:eastAsia="en-GB"/>
        </w:rPr>
      </w:pP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‏</w:t>
      </w:r>
      <w:r>
        <w:rPr>
          <w:rFonts w:eastAsia="B Yagut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 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‏</w:t>
      </w:r>
      <w:r>
        <w:rPr>
          <w:rFonts w:eastAsia="Times New Roman" w:cs="B Yagut" w:ascii="B Yagut" w:hAnsi="B Yagut"/>
          <w:color w:val="000000"/>
          <w:sz w:val="28"/>
          <w:szCs w:val="28"/>
          <w:lang w:eastAsia="en-GB" w:bidi="fa-IR"/>
        </w:rPr>
        <w:t>27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‏/</w:t>
      </w:r>
      <w:r>
        <w:rPr>
          <w:rFonts w:eastAsia="Times New Roman" w:cs="B Yagut" w:ascii="B Yagut" w:hAnsi="B Yagut"/>
          <w:color w:val="000000"/>
          <w:sz w:val="28"/>
          <w:szCs w:val="28"/>
          <w:lang w:eastAsia="en-GB" w:bidi="fa-IR"/>
        </w:rPr>
        <w:t>09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‏/ </w:t>
      </w:r>
      <w:r>
        <w:rPr>
          <w:rFonts w:eastAsia="Times New Roman" w:cs="B Yagut" w:ascii="B Yagut" w:hAnsi="B Yagut"/>
          <w:color w:val="000000"/>
          <w:sz w:val="28"/>
          <w:szCs w:val="28"/>
          <w:lang w:eastAsia="en-GB" w:bidi="fa-IR"/>
        </w:rPr>
        <w:t>2014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B Yagut" w:hAnsi="B Yagut" w:eastAsia="Times New Roman" w:cs="B Yagut"/>
          <w:b/>
          <w:b/>
          <w:bCs/>
          <w:sz w:val="28"/>
          <w:szCs w:val="28"/>
          <w:lang w:eastAsia="en-GB" w:bidi="fa-IR"/>
        </w:rPr>
      </w:pPr>
      <w:r>
        <w:rPr>
          <w:rFonts w:eastAsia="Times New Roman"/>
          <w:b/>
          <w:bCs/>
          <w:i/>
          <w:iCs/>
          <w:sz w:val="28"/>
          <w:rtl w:val="true"/>
          <w:lang w:eastAsia="en-GB"/>
        </w:rPr>
        <w:t> </w:t>
      </w:r>
      <w:r>
        <w:rPr>
          <w:rFonts w:ascii="B Yagut" w:hAnsi="B Yagut" w:eastAsia="Times New Roman" w:cs="B Yagut"/>
          <w:b/>
          <w:b/>
          <w:bCs/>
          <w:sz w:val="28"/>
          <w:sz w:val="28"/>
          <w:szCs w:val="28"/>
          <w:rtl w:val="true"/>
          <w:lang w:eastAsia="en-GB" w:bidi="fa-IR"/>
        </w:rPr>
        <w:t>با درود بی پایان به هیئت رهبری</w:t>
      </w:r>
      <w:r>
        <w:rPr>
          <w:rFonts w:ascii="B Yagut" w:hAnsi="B Yagut" w:eastAsia="Times New Roman" w:cs="B Yagut"/>
          <w:b/>
          <w:b/>
          <w:bCs/>
          <w:szCs w:val="28"/>
          <w:rtl w:val="true"/>
          <w:lang w:eastAsia="en-GB" w:bidi="fa-IR"/>
        </w:rPr>
        <w:t> </w:t>
      </w:r>
      <w:r>
        <w:rPr>
          <w:rFonts w:ascii="B Yagut" w:hAnsi="B Yagut" w:eastAsia="Times New Roman" w:cs="B Yagut"/>
          <w:b/>
          <w:b/>
          <w:bCs/>
          <w:sz w:val="28"/>
          <w:sz w:val="28"/>
          <w:szCs w:val="28"/>
          <w:rtl w:val="true"/>
          <w:lang w:eastAsia="en-GB" w:bidi="fa-IR"/>
        </w:rPr>
        <w:t>حزب کمونیست و کارگری ایران</w:t>
      </w:r>
      <w:r>
        <w:rPr>
          <w:rFonts w:eastAsia="Times New Roman" w:cs="B Yagut" w:ascii="B Yagut" w:hAnsi="B Yagut"/>
          <w:b/>
          <w:bCs/>
          <w:sz w:val="28"/>
          <w:szCs w:val="28"/>
          <w:rtl w:val="true"/>
          <w:lang w:eastAsia="en-GB" w:bidi="fa-IR"/>
        </w:rPr>
        <w:t>! 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B Yagut" w:hAnsi="B Yagut" w:eastAsia="Times New Roman" w:cs="B Yagut"/>
          <w:szCs w:val="28"/>
          <w:lang w:eastAsia="en-GB" w:bidi="fa-IR"/>
        </w:rPr>
      </w:pPr>
      <w:r>
        <w:rPr>
          <w:rFonts w:ascii="B Yagut" w:hAnsi="B Yagut" w:eastAsia="Times New Roman" w:cs="B Yagut"/>
          <w:sz w:val="28"/>
          <w:sz w:val="28"/>
          <w:szCs w:val="28"/>
          <w:rtl w:val="true"/>
          <w:lang w:eastAsia="en-GB" w:bidi="fa-IR"/>
        </w:rPr>
        <w:t>رفقا</w:t>
      </w:r>
      <w:r>
        <w:rPr>
          <w:rFonts w:eastAsia="Times New Roman" w:cs="B Yagut" w:ascii="B Yagut" w:hAnsi="B Yagut"/>
          <w:sz w:val="28"/>
          <w:szCs w:val="28"/>
          <w:rtl w:val="true"/>
          <w:lang w:eastAsia="en-GB" w:bidi="fa-IR"/>
        </w:rPr>
        <w:t>!</w:t>
      </w:r>
      <w:r>
        <w:rPr>
          <w:rFonts w:eastAsia="Times New Roman" w:cs="B Yagut" w:ascii="B Yagut" w:hAnsi="B Yagut"/>
          <w:szCs w:val="28"/>
          <w:rtl w:val="true"/>
          <w:lang w:eastAsia="en-GB" w:bidi="fa-IR"/>
        </w:rPr>
        <w:t> 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B Yagut" w:hAnsi="B Yagut" w:eastAsia="Times New Roman" w:cs="B Yagut"/>
          <w:color w:val="000000"/>
          <w:sz w:val="28"/>
          <w:szCs w:val="28"/>
          <w:lang w:eastAsia="en-GB" w:bidi="fa-IR"/>
        </w:rPr>
      </w:pP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قرار است که نهمین کنگره حزب کمونیست کارگری ایران تدویر یابد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این حزب مشعل تابان طبقه کارگر ایران و جهان و بخصوص کارگران و روشنفکران کشورهای منطقه منجمله افغانستان است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درین آشفته بازار تهاجمی امپریالیستی به سردمداری امپریالیست های امریکا چشم امید همه بسوی جنبش های کمونیستی دوخته شده است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.</w:t>
      </w:r>
      <w:r>
        <w:rPr>
          <w:rFonts w:eastAsia="Times New Roman" w:cs="B Yagut" w:ascii="B Yagut" w:hAnsi="B Yagut"/>
          <w:color w:val="000000"/>
          <w:szCs w:val="28"/>
          <w:rtl w:val="true"/>
          <w:lang w:eastAsia="en-GB" w:bidi="fa-IR"/>
        </w:rPr>
        <w:t> 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علاوه بر این که از برنامه های کانال جدید می آموزیم و لذت می بریم و بر جهانبینی کمونیستی افتخارمی کنیم از سایت حزب کمونیس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ت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 xml:space="preserve"> کارگری و مقالات علمی، آموزشی رفقا استفاده می کنیم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نشریات شما سمت و سو دهنده مبارزات ما در افغانستان هم است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از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 xml:space="preserve">جمله احزاب سیاسی پیرواندیشه علمی طبقه کارگر یکی هم 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«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سازمان رهایی بخش میهنی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»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 xml:space="preserve">است که از جمله رهروان جهانبینی علمی غیر راجستر شده دولت مزدور و دست نشانده امپریالیست های امریکا است که مشغول مبارزه غیر علنی می باشد که مرام آن را 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«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نظام شورایی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»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تشکیل می دهد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. «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نظام شورایی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»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یک شیوه نا آشنا برای قاطبه مردم است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به ویژه مردم افغانستان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تبل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ی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 xml:space="preserve">غات و نشریات ما در زمینه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مربوط به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 xml:space="preserve"> عوامل محیطی محدود و اندک است، از این رو پ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ی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شنهادا به عرض می رسانیم که در سایت و تلویزیون کانال جدید اگر این مورد را ب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ی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شتر مورد بررسی و نشریات قرار داده شود برای ما در این قسمت تاریک ایرانشهر سخت مفید و ارزنده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میباشد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.                                                </w:t>
      </w:r>
      <w:r>
        <w:rPr>
          <w:rFonts w:eastAsia="Times New Roman" w:cs="B Yagut" w:ascii="B Yagut" w:hAnsi="B Yagut"/>
          <w:color w:val="000000"/>
          <w:szCs w:val="28"/>
          <w:rtl w:val="true"/>
          <w:lang w:eastAsia="en-GB" w:bidi="fa-IR"/>
        </w:rPr>
        <w:t> 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                                                             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B Yagut" w:hAnsi="B Yagut" w:eastAsia="Times New Roman" w:cs="B Yagut"/>
          <w:color w:val="000000"/>
          <w:sz w:val="28"/>
          <w:szCs w:val="28"/>
          <w:lang w:eastAsia="en-GB" w:bidi="fa-IR"/>
        </w:rPr>
      </w:pP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دوم</w:t>
      </w:r>
      <w:r>
        <w:rPr>
          <w:rFonts w:eastAsia="Times New Roman" w:cs="B Yagut" w:ascii="B Yagut" w:hAnsi="B Yagut"/>
          <w:color w:val="000000"/>
          <w:sz w:val="28"/>
          <w:szCs w:val="28"/>
          <w:rtl w:val="true"/>
          <w:lang w:eastAsia="en-GB" w:bidi="fa-IR"/>
        </w:rPr>
        <w:t>- </w:t>
      </w:r>
      <w:r>
        <w:rPr>
          <w:rFonts w:eastAsia="Times New Roman" w:cs="B Yagut" w:ascii="B Yagut" w:hAnsi="B Yagut"/>
          <w:color w:val="000000"/>
          <w:szCs w:val="28"/>
          <w:rtl w:val="true"/>
          <w:lang w:eastAsia="en-GB" w:bidi="fa-IR"/>
        </w:rPr>
        <w:t> </w:t>
      </w:r>
      <w:r>
        <w:rPr>
          <w:rFonts w:ascii="B Yagut" w:hAnsi="B Yagut" w:eastAsia="Times New Roman" w:cs="B Yagut"/>
          <w:color w:val="000000"/>
          <w:sz w:val="28"/>
          <w:sz w:val="28"/>
          <w:szCs w:val="28"/>
          <w:rtl w:val="true"/>
          <w:lang w:eastAsia="en-GB" w:bidi="fa-IR"/>
        </w:rPr>
        <w:t>برای شنیدن و دیدن جریان آنلاین کنگره از راه دور ما را رهنمایی فرمایید ممنون می شویم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B Yagut" w:hAnsi="B Yagut" w:eastAsia="Times New Roman" w:cs="B Yagut"/>
          <w:szCs w:val="28"/>
          <w:lang w:eastAsia="en-GB" w:bidi="fa-IR"/>
        </w:rPr>
      </w:pPr>
      <w:r>
        <w:rPr>
          <w:rFonts w:ascii="B Yagut" w:hAnsi="B Yagut" w:eastAsia="Times New Roman" w:cs="B Yagut"/>
          <w:sz w:val="28"/>
          <w:sz w:val="28"/>
          <w:szCs w:val="28"/>
          <w:rtl w:val="true"/>
          <w:lang w:eastAsia="en-GB" w:bidi="fa-IR"/>
        </w:rPr>
        <w:t>زنده و پیروز باد</w:t>
      </w:r>
      <w:r>
        <w:rPr>
          <w:rFonts w:ascii="B Yagut" w:hAnsi="B Yagut" w:eastAsia="Times New Roman" w:cs="B Yagut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B Yagut" w:hAnsi="B Yagut" w:eastAsia="Times New Roman" w:cs="B Yagut"/>
          <w:sz w:val="28"/>
          <w:sz w:val="28"/>
          <w:szCs w:val="28"/>
          <w:rtl w:val="true"/>
          <w:lang w:eastAsia="en-GB" w:bidi="fa-IR"/>
        </w:rPr>
        <w:t>کمونیسم</w:t>
      </w:r>
      <w:r>
        <w:rPr>
          <w:rFonts w:eastAsia="Times New Roman" w:cs="B Yagut" w:ascii="B Yagut" w:hAnsi="B Yagut"/>
          <w:sz w:val="28"/>
          <w:szCs w:val="28"/>
          <w:rtl w:val="true"/>
          <w:lang w:eastAsia="en-GB" w:bidi="fa-IR"/>
        </w:rPr>
        <w:t>!                                                                                   </w:t>
      </w:r>
      <w:r>
        <w:rPr>
          <w:rFonts w:eastAsia="Times New Roman" w:cs="B Yagut" w:ascii="B Yagut" w:hAnsi="B Yagut"/>
          <w:szCs w:val="28"/>
          <w:rtl w:val="true"/>
          <w:lang w:eastAsia="en-GB" w:bidi="fa-IR"/>
        </w:rPr>
        <w:t> </w:t>
      </w:r>
    </w:p>
    <w:p>
      <w:pPr>
        <w:pStyle w:val="Normal"/>
        <w:shd w:fill="FFFFFF" w:val="clear"/>
        <w:bidi w:val="1"/>
        <w:spacing w:lineRule="auto" w:line="240"/>
        <w:ind w:left="0" w:right="0" w:hanging="0"/>
        <w:jc w:val="both"/>
        <w:rPr>
          <w:rFonts w:ascii="Arial" w:hAnsi="Arial" w:eastAsia="Times New Roman" w:cs="Arial"/>
          <w:sz w:val="20"/>
          <w:szCs w:val="20"/>
          <w:lang w:eastAsia="en-GB" w:bidi="fa-IR"/>
        </w:rPr>
      </w:pPr>
      <w:r>
        <w:rPr>
          <w:rFonts w:ascii="B Yagut" w:hAnsi="B Yagut" w:eastAsia="Times New Roman" w:cs="B Yagut"/>
          <w:sz w:val="28"/>
          <w:sz w:val="28"/>
          <w:szCs w:val="28"/>
          <w:rtl w:val="true"/>
          <w:lang w:eastAsia="en-GB" w:bidi="fa-IR"/>
        </w:rPr>
        <w:t>پیروز</w:t>
      </w:r>
      <w:r>
        <w:rPr>
          <w:rFonts w:ascii="B Yagut" w:hAnsi="B Yagut" w:eastAsia="Times New Roman" w:cs="B Yagut"/>
          <w:sz w:val="28"/>
          <w:sz w:val="28"/>
          <w:szCs w:val="28"/>
          <w:rtl w:val="true"/>
          <w:lang w:eastAsia="en-GB" w:bidi="fa-IR"/>
        </w:rPr>
        <w:t xml:space="preserve"> </w:t>
      </w:r>
      <w:r>
        <w:rPr>
          <w:rFonts w:ascii="B Yagut" w:hAnsi="B Yagut" w:eastAsia="Times New Roman" w:cs="B Yagut"/>
          <w:sz w:val="28"/>
          <w:sz w:val="28"/>
          <w:szCs w:val="28"/>
          <w:rtl w:val="true"/>
          <w:lang w:eastAsia="en-GB" w:bidi="fa-IR"/>
        </w:rPr>
        <w:t>باد حزب کمونیست کارگری ایران</w:t>
      </w:r>
      <w:r>
        <w:rPr>
          <w:rFonts w:eastAsia="Times New Roman" w:cs="B Yagut" w:ascii="B Yagut" w:hAnsi="B Yagut"/>
          <w:sz w:val="28"/>
          <w:szCs w:val="28"/>
          <w:rtl w:val="true"/>
          <w:lang w:eastAsia="en-GB" w:bidi="fa-IR"/>
        </w:rPr>
        <w:t>!</w:t>
      </w:r>
      <w:r>
        <w:rPr>
          <w:rFonts w:eastAsia="Times New Roman" w:cs="Arial" w:ascii="Arial" w:hAnsi="Arial"/>
          <w:sz w:val="20"/>
          <w:szCs w:val="20"/>
          <w:rtl w:val="true"/>
          <w:lang w:eastAsia="en-GB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200"/>
        <w:ind w:left="0" w:right="0" w:hanging="0"/>
        <w:jc w:val="both"/>
        <w:rPr>
          <w:rFonts w:ascii="Arial" w:hAnsi="Arial" w:eastAsia="Times New Roman" w:cs="Arial"/>
          <w:color w:val="222222"/>
          <w:sz w:val="20"/>
          <w:szCs w:val="20"/>
          <w:lang w:eastAsia="en-GB" w:bidi="fa-IR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  <w:lang w:eastAsia="en-GB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 Yagu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9:44:00Z</dcterms:created>
  <dc:creator>kaze</dc:creator>
  <dc:description/>
  <cp:keywords/>
  <dc:language>en-US</dc:language>
  <cp:lastModifiedBy>Windows</cp:lastModifiedBy>
  <dcterms:modified xsi:type="dcterms:W3CDTF">2014-10-10T10:57:00Z</dcterms:modified>
  <cp:revision>9</cp:revision>
  <dc:subject/>
  <dc:title/>
</cp:coreProperties>
</file>