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tLeast" w:line="345" w:before="0" w:after="0"/>
        <w:ind w:left="0" w:right="0" w:hanging="0"/>
        <w:jc w:val="center"/>
        <w:rPr>
          <w:rFonts w:ascii="Times New Roman" w:hAnsi="Times New Roman" w:cs="Times New Roman"/>
          <w:b/>
          <w:b/>
          <w:bCs/>
          <w:sz w:val="36"/>
          <w:szCs w:val="36"/>
          <w:lang w:bidi="fa-IR"/>
        </w:rPr>
      </w:pPr>
      <w:r>
        <w:rPr>
          <w:rFonts w:ascii="Times New Roman" w:hAnsi="Times New Roman" w:cs="Times New Roman"/>
          <w:b/>
          <w:b/>
          <w:bCs/>
          <w:sz w:val="36"/>
          <w:sz w:val="36"/>
          <w:szCs w:val="36"/>
          <w:rtl w:val="true"/>
          <w:lang w:bidi="fa-IR"/>
        </w:rPr>
        <w:t>داعش، چرا امروز؟</w:t>
      </w:r>
    </w:p>
    <w:p>
      <w:pPr>
        <w:pStyle w:val="Normal"/>
        <w:shd w:fill="FFFFFF" w:val="clear"/>
        <w:bidi w:val="1"/>
        <w:spacing w:lineRule="atLeast" w:line="345" w:before="0" w:after="0"/>
        <w:ind w:left="0" w:right="0" w:hanging="0"/>
        <w:jc w:val="center"/>
        <w:rPr>
          <w:rFonts w:ascii="Times New Roman" w:hAnsi="Times New Roman" w:cs="Times New Roman"/>
          <w:b/>
          <w:b/>
          <w:bCs/>
          <w:sz w:val="36"/>
          <w:szCs w:val="36"/>
          <w:lang w:bidi="fa-IR"/>
        </w:rPr>
      </w:pPr>
      <w:r>
        <w:rPr>
          <w:rFonts w:cs="Times New Roman" w:ascii="Times New Roman" w:hAnsi="Times New Roman"/>
          <w:b/>
          <w:bCs/>
          <w:sz w:val="36"/>
          <w:szCs w:val="36"/>
          <w:rtl w:val="true"/>
          <w:lang w:bidi="fa-IR"/>
        </w:rPr>
      </w:r>
    </w:p>
    <w:p>
      <w:pPr>
        <w:pStyle w:val="Normal"/>
        <w:shd w:fill="FFFFFF" w:val="clear"/>
        <w:bidi w:val="1"/>
        <w:spacing w:lineRule="atLeast" w:line="345" w:before="0" w:after="0"/>
        <w:ind w:left="0" w:right="0" w:hanging="0"/>
        <w:jc w:val="left"/>
        <w:rPr>
          <w:rFonts w:ascii="Times New Roman" w:hAnsi="Times New Roman" w:cs="Times New Roman"/>
          <w:b/>
          <w:b/>
          <w:bCs/>
          <w:i/>
          <w:i/>
          <w:iCs/>
          <w:sz w:val="28"/>
          <w:szCs w:val="28"/>
          <w:lang w:bidi="fa-IR"/>
        </w:rPr>
      </w:pPr>
      <w:r>
        <w:rPr>
          <w:rFonts w:ascii="Times New Roman" w:hAnsi="Times New Roman" w:cs="Times New Roman"/>
          <w:b/>
          <w:b/>
          <w:bCs/>
          <w:i/>
          <w:i/>
          <w:iCs/>
          <w:sz w:val="28"/>
          <w:sz w:val="28"/>
          <w:szCs w:val="28"/>
          <w:rtl w:val="true"/>
          <w:lang w:bidi="fa-IR"/>
        </w:rPr>
        <w:t>مصاحبه مریم نمازی با حمید تقوائی در برنامه تلویزیونی نان و گل سرخ</w:t>
      </w:r>
    </w:p>
    <w:p>
      <w:pPr>
        <w:pStyle w:val="Normal"/>
        <w:shd w:fill="FFFFFF" w:val="clear"/>
        <w:bidi w:val="1"/>
        <w:spacing w:lineRule="atLeast" w:line="345" w:before="0" w:after="0"/>
        <w:ind w:left="0" w:right="0" w:hanging="0"/>
        <w:jc w:val="left"/>
        <w:rPr>
          <w:rFonts w:ascii="Times New Roman" w:hAnsi="Times New Roman" w:cs="Times New Roman"/>
          <w:b/>
          <w:b/>
          <w:bCs/>
          <w:i/>
          <w:i/>
          <w:iCs/>
          <w:sz w:val="28"/>
          <w:szCs w:val="28"/>
          <w:lang w:bidi="fa-IR"/>
        </w:rPr>
      </w:pPr>
      <w:r>
        <w:rPr>
          <w:rFonts w:cs="Times New Roman" w:ascii="Times New Roman" w:hAnsi="Times New Roman"/>
          <w:b/>
          <w:bCs/>
          <w:i/>
          <w:iCs/>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خواستم در رابطه با عروج داعش با شما صحبت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یها میگویند عروج داعش ربط دارد به عروج مذهب در سطح جه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ظر شما چیست؟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ه هیچوجه نظر درستی نیست بخاطر اینکه مذهب همیش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در منطقه خاورمیانه و یا هر کشوری همیشه مذهب معینی داشته اند و یا در هر حال به مذهبی منتسب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هیچوقت چنین نیروی وحشی ای به  این شکل سر بلند نکرده و نفوذ پیدا نکرد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روشن است که قضیه را با مذهب نمیشود توضیح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در مورد جمهوری اسلامی هم میگفتند که  ایران جامعه ای است اسلامی و مردم مسلمان هستند بنابراین حکومت خمینی حکومتی است که مردم انتخاب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یا زنان سنگسار و حجاب را ظاهرا خودشان انتخاب کرده اند چون مذهبشان اینطور ایجاب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حرفی بیمایه تر و پرت تر از این نمیشود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امعه ایران، در عراق و در خاورمیانه قرنهاست مذهب اسلام هست ولی نیروئی نظیر داعش چند ماه است که مطرح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خیلی روشن است که اینها به هم بیربط هستند</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قبلا در رابطه با فاکتورهای مختلفی که به عروج داعش کمک کرده است صحبت کرده 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فاکتور سیاسی است از جمله فاکتور میلیتاریسم دولت آمریکا و نئوکنسروات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توانید توضیح بدهید چرا اینها به هم ربط دارند؟</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اکتور سیاستهای آمریکا و نئوکنسرواتیسم با حمله نظامی به عراق زمینه ساز این شرایط بوده است یعنی  یک فضای سیاسی ای ایجاد کرده و باصطلاح به یک پارادایم و شرایطی شکل داده که در این فضا داعش میتواند جلو ب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ز نظر سیاسی و بطور مشخص فعالیتی که، و باید گفت جنایاتی که، داعش انجام میدهد بر بستر جنبش اسلام سیاسی امکانپذی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شود اینطور گفت که توحشی که در کنه اسلام سیاسی هست امروز کاربرد پیدا کرده است در چارچوب سیاستهای میلیتاریستی و نئوکنسرواتی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این تعریف خیلی روشن نقش هر دو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ظرفیتهائی دارد اسلام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ه نظر من هر مذهبی؛ امروز قرعه فال بنام اسلام زده شد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میتواند کاملا کاربرد داشته باشد در استراتژی هژمونی طلبانه آمریکا و سیاستهای نئوکنسرواتیستی</w:t>
      </w:r>
      <w:r>
        <w:rPr>
          <w:rFonts w:cs="Times New Roman" w:ascii="Times New Roman" w:hAnsi="Times New Roman"/>
          <w:sz w:val="28"/>
          <w:szCs w:val="28"/>
          <w:rtl w:val="true"/>
          <w:lang w:bidi="fa-IR"/>
        </w:rPr>
        <w:t>.</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نظر فلسفی و اجتماعی هم با نظراتی مثل نسبیت فرهنگی و غیره زمینه شکلگیری نیروهای اسلامی  را فراه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ا اینکه می بینیم در همین اروپا اسلامیون باصطلاح معتدل کاملا دستشان باز است که هر کاری بخواهند بکنند و حتی این بحث مطرح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خود شما بهتر میدا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قوانین شریعه را در کشورهای اروپائی پیاد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جموعه فکری، فلسفی، اجتماعی، سیاسی زمینه ساز نه تنها داعش بلکه کل جنبش اسلام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اس و حزب الله و جمهوری اسلامی و غیره تمام اینها محصول این قهقرا و عقبگرد عمیق  سرمایه داری امروز است و نظراتی مثل نسبیت فرهنگی و نئوکنسرواتیسم و نئولیبرالیسم کاملا این عقبگرد را منعکس میکند</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بیشتر توضیح بده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نقش مستقیم نئولیبرالیسم و نئوکنسرواتیسم و پست مدرنیسم را چطور می بینید؟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ظرات تا آنجا که بعنوان یک دکترین مطرح میشوند از جامعه مدرن و جامعه مدنی کاملا عقب نشس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ظرات پست مدرنیستی جامعه دیگر مجموعه ای از شهروندان متساوی الحقوق و دموکراسی یک فرد یک را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دکترین جامعه تبدیل شده به ملقمه ای از سکتها، از فرقه ها و از مذاهب و فرهنگها و ملیتهای متفاو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همان تئوری جامعه موزائیک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ولت هم تبدیل شده به مجموعه ای از سران این فرق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جا که توانسته اند این را مستقیم پیاده کنند، یعنی دمکراسی ای که بردند با بمب و توپ و تانک بر سر مردم عراق فروریختند، رسما و علنا اینط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سما قرار این است که در عراق رئیس جمهوری کرد باشد و نخست وزیر شیعه باشد و رئیس مجلس سن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قرارش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که داعش بساطشان را بهم  زده است این ملقمه بهم ریخته و دولت آمریکا میخواهد دوز سنی آنرا بالا ب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ئوری و این دیدگاه و این نظرات کاملا و صد و هشتاد درجه مقابل نظرات کلاسیک خود طبقه سرمایه دار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نقطه مقابل آرمانهای انقلاب کبیر فرانسه یا اصل روشنگری و یا رنسانس</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موکراسی دیگر یک فرد یک رای نیست، دمکراسی یک قبیله یک مذهب یک رای هست و رای اش را هم  رئیسش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ولت هم مستقیما انتخاب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رار است رئیس جمهور عراق کر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البست که به یک شاخه کرد دیگر هم در کردستان حکومت اقلیمی را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سکت کرد پستهایشان معلو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ی هم پستش معلو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وم نیست مردمی که در عراق زندگی میکنند اگر بخواهند بعنوان یک شهروند و به یک  شهروند  رای بدهند باید به چه کسی رای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اید بعنوان سنی رای بدهید یا بعنوان شیعه</w:t>
      </w:r>
      <w:r>
        <w:rPr>
          <w:rFonts w:cs="Times New Roman" w:ascii="Times New Roman" w:hAnsi="Times New Roman"/>
          <w:sz w:val="28"/>
          <w:szCs w:val="28"/>
          <w:rtl w:val="true"/>
          <w:lang w:bidi="fa-IR"/>
        </w:rPr>
        <w:t>.</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اینطور به نظر برسد که خب، این برای عراق بعد از صدام بالاخره ب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آنجا خو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ین ایده ها را در همین اروپا و غرب هم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نقشی که کاتولیسیسم، نقشی که پاپ،  نقشی که فرقه های مختلف مذهبی در اروپا و در آمریکای شمالی پیدا کرده اند کاملا روش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رژوازی دارد ابراز ندامت میکند از دوره روشنگری و آته ئیسم و سکولاریسم که در قرون گذشته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ها را عقب راندند و بر این زمینه هست که امروز با داعش روبرو میشو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از آسمان نازل ن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خاطر عقاید مذهبی مردم آن منطقه ظاهر ن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بلند شده و عروج پیدا کرده بخاطر اینکه این تئوریها الان تئوریهای مسلط بر دنیا است</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خیلی ها میگویند که همین تئوریها مثل چند فرهنگی و نسبیت فرهنگی اتفاقا احترام میگذارد به عقاید مردم و برای یک جامعه بهتر این مفید تر است</w:t>
      </w:r>
      <w:r>
        <w:rPr>
          <w:rFonts w:cs="Times New Roman" w:ascii="Times New Roman" w:hAnsi="Times New Roman"/>
          <w:sz w:val="28"/>
          <w:szCs w:val="28"/>
          <w:rtl w:val="true"/>
          <w:lang w:bidi="fa-IR"/>
        </w:rPr>
        <w:t>.</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اولا مقوله ای مثل احترام به عقاید را نمی فهم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ترام به مردم را می فهمم ولی احترام به عقاید اصلا معنی ن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ترام به مردم یعنی نباید به عقاید ضدمردمی احترام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که عقیده دارد زن نصف مرد است ویا زن حق طلاق ندارد، کسی که عقیده دارد هرکس را غیر از سلفی باید سر برید و جلوی دوربینها دارد این کار را میکند، به مردم احترام نمی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لوم نیست احترام به این عقاید یعنی 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به عقیده کسی که فکرمیکند زمین مسطح است چرا باید احترام گذاشت؟ خود آن فرد را باید از اشتباه درآورد با او بحث کرد و قانع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گر آن عقیده تبدیل بشود به یک جنبش، تبدیل بشود به یک نیروی سیاسی، و خودش را به دولت برساند آنوقت باید ریشه آن دولت و آن جنبش سیاسی را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دیگر بحث بر سر عقاید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سر سیاست است، بحث بر سر نیرو جابجا کرد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ان با پرچم کشتن کافرها باصطلاح، یعنی هر کس سلفی نیست یا سنی نوع داعش نیست، جنبش راه انداخته اند و دولت درست کرده اند و هر روز دارند آدم میک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دام احترام به عق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ه مالتی کالچرالیسم و نسبیت فرهنگی همین است که حقیقت را انکا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حقیقت جهانی است، حقیت لوکال و محل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یقت را انکار میکند به این معنی که ارزشهای انسانی و آرمانها و ایده آلهای جهانشمول را انکا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مین خاطر وقتی پست مدرنیسم  میگوید عقاید محترم است و عیسی بدین خودش و موسی بدین خودش و دولتها را ملقمه ای از مذاهب و اقوام میداند آنوقت نیروئی مثل داعش 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سربلند میکند و هوس خلافت اسلامی به سرش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چارچوب داعش معنی پیدا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ست سال پیش و یا حتی ده سال پیش قدرتگیری چنین نیروئی حتی قابل تصور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جواب احترام به عقاید اینست که همه عقاید قابل احترام نیس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قاید غلط و عقاید ضد انسانی نه تنها قابل احترام نیستند بلکه بلکه باید رو در رو با آنها جن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نقدشان کرد و کنارشان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آدمها البته قابل احترامند و برابر</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انی  میگویند داعش و جمهوری اسلامی و جنبش اسلام سیاسی یک نتیجه اعتراض خود مردم هستند و مسائل و نگرانیهای خود مردم باعث شده چنین جنبشهائی شکل بگیرند و حمایت وسیع مردم را هم با خود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اب شما چیست؟</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این نیروها حمایت وسیع مردم را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جمهوری اسلامی نفرت وسیع مردم را با خودش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راق هم داعش نفرت بخش عظیمی از مردم را بر انگیخت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اولین حکم غلط همین است که  ظاهرا چون مردم مسلمان هستند از این نیروها حمایت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بقول شما با این استدلال دیگر که چون مردم فقیرند، چون مردم بیعدالتی در حقشان روا شده و چون ایمنی ندارند میروند بدنبال سازمانهای پوپولیست اسلامی که از این نوع وعده ها میدهد</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ممکن است یک فاکتور باشد ولی سئوال من اینست که چرا از میان ده ها حزب و نیرو و تفکر و جنبش متفاوت اسلامیون برجسته شده اند؟ اینها که تنها پوپولیستهای تاریخ و مدعی طرفداری از مستضعفین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فرض هم که بگوئیم  اینها مستضعف پناه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کته درست است و ما همیشه گفته ایم که جنبش اسلام سیاسی یک پایش بر روی ظلم تاریخی ای است که در حق مردم فلسطین روا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یون از این سوء استفاده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همین مساله فلسطین در یک دوره نیروهائی را بجلورانده بود مثل نایف حواتمه و ژرژ حبش و نهضت نجات فلسطین و الفتح که خودشان را چپ و یا ناسیونالیست میدان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ئوال اینست که چرا امروز اسلامیون با پرچم باصطلاح حقخواهی مردم فلسطین کارشان رونق پیدا کرده؟ داعش که حتی همین ادعا را هم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اصلا ربطی و کاری به مردم فلسطین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دوره ای که داعش در عراق کارش رونق پیدا کرد، تهاجم اسرائیل به غزه شروع شد و داعش رسما گفت که اسرائیل را محکوم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لام کرد که امر من جنگ با کفار است و از قرآن هم آیه آورد که باید کفار را زد و اسرائیلی ها فعلا هدف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مورد آن شاخه ای هم از اسلامیون که به مساله فلسطین متوسل میشود سئوال اینست که چرا اینها و نه لیبرالها و ناسیونالیستها و چپها مطرح شده اند؟ جواب بر میگردد به همان فضا و شرایطی پست مدرنیستی و نئوکنسرواتیستی که گف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شرایط است که مذهب بجلو رانده میشود و چنین ادعاهائی میکند</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همانطور که گفتید در ایران و خاورمیانه زی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شاهد انقلابات اخیر هم بو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شود گفت نتیجه نهائی  این انقلابات بخشا منف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این درست است؟</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ه نهائی  منفی بود ولی این انقلابات خیلی چیزها را روشن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ات زمین را شخم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انقلابات خیلی از نظرات بطور اجتماعی نق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 این نظر که مردم منطقه طرفدار نیروهای اسلام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ی که در مصر علیه اخوان المسلمین شکل گرفت در تاریخ بینظ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وان المسلمین را میلیونها مردم مصر با جنبش تمرد کنار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ارتش جای اخوان المسلمین را گرفت بحث دیگری است ولی جامعه مصر نشان داد که عمیقا علیه نیروهای اسلام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ونس هم همینط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جا جنگ بین سکولارها و اسلامیون ادامه دارد و سکولارها دست بالا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یکه دارند چهره هایشان را ترور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 این گرچه این انقلابات به نتیجه نهائی نرسید ولی حقایقی را ثبت کرد که دیگر کسی نمیتواند انکا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مله اینکه این جوامع اسلامی نیستند و نه تنها اسلامی نیستند بلکه مردم یک نیروی اسلامی مثل اخوان المسلمین را که غرب پشتش بود و میخواست حفظش کند، با همان قدرتی که مبارک را انداختند، او را هم کنار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خاطر به نظر من این انقلابات آلترناتیو و شیوه و راه برون رفت از این وضعیت را بروشنی نشان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میدهند که پرچم  دست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انقلابی که باید متشکل بشوند باید حزب و رهبر داشته باشند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ضعف این انقلابات این بود که حزب رهبری کننده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توانند در برابر کل ارتجاع با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لقمه نئوکنسرواتیسم و نسبیت فرهنگی و داعش و جمهوری اسلامی جواب هیچ چیز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اورمیانه را اگر در این وضعیت رها کنید بحرانش عمیق تر و عمیق تر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ات منطقه نشان داد راه چیست و نیروی مردم و بمیدان آمدن مردم است که میتواند نقطه  ختمی بگذارد بر کل این بساط</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 سئوال دی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اینکه کسانی که میخواهند حمایت کنند از جنبش مردم و از جنبش پیشرو در مقابل دولت آمریکا و جنبش اسلام سیاسی دقیقا چه باید بکنند؟ راه حل چیست؟ چه راهی میتوانند انتخاب کنند؟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باید حول پرچمی که همین انقلابات منطقه بلند کردند، جم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علیه هر نوع نیروی قومی و مذهبی هم در دولت و هم بعنوان یک نیروی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هر نوع عامل سیاسی ای که مذهب در آن دخی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کولاریسم نامیده میشود ولی این را هم باید بگویم که سکولاریسم امروز باید خیلی عمیق تر و رادیکال تر از سکولاریسم کلاسیک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کولاریسم کلاسیک میخواست کلیسا از دولت جدا باشد در زمانی که دیگر دوره فئودالیسم به سر رسیده بود و داشت فرومیپا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مذهب فقط در دولت نیست، بلکه مذهب یک جنبش است، یک حرکت اجتماعی است و یک دکترین است نه فقط برای مذهبیون، بلکه دکترین بورژوازی غیر مذه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کترینی که می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قاید محترم است، مذهب دارای حقوقی است و حق مذهبیون چه میشود، و اگر نیروهای مذهبی دولتی درست کردند دولت آنها است و به ما ربطی ندارد و دموکراسی اسلامی داریم،  عدالت اسلامی داریم که با عدالت غربی فرق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ه این خزعبل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میخواهم بگویم سکولاریسم امروز با این جبهه روبرو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کولاریسم کلاسیک در مقابل فئودالیسم می جنگید، در مقابل دنیائی که دوره اش گذش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کولاریسم امروز با پست مدرنیسم می جن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با بازگشت سرمایه به تاریخ قرون وسط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باید علیه فلسفه اش، و نه فقط علیه فلسفه کلیسا، یا فلسفه قرآن یا فلسفه مذهب، بلکه علیه فلسفه ظاهرا غیر دینی که جای بزرگی برای دین باز کرده است، بجن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دکترینی باید بجنگید که بوسیله محمد و موسی و عیسی نازل نشده بلکه بوسیله امثال فوکویاما و فلاسفه پست مدرنیست و غیره مطرح شده ولی جای بزرگی برای مذهب باز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نه با عهد عتیق و تورات و غیره بلکه با نسبی گرائی فرهنگی بجن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ای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یک سکولاریسم چپ رادیک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همیشه گفته ام راه یک رنسانس سوسیالیس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ه رنسانس کلاسیک مقابل مذهب و فئودال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دوره اش تما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جنبش کار خودش را کرد و رفت و الان دارند انکارش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ند از تاریخ خطش می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اس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ست مدرن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میگردند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ری مدیوالیسم</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به ماقبل قرون وسط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مین خاطر من فکر میکنم راه حل یک یورش عظیم فکری، تئوریک، سیاسی، عملی، در خیابان و در کار لابی ایستی، در رسانه ها و در مدیای اجتماعی است از زاویه این سکولاریسم میلیتانت چپ علیه کل این بساط و نه تنها علیه اسلامی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ه اسلامیون و طرفداران ظاهرا پست مدرنیست اسلامی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نظر من این کلید اصلی مساله است</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سئوال آخ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ها هستند که خودشان را چپ میدانند و طرفدار اسلامیها هستند بعنوان یک نیروی ضد امپریالیست و طرفدار نسبیت فرهنگی هستند بعنوان یک نوع تولرانس و دفاع از اقلیتها در کشورهای غر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ام شما به این افراد چیست؟</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 xml:space="preserve">: </w:t>
      </w:r>
      <w:r>
        <w:rPr>
          <w:rFonts w:ascii="Times New Roman" w:hAnsi="Times New Roman" w:cs="Times New Roman"/>
          <w:sz w:val="28"/>
          <w:sz w:val="28"/>
          <w:szCs w:val="28"/>
          <w:rtl w:val="true"/>
          <w:lang w:bidi="fa-IR"/>
        </w:rPr>
        <w:t>این شاخه چپ پست مدرنیسم است که نسبت به لیبرالیسم راست محسوب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بگویم پست مدرنیسم آنقدر وضعش خراب است که شاخه چپش در راست لیبرالیسم کلاسیک قرا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اینها را نیاید چپ و دارای جائی در جنبش چپ 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با  وسیعترین تعبیر از جنبش چپ اینها بیرونش می ا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ضد آمریکائی هستند و به همین خاطر متحد ارتجاع ضد آمریکائ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طور نیست که فقط مترقیها ضد آمریکا هستند، مذهبیون و دولتهائی نظیر جمهوری اسلامی و حماس و حزب الله هم ضد آمریکائی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چپ</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ت مدرنیست متحد این نیروهای ارتجاعی است و خودش هم صریحا این را می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ضدآمریکائی گری وقتی از زاویه این نیروها مطرح میشود کاملا عقب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جا که باید به دولت آمریکا حمله کرد آنطور که ما حمله میکنیم، یعنی به تئوریهای نئو کنسرواتیستی، به نسبی گرائی فرهنگی، به جا باز کردن برای مذهب در خود جوامع غربی، به اجازه دادن به دادگاههای شریعه و مسجدسازی و غیره و غیره، در تمام این موارد این ها با امپریالیسم هستند و هیچ دعوائی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جائی با دولت آمریکا مخالفند که آمریکا بخاطر منافع خودش دارد با داعش میجن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در کنار داعش می ا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خاطر من این نیروها را شاخه چپ پست مدرنیسم و راست لیبرالیسم میدانم</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چه گفتم آخرین سئوال ولی یک سئوال دیگر هم 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انی میگویند نباید دخالت کرد بگذارید ببینیم داعش چکار میخواهد بکند و بعد موضع بگیریم</w:t>
      </w:r>
      <w:r>
        <w:rPr>
          <w:rFonts w:cs="Times New Roman" w:ascii="Times New Roman" w:hAnsi="Times New Roman"/>
          <w:sz w:val="28"/>
          <w:szCs w:val="28"/>
          <w:rtl w:val="true"/>
          <w:lang w:bidi="fa-IR"/>
        </w:rPr>
        <w:t>.</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ascii="Times New Roman" w:hAnsi="Times New Roman" w:cs="Times New Roman"/>
          <w:b/>
          <w:b/>
          <w:bCs/>
          <w:sz w:val="28"/>
          <w:sz w:val="28"/>
          <w:szCs w:val="28"/>
          <w:rtl w:val="true"/>
          <w:lang w:bidi="fa-IR"/>
        </w:rPr>
        <w:t>حمید تقوائ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کارش ر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که در آکادمی و مشغول تئوری داد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د روی زمین سفت سر می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د میلیون میلیون َمردم را آواره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د زنان را مثل کنیز خرید و فروش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ظورتان چیست که باید صبر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عش یک دولت است و خلافتش را براه اند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خواهم بگویم اینها همه بهانه های خنده آور و در عین حال  مشمئز کنند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تهوع آ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یشود جواب چنین نطراتی را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باید جلوی خودتان را بگیرید که حالتان بهم نخورد و بالا نیاو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که میگوید بگذارید ببینیم داعش جه میکند برود روی مدیای اجتماعی ببیند داعش دارد چکار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طر شما اشکالی ندارد؟ خوبست؟ میشود زن را مثل کنیز خرید و فروش کرد؟ میشود مردم عادی را در پیاده روها به مسلسل بست؟ میشود سر آدمها را جلوی دوربین برید؟ فکر نکنم این سئوالات جواب لازم داشته باشد</w:t>
      </w:r>
      <w:r>
        <w:rPr>
          <w:rFonts w:cs="Times New Roman" w:ascii="Times New Roman" w:hAnsi="Times New Roman"/>
          <w:sz w:val="28"/>
          <w:szCs w:val="28"/>
          <w:rtl w:val="true"/>
          <w:lang w:bidi="fa-IR"/>
        </w:rPr>
        <w:t xml:space="preserve">. </w:t>
      </w:r>
    </w:p>
    <w:p>
      <w:pPr>
        <w:pStyle w:val="Normal"/>
        <w:shd w:fill="FFFFFF" w:val="clear"/>
        <w:bidi w:val="1"/>
        <w:spacing w:lineRule="atLeast" w:line="345" w:before="0" w:after="0"/>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shd w:fill="FFFFFF" w:val="clear"/>
        <w:bidi w:val="1"/>
        <w:spacing w:lineRule="atLeast" w:line="345" w:before="0" w:after="0"/>
        <w:ind w:left="0" w:right="0" w:hanging="0"/>
        <w:jc w:val="both"/>
        <w:rPr/>
      </w:pPr>
      <w:r>
        <w:rPr>
          <w:rFonts w:ascii="Times New Roman" w:hAnsi="Times New Roman" w:cs="Times New Roman"/>
          <w:b/>
          <w:b/>
          <w:bCs/>
          <w:sz w:val="28"/>
          <w:sz w:val="28"/>
          <w:szCs w:val="28"/>
          <w:rtl w:val="true"/>
          <w:lang w:bidi="fa-IR"/>
        </w:rPr>
        <w:t>مریم نمازی</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ممنون</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extexposedshow">
    <w:name w:val="text_exposed_show"/>
    <w:basedOn w:val="DefaultParagraphFont"/>
    <w:qFormat/>
    <w:rPr/>
  </w:style>
  <w:style w:type="character" w:styleId="InternetLink">
    <w:name w:val="Hyperlink"/>
    <w:basedOn w:val="DefaultParagraphFont"/>
    <w:rPr>
      <w:color w:val="0000FF"/>
      <w:u w:val="single"/>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Btn">
    <w:name w:val="btn"/>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20:21:00Z</dcterms:created>
  <dc:creator>Hamid</dc:creator>
  <dc:description/>
  <cp:keywords/>
  <dc:language>en-US</dc:language>
  <cp:lastModifiedBy>Windows</cp:lastModifiedBy>
  <dcterms:modified xsi:type="dcterms:W3CDTF">2014-10-10T10:56:00Z</dcterms:modified>
  <cp:revision>3</cp:revision>
  <dc:subject/>
  <dc:title/>
</cp:coreProperties>
</file>