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tLeast" w:line="345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en-GB" w:bidi="fa-IR"/>
        </w:rPr>
        <w:t xml:space="preserve">انترناسیونال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lang w:eastAsia="en-GB" w:bidi="fa-IR"/>
        </w:rPr>
        <w:t>۵۷۷</w:t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en-GB" w:bidi="fa-IR"/>
        </w:rPr>
        <w:t>یادداشتهای هفته</w:t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en-GB" w:bidi="fa-IR"/>
        </w:rPr>
        <w:t>حمید تقوایی</w:t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eastAsia="en-GB" w:bidi="fa-IR"/>
        </w:rPr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en-GB" w:bidi="fa-IR"/>
        </w:rPr>
        <w:t>نظام قضائی اسلامی قابل اصلاح نیست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eastAsia="en-GB" w:bidi="fa-IR"/>
        </w:rPr>
        <w:t xml:space="preserve">! </w:t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eastAsia="en-GB"/>
        </w:rPr>
        <w:t xml:space="preserve">مقامات ایران 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eastAsia="en-GB"/>
        </w:rPr>
        <w:t>ب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eastAsia="en-GB"/>
        </w:rPr>
        <w:t>ه جای ادامه دادن به اعدام افراد باید نظام قضایی کشور را اصلاح کنند که به نحوی خطرناک متکی بر پروسه‌هایی است که با حقوق بین‌الملل و استانداردهای محاکمه عادلانه همخوانی ندارد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rtl w:val="true"/>
          <w:lang w:eastAsia="en-GB" w:bidi="fa-IR"/>
        </w:rPr>
        <w:t xml:space="preserve">". </w:t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eastAsia="en-GB"/>
        </w:rPr>
        <w:t xml:space="preserve">حسیبه حاج صحراوی، معاون رئیس سازمان عفو بین‌الملل در خاورمیانه و شمال آفریقا </w:t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rtl w:val="true"/>
          <w:lang w:eastAsia="en-GB"/>
        </w:rPr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firstLine="3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ین  نظر بر متن موج جهانی اعتراض به اعدام ریحانه اظهار ش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نهادهای بین المللی نظام قضائی اسلامی را بزیر سئوال میبرند و این خود یک دستاورد کمپین نجات ریحانه است اما این هنوز کافی نی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دنیا باید بفهمد که نظام قضائی اسلامی  قابل اصلاح نی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قوانین و کیفرها و روند محاکمات در ایران و یا در هر کشور دیگری نمیتواند اسلامی باشد و با استانداردهای محاکمه عادلانه همخوانی داشته باش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نفس اسلامی بودن بنا به تعریف یعنی تبعیض و بیعدالتی علیه غیر مسلمانان و زنان و همجنس گرایان و آزاد اندیشان و تمام آزادیخواهانی که با مذهب و حکومت مذهبی و با اسلام نوع ولایت فقیه  مخالف باش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سیستم قضائی اسلامی یعنی اعدام و سنگسار و قطع عضو و شلاق و تعزیر و شکنجه اسلامی هر کس که بخواهد مثل یک انسان آزاد قرن بیست و یکمی فکر و زندگی ک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firstLine="3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به مرکز توجه راندن عقب ماندگی سیستم قضائی اسلامی یک دستاورد ارزشمند جنبش برای آزادی ریحانه و در محور آن، کمیته بین المللی علیه اعدام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ین دستاورد را باید در کنار متوقف ساختن حکم اعدام ریحانه ثبت ک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ما این جنبش با لغو کامل مجازات اعدام و با انحلال کامل سیستم قضائی جنایتکارانه جمهوری اسلامی به فرجام خواهد رسی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عتراض علیه هر حکم اعدام نبرد و گام معینی برای رسیدن به این هدف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 </w:t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eastAsia="en-GB" w:bidi="fa-IR"/>
        </w:rPr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en-GB" w:bidi="fa-IR"/>
        </w:rPr>
        <w:t>به شلاق کشیدن شاد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eastAsia="en-GB" w:bidi="fa-IR"/>
        </w:rPr>
        <w:t>!</w:t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rtl w:val="true"/>
          <w:lang w:eastAsia="en-GB" w:bidi="fa-IR"/>
        </w:rPr>
        <w:t>"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eastAsia="en-GB" w:bidi="fa-IR"/>
        </w:rPr>
        <w:t xml:space="preserve">عوامل کلیپ هپی 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eastAsia="en-GB" w:bidi="fa-IR"/>
        </w:rPr>
        <w:t>ب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eastAsia="en-GB" w:bidi="fa-IR"/>
        </w:rPr>
        <w:t xml:space="preserve">ه 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lang w:eastAsia="en-GB" w:bidi="fa-IR"/>
        </w:rPr>
        <w:t>۹۹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eastAsia="en-GB" w:bidi="fa-IR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eastAsia="en-GB" w:bidi="fa-IR"/>
        </w:rPr>
        <w:t>ض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eastAsia="en-GB" w:bidi="fa-IR"/>
        </w:rPr>
        <w:t>ربه شلاق و جزای نقدی محکوم شدند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rtl w:val="true"/>
          <w:lang w:eastAsia="en-GB" w:bidi="fa-IR"/>
        </w:rPr>
        <w:t>."</w:t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eastAsia="en-GB" w:bidi="fa-IR"/>
        </w:rPr>
        <w:t>خبرگزاری ایلنا</w:t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rtl w:val="true"/>
          <w:lang w:eastAsia="en-GB" w:bidi="fa-IR"/>
        </w:rPr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firstLine="3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شادی را به شلاق میکشند و ضعف و زبونی خودشان را نشان میده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این رژیم عزا و ماتم و مرگ و سیاهی است و نفس زنده بودن و شوق و شور زندگی کل موجودیت آنرا به چالش میکش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و دقیقا به همین دلیل برای جوانان ایران موزیک و رقص و شادی تنها نه یک تفریح بلکه یک شکل اعتراض و و مبارز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نسل جوان با کلیپهای شاد از نوع هپی به جنگ حکومت اسلامی میرود و بازنده این جنگ تنها میتواند رژیم ماتم و عزای جمهوری اسلامی باش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رژیم جنگ با ماهواره و جنگ با بی حجابی را فی الحال باخت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جنگ با موسیقی و شادی را نیز خواهد باخ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دیر نخواهد بود که رقص دختران بیحجاب در بامها و خیابانهای تهران و مشهد و اصفهان، از اینترنت و مدیای اجتماعی به همه خانه ها خواهد رفت و در کنار بیحجابی و ماهواره به سوژه اصلی شکوه و شکایت امامان جمعه و سرداران سرکوب تبدیل خواهد ش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حکومتی که شادی را به شلاق میکشد در برابر نفس زندگی ایستا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>و این نه صرفا شادی مردم، بلکه نفس زندگی است که حکم محکومیت آنرا صادر میک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  <w:t xml:space="preserve">! </w:t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 w:bidi="fa-IR"/>
        </w:rPr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hanging="0"/>
        <w:jc w:val="both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عوامل فاجعه راه حل نیستند</w:t>
      </w: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shd w:fill="FFFFFF" w:val="clear"/>
          <w:rtl w:val="true"/>
        </w:rPr>
        <w:t xml:space="preserve">!   </w:t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hanging="0"/>
        <w:jc w:val="both"/>
        <w:rPr>
          <w:rFonts w:ascii="Nassim;Times New Roman" w:hAnsi="Nassim;Times New Roman" w:cs="Nassim;Times New Roman"/>
          <w:i/>
          <w:i/>
          <w:iCs/>
          <w:color w:val="000000"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shd w:fill="FFFFFF" w:val="clear"/>
          <w:rtl w:val="true"/>
        </w:rPr>
        <w:t>عملیات نظامی بسرعت انجام می گیرد و لازم است</w:t>
      </w: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shd w:fill="FFFFFF" w:val="clear"/>
          <w:rtl w:val="true"/>
        </w:rPr>
        <w:t>اما در ادامه باید ذهن ها را “سلفی زدایی” کرد و بعد عدالت، امنیت و توسعه اقتصادی را در مناطق توسعه نیافته برقرار ساخت</w:t>
      </w: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shd w:fill="FFFFFF" w:val="clear"/>
          <w:rtl w:val="true"/>
        </w:rPr>
        <w:t>.</w:t>
      </w: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shd w:fill="FFFFFF" w:val="clear"/>
          <w:rtl w:val="true"/>
        </w:rPr>
        <w:t xml:space="preserve">"  </w:t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hanging="0"/>
        <w:jc w:val="both"/>
        <w:rPr>
          <w:rFonts w:ascii="Nassim;Times New Roman" w:hAnsi="Nassim;Times New Roman" w:cs="Nassim;Times New Roman"/>
          <w:i/>
          <w:i/>
          <w:iCs/>
          <w:color w:val="000000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shd w:fill="FFFFFF" w:val="clear"/>
          <w:rtl w:val="true"/>
        </w:rPr>
        <w:t>فابریس بالانش، استاد دانشگاه لیون و کارشناس خاورمیانه</w:t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en-GB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rtl w:val="true"/>
          <w:lang w:eastAsia="en-GB"/>
        </w:rPr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firstLine="3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باید از این کارشناس محترم پرسید منشا سلفی گری چیست؟  فقدان عدالت و امنیت و توسعه اقتصادی؟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 w:bidi="fa-IR"/>
        </w:rPr>
        <w:t xml:space="preserve">حتی اگر این را فرض بگیریم باز این  سئوال باقی میماند ک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چه عواملی جلوی عدالت و امنیت و رشد اقتصادی را در خاورمیانه سد کرده و حتی این منطقه را در تمامی این زمینه ها ده ها سال به عقب کشیده است؟ برای پاسخگوئی به این سئوالات لازم نیست کارشناس و استاد دانشگاه باشی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!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برای هر کس که  سازماندهی و روی کار آوردن طالبان بوسیله پنتاگون و س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>.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آ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>.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ا، بمبارانهای شبانه بغداد، که مثل یک آتشبازی با شکوه در رسانه ها نمایش داده میشد، و حمایت دولتها و آکادمیسینهای غربی ا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سلام میانه رو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در اروپا را شاهد بوده باشد پاسخ روشن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سلفی گری نه ناشی از اعتقادات مذهبی مردم است و نه حتی ناشی از بیعدالتی و نا امنی و توسعه نیافتگی اقتصاد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خاورمیانه همیشه با این مسائل مواجه بوده است، اما تا قبل از حملات نظامی دولت آمریکا و متحدینش از نیروهای نوع داعش و حزب الله و سلفی ها و دیگر تروریستهای اسلامی خبری نبو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سلفی گری محصول خاورمیانه بعد از هجوم نظامی آمریکا و متحدینش و محصول افسار گسیختگی نیروهای اسلامی بدنبال این هجوم نظامی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فاجعه امروز خاورمیانه زائیده سیاستهای میلیتاریستی و هژمونی طلبانه غرب از یکسو و توحش جنبش اسلام سیاسی از سوی دیگر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عدالت و امنیت و توسعه اقتصادی را تنها نیروئی میتواند در خاورمیانه تامین کند که در برابر کل هژمونی طلبی و میلیتاریسم دول غربی و توحش نیروها و دولتهای اسلامی بایست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انقلابات موسوم به بهار عرب با پرچ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نان، آزادی، کرامت انسان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، فی الحال راه را نشان داده ا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>!</w:t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en-GB"/>
        </w:rPr>
        <w:t>مخالفت با اعدام، موافقت با نظا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eastAsia="en-GB"/>
        </w:rPr>
        <w:t xml:space="preserve">! </w:t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firstLine="3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مخالفت با اعدام بعنوان قتل عمد دولتی و جنبشی که حول آن شکل گرفته چنان بر فضای سیاسی ایران تاثیر گذاشته است که استحاله چی های مل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مذهبی نیز به صرافت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مخالفت با اعدا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افتاده اند اما البته با شیوه خودشان و در جهت استراتژ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حفظ نظا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شا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! </w:t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firstLine="3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firstLine="3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ملی اسلامیون همه جا مانند زائده ای بر بدنه جنبشهای حق طلبانه چسبیده اند و مثل ضربه گیر این جنبشها عمل میکن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در جنبش رهائی زن بیرق فاطمه زهرا و فمینیسم اسلامی را بلند میکنند و در جنبش علیه اعدام بیرق لگام و امام علی را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!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گر جنبشی علیه بیحقوقی زن و علیه اعدام وجود نمیداشت اینها کماکان در کنار برادران اصولگرایشان مشغول خدمتگزاری به ولی فقیه شان میبود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کما اینکه در تمام دوره خمینی همین نقش مشعشع را بازی کرد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اما وقت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خط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تضعیف و بر افتادن نظام را بو میکشند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صلاح طلب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شان گل میکند و به صرافت تغییرات در چارچوب نظام می افت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ین حتی اصلاح طلبی به معنی واقعی کلمه نیست، این مقابله با مبارزات مردم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ین اصلاح طلبی از ترس انقلاب  و عین ارتجاع است، مجاهدت برای نجات حکومت اعدام و سنگسار از گزند جنبشهای حق طلبانه و انقلاب مردم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 </w:t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firstLine="3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</w:r>
    </w:p>
    <w:p>
      <w:pPr>
        <w:pStyle w:val="Normal"/>
        <w:shd w:fill="FFFFFF" w:val="clear"/>
        <w:bidi w:val="1"/>
        <w:spacing w:lineRule="atLeast" w:line="345" w:before="0" w:after="0"/>
        <w:ind w:left="0" w:right="0" w:firstLine="340"/>
        <w:jc w:val="both"/>
        <w:rPr/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مروز در مبارزه برای آزادی ریحانه شاهد همین نوع مجاهدتها هست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ادعا میکنند مبارزه مینا احدی و مینا احدی ها علیه اعدام و حکومت اعدام وضع را بدتر میکند، رژیم را جری تر میکند، و باید در چارچوب قانونی فعالیت کرد که به تریج قبای آخوند ها بر نخو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!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بروی مبارک هم نمی آورند که اگر امروز ریحانه زنده است دقیقا به این علت است که کمیته علیه اعدام و جنبش علیه اعدام کل نظام جمهوری اسلامی را به چالش کشی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 xml:space="preserve">باید به این اصلاح طلبان امروز و پاسداران دیروز گفت لطفا اول دستان خون آلودتان را بشوئید بعد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رهنم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en-GB"/>
        </w:rPr>
        <w:t>صادر بفرمائی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en-GB"/>
        </w:rPr>
        <w:t>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Btn">
    <w:name w:val="btn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4:50:00Z</dcterms:created>
  <dc:creator>Hamid</dc:creator>
  <dc:description/>
  <cp:keywords/>
  <dc:language>en-US</dc:language>
  <cp:lastModifiedBy>Windows</cp:lastModifiedBy>
  <dcterms:modified xsi:type="dcterms:W3CDTF">2014-10-03T13:37:00Z</dcterms:modified>
  <cp:revision>3</cp:revision>
  <dc:subject/>
  <dc:title/>
</cp:coreProperties>
</file>