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۵۷۷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گاهی ب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وزش و پرورش جمهوری 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 با سیامک به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وزش وپرورش در نظام جمهوری اسلامی را چگونه تعریف میکنید؟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بل از هر چیز ضمن تشکر از شم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یشاپیش توضیح بدهم که پرداختن به ساختار آموزش و پرورش در جمهوری اسلامی موضوع بسیار وسی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رسی همه زوایای آن قطعا در حوصله این مصاحبه نمی گنج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بتوانم به بخشهای اساسی و نکات اصلی آن فشرده و کوتاه در حد معرفی بحث بپرداز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آموزش و پرورش در ایران بطور رسمی پیشینه ای </w:t>
      </w:r>
      <w:r>
        <w:rPr>
          <w:sz w:val="28"/>
          <w:sz w:val="28"/>
          <w:szCs w:val="28"/>
          <w:lang w:bidi="fa-IR"/>
        </w:rPr>
        <w:t>١۸۰</w:t>
      </w:r>
      <w:r>
        <w:rPr>
          <w:sz w:val="28"/>
          <w:sz w:val="28"/>
          <w:szCs w:val="28"/>
          <w:rtl w:val="true"/>
          <w:lang w:bidi="fa-IR"/>
        </w:rPr>
        <w:t xml:space="preserve"> ساله دارد و تاریخی پر و فراز و نشیب و با رویکردهای متفاوت را پشت سر 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وزش و پرورش در دوره جمهوری اسلامی از هر زمان دیگر بطور ویژه و منحصر بفردی تحت انقیاد دستگاه های امنیتی و انتظامی و حوزه های دینی کشور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یک نهاد علمی و پرورشی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زرات آموزش و پرور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زرگترین وز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تخانه دول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ود یک</w:t>
      </w:r>
      <w:r>
        <w:rPr>
          <w:sz w:val="28"/>
          <w:sz w:val="28"/>
          <w:szCs w:val="28"/>
          <w:rtl w:val="true"/>
          <w:lang w:bidi="fa-IR"/>
        </w:rPr>
        <w:t xml:space="preserve"> میلیون کارمند </w:t>
      </w:r>
      <w:r>
        <w:rPr>
          <w:sz w:val="28"/>
          <w:sz w:val="28"/>
          <w:szCs w:val="28"/>
          <w:rtl w:val="true"/>
          <w:lang w:bidi="fa-IR"/>
        </w:rPr>
        <w:t xml:space="preserve">و درسال جاری تحصیلی بیش ا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یلیون دانش آموز در مقاطع مختلف تحصیلی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بی سر و سامان تر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قیرترین و بدهکارترین وز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تخانه ه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یکرد </w:t>
      </w:r>
      <w:r>
        <w:rPr>
          <w:sz w:val="28"/>
          <w:sz w:val="28"/>
          <w:szCs w:val="28"/>
          <w:rtl w:val="true"/>
          <w:lang w:bidi="fa-IR"/>
        </w:rPr>
        <w:t>جمهوری اسلامی به این وز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تخانه کاملا امنیتی و نظ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 س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 این وزارتخانه سری بزن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اهید یافت که به وب سایت</w:t>
      </w:r>
      <w:r>
        <w:rPr>
          <w:sz w:val="28"/>
          <w:sz w:val="28"/>
          <w:szCs w:val="28"/>
          <w:rtl w:val="true"/>
          <w:lang w:bidi="fa-IR"/>
        </w:rPr>
        <w:t xml:space="preserve"> یک نهاد امنیتی و کلا ایدئولوژیک پا گذاشته ا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یشتر از تاسیس نمازخانه و نماز جماعت و تربیت مدرس نماز و آموزش علمی نماز و احیای چادر و اردوهای بازسازی جبهه جنگ مانند راهیان نور و ترویج صلوات و </w:t>
      </w:r>
      <w:r>
        <w:rPr>
          <w:sz w:val="28"/>
          <w:sz w:val="28"/>
          <w:szCs w:val="28"/>
          <w:rtl w:val="true"/>
          <w:lang w:bidi="fa-IR"/>
        </w:rPr>
        <w:t xml:space="preserve">آموزش قرآن و </w:t>
      </w:r>
      <w:r>
        <w:rPr>
          <w:sz w:val="28"/>
          <w:sz w:val="28"/>
          <w:szCs w:val="28"/>
          <w:rtl w:val="true"/>
          <w:lang w:bidi="fa-IR"/>
        </w:rPr>
        <w:t>غیره میتوانید با خبر شوید تا ساختاری علمی و آموزشی منطبق بر علم و دانش بشرامرو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ریفی از استانداردهای آموزشی و نشانه ای از تحقیقات علمی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مقایسه </w:t>
      </w:r>
      <w:r>
        <w:rPr>
          <w:sz w:val="28"/>
          <w:sz w:val="28"/>
          <w:szCs w:val="28"/>
          <w:rtl w:val="true"/>
          <w:lang w:bidi="fa-IR"/>
        </w:rPr>
        <w:t xml:space="preserve">بد نیست </w:t>
      </w:r>
      <w:r>
        <w:rPr>
          <w:sz w:val="28"/>
          <w:sz w:val="28"/>
          <w:szCs w:val="28"/>
          <w:rtl w:val="true"/>
          <w:lang w:bidi="fa-IR"/>
        </w:rPr>
        <w:t>سری بزنید به وب سایت وزرات آموزش و پرورش در چند کشور اروپایی و 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وزارت آموزش و پرورش در جمهوری اسلامی مقایسه کنی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زرگترین کسر بودجه تاریخ جمهوری اسلامی مربوط به این وز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تخ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ری پنج هزار میلیارد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رقم نجومی حیرت انگی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شی از حقیقت تلخ بی توجهی به آموزش کودکان و نوجوانان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>درصد اعتبارات وزارت آموزش و پرورش به دستمزد پرسنل</w:t>
      </w:r>
      <w:r>
        <w:rPr>
          <w:sz w:val="28"/>
          <w:sz w:val="28"/>
          <w:szCs w:val="28"/>
          <w:rtl w:val="true"/>
          <w:lang w:bidi="fa-IR"/>
        </w:rPr>
        <w:t xml:space="preserve"> آن </w:t>
      </w:r>
      <w:r>
        <w:rPr>
          <w:sz w:val="28"/>
          <w:sz w:val="28"/>
          <w:szCs w:val="28"/>
          <w:rtl w:val="true"/>
        </w:rPr>
        <w:t xml:space="preserve">اختصاص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</w:rPr>
        <w:t xml:space="preserve"> و یک درصد</w:t>
      </w:r>
      <w:r>
        <w:rPr>
          <w:sz w:val="28"/>
          <w:sz w:val="28"/>
          <w:szCs w:val="28"/>
          <w:rtl w:val="true"/>
          <w:lang w:bidi="fa-IR"/>
        </w:rPr>
        <w:t xml:space="preserve"> باقیمانده</w:t>
      </w:r>
      <w:r>
        <w:rPr>
          <w:sz w:val="28"/>
          <w:sz w:val="28"/>
          <w:szCs w:val="28"/>
          <w:rtl w:val="true"/>
        </w:rPr>
        <w:t xml:space="preserve"> برای </w:t>
      </w:r>
      <w:r>
        <w:rPr>
          <w:sz w:val="28"/>
          <w:sz w:val="28"/>
          <w:szCs w:val="28"/>
          <w:rtl w:val="true"/>
          <w:lang w:bidi="fa-IR"/>
        </w:rPr>
        <w:t>مصارف دیگ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ی‌اصغر فانی، وزیر آموزش و پرورش،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 xml:space="preserve">این وزارتخانه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پروژه 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‌تمام دارد، حدود یک سوم دانش‌آموزان ایران، در فضاهایی تحصیل می‌کنند که در معرض تخریب هستند و نیاز به مقاوم‌سازی دار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lang w:bidi="fa-IR"/>
        </w:rPr>
        <w:t>١٣۰</w:t>
      </w:r>
      <w:r>
        <w:rPr>
          <w:sz w:val="28"/>
          <w:sz w:val="28"/>
          <w:szCs w:val="28"/>
          <w:rtl w:val="true"/>
        </w:rPr>
        <w:t xml:space="preserve"> هزار کلاس درس نیز در نقاط مختلف کشور، فاقد وسایل گرمایشی مناسب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دلیل نبود اعتبار کافی در آموزش و پرورش، معلمان، انگیزه‌ لازم را برای افزایش مهارت‌های خود ندار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رت بالا به نقل از وزی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وبی خصلت نمای وضعیت این وزارتخ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اعتراف هولناک به ما میگوید که وضع از چه قر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ز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تخانه ای است که قرار نی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ولی خرجش 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خاطر هم دارند به اشکال مختلف وظایفش را به بازار خصوصی منتقل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ی سازی در این وزارت غوغا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ها تقریبا به نهادهای مذهبی و افراد وابسته به نهادهای امنیتی جمهوری اسلامی سپر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رس طبقه بندی شده در سطوح مختلف با استانداردهای متفاو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جا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ته به توان مالی متقاضی لیست  بلند بالایی از این مدارس به اسامی مختلف</w:t>
      </w:r>
      <w:r>
        <w:rPr>
          <w:sz w:val="28"/>
          <w:sz w:val="28"/>
          <w:szCs w:val="28"/>
          <w:rtl w:val="true"/>
          <w:lang w:bidi="fa-IR"/>
        </w:rPr>
        <w:t xml:space="preserve"> از قبیل نیمه دول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یر انتفاع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یٸت امنای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یزهو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ین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غیر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غلب</w:t>
      </w:r>
      <w:r>
        <w:rPr>
          <w:sz w:val="28"/>
          <w:sz w:val="28"/>
          <w:szCs w:val="28"/>
          <w:rtl w:val="true"/>
          <w:lang w:bidi="fa-IR"/>
        </w:rPr>
        <w:t xml:space="preserve"> با قیمتهای نجومی برای شهریه </w:t>
      </w:r>
      <w:r>
        <w:rPr>
          <w:sz w:val="28"/>
          <w:sz w:val="28"/>
          <w:szCs w:val="28"/>
          <w:rtl w:val="true"/>
          <w:lang w:bidi="fa-IR"/>
        </w:rPr>
        <w:t>ودیگر هزینه های جاری  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>مورد تا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>ید وزرات آموزش و پرورش است</w:t>
      </w:r>
      <w:r>
        <w:rPr>
          <w:sz w:val="28"/>
          <w:sz w:val="28"/>
          <w:szCs w:val="28"/>
          <w:rtl w:val="true"/>
          <w:lang w:bidi="fa-IR"/>
        </w:rPr>
        <w:t xml:space="preserve"> را می توان یا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 این اوصاف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سترسی به امکانات تحصیلی چگونه است؟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 آمارهای دست اندرکاران جمهوری اسلامی از هر صد کود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نجاه و یک کودک به آموزش دسترسی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قمی معادل بیش از پانزده میلیون کودک و نوجوان را شام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سرشماری اخی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دود سی میلیون نفر از جمعیت کشور ایران را کودکان و نوجوانان زیر هیجده سال تشکیل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تعداد حدود هفده میلیون و پانصد هزار نفر آن کودکان از صفر تا چهارده سال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با یک حساب سرانگشتی دستتان می آید که اگر پنجاه و یک نفر از صد کودک از ادامه تحصیل بازبم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قمی بیش از هفت میلیون کودک و نوجوان عملا از چرخه تحصیل و آموزش حذف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 xml:space="preserve">طی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سال گذشته مجموع دانش‌آموزان دوره‌های گوناگون تحصیلی از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میلی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۱۳۷۸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کمتر از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میلیون در سال جاری رسی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رقم هولناک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دیده بازماندگی از تحصیل </w:t>
      </w:r>
      <w:r>
        <w:rPr>
          <w:sz w:val="28"/>
          <w:sz w:val="28"/>
          <w:szCs w:val="28"/>
          <w:rtl w:val="true"/>
          <w:lang w:bidi="fa-IR"/>
        </w:rPr>
        <w:t>همچنان رو به رش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دیده بیسوادی نه تنها رو به کاهش نی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علیرغم ادعاهای کاذب حکومت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چنان رشد شتابنده ای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خرین سرشماری نفوس در ایران نشان میداد دومیلیون کودک فاقد امکانات تحصیلی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۹١</w:t>
      </w:r>
      <w:r>
        <w:rPr>
          <w:sz w:val="28"/>
          <w:sz w:val="28"/>
          <w:szCs w:val="28"/>
          <w:rtl w:val="true"/>
          <w:lang w:bidi="fa-IR"/>
        </w:rPr>
        <w:t xml:space="preserve"> با افزایش پنج میلیونی محرومین از تحصیل و آموزش روبرو می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اصل فلاکت اقتص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 توجهی عامدانه به دسترسی کودکان به 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یک تراژدی تمام و کم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</w:t>
      </w:r>
      <w:r>
        <w:rPr>
          <w:sz w:val="28"/>
          <w:sz w:val="28"/>
          <w:szCs w:val="28"/>
          <w:rtl w:val="true"/>
          <w:lang w:bidi="fa-IR"/>
        </w:rPr>
        <w:t xml:space="preserve"> بخشی از کارکرد آگاهانه طبقاتی کردن آموزش برای دسترسی به حق تحصیل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 قدم به درب وردی  آموزش و پرورش بیش از هفت میلیون قربانی دار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ی اسلامی کودکان خانواده های مهاجر افغان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 هویت و بی شناسنا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ضاف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ودکان صیغ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حاصل ازدواج موقت بوده اند و فاقد پدر مشخص محسوب میشوند هم چیزی حدود نیم میلیون کودک را شامل میشود که از چرخه تحصیل بازم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دقیقی از جمعیت دانش آموز روستایی در دسترس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 این رقم قطعا بسیار بیشتر از تعداد اعل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</w:rPr>
        <w:t>مناطقی که زبان اصلی و رایج مردم</w:t>
      </w:r>
      <w:r>
        <w:rPr>
          <w:sz w:val="28"/>
          <w:sz w:val="28"/>
          <w:szCs w:val="28"/>
          <w:rtl w:val="true"/>
          <w:lang w:bidi="fa-IR"/>
        </w:rPr>
        <w:t xml:space="preserve"> در آنجا</w:t>
      </w:r>
      <w:r>
        <w:rPr>
          <w:sz w:val="28"/>
          <w:sz w:val="28"/>
          <w:szCs w:val="28"/>
          <w:rtl w:val="true"/>
        </w:rPr>
        <w:t xml:space="preserve"> فارسی نی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 کردن ادامه تحصیل بسیار شایعتر است و این آمار تعداد بیشتری را شامل م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ند تحول بنیادین وزرات آموزش و پرورش و جهت گیری آن چیست؟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 و پرورش برای جمهوری اسلامی یک نهاد مهم سیاسی</w:t>
      </w:r>
      <w:r>
        <w:rPr>
          <w:sz w:val="28"/>
          <w:sz w:val="28"/>
          <w:szCs w:val="28"/>
          <w:rtl w:val="true"/>
          <w:lang w:bidi="fa-IR"/>
        </w:rPr>
        <w:t xml:space="preserve"> ــ</w:t>
      </w:r>
      <w:r>
        <w:rPr>
          <w:sz w:val="28"/>
          <w:sz w:val="28"/>
          <w:szCs w:val="28"/>
          <w:rtl w:val="true"/>
          <w:lang w:bidi="fa-IR"/>
        </w:rPr>
        <w:t xml:space="preserve"> ایدئولوژی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میلیون کودک و نوجوان را 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 در اختیار گ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آنها را برای تامین اهداف سیاسی و اعتقادی اش آموزش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کز و محیط های آموزشی برای جمهوری اسلامی معادل سربازخانه و پاد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تسشوی مغز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رویج خرافا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قابله با علم و دانش و دستاوردهای مدرن امروز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ادینه کردن جدایی جنسیتی و تبعیض در همه سطوح از ارکان آموزش و پرورش د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ی بنا شده بر تبعیض و نابرابری در همه سطوح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سترسی به مدرسه و تحصی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دوین کتب آموزش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داسازی جنیس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خصیص بودج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تامین امکانات تحصیلی برابر برای کل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لاش برای دست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د جامعه به عل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حصیل و غیر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بعیض سازمان یافته دولتی  را مشاهده میک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ند تحول بنیادین آموزش و پرورش سندی برای استحکام و نهادینه کردن تبعیضهایی است که برش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ی که توانس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یرغم همه فقر و فلاکتی که جمهوی اسلامی به جامعه تحمیل ک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درسه راه یاب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رد عرصه ای میشوند که طی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rtl w:val="true"/>
          <w:lang w:bidi="fa-IR"/>
        </w:rPr>
        <w:t>سه دهه تلاش بی وقفه دستگاه امنیتی و اطلاعاتی جمهوری اسلا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را قدم به قدم به یک پادگان نظامی ــ امنیتی بیشتر شبیه ک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محیط کسب علم ودانش برای کودکان و نوجوان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درازی مذهب در آموزش و پرورش نهادینه ترین اقدام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 که حتی مدرک تحصیل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شابه مذهبی و دینی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ثلا گفته می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ادل مدرک لیسانس و یا مدرک حوزه ای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 نیست که به چند بند از سند بنیادین تحول در آموزش و پرورش گذرا هم که شده نگاهی بیندازیم تا موضوع دست درازی مذهب در همه ارکان آموزش و پرورش بهتر روش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ین متن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گزاره‌های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ارزشی نظام تعلیم و تربیت رسمی عمومی عبارتند از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١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ــ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آموزه‌های قرآن کریم، نقش معنوی، اسوه‌ای، هدایتی و تربیتی پیامبر اکرم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ص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 حضرت فاطمه زهر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ا سلام‌الله علیها و ائم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معصومی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یهم‌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ه ویژه امام زما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ج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ولایت‌مداری در تمام ساحت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رای تحقق جامعه عدل جهان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جامعه مهدوی</w:t>
      </w:r>
      <w:r>
        <w:rPr>
          <w:rFonts w:cs="Tahoma" w:ascii="Tahoma" w:hAnsi="Tahoma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تبصره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اقلیت‌های مذهبی مصرح در قانون اساسی براساس قوانین موضوعه اقدام خواه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کرد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lang w:bidi="fa-IR"/>
        </w:rPr>
        <w:t>۲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ــ آموزه‌ها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بنیادین مهدویت و انتظار که رمز هویت اسلام ناب و عامل حیات و بقای آن در عصر غیبت است، به عنوان مهمترین رسالت منتظران در عصر غیب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٣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ــ میراث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ظری و عملی حضرت امام خمین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ره</w:t>
      </w:r>
      <w:r>
        <w:rPr>
          <w:rFonts w:cs="Tahoma" w:ascii="Tahoma" w:hAnsi="Tahoma"/>
          <w:sz w:val="28"/>
          <w:szCs w:val="28"/>
          <w:rtl w:val="true"/>
        </w:rPr>
        <w:t>)</w:t>
      </w:r>
      <w:r>
        <w:rPr>
          <w:rFonts w:ascii="Tahoma" w:hAnsi="Tahoma" w:cs="Tahoma"/>
          <w:sz w:val="28"/>
          <w:sz w:val="28"/>
          <w:szCs w:val="28"/>
          <w:rtl w:val="true"/>
        </w:rPr>
        <w:t>، تعمیق علاقه و پیوند با انقلاب اسلامی، قانون اساسی و ولایت فقیه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٤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ــ فرآین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تعلیم و تربیت در تمام ساحت‌ها شامل تعلیم و تربیت اعتقادی، عبادی و اخلاقی، تعلیم و تربیت اجتماعی و سیاسی، تعلیم و تربیت زیستی و بدنی، تعلیم و تربیت زیباشناختی و هنری، تعلیم و تربیت اقتصادی و حرفه‌ای، تعلیم و تربیت علمی و فناورانه منطبق بر نظام معیار اسلامی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بانی و ارزشهای برگرفته از قرآن کریم، سنت حضرات معصومین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علیهم السلام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 عقل که تعلیم و تربیت اعتقادی، عبادی و اخلاقی در آن محوریت دارد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rFonts w:ascii="Tahoma" w:hAnsi="Tahoma" w:cs="Tahoma"/>
          <w:sz w:val="28"/>
          <w:sz w:val="28"/>
          <w:szCs w:val="28"/>
          <w:lang w:bidi="fa-IR"/>
        </w:rPr>
        <w:t>٥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ــ زمی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ساز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کسب شایستگی‌های پایه ـ با تأکید بر خصوصیات مشترک اسلامی ـ ایرانی و انقلابی، در راستای تکوین و تعالی پیوسته هویت دانش‌آموزان در ابعاد فردی، خانوادگی و اجتماعی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مین پنج بند آغازین سند تحول مشاهده میشود که قرار است آموزش و پرور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جوداتی تربیت کند که مانند ر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ت برنامه ریز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فردی مغزشویی شده که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 xml:space="preserve">پیچ و مهره های ایدئولوژیک نظام اسلامی </w:t>
      </w:r>
      <w:r>
        <w:rPr>
          <w:sz w:val="28"/>
          <w:sz w:val="28"/>
          <w:szCs w:val="28"/>
          <w:rtl w:val="true"/>
          <w:lang w:bidi="fa-IR"/>
        </w:rPr>
        <w:t>تبدیل شو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همین جا جمهوری اسلامی دریا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جامعه با عبور از سنگرهای قرون وسطایی این حک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ه خود را به سمت یک جهان مدرن و امروزی کج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حشت این پس ز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را بر آن میدارد که مذبوحانه با ارائه طرحهای جدید به فکر سیطره ارتجاعی خو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س راندن جمهوری اسلامی بخش مهم و چشمگیر مبارزات مردم علیه حکوم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ز دیدگاه سند تحول بنیادی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م همان قرآن و حدیث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ه جمکران و غیبت و ظهور و غیره هم باید نقش جایگزین دروس بیولوژی و زمین شناسی را ایف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ریخ ه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زوه های محمد و حشو و نشو با کنیزان و زنهای بیشمار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گها و سازشهای امام</w:t>
      </w:r>
      <w:r>
        <w:rPr>
          <w:sz w:val="28"/>
          <w:sz w:val="28"/>
          <w:szCs w:val="28"/>
          <w:rtl w:val="true"/>
          <w:lang w:bidi="fa-IR"/>
        </w:rPr>
        <w:t>ان شیعه</w:t>
      </w:r>
      <w:r>
        <w:rPr>
          <w:sz w:val="28"/>
          <w:sz w:val="28"/>
          <w:szCs w:val="28"/>
          <w:rtl w:val="true"/>
          <w:lang w:bidi="fa-IR"/>
        </w:rPr>
        <w:t xml:space="preserve"> و عیش و عشرت آنان و غیر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ذف رشته های علوم انسانی و مقابله آشکار با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مت و جهت آموزش و پرورش به قرون وسطی و تحجر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</w:rPr>
        <w:t xml:space="preserve"> قرائتی میگوید</w:t>
      </w:r>
      <w:r>
        <w:rPr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  <w:rtl w:val="true"/>
          <w:lang w:bidi="fa-IR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کتابها باید بررسی شود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. . .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باید در آموزش و پرورش مسائلی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آموزش داده شود که واجب و یا مستحب باشد</w:t>
      </w:r>
      <w:r>
        <w:rPr>
          <w:rFonts w:cs="Tahoma" w:ascii="Tahoma" w:hAnsi="Tahoma"/>
          <w:sz w:val="28"/>
          <w:szCs w:val="28"/>
          <w:rtl w:val="true"/>
          <w:lang w:bidi="fa-IR"/>
        </w:rPr>
        <w:t>!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جلوه ای تمام نما از نگرش عمیقا ضد علمی دستگاه حکومت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یک چنین نظام آموزشی فوق ارتجاعی و قرون وسطای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ودک و دوران کودکی او شادی و خلاقیت کودک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تعدادهای 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د کودکان و نوجوانان نه تنها ارزشی ندارد که خود یک پدیده ضد ارزش تلق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اطر دارید که وزیر میلیار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ادق محصو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گفت مهد کودکی که شهادت طلبی را ترویج نکند باید بسته 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همین چندی پیش بود که یکی از سران سپاه پاسدارن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جعه رقص و آو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هد کودکها یاد می کر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جوم دارو دسته ارا</w:t>
      </w:r>
      <w:r>
        <w:rPr>
          <w:sz w:val="28"/>
          <w:sz w:val="28"/>
          <w:szCs w:val="28"/>
          <w:rtl w:val="true"/>
          <w:lang w:bidi="fa-IR"/>
        </w:rPr>
        <w:t>ذ</w:t>
      </w:r>
      <w:r>
        <w:rPr>
          <w:sz w:val="28"/>
          <w:sz w:val="28"/>
          <w:szCs w:val="28"/>
          <w:rtl w:val="true"/>
          <w:lang w:bidi="fa-IR"/>
        </w:rPr>
        <w:t xml:space="preserve">ل و اوباش حکومتی بعنوان مدرس نماز و ار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انی به مدرا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شدید فعالیت امنیتی بسیج مدارس و انگیزاسیون کودکان و خانواده های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جاد مراکز خبرچینی در راس اولویتهای آموزش و پرورش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ژه اسلامی کردن و باز هم اسلامی تر کردن مدارس در راس امور جاری وزارت  آموزش و پرورش قرار میگیرد و صد البته بعد از سه ده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خود را ناکام از اجرای اهدافش می یاب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خصیص بودجه برای مدارس به چه ترتیب است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نگاه فوری به وضعیت بودجه مدار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ستاندارد جمهوری اسلامی برای اداره مدارس و دانش آموزان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 تر پیش چش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ه دانش آموزان یک بخش از این استاندارد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انه دانش آموزی در جمهوری اسلامی مبلغی حداکثر حدود بیست و هشت هزار توم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محاسبه به نرخ دلار حساب کن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قریبا میشود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</w:t>
      </w:r>
      <w:r>
        <w:rPr>
          <w:sz w:val="28"/>
          <w:sz w:val="28"/>
          <w:szCs w:val="28"/>
          <w:rtl w:val="true"/>
          <w:lang w:bidi="fa-IR"/>
        </w:rPr>
        <w:t xml:space="preserve"> دلار در سال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مبلغ البته تقریبا هیچوقت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بلغی است که براساس دو شاخص </w:t>
      </w:r>
      <w:r>
        <w:rPr>
          <w:sz w:val="28"/>
          <w:szCs w:val="28"/>
          <w:lang w:bidi="fa-IR"/>
        </w:rPr>
        <w:t>G.D.P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 سهم آموزش وپرورش</w:t>
      </w:r>
      <w:r>
        <w:rPr>
          <w:sz w:val="28"/>
          <w:sz w:val="28"/>
          <w:szCs w:val="28"/>
          <w:rtl w:val="true"/>
        </w:rPr>
        <w:t xml:space="preserve"> ازتوليد ناخالص داخلى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lang w:bidi="fa-IR"/>
        </w:rPr>
        <w:t>G.N.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fa-IR"/>
        </w:rPr>
        <w:t>هم آموزش وپرورش ازتوليد ناخالص ملى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ید به مدارس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ین جمهوری اسلامی سالانه چیزی </w:t>
      </w:r>
      <w:r>
        <w:rPr>
          <w:sz w:val="28"/>
          <w:sz w:val="28"/>
          <w:szCs w:val="28"/>
          <w:rtl w:val="true"/>
          <w:lang w:bidi="fa-IR"/>
        </w:rPr>
        <w:t xml:space="preserve">معادل حداکثر </w:t>
      </w:r>
      <w:r>
        <w:rPr>
          <w:sz w:val="28"/>
          <w:sz w:val="28"/>
          <w:szCs w:val="28"/>
          <w:rtl w:val="true"/>
          <w:lang w:bidi="fa-IR"/>
        </w:rPr>
        <w:t>ده دلار به ازای هر دانش آم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است برای ارتقا سطح آموزشی و ورزش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گهداری مدارس و بهبود و مقاوم سازی آ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ویسهای بهداشتی و غیره ب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لغی است که خود آموزش و پرورش اذعان دارد که یا هرگز پرداخت نکرده و یا نصفه نیمه پرداخت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مام آن چیزی است که به آن بودجه سرانه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ا این مبلغ ناچیز را کنار کسری بودجه پنج هزار میلیاردی بگذار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حساب کار روش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یسه بودجه سرانه آموزش و پرورش جمهوری اسلامی با بودجه سرانه برخی کشورها مانند ژاپن و انگلیس و آ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بودجه سرانه دانش آموزی در آن کشورها معادل </w:t>
      </w:r>
      <w:r>
        <w:rPr>
          <w:sz w:val="28"/>
          <w:sz w:val="28"/>
          <w:szCs w:val="28"/>
          <w:lang w:bidi="fa-IR"/>
        </w:rPr>
        <w:t>١٥۰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۷۰</w:t>
      </w:r>
      <w:r>
        <w:rPr>
          <w:sz w:val="28"/>
          <w:sz w:val="28"/>
          <w:szCs w:val="28"/>
          <w:rtl w:val="true"/>
          <w:lang w:bidi="fa-IR"/>
        </w:rPr>
        <w:t xml:space="preserve"> هزار دلار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خوبی نشان از بی توجهی عامدانه حکومت اسلامی برای توجه به امر دانش در کشو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دلار را کنار </w:t>
      </w:r>
      <w:r>
        <w:rPr>
          <w:sz w:val="28"/>
          <w:sz w:val="28"/>
          <w:szCs w:val="28"/>
          <w:lang w:bidi="fa-IR"/>
        </w:rPr>
        <w:t>١٥۰</w:t>
      </w:r>
      <w:r>
        <w:rPr>
          <w:sz w:val="28"/>
          <w:sz w:val="28"/>
          <w:szCs w:val="28"/>
          <w:rtl w:val="true"/>
          <w:lang w:bidi="fa-IR"/>
        </w:rPr>
        <w:t xml:space="preserve"> هزار دلار بگذارید تا  این مقایسه دردناک بیشتر مشخص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ارس دولتی با باجگیری از جیب اولیا دانش آموزان به اشکال مخت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ه بهانه های گوناگون تحت 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یاریهای مرد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غیره</w:t>
      </w:r>
      <w:r>
        <w:rPr>
          <w:sz w:val="28"/>
          <w:sz w:val="28"/>
          <w:szCs w:val="28"/>
          <w:rtl w:val="true"/>
          <w:lang w:bidi="fa-IR"/>
        </w:rPr>
        <w:t xml:space="preserve"> تامین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بطور واقعی مردم هزینه تحصیل فرزندانشان و بخشی از اعتبارات آموزش و پرورش را می 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ختن مدارس هم یا به بخش خصوصی یا با اعانه و یا توصل به خیرین مدرسه ساز تامین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هیه کتابهای درسی که قطعا باید جزو بودجه دولتی و کاملا رایگان باشد نیز خود یک بار سنگین مالی دیگر بر دوش خانواد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امسال کتابهای در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فتاد درصد گرانتر گردی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تخصیص بودجه برای انواع امور ایدٸولوژیک و مذهبی موجود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برای نمو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حسام‌الدين آشن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 xml:space="preserve">، نماينده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sz w:val="28"/>
          <w:sz w:val="28"/>
          <w:szCs w:val="28"/>
          <w:rtl w:val="true"/>
        </w:rPr>
        <w:t xml:space="preserve"> در ستاد راهيان‌نور</w:t>
      </w:r>
      <w:r>
        <w:rPr>
          <w:sz w:val="28"/>
          <w:sz w:val="28"/>
          <w:szCs w:val="28"/>
          <w:rtl w:val="true"/>
          <w:lang w:bidi="fa-IR"/>
        </w:rPr>
        <w:t xml:space="preserve">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بر اساس آمار سالانه اعتب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بالغ بر </w:t>
      </w:r>
      <w:r>
        <w:rPr>
          <w:sz w:val="28"/>
          <w:sz w:val="28"/>
          <w:szCs w:val="28"/>
          <w:lang w:bidi="fa-IR"/>
        </w:rPr>
        <w:t>٤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يلياردتومان در بودجه اس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و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راهيان‌نور در سطح کشور هزين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>‌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پس بودجه برای اجرای سیاستهای تعیین شده اختصاص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ind w:left="72" w:right="0" w:hanging="72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ظام آموزشی جمه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ی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چه نقشی در شادی و یا افسردگی کودکان و نوجونان در ایران دارد؟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</w:rPr>
        <w:t>به نظر من کل دستگاه حکومتی جمهوری اسلامی همان نقشه ای را که 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رعاب جامعه و مطیع کردن مردم به قوانین اسلامی تحت عنوان قوانین الهی 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طور سیستماتی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دفمند و آگاهانه در آموزش و پرورش پیاده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نظام آموزشی جمهوری اسلامی بیش از صد و پنجاه مراسم با عناوین مختلف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طراح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یان اینهمه مراسم نمیتوان یک مراسم ش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ه خنده بر لب کودک بیاو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یدا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نظام آموزشی جمهوری اسلامی در ایجاد افسردگ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ژمردگی و جو غم و اندوه نقش اساسی و تعیین کنن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سیستم آموزشی با دست درازی در زندگی خصوصی کود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ستقلال فکری و ذهنی او را پریشان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ودک با مفاهیمی </w:t>
      </w:r>
      <w:r>
        <w:rPr>
          <w:sz w:val="28"/>
          <w:sz w:val="28"/>
          <w:szCs w:val="28"/>
          <w:rtl w:val="true"/>
          <w:lang w:bidi="fa-IR"/>
        </w:rPr>
        <w:t xml:space="preserve">آنهم اجباری و مکرر </w:t>
      </w:r>
      <w:r>
        <w:rPr>
          <w:sz w:val="28"/>
          <w:sz w:val="28"/>
          <w:szCs w:val="28"/>
          <w:rtl w:val="true"/>
        </w:rPr>
        <w:t>که معنای ملموسی از آنها ندارد و کلا ارزش کودکانه ن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نند </w:t>
      </w:r>
      <w:r>
        <w:rPr>
          <w:sz w:val="28"/>
          <w:sz w:val="28"/>
          <w:szCs w:val="28"/>
          <w:rtl w:val="true"/>
          <w:lang w:bidi="fa-IR"/>
        </w:rPr>
        <w:t>مَحرم و نامَحر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ن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باد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ب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هاد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نگ و ایث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لال و حر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جس و پاک</w:t>
      </w:r>
      <w:r>
        <w:rPr>
          <w:sz w:val="28"/>
          <w:sz w:val="28"/>
          <w:szCs w:val="28"/>
          <w:rtl w:val="true"/>
        </w:rPr>
        <w:t xml:space="preserve"> و غیره روبرو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ی کودکی اش به هم 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ریزد و مجموعه ای از پدیده های زمخت و اندوهگین و ناآشنا با دنیای کودکانه ا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ای شاد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ست و خیز و فانتزی هایش را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 آموزش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یستماتیک این فضا را مهندسی و مدیریت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ابهای درسی مملو از همین داده های ایدٸولوژی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جز محتوای ضد علمی شان</w:t>
      </w:r>
      <w:r>
        <w:rPr>
          <w:sz w:val="28"/>
          <w:sz w:val="28"/>
          <w:szCs w:val="28"/>
          <w:rtl w:val="true"/>
          <w:lang w:bidi="fa-IR"/>
        </w:rPr>
        <w:t xml:space="preserve"> و عدم تطابق با موازین شناخته شده و استانداردهای آموزش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نبع ایجاد غم و اندوه و ایجاد  احساس گناه در کودک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طالبی که اساسا برای هجوم به ذهن کودک طراحی ش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و را آماج حملات بیرحمانه قرار می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جدایی جنسیتی از مهد کودک شروع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یی از همباز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دایی از اسباب بازی مشتر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دایی از بازیهای جمعی مختلط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یکباره دیواری از حس تردید و تفاوت در ذهن کودک ایجا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ران خود را مهاجم و دختران خود را در معرض هجوم همسالان خود می بی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پس مراسمها و بازیهای مذهبی ــ سیاسی کودک را درخود می پی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مثا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شن تکلیف یکی از غمبارترین جشنهایی است که این سیستم طراحی و مهندس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به اصطلاح جشن قرار است دختربچه های نه سال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این به بع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جاب و تکلیف دینی را رعا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مروز به بعد آتش جهنم در انتظار آنها زبانه میکش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َحرم و نامَحر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د شرعی و همه کراهت اندوهبار مذهب به یکباره بر سر کودک آوار 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قص و آواز و موسیقی که سازنده ذهن کودک است و مستقیما در پرورش شخصیت مستقل کودک نقش پایه ای ایفا می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منوع است و بساطش برچی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قیت موسیقی و تاثیر انکار ناپذیر نت ها و هارمونی موسیقی بخش تعیین کننده ای از سیستم آموزشی مدرن در جهان متمدن است که جمهوری اسلامی بشدت مانع آ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کلا ایجاد جوی که کودک خود را گناهک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اوان بار</w:t>
      </w:r>
      <w:r>
        <w:rPr>
          <w:sz w:val="28"/>
          <w:sz w:val="28"/>
          <w:szCs w:val="28"/>
          <w:rtl w:val="true"/>
        </w:rPr>
        <w:t xml:space="preserve"> و بدهکار ببی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ساس کار مذهب با جامعه و به طریق اولی با کودک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کرش را بکنی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ودک هف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شت ساله بابت کدام گناه باید از خدا طلب بخشش کند؟ مگر چه کرده است؟ 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انواع اردوهای مذهبی ـ آموزشی هم همین نقش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یط های آموزشی اساسا غمبار و عبوس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ند مسجد و تکیه عزاداری طراحی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کان در این محیط ها باید بیاموزند که سرباز اسلام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هادت طلب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شق و دوستی یعنی ایثار در راه حکومت و اهداف آ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عین حال تبعیض سازمان یافته دولتی و رسمی در نظام آموزشی یک بخش و یک رکن دیگر اندوهبار شدن محیط های آموزش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عیض و نابرابری احساس حقارت مخربی در شخصیت کودک ایجاد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به کل این سیستم عبوس و غمز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قر و فلاکت عمومی تحمیل شده با جامعه را هم اضافه کنی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یشود کانون عزادار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 جراٸت میتوانم بگوی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یط مدارس در ایران از اندوهناک ترین و غمزده ترین محیط های آموزشی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</w:rPr>
        <w:t>جها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 مهمتری که اینجا شاید از نظر پنهان بماند حق شاد بود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دی یک ح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ند رفا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نند سلامت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نند استراحت و تفری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 شاد بودن یک رکن زندگی کود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 آموزشی اساسا با نادیده گرفتن و پایمال کردن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ودک را از کودکیش جدا می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ذهنش را با خرافات مذهبی آلوده و تباه 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 xml:space="preserve">رشد نگران کننده و شوک آور میزان افسردگی در کودکان و نوجوانان را </w:t>
      </w:r>
      <w:r>
        <w:rPr>
          <w:sz w:val="28"/>
          <w:sz w:val="28"/>
          <w:szCs w:val="28"/>
          <w:rtl w:val="true"/>
          <w:lang w:bidi="fa-IR"/>
        </w:rPr>
        <w:t xml:space="preserve">نباید </w:t>
      </w:r>
      <w:r>
        <w:rPr>
          <w:sz w:val="28"/>
          <w:sz w:val="28"/>
          <w:szCs w:val="28"/>
          <w:rtl w:val="true"/>
        </w:rPr>
        <w:t xml:space="preserve">دست کم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سباب دردسر وحشتناکی برای خود این افراد و کل جامعه و آینده آن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سردگی فقط غمزدگ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ریب شخصی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ودکان و نوجوا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واقب غیر قابل جبران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نظام سیستم آموزشی مسبب و عامل اصلی این فروپاشی و درونگرایی مخرب در میان کودکان و نوجوان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پردن اداره مهد کودکها به مساجد و نهادهای مذهبی از دیگر پروژه های سیستم آموزشی مبتنی بر ترویج ایدٸولوژی اسلام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بدون تردی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 اعظم آنچه که به فوق برنامه ها در محیط های آموزشی اسلامی معروف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تقیما و بدون واسط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عالیم مذهبی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سیاسی است که باید ملکه ذهن کودکان و نوجوانان 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از سوی دیگ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یط آموزشی بعلت حساس بودن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دژ نظامی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امنیتی 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بی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مدرسه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 پادگانی است که دستگاه اطلاعاتی برای کسب حقایق پنهان درون خانه و خانوا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</w:rPr>
        <w:t xml:space="preserve"> سربازانش را مورد تجسس دایمی قرار 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بنابراین هجوم مذهبی و ایجاد فضای غم و اندوه دلایل سیاسی کاملا حساب شده ا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جمهوری اسلامی </w:t>
      </w:r>
      <w:r>
        <w:rPr>
          <w:sz w:val="28"/>
          <w:sz w:val="28"/>
          <w:szCs w:val="28"/>
          <w:rtl w:val="true"/>
        </w:rPr>
        <w:t>همانطور که در جامعه نباید شادی و جشن و سرور برپا با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حیط های آموزشی که دیگر تماما تحت کنترل پلیسی حکومت هم ه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یچ وجه خبری از شادی و هلهله و رقص و موزیک نبای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ام و حلال و واجب و مستح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فاهیمی است که جای حق و انتخاب و رای را می 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همانطور که اساسا در مذهب جایی برای حق و انتخاب وجود ن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جام دستورات دینی نامش واجبات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آنچه کسی مجاز نیست انجام بدهد نامش حر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یط های آموزشی تحت کنترل شدید همین آموزه قرار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یجه این تهاجم چه میشود؟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یک تهاجم سازمان یافته و تحت کنتر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مستقیم و بلافصل آن به صورتهای انفجاری</w:t>
      </w:r>
      <w:r>
        <w:rPr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صیانگر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آرام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س انتقام و خشون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یرحمی و عدم تحمل نظرات متفاوت و مخالف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طاعت و فرودست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حساس تحقیر و </w:t>
      </w:r>
      <w:r>
        <w:rPr>
          <w:sz w:val="28"/>
          <w:sz w:val="28"/>
          <w:szCs w:val="28"/>
          <w:rtl w:val="true"/>
          <w:lang w:bidi="fa-IR"/>
        </w:rPr>
        <w:t>چند گانگی شخصیتی</w:t>
      </w:r>
      <w:r>
        <w:rPr>
          <w:sz w:val="28"/>
          <w:sz w:val="28"/>
          <w:szCs w:val="28"/>
          <w:rtl w:val="true"/>
        </w:rPr>
        <w:t xml:space="preserve"> از خصوصیات شناخته شده و بارز این فشارهای ایدٸولوژیک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فرار از این فضای بسته و مختنق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ولین واکنش طبیعی کودکان و نوجوانان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ین فرار برابر قوانین مذهبی ــ سیاسی جرم محسوب می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نابراین شادیهای مخفی و زیرزمینی و در عین حال دوگانگی بسرعت رش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کودکان و نوجوا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یاکاری و فریبکاری به بخشی از واکنش طبیعی و دفاع از حق خود  بدل م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نر و فرهنگ مورد نظر جمهوری اسلام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آموزش و پرورش </w:t>
      </w:r>
      <w:r>
        <w:rPr>
          <w:b/>
          <w:b/>
          <w:bCs/>
          <w:sz w:val="28"/>
          <w:sz w:val="28"/>
          <w:szCs w:val="28"/>
          <w:rtl w:val="true"/>
        </w:rPr>
        <w:t xml:space="preserve">کدام است؟ 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 که پیشتر هم اشاره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فرهنگ و هنر مذهبی و اسلامی قبل از هر چی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بل از اینکه از زاویه زیبا شناسانه که خاصیت هنر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آن پرداخته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مختی و تعفن ایدٸولوژیک آن چشم را میزند و مشام را می آز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 آنچه که به اصطلاح به آن هنر و فرهنگ مذهبی و اسلامی گفته می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زاد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 انتخ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کوفای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یق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کامل و پویایی و زیبایی جای خود را به اطاعت محظ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یفتگی بدون تعق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ی اختیاری و حقار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الغه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گزافه گویی</w:t>
      </w:r>
      <w:r>
        <w:rPr>
          <w:sz w:val="28"/>
          <w:sz w:val="28"/>
          <w:szCs w:val="28"/>
          <w:rtl w:val="true"/>
          <w:lang w:bidi="fa-IR"/>
        </w:rPr>
        <w:t xml:space="preserve"> و تخدیر ذهن</w:t>
      </w:r>
      <w:r>
        <w:rPr>
          <w:sz w:val="28"/>
          <w:sz w:val="28"/>
          <w:szCs w:val="28"/>
          <w:rtl w:val="true"/>
        </w:rPr>
        <w:t xml:space="preserve"> 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حکومت اسلامی این به اصطلاح هنر را میخواهد به زور دگنک به جامعه و مخصوصا کودکان و نوجوانان تحمی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بینید که جوانان از آنها چه جوکهایی می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کهای علیه خمینی و مذهب و خدا و ائمه و </w:t>
      </w:r>
      <w:r>
        <w:rPr>
          <w:sz w:val="28"/>
          <w:sz w:val="28"/>
          <w:szCs w:val="28"/>
          <w:rtl w:val="true"/>
        </w:rPr>
        <w:t>ابوالفضل پارت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سین پارتی و غیره واکنش دفاعی جامع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 xml:space="preserve">حکومت اسلامی افکار و ایده های سیاسی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مذهبی اش را در غالب سرودها و اشعار و فیلم و نمایش و تعزیه و پرده گردانی و سینه زنی و نوحه خوانی و</w:t>
      </w:r>
      <w:r>
        <w:rPr>
          <w:sz w:val="28"/>
          <w:sz w:val="28"/>
          <w:szCs w:val="28"/>
          <w:rtl w:val="true"/>
          <w:lang w:bidi="fa-IR"/>
        </w:rPr>
        <w:t xml:space="preserve"> مداحی و</w:t>
      </w:r>
      <w:r>
        <w:rPr>
          <w:sz w:val="28"/>
          <w:sz w:val="28"/>
          <w:szCs w:val="28"/>
          <w:rtl w:val="true"/>
        </w:rPr>
        <w:t xml:space="preserve"> گریه و شیون و ایجاد فضاهای تخدیر شده مذهبی که نامش را فض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روحانی و اخلاص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 به خورد جامعه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بینید بنا به اقرار خود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نوز موفقیتی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به 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 با زور و تهدید و ارعاب و مغزشویی راه رشد دیگری نیا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برای نمونه به مراسم تکان</w:t>
      </w:r>
      <w:r>
        <w:rPr>
          <w:sz w:val="28"/>
          <w:sz w:val="28"/>
          <w:szCs w:val="28"/>
          <w:rtl w:val="true"/>
          <w:lang w:bidi="fa-IR"/>
        </w:rPr>
        <w:t xml:space="preserve"> دهنده</w:t>
      </w:r>
      <w:r>
        <w:rPr>
          <w:sz w:val="28"/>
          <w:sz w:val="28"/>
          <w:szCs w:val="28"/>
          <w:rtl w:val="true"/>
        </w:rPr>
        <w:t xml:space="preserve"> و بهت آ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یرخوارگان حسی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ه سالگان حسی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یروی بسیج شیرخوا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گاه کنی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ینها جشن و سرور محسوب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منطقی آن را میتوان در جشن تکلیف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عیاد مذهب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وحه خوانی ها و مداحی و تعزیه و غیره 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ر و فرهنگ اسلامی در حقیقت فرهنگ مرد سالارانه و فٸودال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یستا و بشدت لمپ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ول منصور حک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هنگ اسلام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ی از لمپنیزم جامع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خصا</w:t>
      </w:r>
      <w:r>
        <w:rPr>
          <w:sz w:val="28"/>
          <w:sz w:val="28"/>
          <w:szCs w:val="28"/>
          <w:rtl w:val="true"/>
        </w:rPr>
        <w:t xml:space="preserve"> ذره ای زیبای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ذوق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سار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کوفای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غن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فکر پیشر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وآور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سترش دامنه ذهن و دست یابی به درون </w:t>
      </w:r>
      <w:r>
        <w:rPr>
          <w:sz w:val="28"/>
          <w:sz w:val="28"/>
          <w:szCs w:val="28"/>
          <w:rtl w:val="true"/>
          <w:lang w:bidi="fa-IR"/>
        </w:rPr>
        <w:t xml:space="preserve">ظراٸف </w:t>
      </w:r>
      <w:r>
        <w:rPr>
          <w:sz w:val="28"/>
          <w:sz w:val="28"/>
          <w:szCs w:val="28"/>
          <w:rtl w:val="true"/>
        </w:rPr>
        <w:t>پدیده ها را در آن نمی بی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فرهنگ اسلامی نامیده می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 جدایی ناپذیر دستگاه استبداد دی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یقا ضد ز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د برابری و در هر شکل و شمایلی پس رو و عقب مان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دستگاه تبلیغی و توپخانه ایدٸولوژیک جمهوری اسلامی است که خودش به آ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هن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 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ودکان از این هنر اسلامی بشدت آسیب میبی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شونت و زمختی اش با روان و ذهن ساده و حساس کودکان بیگان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جبار و  تهدید بخش وسیعی از این به اصطلاح هنر را تشکیل میدهد و باید به شکلی آنان را از معرض آسیبهای این دست درازی به حقوق کودکان مصون داش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 آلترناتیوی باید جلوی جامعه گذاشت؟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امک بهار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 جهان معاص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 یابی به الگوهای دقیق علمی باید هدف ما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در مواجه با توحش اسلامی و هجوم به حق کودک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ید تعرض را سازم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پلاتفرم برای جایگزینی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نامه یک دنیای بهتر یک نمونه و الگوی قابل استناد و اجرا برای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ستاندارد مورد قبول در وحله اول ای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ه آموزش و دسترسی به تحصیل </w:t>
      </w:r>
      <w:r>
        <w:rPr>
          <w:sz w:val="28"/>
          <w:sz w:val="28"/>
          <w:szCs w:val="28"/>
          <w:rtl w:val="true"/>
          <w:lang w:bidi="fa-IR"/>
        </w:rPr>
        <w:t xml:space="preserve">در همه سطوح </w:t>
      </w:r>
      <w:r>
        <w:rPr>
          <w:sz w:val="28"/>
          <w:sz w:val="28"/>
          <w:szCs w:val="28"/>
          <w:rtl w:val="true"/>
          <w:lang w:bidi="fa-IR"/>
        </w:rPr>
        <w:t>باید تماما رایگان و اجبار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موظف به تامین این نیاز عمو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ی استانداردهای چندگانه و طبقاتی شدن آموزش و پرورش باید برچی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کودکان حق دارند به یکسان به آموزش و پرورش با استاندارد واحد دستر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تقاء عل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مین سلامت جسمی و روانی کودک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جاد مراکز آموزشی با سطح کیفیت استاندارد برابر با پیشرفتهای عل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ظیفه دول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</w:t>
      </w:r>
      <w:r>
        <w:rPr>
          <w:sz w:val="28"/>
          <w:sz w:val="28"/>
          <w:szCs w:val="28"/>
          <w:rtl w:val="true"/>
          <w:lang w:bidi="fa-IR"/>
        </w:rPr>
        <w:t>آموزش و پرورش یک نهاد کاملا غیر ایدئولوژیک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وتاه کردن دست هر نوع ایدئولوژی </w:t>
      </w:r>
      <w:r>
        <w:rPr>
          <w:sz w:val="28"/>
          <w:sz w:val="28"/>
          <w:szCs w:val="28"/>
          <w:rtl w:val="true"/>
          <w:lang w:bidi="fa-IR"/>
        </w:rPr>
        <w:t xml:space="preserve">سیاسی </w:t>
      </w:r>
      <w:r>
        <w:rPr>
          <w:sz w:val="28"/>
          <w:sz w:val="28"/>
          <w:szCs w:val="28"/>
          <w:rtl w:val="true"/>
          <w:lang w:bidi="fa-IR"/>
        </w:rPr>
        <w:t>و مذهبی از آموزش و پرورش یک خواست فوری و الزام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یط های آموزشی باید شاد و جذاب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قتی ممکن است که راههای دخالت و رخنه ایدٸولوژیک را مسدو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موزش یک ح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یگان بودن آموزش و پرورش کلا بساط تحقیر و تبعیض را هم جمع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وزش یک بن و یک استاندارد برای کودک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یچ عنوان جنسیتی نبای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سیمات جغرافیایی نباید تغییری در استانداردهای آ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از جمهوری اسلامی ساخت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 ما و وظیفه ای است که بر دوش ما قرار دار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1:52:00Z</dcterms:created>
  <dc:creator>Admin</dc:creator>
  <dc:description/>
  <cp:keywords/>
  <dc:language>en-US</dc:language>
  <cp:lastModifiedBy>Windows</cp:lastModifiedBy>
  <dcterms:modified xsi:type="dcterms:W3CDTF">2014-10-03T13:38:00Z</dcterms:modified>
  <cp:revision>6</cp:revision>
  <dc:subject/>
  <dc:title>جدا سازی جنسیتی در مهد کودکها٬ مدارس٬ دبیرستانها و غیره یک رکن نطام آموزشی جمهوری اسلامی است٬ چرا شما با این امر مخالفید٬ آلتر</dc:title>
</cp:coreProperties>
</file>