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۷۷</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صاحبه با کیان آذر</w:t>
      </w:r>
    </w:p>
    <w:p>
      <w:pPr>
        <w:pStyle w:val="Normal"/>
        <w:bidi w:val="1"/>
        <w:ind w:left="0" w:right="0" w:hanging="0"/>
        <w:jc w:val="center"/>
        <w:rPr>
          <w:rFonts w:ascii="Times New Roman" w:hAnsi="Times New Roman" w:cs="Times New Roman"/>
          <w:b/>
          <w:b/>
          <w:bCs/>
          <w:sz w:val="28"/>
          <w:szCs w:val="28"/>
          <w:lang w:bidi="fa-IR"/>
        </w:rPr>
      </w:pPr>
      <w:r>
        <w:rPr>
          <w:b/>
          <w:b/>
          <w:bCs/>
          <w:sz w:val="28"/>
          <w:sz w:val="28"/>
          <w:szCs w:val="28"/>
          <w:rtl w:val="true"/>
          <w:lang w:bidi="fa-IR"/>
        </w:rPr>
        <w:t>نگاهی</w:t>
      </w:r>
      <w:r>
        <w:rPr>
          <w:rFonts w:cs="Calibri"/>
          <w:b/>
          <w:b/>
          <w:bCs/>
          <w:sz w:val="28"/>
          <w:sz w:val="28"/>
          <w:szCs w:val="28"/>
          <w:rtl w:val="true"/>
          <w:lang w:bidi="fa-IR"/>
        </w:rPr>
        <w:t xml:space="preserve"> </w:t>
      </w:r>
      <w:r>
        <w:rPr>
          <w:b/>
          <w:b/>
          <w:bCs/>
          <w:sz w:val="28"/>
          <w:sz w:val="28"/>
          <w:szCs w:val="28"/>
          <w:rtl w:val="true"/>
          <w:lang w:bidi="fa-IR"/>
        </w:rPr>
        <w:t>به</w:t>
      </w:r>
      <w:r>
        <w:rPr>
          <w:rFonts w:cs="Calibri"/>
          <w:b/>
          <w:b/>
          <w:bCs/>
          <w:sz w:val="28"/>
          <w:sz w:val="28"/>
          <w:szCs w:val="28"/>
          <w:rtl w:val="true"/>
          <w:lang w:bidi="fa-IR"/>
        </w:rPr>
        <w:t xml:space="preserve"> </w:t>
      </w:r>
      <w:r>
        <w:rPr>
          <w:b/>
          <w:b/>
          <w:bCs/>
          <w:sz w:val="28"/>
          <w:sz w:val="28"/>
          <w:szCs w:val="28"/>
          <w:rtl w:val="true"/>
          <w:lang w:bidi="fa-IR"/>
        </w:rPr>
        <w:t>موقعیت</w:t>
      </w:r>
      <w:r>
        <w:rPr>
          <w:rFonts w:cs="Calibri"/>
          <w:b/>
          <w:b/>
          <w:bCs/>
          <w:sz w:val="28"/>
          <w:sz w:val="28"/>
          <w:szCs w:val="28"/>
          <w:rtl w:val="true"/>
          <w:lang w:bidi="fa-IR"/>
        </w:rPr>
        <w:t xml:space="preserve"> </w:t>
      </w:r>
      <w:r>
        <w:rPr>
          <w:b/>
          <w:b/>
          <w:bCs/>
          <w:sz w:val="28"/>
          <w:sz w:val="28"/>
          <w:szCs w:val="28"/>
          <w:rtl w:val="true"/>
          <w:lang w:bidi="fa-IR"/>
        </w:rPr>
        <w:t>دانشگاه</w:t>
      </w:r>
      <w:r>
        <w:rPr>
          <w:rFonts w:cs="Calibri"/>
          <w:b/>
          <w:b/>
          <w:bCs/>
          <w:sz w:val="28"/>
          <w:sz w:val="28"/>
          <w:szCs w:val="28"/>
          <w:rtl w:val="true"/>
          <w:lang w:bidi="fa-IR"/>
        </w:rPr>
        <w:t xml:space="preserve"> </w:t>
      </w:r>
      <w:r>
        <w:rPr>
          <w:b/>
          <w:b/>
          <w:bCs/>
          <w:sz w:val="28"/>
          <w:sz w:val="28"/>
          <w:szCs w:val="28"/>
          <w:rtl w:val="true"/>
          <w:lang w:bidi="fa-IR"/>
        </w:rPr>
        <w:t>در</w:t>
      </w:r>
      <w:r>
        <w:rPr>
          <w:rFonts w:cs="Calibri"/>
          <w:b/>
          <w:b/>
          <w:bCs/>
          <w:sz w:val="28"/>
          <w:sz w:val="28"/>
          <w:szCs w:val="28"/>
          <w:rtl w:val="true"/>
          <w:lang w:bidi="fa-IR"/>
        </w:rPr>
        <w:t xml:space="preserve"> </w:t>
      </w:r>
      <w:r>
        <w:rPr>
          <w:b/>
          <w:b/>
          <w:bCs/>
          <w:sz w:val="28"/>
          <w:sz w:val="28"/>
          <w:szCs w:val="28"/>
          <w:rtl w:val="true"/>
          <w:lang w:bidi="fa-IR"/>
        </w:rPr>
        <w:t>شرایط</w:t>
      </w:r>
      <w:r>
        <w:rPr>
          <w:rFonts w:cs="Calibri"/>
          <w:b/>
          <w:b/>
          <w:bCs/>
          <w:sz w:val="28"/>
          <w:sz w:val="28"/>
          <w:szCs w:val="28"/>
          <w:rtl w:val="true"/>
          <w:lang w:bidi="fa-IR"/>
        </w:rPr>
        <w:t xml:space="preserve"> </w:t>
      </w:r>
      <w:r>
        <w:rPr>
          <w:b/>
          <w:b/>
          <w:bCs/>
          <w:sz w:val="28"/>
          <w:sz w:val="28"/>
          <w:szCs w:val="28"/>
          <w:rtl w:val="true"/>
          <w:lang w:bidi="fa-IR"/>
        </w:rPr>
        <w:t>سیاسی</w:t>
      </w:r>
      <w:r>
        <w:rPr>
          <w:rFonts w:cs="Calibri"/>
          <w:b/>
          <w:b/>
          <w:bCs/>
          <w:sz w:val="28"/>
          <w:sz w:val="28"/>
          <w:szCs w:val="28"/>
          <w:rtl w:val="true"/>
          <w:lang w:bidi="fa-IR"/>
        </w:rPr>
        <w:t xml:space="preserve"> </w:t>
      </w:r>
      <w:r>
        <w:rPr>
          <w:b/>
          <w:b/>
          <w:bCs/>
          <w:sz w:val="28"/>
          <w:sz w:val="28"/>
          <w:szCs w:val="28"/>
          <w:rtl w:val="true"/>
          <w:lang w:bidi="fa-IR"/>
        </w:rPr>
        <w:t>دوره</w:t>
      </w:r>
      <w:r>
        <w:rPr>
          <w:rFonts w:cs="Calibri"/>
          <w:b/>
          <w:b/>
          <w:bCs/>
          <w:sz w:val="28"/>
          <w:sz w:val="28"/>
          <w:szCs w:val="28"/>
          <w:rtl w:val="true"/>
          <w:lang w:bidi="fa-IR"/>
        </w:rPr>
        <w:t xml:space="preserve"> </w:t>
      </w:r>
      <w:r>
        <w:rPr>
          <w:b/>
          <w:b/>
          <w:bCs/>
          <w:sz w:val="28"/>
          <w:sz w:val="28"/>
          <w:szCs w:val="28"/>
          <w:rtl w:val="true"/>
          <w:lang w:bidi="fa-IR"/>
        </w:rPr>
        <w:t>اخیر</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 xml:space="preserve">از هفته گذشته سال تحصیلی جدید آغاز شد و </w:t>
      </w:r>
      <w:r>
        <w:rPr>
          <w:rFonts w:ascii="Times New Roman" w:hAnsi="Times New Roman" w:cs="Times New Roman"/>
          <w:sz w:val="28"/>
          <w:sz w:val="28"/>
          <w:szCs w:val="28"/>
          <w:rtl w:val="true"/>
          <w:lang w:bidi="fa-IR"/>
        </w:rPr>
        <w:t>میلیونها</w:t>
      </w:r>
      <w:r>
        <w:rPr>
          <w:rFonts w:ascii="Times New Roman" w:hAnsi="Times New Roman" w:cs="Times New Roman"/>
          <w:sz w:val="28"/>
          <w:sz w:val="28"/>
          <w:szCs w:val="28"/>
          <w:rtl w:val="true"/>
          <w:lang w:bidi="fa-IR"/>
        </w:rPr>
        <w:t xml:space="preserve"> دانشجو به دانشگاهها برگ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همواره دانشگاهها را به عنوان محل تجمع دشمنان خودش شناخته و مقامات رژیم گاه و بیگاه این مسئله را اعلام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ما در </w:t>
      </w:r>
      <w:r>
        <w:rPr>
          <w:rFonts w:ascii="Times New Roman" w:hAnsi="Times New Roman" w:cs="Times New Roman"/>
          <w:sz w:val="28"/>
          <w:sz w:val="28"/>
          <w:szCs w:val="28"/>
          <w:rtl w:val="true"/>
          <w:lang w:bidi="fa-IR"/>
        </w:rPr>
        <w:t xml:space="preserve">این </w:t>
      </w:r>
      <w:r>
        <w:rPr>
          <w:rFonts w:ascii="Times New Roman" w:hAnsi="Times New Roman" w:cs="Times New Roman"/>
          <w:sz w:val="28"/>
          <w:sz w:val="28"/>
          <w:szCs w:val="28"/>
          <w:rtl w:val="true"/>
          <w:lang w:bidi="fa-IR"/>
        </w:rPr>
        <w:t xml:space="preserve">رابطه چه </w:t>
      </w:r>
      <w:r>
        <w:rPr>
          <w:rFonts w:ascii="Times New Roman" w:hAnsi="Times New Roman" w:cs="Times New Roman"/>
          <w:sz w:val="28"/>
          <w:sz w:val="28"/>
          <w:szCs w:val="28"/>
          <w:rtl w:val="true"/>
          <w:lang w:bidi="fa-IR"/>
        </w:rPr>
        <w:t xml:space="preserve">می </w:t>
      </w:r>
      <w:r>
        <w:rPr>
          <w:rFonts w:ascii="Times New Roman" w:hAnsi="Times New Roman" w:cs="Times New Roman"/>
          <w:sz w:val="28"/>
          <w:sz w:val="28"/>
          <w:szCs w:val="28"/>
          <w:rtl w:val="true"/>
          <w:lang w:bidi="fa-IR"/>
        </w:rPr>
        <w:t>گوئی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ان آذ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گوشه ای از واقعیتی ست که هراز گاهی سران حکومت اسلامی مجبور به اعتراف آن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ضای دانشگاه ها محل تمرکز و ارائه آرا و اندیشه های مدرن و پیشرو و انسان محورانه و خلاف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ل بروز عقاید و انجام فعالیتهای متشک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انان با ورود به دانشگاه ها رو به فعالیت جمعی و متشکل می آورند و به روزترین و داغ ترین نظریات سیاسی و فلسفی بینشان رد و بدل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کیده ای از پیشروترین و اصلی ترین خواسته های جامعه بین دانشجویان مطرح و بحث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روشنگری عمیق سیاسی و اجتماعی مداما در گشت و گذار است که منتج به این میشود که سکولاریزم، آتئیسم، رادیکالیسم و خواست تغییر بنیادین وضعیت موجود ویژگی اصلی دانشگا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 خصوصیت به فعالیت روزانه توسط دانشجویان تبدیل میشود و همین مسئله و فاکتور فغان سران حکومت را در می آورد و تاریخا حکومتهای دست راستی و مذهبی، دانشگاه را پایگاه مخالفین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شمن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لام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فضای سیاسی رادیکال و فعال که دائما تهدیدی جدی برای حکومتها به حساب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هم از این مسئله مبرا نیست و یکی از مراکزی که بیشترین تهدید و خطر را از آن حس میکند دانشگاه و دانشجویان اس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چه اقداماتی را در پیشگیری از اعتراضات دانشجویی انجام داده است و چه طرحهایی دار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ان آذر</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جمهوری اسلامی دو استراتژی کلان در مقابل دانشجوی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 سیاست پیشگیری برای جلوگیری از متشکل شدن و فعال شدن دانشجویان حول خواسته هایشان و جلوگیری از آغاز فعالیت جمعی یا شروع یک تجمع اعتراض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وم به موازات از طریق حراست، کمیته های انضباطی، دادگاه ها، بازداشت و زندانی کردن، تعیین وثیقه های سنگین و محرومیت های تحصیلی و اجتماعی و سیاسی و اقتصادی به فعالین دانشجویی و با سرکوب و فشار گذاشتن روی چهره های شناخته شده که حکم سازمان دهندگان تجمعات و برپاکنندگان تشکلهای دانشجویی هستند و میتوانند توده دانشجو را از نظر سیاسی و اجتماعی سازماندهی کنند، میخواهند جلوی فعالیت متشکل و یا برپایی تجمعات اعتراضی و یا نمایندگی نظریات رادیکال و خلاف جریان در سطح دانشگاه ها و یا بین دانشجویان بگیرند و با از کار انداختن رهبران دانشجویی مانع از هر اقدام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دامه با فعال کردن نیروهای بسیجی و یا لباس شخصی و شبه نظامی و دادن فضا به این جریانات و یا با براه انداختن تشکلها و نشریات دست ساز و مدافع حکومت سعی در کنترل فضای دانشگاه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رای سیاست طرح تفکیک جنسیتی در سطوح مختلف، حذف رشته های علوم انسانی و اسلامیزه کردن دانشگاه ها و نیز حذف اساتید سکولار از دانشگاه ها از جمله ترفندهای حکومت برای مهار اعتراضات دانشجویی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نشجویان </w:t>
      </w:r>
      <w:r>
        <w:rPr>
          <w:rFonts w:ascii="Times New Roman" w:hAnsi="Times New Roman" w:cs="Times New Roman"/>
          <w:sz w:val="28"/>
          <w:sz w:val="28"/>
          <w:szCs w:val="28"/>
          <w:rtl w:val="true"/>
          <w:lang w:bidi="fa-IR"/>
        </w:rPr>
        <w:t>بطور کلی</w:t>
      </w:r>
      <w:r>
        <w:rPr>
          <w:rFonts w:ascii="Times New Roman" w:hAnsi="Times New Roman" w:cs="Times New Roman"/>
          <w:sz w:val="28"/>
          <w:sz w:val="28"/>
          <w:szCs w:val="28"/>
          <w:rtl w:val="true"/>
          <w:lang w:bidi="fa-IR"/>
        </w:rPr>
        <w:t xml:space="preserve"> چه مطالباتی دارن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ان آذ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همتر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رای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و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بارت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۱</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ز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ر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ان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۲</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ز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ر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ز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جم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ش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ص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وپ</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هن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غیره</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۳</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غ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ج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ب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خ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زادا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وشش</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غ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وان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بعیض</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می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غ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فک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سی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مینه</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ـ </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حل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رو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نی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می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ضباط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ر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مایند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هب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غی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نو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ک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ر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لی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ر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ظ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دای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موز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رور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۷</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عرف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مر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ام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شت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ا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اک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د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ا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لمللی</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۸</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غ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گو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زین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تح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دئولوژ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ذهب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قیدت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ر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غ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حک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خراج</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زگردن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اد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خراجی</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۹</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خاب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دی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قام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س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ادان</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م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لاتر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اندارد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کان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اه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ب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غ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هر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م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ب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ناس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رداخ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م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زی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م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ض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ف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تقاض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ر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چه راههایی را برای پیگیری این خواستها برای دانشجویان مطرح می کنی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ان آذ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در اطلاعیه سازمان جوانان کمونیست بمناسبت آغاز سال تحصیلی جدید و بازگشایی دانشگاه ها آمده است باید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دا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بارز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 سا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ور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د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توا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اندا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ج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خوا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روم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بعی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خ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تخ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ظر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ج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دا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وش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ده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اس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ل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وی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تابخان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د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رای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س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ب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توا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ت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تما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هن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ش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ش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روم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توا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ا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گرد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خاط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شت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بر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قی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تهایش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د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زداش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شو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ع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ل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سی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همتر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طال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اه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ستر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اس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ل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ح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صور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اگ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ج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حی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بدی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رک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تشکل، هماهنگ و سراسری فعا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نشریات مستقل دانشجویی را در دانشگاه های مختلف راه انداز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ختل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کی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س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طالب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لو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سئول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ذاش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و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تشک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و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تراض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یت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ی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ع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نشجوی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غی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ضع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وج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عل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رای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اک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رص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حصی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ابگ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حاظ</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تماع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قتصا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غی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مهو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سل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ق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قبت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ولات و  رویدادهای سیاسی جامعه تا چه اندازه در دانشگاه انعکاس پیدا می کن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ان آذ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در جواب به سئوال اولتان اشاره کردم دانشگاه یکی از سیاسی ترین مراکز جامعه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پیشروترین بخشهای جامعه هست و جمهوری اسلامی و مدافعین اصول گرا و اصلاح طلبش به هیچ وجه نتوانسته اند به هیچ شکلی آنرا مهار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خرین مباحث سیاسی مربوط به ایران و جهان بین دانشجویان مطرح میشود و به بحث گذاشت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بصورت نظری و عملی در یک دهه گذشته مرتبا نسبت به رویدادهای سیاسی واکنش نشان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طور مثال برگزاری سمینار در رابطه با جنبش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lang w:bidi="fa-IR"/>
        </w:rPr>
        <w:t xml:space="preserve"> درصدی ها در دانشگاه تهران بوده که در </w:t>
      </w:r>
      <w:r>
        <w:rPr>
          <w:rFonts w:ascii="Times New Roman" w:hAnsi="Times New Roman" w:cs="Times New Roman"/>
          <w:sz w:val="28"/>
          <w:sz w:val="28"/>
          <w:szCs w:val="28"/>
          <w:lang w:bidi="fa-IR"/>
        </w:rPr>
        <w:t>۲</w:t>
      </w:r>
      <w:r>
        <w:rPr>
          <w:rFonts w:ascii="Times New Roman" w:hAnsi="Times New Roman" w:cs="Times New Roman"/>
          <w:sz w:val="28"/>
          <w:sz w:val="28"/>
          <w:szCs w:val="28"/>
          <w:rtl w:val="true"/>
          <w:lang w:bidi="fa-IR"/>
        </w:rPr>
        <w:t xml:space="preserve"> سال گذشته از طرف دانشجویان چپ برگزار شده و یا برگزاری پیکت حمایتی در سطح دانشگاه در رابطه با کارگران بازداشتی و کمک مالی و سیاسی برای آن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جموع دانشجویان برخوردی فعالانه با مسائل سیاسی اجتماعی داشته اند و سعی کرده اند که نقش تاثیرگذاری را ایفا کن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ها همواره بعنوان یک مرکز مهم نیروهای چپ و سوسیالیست شناخ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ه چپ در دانشگاهها در چه وضعیتی است؟</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کیان آذ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شانزده آذر سال گذشته و نیز دو سال پیش جمهوری اسلامی با اینکه فضای سرکوب شدیدی براه انداخته بود و به قولی میخواست فضای سرکوب شدیدی بعد از اعتراضات سالهای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تا </w:t>
      </w:r>
      <w:r>
        <w:rPr>
          <w:rFonts w:ascii="Times New Roman" w:hAnsi="Times New Roman" w:cs="Times New Roman"/>
          <w:sz w:val="28"/>
          <w:sz w:val="28"/>
          <w:szCs w:val="28"/>
          <w:lang w:bidi="fa-IR"/>
        </w:rPr>
        <w:t>۹۰</w:t>
      </w:r>
      <w:r>
        <w:rPr>
          <w:rFonts w:ascii="Times New Roman" w:hAnsi="Times New Roman" w:cs="Times New Roman"/>
          <w:sz w:val="28"/>
          <w:sz w:val="28"/>
          <w:szCs w:val="28"/>
          <w:rtl w:val="true"/>
          <w:lang w:bidi="fa-IR"/>
        </w:rPr>
        <w:t xml:space="preserve"> را به جامعه و دانشجویان تحمیل کند دانشجویان رادیکال، انقلابی و چپ در مراسم و همایشی که تشکل های دست ساز بمناسبت </w:t>
      </w:r>
      <w:r>
        <w:rPr>
          <w:rFonts w:ascii="Times New Roman" w:hAnsi="Times New Roman" w:cs="Times New Roman"/>
          <w:sz w:val="28"/>
          <w:sz w:val="28"/>
          <w:szCs w:val="28"/>
          <w:lang w:bidi="fa-IR"/>
        </w:rPr>
        <w:t>۱۶</w:t>
      </w:r>
      <w:r>
        <w:rPr>
          <w:rFonts w:ascii="Times New Roman" w:hAnsi="Times New Roman" w:cs="Times New Roman"/>
          <w:sz w:val="28"/>
          <w:sz w:val="28"/>
          <w:szCs w:val="28"/>
          <w:rtl w:val="true"/>
          <w:lang w:bidi="fa-IR"/>
        </w:rPr>
        <w:t xml:space="preserve"> آذر برگزار کرده بودند رفته و در پنل اعلام کردند که جواب برونرفت از این وضعیت بحرانی سیاسی و اقتصادی در ایران و در سطح جهان کمونیز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علام میکنند نه تنها دانشگاه زنده است بلکه چپ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 پیام روشن و صریح دقیقا بعد از سرکوب شدید حکومت در دانشگاه هاست و تمام تلاشش بعد از موج دستگیری پنجاه دانشجوی شناخته شده چپ در سالهای </w:t>
      </w:r>
      <w:r>
        <w:rPr>
          <w:rFonts w:ascii="Times New Roman" w:hAnsi="Times New Roman" w:cs="Times New Roman"/>
          <w:sz w:val="28"/>
          <w:sz w:val="28"/>
          <w:szCs w:val="28"/>
          <w:lang w:bidi="fa-IR"/>
        </w:rPr>
        <w:t>۸۶</w:t>
      </w:r>
      <w:r>
        <w:rPr>
          <w:rFonts w:ascii="Times New Roman" w:hAnsi="Times New Roman" w:cs="Times New Roman"/>
          <w:sz w:val="28"/>
          <w:sz w:val="28"/>
          <w:szCs w:val="28"/>
          <w:rtl w:val="true"/>
          <w:lang w:bidi="fa-IR"/>
        </w:rPr>
        <w:t xml:space="preserve"> می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با تفرقه افکنی و سمپاشی علیه دانشجویان چپ و تبلیغات سنگین علیه کمونیزم و حزبیت سعی در ایجاد بی اعتمادی بین دانشجوی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 حاضر کمونیزم و نقد سوسیالیستی به وضعیت موجود یک گرایش قدرتمند در بین دانشجو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ایش چپ اجتماعا حضوری قوی در بین دانشجو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یات سیاسی، اجتماعی و اقتصادی آوانگارد نفوذ وسیعی در بین دانشجویان دارد و اینرا به وضوح میتوان مشاهده کرد اما نقطه مکمل این مسئله که وجود تشکلهای مستقل دانشجویی بمنزله نمایندگی سیاسی دانشجویان است در حال حاضر بخاطر فاکتور سرکوب تا بحال میسر نبود و تشکلهای نیمه علنی هم که وجود داشتند با مشکلات زیادی مواجه شده و با سرکوب شدید منفعل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بمعنای پایان فعالیت دانشجویان چپ نبوده و شکل فعالیت و ارتباط آنها بصورت شبکه هایی مخفی و نیمه علنی ادامه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مترصد تغییر توازن قوای سیاسی بنفع خود هستند تا بلکه با پیشبرد اعتراضات و بدست آمدن این توازن قوا بتوانند تشکلهایی مستقل و رادیکال را پایه گذاری کن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بطه مبارزات دانشجویان با سایر جنبش های اجتماعی چگونه می بینید؟ بنظر شما دانشجویان چه نقشی می توانند در این جنبش ها داشته باشند و اهمیت آن در چیست؟</w:t>
      </w:r>
    </w:p>
    <w:p>
      <w:pPr>
        <w:pStyle w:val="Normal"/>
        <w:bidi w:val="1"/>
        <w:spacing w:before="0" w:after="200"/>
        <w:ind w:left="0" w:right="0" w:hanging="0"/>
        <w:jc w:val="both"/>
        <w:rPr/>
      </w:pPr>
      <w:r>
        <w:rPr>
          <w:rFonts w:ascii="Times New Roman" w:hAnsi="Times New Roman" w:cs="Times New Roman"/>
          <w:b/>
          <w:b/>
          <w:bCs/>
          <w:sz w:val="28"/>
          <w:sz w:val="28"/>
          <w:szCs w:val="28"/>
          <w:rtl w:val="true"/>
          <w:lang w:bidi="fa-IR"/>
        </w:rPr>
        <w:t>کیان آذ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جویان همیشه بمثابه بلندگوی سیاسی عمل کرده اند و خواست کل جامعه را فریاد ز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را متحد جنبش زنان و کارگری معرفی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ی دهن خامنه ای و رئیس جمهور اسلامی و نماینده مجلس و هر فردی که سابقه ای در حکومت داشته و یا برای آبرو خریدن برای حکومت به دانشگاه آمده، ز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ه تنها سازمانده اعتراضات دانشجویی بلکه سازمانده تظاهراتهای خیابانی و نیز تشکل ها و گروه های مختلف بیرون دانشگاه در عرصه های دفاع از محیط زیست، دفاع از کودکان کار و خیابان، عرصه های هنری آوانگارد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ایع سیاسی جامعه سریعا و مستقیما در بین دانشجویان منعکس میشود و فعالانه با آن برخورد میشود و این رابطه فعالانه و نقشی که دانشجویان در سوخت و ساز سیاسی و اجتماعی جامعه و بر علیه حکومت دارند بسیار حیاتی م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قش باعث میشود که دانشجویان مرتبا خواست کل جامعه را بلند میکنند و خواست سرنگونی و ایجاد یک جامعه انسانی را که مطالبه اکثریت مردم بر علیه حکومت است را نمایندگ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 بخاطر ویژگی منحصر بفردش  چراغ مبارزه مردم علیه حکومت را مداوما روشن نگه میدارد و نبض اعتراض بصورت علنی هر روزه ادامه دارد و نشاندهنده جنبش اعتراضی کل جامعه میباشد</w:t>
      </w:r>
      <w:r>
        <w:rPr>
          <w:rFonts w:cs="Times New Roman" w:ascii="Times New Roman" w:hAnsi="Times New Roman"/>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2:19:00Z</dcterms:created>
  <dc:creator>Windows</dc:creator>
  <dc:description/>
  <cp:keywords/>
  <dc:language>en-US</dc:language>
  <cp:lastModifiedBy>Windows</cp:lastModifiedBy>
  <dcterms:modified xsi:type="dcterms:W3CDTF">2014-10-03T13:34:00Z</dcterms:modified>
  <cp:revision>4</cp:revision>
  <dc:subject/>
  <dc:title/>
</cp:coreProperties>
</file>