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۵۷۷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 کنگره حزب کمونیست کارگری همراه شوی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نگره نهم حزب در پیش است و تصور اینکه بار دیگر تعدادی از فعالین و مبارزین کمونیست گرد می آیند و بر سر اوضاع سیاسی امروز ایران و جهان و مسیر پیشرویهای بیشتر حزب و راه پیروزی نهایی علیه توحش سرمایه داری حاکم به بحث می نشینند، شورانگی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شکیل کنگره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در شرایط امروز ایران و فضای ملتهب و نگران کننده جهانی، میتواند یک اتفاق سیاسی مهم و ابراز وجود و اعلام آمادگی ما چپ ها و کمونیستها برای ایفای نقش تاریخی ما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 بشرطی که کنگره به وظایف پیش روی خود پاسخ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نظر من یک بحث مهم این کنگره طبعا خود حزب و موقعیت کمونیسم امرو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ی که خوشبختانه خطوط قطعنامه اش تدوین شده است و سرفصل هایش را از زبان حمید تقوایی در مصاحبه ای در نشریه انترناسیونال شنی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دنبال کردن این مباحث و جستجوی راه کارها و در پرتو این افق و چشم انداز است که باید به تدارک کنگره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یک فراخوان ما به مردم برای اینکه خود را از شر جمهوری اسلامی رها کنند، پیوستن به این حز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 با تشکیل این کنگره و مباحث مهمی که در آن باید داشته باشیم، فراخوان من به کسانیکه خود را به این حزب نزدیک می بینند، به همه کسانیکه خود را با کانال جدید تعریف میکنند و این کانال را از آن خود میدانند اینست که انتظاراتشان از این کنگره را با ما درمیان بگذارند و با ارسال پیامهای خود به این کنگره ما را در مباحثی که در آن خواهیم داشت همراهی 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طبعا جای همه این دوستان در کنگره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خالیست و از اعضا و کادرهای حزب در داخل ایران انتظار میرود که در این کنگره نقش مهمی ایفا کنند و اکنون که بدلایل امنیتی امکان حضور مستقیمشان در این اجلاس مهم حزبی نیست، با پیامهای گرم خود و با اظهار نظرها و قطعنامه هایشان در راستای جلو بردن مباحث مهمی که باید در کنگره مورد بحث و بررسی قرار گیرد، این جای خالی را پر کنند و  وزن سنگین سازمان حزب در داخل ایران را  در این کنگره نمایندگی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شن است که یک بخش از دستور کار کنگره گزارش فعالیتهای مبارزاتی حزب در فاصله دو کنگ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ین رو  جا دارد که در این کنگره از دوستانی که با تلاش شبانه روزی خود نقش مهمی در بردن حزب و گفتمانهایش به درون جامعه و برافراشته نگاهداشتن پرچم آزادیخواهی و خواستهای برابری طلبانه دارند، به سهم خود تشکر و قدردانی کن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ز هم همه اعضا و کادرهای حزب، همه انسانهای آزادیخواه را فرا میخوانم که در فاصله کوتاهی که به کنگره مانده است، با پیامهای شان، همراهی خود را با این کنگره و مصوبات و تصمیاتش اعلا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رسال نقطه نظرات و قرارهایشان در مباحث کنگره فعالانه دخالت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40"/>
        <w:jc w:val="both"/>
        <w:rPr/>
      </w:pP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د بصورت جمعی پیام بفر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صورت جمع هایی از کارگران و مراکز مختلف جامعه و از میان جوانان و انسانهای آزادیخواه پیام بدهی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نگره حزب شم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 به تدارکش برویم</w:t>
      </w:r>
      <w:r>
        <w:rPr>
          <w:color w:val="000000"/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16:00Z</dcterms:created>
  <dc:creator>hp</dc:creator>
  <dc:description/>
  <cp:keywords/>
  <dc:language>en-US</dc:language>
  <cp:lastModifiedBy>Windows</cp:lastModifiedBy>
  <dcterms:modified xsi:type="dcterms:W3CDTF">2014-10-03T13:38:00Z</dcterms:modified>
  <cp:revision>4</cp:revision>
  <dc:subject/>
  <dc:title>انترناسیونال: اگر بخواهی تصویری از انتظار اصلی ات از کنگره ٧ و به تبع آن نتایج سیاسی کنگره ٧ بدهی، روی چه خطوطی و نکاتی انگشت تاکید میگذاری؟</dc:title>
</cp:coreProperties>
</file>