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۵۷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علی جو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در حاشیه نشست خبری حسن روحان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در نیویورک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یخ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سن روحانی رئیس جمهو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ومت آدمکشان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نشست خبر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نیویور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مطالبی اشاره کرد که بیانگر رئوس کلی خطوط سیاسی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بلیغاتی رژیم اسلامی و همچنین ویژگیهای سیاست جناح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دال و تدبی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وضاع کنو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نوشته به نقد چند محور این سیاستها میپرد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اع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سلا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باید روشن سازیم که آنچه در این خشونت از لحاظ ایدئولوژیکی ادعا می‌شود، دروغ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و نابجا است و این خشونت ربطی به هیچ یک از ادیان الهی و آسمانی بویژه اسلام ندار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خود یک دروغ بزر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که داعش چه ربطی به سای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یان اله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 بهتر بگویم به سایر دستگاه کثیف مذاهب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جمله یهودیت و مسیحیت دارد و چرا باید در این چهارچوب مطرح ش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ود گوشه ای از تلاش برای در تقابل قرار دادن داعش با سایر ادیان و از جمله اسلام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ند نیرو جم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واقعیت این است که سرمنشاء و نقطه الهام تمام فرقه های متفاوت جنبش ارتجاعی و تروریستی اسلام سیاس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از نوع اسلام سیاسی نوع رژیم اسلامی در ایران تا جریان القاعده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لفی ها و جریان حکومت اسلامی داعش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ماما باورهای عقیدتی و نظری اسلام و کل سنت اسلا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تکرار خونین سنت صدر اسلام در دوران معاص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تداوم سنت محمد و خلافت اسلامی در دوران حاض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جریان خمینی تداوم همین سن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 دوران هم این اوباش چنین جنایاتی خلق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نت محمد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دن زدن جایگاه ویژه ای در سنت محمد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 کسی گفته های خمینی را در زمانی که فرمان اعدامها و قتل عامهای دسته جمعی را صادر میکر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راموش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با تکیه به سنت محمد و علی چنین جنایاتی را توجیه می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 ادامه دهنده سنت اسلام سیاسی حاکم بر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ر خوانده شان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شان تصرف قدرت سیاس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شان بازسازی دست راستی و اسلامیستی قدرت سیاسی در سوریه و عراق و حوم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رحم و آدمکش و ضد زن و جنایتکارند و این عین اسلا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اجازه نمیدهیم هیچ جریانی اسلام را از ضرب خارج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ه با داعش بدون نقد همه جانبه و انسانی سنت و دیدگاههای اسلام و اسلام سیاسی ممکن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هانی عاری از خشون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فراطی گری و تروری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 و صدای مشابهی که امسال در سازمان ملل متحد به گوش می رسید، خطر خشونت، افراطی گری و تروریسم در جهان 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همه وظیفه داریم در برابر این خطر بزرگ منطقه‌ای و جهانی، برنامه‌ریزی درست کرده و ریشه‌های تروریسم را شناسایی کن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ر خشونت و ریشه های تروریسم و راه مقابله با آن؟ واقعیت این است که اگر کسی خواهان مبارزه با خشونت و تروریسم است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 برای نابودی رژیم اسلامی بمثابه یکی از حلقه های اصلی موجد خشونت و تروریسم مقابله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گونی رژیم اسلامی شرط لازم مبارزه برای ریشه کن کردن تروریسم کور و ضد انس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 حکومت اسلامی تاریخ جنایت علیه شریفترین انسانهای یک جامعه تشنه آزادی و برابری و رفا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ش از </w:t>
      </w:r>
      <w:r>
        <w:rPr>
          <w:rFonts w:ascii="Times New Roman" w:hAnsi="Times New Roman" w:cs="Times New Roman"/>
          <w:sz w:val="28"/>
          <w:sz w:val="28"/>
          <w:szCs w:val="28"/>
        </w:rPr>
        <w:t>۱۲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نفر را به دار آویخت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یرباران کرد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نگسار و شکنجه و هزاران هزار را زندانی کردند و جامعه ای را در اسارت گرفته اند و اکنون وقیحانه از مقابله با خشونت و تروریسم صحبت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ا که وقاحت آخوند جماعت و اسلامیون را حد و حصر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نابودی اسلام سیاسی شرط کافی برای نابودی و خلاصی بشریت از شر خشونت و تروریس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صفحه مقابل نیز باید به تقابل تروریسم دولتی و پاگون به دوش 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که بزرگترین جنایت جنگی را خلق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که در عرض چند ثانیه صدها هزار نفر را در ناکازاکی و هیروشیما به خاکستر تبدیل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نها عظیم ترین جنایات را علیه مردم در ویتنام و فلسطین و عراق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ی از تروریسم در عین حال در گرو مقابله با اردوی تروریسم دول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گر بخواهیم به ریشه خشونت بپردازیم باید به نفس مناسبات ضد انسانی حاکم بر جوامع سرمایه داری بپرداز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که بنیانش بر خشونت علیه جسم و جان و روان انسانهای کارکن سازمان یافته است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معه ای که اکثریت عظیم انسانها برای بقا و امرار معاش ناچارند نیروی کار خود را به سرمایه دار در قبال مزدی اندک به فروش برس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که خشونت علیه زن یک رکن پایه ای آن است و هر روز باز تولید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که خشونت علیه امید و آروزهای انسانی پراتیک روزمره اش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چنین شرایطی تنها با نابودی چنین مناسباتی میتوان با مساله خشونت علی العموم تعیین تکلیف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توان مدافع مناسبات ضد انسانی کار مزدی بود و در عین حال مدعی مقابله با خشونت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ونت در این جامعه نهادینه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ی دستگاه دولت بر مبنای خشونت و زور و قلدری و ارعاب علیه توده های مردم سازمان یا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 و پلیس و زندان و دادگاه ها تماما ابزار اعمال خشونت و دیکتاتوری طبقه حاکمه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شه های تروریسم را باید در سیاستهای جریانات اسلامیست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قلدری و میلیتاریسم پاگون بدوشهای ناتو و امثالهم و همچنین در نفس مناسبات ضد انسانی جامعه سرمایه داری معاصر جستجو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کومت اسلامی و ائتلاف آمریکا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بارزه با تروریسم، به جای کار نمایشی، به کار ریشه‌ای بپردازیم</w:t>
      </w:r>
      <w:r>
        <w:rPr>
          <w:rFonts w:cs="Times New Roman" w:ascii="Times New Roman" w:hAnsi="Times New Roman"/>
          <w:sz w:val="28"/>
          <w:szCs w:val="28"/>
          <w:rtl w:val="true"/>
        </w:rPr>
        <w:t>. .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بمباران چند نقطه، تروریسم از بین نخواهد رفت؛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کنون که بمباران هوایی در کشورها و مناطق مختلف تحت عنوان مبارزه با تروریسم انجام شده است، نتیجه‌اش این بوده که تروریسم گسترش پیدا کرده و قوی‌تر و دارای جاذبه بیشتری برای برخی ناآگاهان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 ... 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مقابله با با تروریسم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گر هدف عوامفریبی اسلامی نباش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 با جریانهای اصلی تروریسم در جهان معاصر مقابل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 خود این اوباش اسلامی و کل جنبش اسلام سیاسی مقابل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 تروریسم دولتی مقابل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نابودی تروریسم باید ریشه های آن را خشک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اسلامی یک پای عمده تروریسم جهان معاص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رژیم اسلامی را سرنگون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مساله فلسطین را حل کرد و بر ستم و کشتار دولت اسرائیل و متحدین اش بر مردم فلسطین پایان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جلوی سازش و بند و بست حکومتهای غربی با جریانات متفاوت اسلامی را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ه مقابله با سیاست دولت سازی بر مبنای مذهب و قومیت و ملیت پردا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ساط مدارس اسلامی را برچید و آموزش و پرورش را تماما سکولار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سیاست ارتجاعی نسبیت فرهنگی را در هم شک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لاخره باید بساط فقر و فلاکت و استیصال را جمع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قعیت این است که نه سیاست بمباران هوایی و به اعتبار دقیقتر سی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هوای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یکا و متحدین کارآیی چندانی در مقابله با تروریسم اسلامی و داعش دارد و نه سیاست مورد ادعای سردمداران رژیم اسلامی منجر به نابودی داعش خواهد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 های آمریکا و ناتو شکست خود را در افغانستان و عراق و لیبی نشان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دولتی نه عاملی در جهت نابودی اسلام سیاسی بلکه برعاملی در جهت حفظ و بقای این جریان آدمکش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تروریسم اسلامی توجیهات قابل ملاحظه ای برای بقا و گسترش سیاست میلیتاریسم امپریالیستی و تروریسم دولت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حمایت غرب نب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 سیاسی کماکان جریانی در حاشیه جوامع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کمکهای غرب در دوران جنگ سرد نب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ریان خمینی و اسلامی سیاسی در ایران به جلوی صحنه تحولات سیاسی رانده نمی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سیاست شیطان سازی غرب در دوران جنگ سرد نب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ریان القاعده به چنین نیروی دهشتناکی تبدیل نمی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 هوایی راه حل مقابله با تروریسم اسلامی و داعش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تروریسم اسلامی شاخه رژیم اسلامی راه حل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ید مساله در درست مردم آزادیخواه و برابری طل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ذاکرات هسته ای و مناسبات حکومت اسلامی و غرب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یچ عنوان تحریم، مسیر صحیح و درستی نبوده و ادامه تحریم، کارساز ن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یم به ضرر همه ملت‌ها و دولت‌های تحریم‌کننده و تحریم‌شو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غنی‌سازی در ایران ادامه خواهد یافت و هر توافقی که در آن غنی‌سازی ملحوظ نشده باشد، از نظر ما قابل قبول ن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ه فکر یک مصالحه برد – برد هستیم؛ مصالحه‌ای که از یک سمت حقوق مردم ایران در آن ملحوظ شده باشد و شفافیت لازم جهت اعتمادسازی برای کشورهایی که احتمالا نگرانی دارند، نیز تامین شده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همواره گفته ایم که تحریم اقتصادی مستقل از تاثیرات آن بر موقعیت رژیم اسلامی از آنجائیکه اثرات مخربی بر زندگی مردم عادی دار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ک سیاست ضد انسان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ریم اقتصادی یک سلاح کشتار دسته جمع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لما تحریمهای اقتصادی تاثیرات معینی بر موقعیت رژیم اسلامی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تر از آن این سیاست تاثیرات خرد کننده و مخربی بر جامعه و موقعیت زندگی مردم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رژیم اسلامی سالیان سال است که چنین سیاستی را علیه مردم در دستور خود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را به زندگی در زیر خط فقر محکوم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 از نیمی از جامعه در زیر خط فقر اسلامی زندگی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کاری بیداد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سال صد ها هزار جوان وارد بازار کار میشوند اما اکثریت عظیم آنها حتی نمیتوانند کاری حتی با این حقوقهای ناچیز و شرم آور دریاف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سیاست تحریم اقتصادی غرب و همچنین سیاست فلاکت اقتصادی رژیم اسلامی را با هم در هم شک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انی خط و نشان میکشد که غنی سازی اورانیوم و تلاش هستی ای رژیم ادامه پیدا خواه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ین تصور باطلند که انرژی و سلاح هسته ای عامل تعیین کننده ای در تداوم عمر سیاه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عین حال آماده معامل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یاس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حقیقت بر این مبنا استوار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سئوال این است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ین این بند و بست چیست؟ واقعیت این است که رژیم به دنبال تخفیف فشارهای بین المللی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 اقتصادی و سیاسی و چه احتمالا نظ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که در شرایطی که تقابلات بین المللی علیه شان تشدید شده باش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وقعیت مناسبی قرار نخواهند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ین رو میخواهند معامل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یک رکن سیاست جناح روح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فسنجانی دقیقا پرداختن به همین مسال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این تصورند که وزن و موقعیت جناحشان در حاکمیت رژیم اسلامی به درجات ویژه ای به حل این مساله گره خو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یک رکن سیاست استراتژیک این جناح برای بقای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زمانیکه از برد طرف مقابل صحبت میکنند منظورشان دستیابی مجدد به بازار وسیع و گسترده ای است که در صورت لغو تحریم ها در اختیار کمپانی های عظیم سرمایه در غرب قرار خواهد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ز نقطه نظر توده مردم کارگر و زحمتکش تحریم ها باید لغو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 فلاکت اقتصادی رژیم که روی دیگر سکه تحریمهای اقتصادی است باید در هم شکس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نها برد مردم در این شرای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یشبرد این سیاست یعنی تشدید مبارزه برای سرنگونی رژیم اسلامی و تلاش برای مقابله همه جانبه با سیاست قلدری و میلیتاریستی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کومت اسلامی و حقوق و آزادی های فردی و مدن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گر سری به جامعه ایران بزنید یا از مردم ایران سوال کنید، مشاهده می‌کنید که بعد از انتخابات پرشو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ران، جامعه ایرانی امروز احساس آرامش، وحدت و انسجام بیشتر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ئله حقوق بشر هر کشوری مربوط به همان کشور است و در چارچوب فرهنگ آن کشور باید مورد بررسی و بازبینی قرار گی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شرایط در دانشگاه‌ها و احزاب و گروه‌ها نسبت به گذشته کاملا متفاوت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زم نیست کسی سری به ایران بزند تا واقعیت زندگی در آن جامعه تحت حکومت اسلامی را بشناس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 این است که چند خبرنگار از همه جا بی خبر برای مشاهده آنچه روحانی ادعا میکنند به ایران سفر کردند و سر از اوین در آوردند و به گروگان گرفته ش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ظور روحانی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اس آرامش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حدت و انسجام بیشت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اسا اشاره به موقعیت مورد ادعای رژیمش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 این تصورند که موقعیتشان بعد از مضحکه انتخاباتی </w:t>
      </w:r>
      <w:r>
        <w:rPr>
          <w:rFonts w:ascii="Times New Roman" w:hAnsi="Times New Roman" w:cs="Times New Roman"/>
          <w:sz w:val="28"/>
          <w:sz w:val="28"/>
          <w:szCs w:val="28"/>
        </w:rPr>
        <w:t>۹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حکیم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ی فراموش کرده اند که بر روی کوهی از آتش فشان نشس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تش فشانی که سوختش انزجار عمیق مردم از حکومت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 مساله حقوق بشر مربوط به همان کشو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 این است که حقوق فردی و مدنی مردم در ایران مترادف حقوقی است که متضمن خلاصی جامعه از شر نکبت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گر مساله حقوق انسانها در اختیار و کنترل مردم ب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دتها بود که سران رژیم اسلامی به جرم جنایت علیه مردم ایران در بازداشتگاهها بسر میب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ادعای اسلامی و پست مدرنیستی دیگر حنایش رنگی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ت مدرنیسم و نسبیت فرهنگی یک تز ارتجاعی برای خودی جلوه دادن سرکوب و سنگسار و خفقان و حجاب و نابرابری زن و مرد است یا جامعه غربی راحت تر با وجدان خود در قبال این کوهی از ستم و نابرابری سکوت اعلام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یت این است که فرهنگ نسل جوان ایران فرهنگی مدرنیستی و آزادیخواه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هنگی ضد اسلامی و ضد عقب ماندگی و تحج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گر واقعا قرار باشد حقوق مدنی افراد جامعه را بازبینی کنند چیزی از بساط کثیف اسلام و حکومت اسلامی باقی نخواهد 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 یک نکته پایان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درجه که رژیم اسلامی در مقابل غرب عقب نشینی و سازش ک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 مجموعه خود بعنوان چراغ سبزی به مردم برای تعرض به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5:00:00Z</dcterms:created>
  <dc:creator>rahmadi</dc:creator>
  <dc:description/>
  <cp:keywords/>
  <dc:language>en-US</dc:language>
  <cp:lastModifiedBy>Windows</cp:lastModifiedBy>
  <dcterms:modified xsi:type="dcterms:W3CDTF">2014-10-03T13:35:00Z</dcterms:modified>
  <cp:revision>3</cp:revision>
  <dc:subject/>
  <dc:title/>
</cp:coreProperties>
</file>