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</w:rPr>
        <w:t>۵۷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روان قاد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اسخ نیست، به جنبش علیه اعدام بپیوندی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عال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وسوم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گام به گام اعدا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پس از گذشت یکسال از کارزارشان اعلام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اَسفانه، دراین مدت اجرای مجازات اعدام درایران بی وقفه ادامه یافت و حتی شمار و نسبت آن در مقایسه با گذشته فزونی گرفت و ایران همچنان دومین مقام را از حیث شمار اعدامها و مقام نخست را از لحاظ نسبت اعدامها در جهان حفظ کرد</w:t>
      </w:r>
      <w:r>
        <w:rPr>
          <w:rFonts w:cs="Times New Roman" w:ascii="Times New Roman" w:hAnsi="Times New Roman"/>
          <w:sz w:val="28"/>
          <w:szCs w:val="28"/>
          <w:rtl w:val="true"/>
        </w:rPr>
        <w:t>"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به فعال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فت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بح شما بخی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گر انتظار دیگری بود؟ مگر قرار بود دولت اعتدال، رویه ای غیر از این در پیش گیرد؟ باید پرسید که چه تح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غی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ان را به این توهم سوق داد که در پرتو رحمت دول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د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توانند مجازات مرگ ر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ام به گا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کن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این صورت مبهم مسئله است، اگر کمی دقت کنیم متوجه میشویم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نظر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زاد جنبشی است که به قدمت حیات جمهوری اسلامی موجود بوده است، جنبشی که یک وجه پایه 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لا و موجودی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حفظ ارکان حاک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مایه 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 در مقابل طغيان نارضایتی مردم است که در دوره های مختلف در اشکال گوناگون ق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م 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 شدن کسانی هم که بخاطر خواست 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د در لغو قتل عمد دولیت ب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 شده اند، نیز تغییری در ماهیت آن نمی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یا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ر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ند که اعدام، یکی از مهمترین مکانیسمهای بقای رژی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ند که لغو اعدام به معنی مذهب زدایی از حاکمیت و به تعبیر دقیق تر، زوال و پایان حاکمیت شریعت و ق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روبنای مختنق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ند که پایان بساط 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دار و سرکوب و کشتار، آنتی تز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با این وجود مسئل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شان لغ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ام به گا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دام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ارچوب 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ها خوب میدانند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ما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چون حجاب، اعدام، سرکوب، تبعیض جنسیتی، شکنجه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سر بد طینتی فلان مرجع تقلید یا فلان ولایت فقیه نیست، بلکه ستون ماندن حاکمیت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 تناقض فاحش کافیست تا نق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یاست پشت زرو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نیست، 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ی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ی از حاک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قابل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نبش علیه 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، سیاستی که دائما و در طول حیات جمهوری اسلامی، تولید و بازتولید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الب امروزی ت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ست حجاریان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ز موسو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 که قرار است به مردم منزجر از اعدام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ل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وید که ن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به دار را نش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قابل زندانها اعتراض ن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نون ارتجاعی را قبول کنید و در چهارچوب آن اعتراض 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ست مثل تفکری که میخواهد از طریق پول دادن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دا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فقر را ریشه کن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لام کرده است که هدف نهایش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مجازات اع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اما نگفته است که چرا حرف آخرش را اول نمیزند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گر جنبش وسیع علیه اعدام را نمیبیند؟ مگر غلیان جامعه تشنه پایان سرکوبهای سیستیماتیک حکومتی که در اشکال مختلف و به صورت روزانه عرض اندام میکند را نمیبیند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به این جنبش وسیع، علنی و مردمی 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؟ چرا در گفتن جمل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کامل اعدام همین امرو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بخشهای وسیعی از جامعه به صورت علنی و عیان فریادش میزنند لکنت زبان می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قول معروف  چرا مردم را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عده می 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وقت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کان بدست آورد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جود 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ون هر سیاست آگاهانه بخشی از حاکمیت اسل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نوز آغاز 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شک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جام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بی ربطی اش به خواسته های بر حق و آزادیخواهانه مردم بیش از پیش عی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اید هوش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انع از قربانی گرفتن بیشتر از مردم و فعالین علیه اعدام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علیه 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ی و حاضر و علنی در جامعه موجود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شار آشکار و غیر قابل انکاری را بر این حکومت وارد کرده و شمار قابل توجهی از اعدامی ها را از دست آدمکشان این حکومت نجات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گ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رفندهایی از این قبیل، تلاش برای تحمیل عقبگرد به آ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جنبش علیه اعدام بپیوند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40:00Z</dcterms:created>
  <dc:creator>user</dc:creator>
  <dc:description/>
  <cp:keywords/>
  <dc:language>en-US</dc:language>
  <cp:lastModifiedBy>Windows</cp:lastModifiedBy>
  <dcterms:modified xsi:type="dcterms:W3CDTF">2014-09-26T00:07:00Z</dcterms:modified>
  <cp:revision>7</cp:revision>
  <dc:subject/>
  <dc:title/>
</cp:coreProperties>
</file>