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کانپذ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وزهای اخیر در چند شهر اروپ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له در آل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ظاهرات هایی در اعتراض به جنایات داعش انجا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یکی از سازماندهندگان و سخنرانان این حرکات اعتراضی بوده 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است و هدف این تظاهراتها چیست؟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تظاهراتها در دو مقطع برگزار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تظاهرات در شهر کلن آلمان عليه جنايت داعش در شنگال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وزهايي که هزاران نفر آواره در کوهها سرگردان بودند و تعداد زيادي از بي آبي و بي غذايي با مرگ دست و پنجه نرم ميکردند، در روزهايي که دم در خانه هاي مسيحيان در موصل علامتي ميزدند و به معني اين بود که اين افراد بايد شهر را ترک کنند و در غير اينصورت آدمخواران اسلامي آنها را خواهند ک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ه خيابان رفتيم و اعتراض کر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ما قبل از هر چيز اين اعتراض و  ابراز انزجار خودمان يعني اعتراض کمونيستها و معترضين به نقض وحشيانه حقوق انساني بود که ما را به خيابان ميکش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انساني با ديدن اين اخبار و شنيدن جنايات داعش فکر ميکرد بايد کاري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يتوان فقط نظار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ب در آن مقطع صدها و هزاران نفر در شهرهاي مختلف اروپا و از جمله در آلمان به خيابان 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ي که من و ما در شهر کلن آلمان کرديم، تماس گرفتن با برگزار کنندگان ميتينگها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مسئولين و دست اندرکاران اين ميتينگها حرف زديم و با آنها همکاري از نزديک داش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لن دو ميتينگ بزرگ برگزار کر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يکي از اين ميتينگه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آمدند و در دومي که با همکاري شخصيتهاي ايراني ساکن کلن همراه بود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حضور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يکي از تظاهراتهايي که در همان اولين روزهاي مطرح شدن حمله داعش به عراق و موصل در شهر کلن انجام شد، من در يک سخنراني کوتاه دو دقيقه اي در دفاع از مردم موصل و عليه جنبش اسلامي حرف زدم که اين سخنراني در مدياي اجتماعي آلماني بسيار منعکس شد و صدها بار اين سخنراني باز پخش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دوره از فعاليت ما در آلمان به نظر من در عين حال از نظر سبک کاري مه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ر اتفاقي که در دنيا پيش مي آيد و از جمله همين واقعه در شنگال و يا امروز در کوباني، جنبشي اجتماعي راه مي افتد و مردمي که وابستگي هايي به آن منطقه دارند اقوام و دوستانشان در آن مناطق هستند، به حرکت در مي آيند و ما بايد با اين مردم با شبکه هايي که سازمان دهنده اعتراضات هستند، تماس گرفته و همگام با آنها در اعتراضات حضور داشته و در اين اعتراضات نقش بازي 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ک کنیم که شعارها و يا خواستها را به شکل صحیح و مناسب تنظیم شود و در جهت دادن و رهبري اين جنبش اجتماعي نقش بازي 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يت هاي ما در اين دوره اين نوع سبک کار را نمايندگي مي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 ديگري از اعتراضات را در همين روزها در آلمان داش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اساسا در مقابل پليس شريع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آلمان يک مشت اسلامي راه افتاده و در خيابان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 به معروف ونهي از منک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عني در خيابانهاي اروپا راه افتاده به جوانان تذکر ميدهند که نرقصند، لباس باز نپوشند، بازي و تفريح نکنند، چون اينها اسلامي نيست، به دختراني که از ترکيه و يا عراق و ايران آمده و قيافه و يا رنگ مويشان نشان ميدهد که از اين کشورها هستند، تذکر ميدهند که حجاب بر سر کن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عتراض به اين دست اندازي جنبش اسلامي به زندگي مردم در اروپا و در آلمان ما از طرف نهاد اکس مسلم در آلمان تا کنون دو ميتينگ موفق برگزار کرده ا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اساسا مقابله با پليس شريعه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ها در جامعه آلمان در مورد پليس شريعه چيست؟ آيا جامعه توجه کافي به اين معضلات نشان ميده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يت اينست که  با حضور اولين گروه پليس شريعه در وپرتال آلمان، عکس العمل ها بسيار گست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بمب خبري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ز اين موضوع مطلع شدند و جامعه در التهاب فرو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حالت باعث شد فورا همه سياستمداران در استان نورد راين وستفالن که اين اتفاق در آنجا بود، به نوعي مجبور به موضعگيري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ير داخله استان در اين مورد حرف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يندگان احزاب سياسي و همچنين آنجلا مرکل و وزير داخله آلمان هم در مورد پليس شريعه حرف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بعد از مدتي اعلام شد که پوشيدن جليقه با آرم پليس شريعه در آلمان ممنوع است و هر جا اينها مزاحم مردم ميشوند فورا به پليس اطلاع ده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ين واقعه را مهم تلقي کرده و معتقد بوديم بايد عليه اينها به خيابان 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اکس مسلم تنها نهادي بود که فراخوان به ميتين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پرتال رفتيم و گفتيم اينجا منطقه عاري از شريعه است و گفتيم هر جا اينها سر بر آوردند ما هم مي آييم و شهر به شهر تعقيبشان مي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کت ما با انعکاس مطبوعاتي بين المللي روبرو شد و استقبال از اين حرکت زيا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ا در دوسلدرف آلمان سر و کله اينها پيدا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 هم رف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ميتينگ ما چند نفر سلفي آمده و قران پخش مي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يلم و عکس اين ميتينگ هست و درگيري که در محل پيش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رانيهاي ما را در ميتينگ دوسلدرف هزاران نفر در مدياي اجتماعي نگاه کرده و بسياري براي ما پيام تبريک فرست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وهی می گویند عمق جنایات داعش برای همه روشن است و این تظاهرات نمی تواند تاثیری در حال مردمی که مستقیما مورد تعرض این نیروها قرار دارند،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 شما چی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اح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در محل فاجعه بايد کارهاي فوري و اقدامات ديگر و از جمله مسلح شدن مردم را تبليغ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معتقدم، آنجايي که مردم مسلح شدند و از خودشان و زندگيشان و امنيتشان دفاع کردند، توانستند در مقابل اين گروه وحشي مقاوم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ا در آمرلي اين اتفاق افتاد و يا کوبان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ي اين قانون از کجا آمده که در اروپا و خارج از آن کشورنبايد حرف زد چون تاثير ندارد؟ مگر ما عليه سنگسار سکينه دنيا را روي سرمان نگذاشتيم و اين موثر نبود؟ مگر ما هر روز در اروپا مشغول اين نوع کمپين ها نيس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ي که ميگويد حرف نزن و خانه بمان و شلوغ نکن چون تاثير ندارد، يا مشکلش اينست که نميخواهد دنيا بلند شده و عليه داعش و جنبش اسلامي کاري بکند و يا اينکه از سياست چيزي نمي فه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ي که با ديدن عکس جنايات اين گروه انسانکش و وحشي، احتمالا تلويزيون را خاموش کرده و دنبال کارشان ميروند و سپس براي توجيه اين بي تفاوتي لباس تئوريک دوخته و طلبکار هم ميشوند، به نظر من در رديف بيخيالها و يا مجانين سياسي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يکي به اينها اهميت نميد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فقط اين بلکه کسي که در شنگال خانواده اش را از دست داده و يا زني که اسير داعش شده و او را بفروش ميرسانند، از اينکه در اروپا هزارن نفر به خيابان رفته و اعتراض کنند، ناراحت نميشود بلکه از سکوت و بي عملي و هيچ نگفتن  تعدادي و بطريق اولي از دفاع تئوريک جماعتي از اين بيعملي بيشتر آزرده خاطر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ک واقعيت را فراموش نکنيد داعش يک پديده بين المللي است تعدادي از آلمان و کشورهای اروپایی رفته با اينها عليه مردم مي جنگند و جنايت ميکنند و ما بايد در همين آلمان و اروپا کاري بکنيم که مردم مدرن و انسان دوست و مترقي به ياري مردمي بشتابند که در آنجا اسير دست اين جانيان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تظاهرات ها چگونه استقبال شد و انعکاس آن در رسانه ها و در بین مردم چطور بو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در دوره اول تظاهراتها که عليه جنايت داعش در موصل و شنگال و غيره بود هزاران نفر به خيابان رفتيم و انعکاس رسانه اي بسيار خوبي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اروپا و آلمان با دقت همه اين اخبار را تعقيب ميکردند و طبعا اعتراضات از نظر من توجه هاي زيادي را بخود جلب کرد يکي دو هفته همه توجه ها به اين اعتراضات جل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دوره که ما عليه پليس شريعه اعتراض ميکنيم، هم توجه به اين اعتراضات زي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سايتها و مدياي اجتماعي زياد استقبال ميکنند مثلا سخنرانيهاي ما در ميتينگها از طرف هزاران نفر ديده شده و نامه هاي حمايتي زيادي را در اين مدت  دريافت کرده ا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آلمان  همانطور که گفتيد، گروههای اسلامی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لیس شریعه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حل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به تحرکاتی زده اند و اعتراضاتی علیه آنان صورت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شما ارتباطی بین تظاهراتهای علیه داعش و اعتراض عل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حل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بینید؟ مردم و رسانه های آلمان در این باره چه میگوی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عش يک پديده شوم بين المللي در اين دوره بود که بسياري از همديگر مي پرسيدند اينها از کجا پيدا شدند، چرا يک دفعه بعد از بهار عربي و اعتراضات گسترده جهاني عليه نظام سرمايه داري و جنبش اشغال وال استریت، از زير زمين جانوراني بيرون آمده و همه چيز را به تباهي کشاندند؟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 از يکسو ساخته شرايط بعد از حمله امريکا به عراق است، نابودي زير ساختهاي يک جامعه و تبديل عراق به يک ويرانه و ساختن حکومتي پوشالي مبتني بر قوم و نژاد و مذهب و کشيدن خط بطلان بر مدنيت و حقوق فردي و مدني مردم، داعش درعين حال در زير زمين هاي نمناک  سوريه  بعد از شکست انقلاب مردم سوريه ساخته شد و نيرو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وي ديگر داعش ساخته شرايطي است که دولتهاي غربي با جنبش اسلامي در همين اروپا ميسازند، به آنها امکانات مادي و معنوي ميدهند و با اتکا به تئوری نسبيت فرهنگي جوانان زيادي را به مساجد تقديم کرده و کمک ميکنند تا آنها راديکالتر شوند و راهي جنگ با کفار گ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اعش پديده اي است که مربوط به جوامع موزاييکي، پديده اي مبتني بر نسبيت فرهنگي و اعلام اينکه پدیده هایی نظیر حجاب وسنگسار و کودک آزاری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 آنها است و پديده اي است مبتني بر اينکه دول غربي به گروهی از مردم بجرم اینکه خودشان و یا پدر و مادرشان در نقطه دیگری از جهان متولد شده اند، يک مهر مسلمان ميزنند و دو دستي آنها را تقديم سازمانهاي اسلامي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با داعش و داعشيان هم بايد چند وجهي و در پاسخ به اين معضلات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ايد همه اين جوانب را در نظر گرفته و به مقابله با داعش و نفوذ جنبش اسلامي و اسلام سياسي در غرب بپرداز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در مقابله با اين جنبش بايد استراتژي روشني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اين مبارزه بايد کمونسيتها در صف اول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جا شما ميتوانيد با بررسي پديده داعش همچون يک سلول، همه نکبت و درماندگي و کثافت نظام سرمايه داري موجود را بررسي و نقد کن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ميد به زندگي بهتر نبود، اگر خطر سوسياليسم نبود دنيا همين جهنمي ميشد که داعش و سازماندهندگان و مدافعين داعشي، آنرا در مقابل ما مردم مي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ولت امريکا گرفته تا جمهوري نکبت اسلامي تا عربستان سعودي و  دولتهاي ترکيه و آلمان و سوئ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ن بهترين فرصت بويژه  براي کمونيستهايي است که از کشورهاي اسلام زده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ما کمونيستهايي که از ايران هستيم و پوزه اين جنبش را به خاک ماليده ايم، براي ما که از اين جنبش نمي هراسيم و نميترسيم، بسيار حياتي است  که در وسط استخر سياست در جوامع اروپايي رفته و از جهانشمولي حقوق انساني، از مدنيت و حقوق شهروندي و از يک آينده بهتر و ممکن در آينده حرف بز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ان بهترين فرصت براي نشان دادن راه حل انساني و کمونيستي در مقابل اين فجايع فراهم هست و تعدادي به اسم کمونيست به ما ميگويند برويد و قائم شو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تف سربال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9:00Z</dcterms:created>
  <dc:creator>Windows</dc:creator>
  <dc:description/>
  <cp:keywords/>
  <dc:language>en-US</dc:language>
  <cp:lastModifiedBy>Windows</cp:lastModifiedBy>
  <dcterms:modified xsi:type="dcterms:W3CDTF">2014-09-26T00:08:00Z</dcterms:modified>
  <cp:revision>5</cp:revision>
  <dc:subject/>
  <dc:title/>
</cp:coreProperties>
</file>