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1"/>
        <w:rPr>
          <w:rFonts w:ascii="Times New Roman" w:hAnsi="Times New Roman" w:eastAsia="Times New Roman" w:cs="Times New Roman"/>
          <w:kern w:val="2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 xml:space="preserve">انترناسیونال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lang w:eastAsia="sv-SE"/>
        </w:rPr>
        <w:t>۵۷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kern w:val="2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بهروز مهرآباد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rtl w:val="true"/>
          <w:lang w:eastAsia="sv-SE"/>
        </w:rPr>
        <w:t xml:space="preserve">تجارت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rtl w:val="true"/>
          <w:lang w:eastAsia="sv-SE"/>
        </w:rPr>
        <w:t>حلال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rtl w:val="true"/>
          <w:lang w:eastAsia="sv-SE"/>
        </w:rPr>
        <w:t>و تولید خمیر مرغ در جمهوری اسلام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/>
      </w:pP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 xml:space="preserve">خبرگزاری ایسنا از قول عضو هیئت رئیسه اتاق بازرگانی استان البرز خبر از ورود جمهوری اسلامی به بازار مواد غذایی 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حلال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دا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. 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محمد باقر رضوی تقوی گف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: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 xml:space="preserve">بستر تولید و صادرات غذایی با برند حلال در کشور فراهم میشود 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..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بدون شک با رعایت ضوابط و استانداردهای تعیین شده در تولید مواد غذایی حلال در منطقه تبدیل شود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sv-SE"/>
        </w:rPr>
        <w:t>...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kern w:val="2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sv-SE"/>
        </w:rPr>
        <w:t>"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حلال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 xml:space="preserve">و 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حرام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کردن مواد غذایی و مواد مختلف مصرفی مردم تبدیل به یک تجارت بزرگ و نان آب دار برای سرمایه داران اسلامی شده ا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این تجارت که از عرضه گوشت حلال و ذبح اسلامی آغاز شد، عرصه فعالیت خود را حتی به لبنیات و حبوبات و حتی ادویه هم گسترش داده ا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 xml:space="preserve">موادی که در بسیاری مواقع توسط غیر مسلمین و کافرین تولید میشود و فقط با پرداخت مبلغی پول به آخوندها و مساجد، مطهر و پاکیزه شده و مهر 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حلال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بر بسته بندی آنها نقش میبندد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sv-SE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kern w:val="2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 xml:space="preserve">درکنار این خبر باید خبر دیگری از سایت پارسینه را خواند که گزارشی با عنوان 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محتویات سوسیس و کالباس ایرانی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منتشر کرده ا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در این گزارش آمده است که ماده اولیه سوسیس و کالباس های تولید شده در جمهوری اسلامی خمیر مرغ ا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این خمیر مایعی است که از اسکلت های باقیمانده از مرغ و ضایعات از رستوران ها و مرغ فروشی های سطح شهر جمع آوری میشود و یا مرغ های تخمگذاری که به دلیل جثه ریز و آلودگی امعا و احشای آنها بطور کامل خارج نمیشو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در این گزارش تصاویر چندش آور و نفرت انگیزی از نحوه کثافتبار خرد کردن و مخلوط کردن این مواد ارائه شده که نشان میدهد سرمایه داران جمهوری اسلامی چه به خوراک مردم می دهند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sv-SE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kern w:val="2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افتضاحی که در ماههای اخیر بخاطر استفاده از روغن پالم در تولیدات لبنیاتی و سایر مواد غذایی برپا شد، هنوز فراموش نشده ا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نزدیک به سه دهه است که در آمریکا و کشورهای اروپایی استفاده از روغن پالم در مواد غذایی ممنوع شده ا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این روغن دارای بیشترین میزان اسید چرب اشباع را دارد بالا رفتن کلسترول بد خون و تنگی و انسداد عروق و سکته قلبی از عوارض مصرف آن می تواند باش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فقط استفاده صنعتی نظیر تولید صابون مجاز ا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استفاده از این روغن در مواد لبنی از اول مهر ماه امسال ممنوع اعلام شده ا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در دو سال اخیر نزدیک به ده هزار تن روغن پالم وارد ایران شده ا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 xml:space="preserve">در صورتی تا چهار سال قبل میزان واردات آن به میزان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lang w:eastAsia="sv-SE"/>
        </w:rPr>
        <w:t>۸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 xml:space="preserve"> تن در سال بو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و میشود حدس زد که هزاران تن روغن پالم در انبارهای تجار باقی است تا بتدریج به مردم خورانده شود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sv-SE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/>
      </w:pP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در پارسینه رئیس سازمان غذا و دارو خبر از حذف خمیر مرغ در این محصولات، صدور بخشنامه و عملی شدن آن در شش ماهه دوم سال داده ا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در این که چگونه فساد اداری، رشوه خواری و حرص و آز سرمایه داران اسلامی مانع هر اقدام جدی در متوقف ساختن این صنعت کثیف است، هیچ شکی نی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 xml:space="preserve">اما نکته جالب این است که بسیاری از محصولات سوسیس و کالباس تولید شده در جمهوری اسلامی مهر 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حلال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بر خود دارد و مورد تائید یکی از آیات عظام قرار گرفته ا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sv-S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/>
      </w:pP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 xml:space="preserve">هیچ چیز بهتر از تصاویر سایت پارسینه در مورد نحوه تولید خمیر مرغ برای استفاده در سوسیس و کالباس، گویا تر از مفهوم 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حلال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"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در فرهنگ جمهوری اسلامی نی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این رژیم فقط با اعدام و سنسگار مردم را قربانی نمی کن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/>
        </w:rPr>
        <w:t>این سیستم از سر تا به پا غیر انسانی است و آنچه هم که بنام غذا تحویل مردم می دهد، خطرناک و مهلک می تواند باشد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sv-S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Newscode">
    <w:name w:val="newscod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48:00Z</dcterms:created>
  <dc:creator>Windows</dc:creator>
  <dc:description/>
  <dc:language>en-US</dc:language>
  <cp:lastModifiedBy>Windows</cp:lastModifiedBy>
  <dcterms:modified xsi:type="dcterms:W3CDTF">2014-09-19T12:48:00Z</dcterms:modified>
  <cp:revision>2</cp:revision>
  <dc:subject/>
  <dc:title/>
</cp:coreProperties>
</file>