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۷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حکام ضد انسانی برای کارگران پتروشیمی رازی بی پاسخ نخواهد ماند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تمام قوای خود و از جمله قوه قضائیه اش را در مقابل کارگران بسیج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دادگاه جمهوری اسلامی حکم محکومی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از نمایندگان کارگران پتروشیمی رازی را به شش ماه حبس و پنجاه ضربه شلاق صاد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اکی شرکت ترکیه ای گوبره تاش به مدیریت عثمان بالتار و اتهام این کارگر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لال در نظ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هین و ته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اعلام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کارگران متهم شدند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طرح درخواست های غیر موجه و خارج از موضوع کاری، باعث تجمع کارگران پیمانکاری و تعطیلی کارگاه شده اند و همچنین زمینه ساز اخلال در تولید مجتمع و ضرر و زیان مادی و معنی بو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>.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تراض کارگران پتروشیمی رازی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تبعیض بین کارگران رسمی و پیمانی و با خواست برابری حقوق و  برخورداری از مزایایی برابر نظیر سختی کار، سرویس منظم، نهار و بیمه انجام شد و کارفرما هنوز به خواست های کارگران تن در ندا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م زندان و شلاق برای کارگران پتروشیمی رازی ادامه سیاست ارعاب و سرکوب جمهوری اسلامی و حمایت صریح آن از کارفرما در ادامه شرایط غیر انسانی بویژه برای کارگران پیمانی است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ولین بار نیست که رژیم برای سرکوب کارگران به قوه قضائیه خود متوسل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م شلاق برای کارگران در سنندج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احکام زندان برای کارگران بجرم برگزاری مراسم های اول مه، بازداشت کارگران معادن بافق و چادرملو نمونه های دیگری از این سیاس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جمهوری اسلامی به این قانع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دف لایح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ایت از تول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توسط دولت روحانی ارائه شده قانونی کردن و گسترش ابعاد این سرکو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 اعظم این لایحه در مورد دادن امتیازات بانکی و تسهیلات مختلف به سرمایه دا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اصلاحاتی که این لایح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ضد 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قانون ارتجاعی کار پیشنهاد کرده ب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 که دست کارفرمایان را باز تر میکند تا به بهانه کاهش تولید و تغییرات ساختاری در اثر شرایط مختلف کارگران را اخراج و بیکار ساز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تبصره پیشنهادی دیگری به قانون کار آمد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 xml:space="preserve">هرگونه تصرف و مزاحمت اشخاص حقیقی و حقوقی در محدوده دارای مجوز عملیات معدنی قانونی بدون داشتن حکم از مراجع قضائی جرم محسوب شده و قابل پیگرد قانونی است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 این موارد نیروی انتظامی موظف است حسب درخواست وزارت صنایع و معادن یا دارندگان مجوز بلافاصله نسبت به رفع تصرف و مزاحمت اقدام و متهم و یا متهمان را به مراجع قضائی معرفی نماید</w:t>
      </w:r>
      <w:r>
        <w:rPr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دستگاه قضائی جمهوری اسلامی قوانین سختی و مفصلی در حراست از مالکیت خصوصی و حریمهای آن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دف اصلی گذاشت چنین تبصره ای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 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قط علیه کارگران و ممانعت آنها از هر گونه حرکت اعتراضی است که می تواند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زاح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ای منافع سرمایه داران محسوب شده و یا تجمع و تحصن آنها در محل کارشان می تواند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شده و نیروهای سرکوبگر رژیم را علیه آنها گسیل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اگر کارگران به قوانین و ضوابط جمهوری اسلامی تمکین کرده بودند باید شاهد یک اعتصاب و اعتراض هم ن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ران اعتصاب و تشکل و حق خواهی رسما ممنوع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وق کارگر را ماهها نمی پردازند اما اعتراض کارگر پروفیل ساوه و نیشکر هفت تپه و امثال آنها با تعرض و اخراج و زندان پاسخ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همه اینها در ایران ما بدون اغراق هرروز شاهد اعتصابات و اعتراضات کارگری برای گرفتن حقوق خود 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زمینه نیز قطعا کارگران پتروشیمی رازی و همه کارگران این قوانین را عملا به زباله دان می اندازند و از حقوق خود دفاع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راه دیگری در مقابل جمهوری اسلامی و کارفرمایان جز مبارزه متحدانه وجود ندار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ساله اینست که </w:t>
      </w:r>
      <w:r>
        <w:rPr>
          <w:sz w:val="28"/>
          <w:sz w:val="28"/>
          <w:szCs w:val="28"/>
          <w:rtl w:val="true"/>
        </w:rPr>
        <w:t xml:space="preserve">جمهوری اسلامی میخواهد بحران اقتصادی و سیاسی خود را با تصویب قوانین سرکوبگرانه دیگری </w:t>
      </w:r>
      <w:r>
        <w:rPr>
          <w:sz w:val="28"/>
          <w:sz w:val="28"/>
          <w:szCs w:val="28"/>
          <w:rtl w:val="true"/>
        </w:rPr>
        <w:t>به دوش کارگران بی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لایحه به همراه سایر قوانین ضد کارگری رژیم باید پاره شده و به همراه کل نظام سرمایه داری اسلامی به زباله دان انداخت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اجازه نمی دهند، که رژیم احکام ضد انسانی زندان و شلاق را در مورد کارگران پتروشیمی رازی به اجرا در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 متحد کارگران در ایران و همبستگی کارگران در سایر نقاط جهان در مقابل این توحش ایس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دام به اجرا درآوردن چنین عمل وحشیانه ای عواقب سنگینی برای حکومت اسلامی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اینرا اثبات خواهند کر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24:00Z</dcterms:created>
  <dc:creator>Windows</dc:creator>
  <dc:description/>
  <cp:keywords/>
  <dc:language>en-US</dc:language>
  <cp:lastModifiedBy>Windows</cp:lastModifiedBy>
  <dcterms:modified xsi:type="dcterms:W3CDTF">2014-09-19T14:17:00Z</dcterms:modified>
  <cp:revision>5</cp:revision>
  <dc:subject/>
  <dc:title/>
</cp:coreProperties>
</file>