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۵۷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وا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طه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2"/>
          <w:szCs w:val="32"/>
          <w:lang w:bidi="fa-IR"/>
        </w:rPr>
      </w:pPr>
      <w:r>
        <w:rPr>
          <w:b/>
          <w:bCs/>
          <w:color w:val="C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هی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چیز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خطرنا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ت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قی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فقر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تهیدست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نیست</w:t>
      </w:r>
      <w:r>
        <w:rPr>
          <w:b/>
          <w:bCs/>
          <w:color w:val="C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؟</w:t>
      </w:r>
      <w:r>
        <w:rPr>
          <w:b/>
          <w:bCs/>
          <w:color w:val="C00000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احزاب معمولا بالاترین مرجع تصمیم گیری و سیاستگذ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م معمولا چرا که در بسیاری از احزاب بورژوازی بسیاری از سیاستهای کلان توسط محافل ذینفوذ و نه رای نمایندگان تعیین کن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گر نه اینکه در جوامع دمکراسی غربی سیاستهای اساسی و پایه ای نه توسط توده های مرد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ه حتی توسط نمایندگانی که بجای آحاد مردم در پارلمان و مجلس قرار میگی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توسط محافل غیر انتخابی و غیر پاسخگو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مریکا نمونه بارز چن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سیم ک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یا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ستقل از مکانیسم تعیین سی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گره احزاب مکان و زمانی برای پرداختن به دورنماها و چشم اندازهای سیاسی احزا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مشروطه هم از این قاعده مستث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گرفت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فرانس برگزار کر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است تعیین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عمولا کنگره ها پیامی دا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ر شرایط و زمان را بر خود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رانی های و امیدهای حزب را در مقطع خاصی بیان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گوشه ای از سخنان دبیر کل حزب مشروطه ای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آد پاشای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رنامه تلویزیو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 آت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سخ به چنین سئوا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ات محوری که حزب مشروطه در این کنگره به آن پرداخت کدام ها بودند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پاسخ این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شب قبل از کنگره یک کنفرانس اقتصادی برگزار کردیم که آقای حسن شریعتمداری از طیف جمهوریخوا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قای دکتر حسن منصور از طیف جمهوریخوا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آقای شاهین فاطمی که رایزن حزب هستند در این کنفرانس اقتصادی شرکت کردند و هر کدامشان گوشه ای از مشکلات اقتصاد ایران را و راهکارهای عبور از این مشکلات را برای حضار شکا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معتقدیم که یکی از معضلات عمده مردم ایران در شرایط موجود مساله اقتص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است که جمهوری اسلامی با روشی که 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برنامه اقتصادی که در ایران اجرا می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فقیر کردن مرد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لاش میکند که طبقه کارگر را از سر کار اخراج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بقه تهیدست را تهیدست کرد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ها را مدام درگیر امرار معاششان بکند و توده های مردم صبح که از خواب بلند میشو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جای اینکه به رژیم فکر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سالم یا ناسالم بودن این حکومت فکر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درست یا غلط بودن آنچه که باهاشان انجام میشود فکر کن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دام باید در فکر این باشند که نانشان را در بیاورند و بتوانند سر سفره بچه هاشون نانی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رژیم یک چیزی را فراموش می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مقدار فشار و این مقدار فق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ین فقر باعث قیام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رژیم باید از آن روزی بترسد که آن بخشی را در جامعه تهیدست کرده و فقیر کرده و مدام برای امرار معاشش بهش فشار می آو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ین ایرانی مظلوم زجر میک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بخش مطمئنا یک روزی قیام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و هیچ چیز خطرناک تر از قیام فقرا و تهیدستان نی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رای اینکه میتواند تر و خشک را در آن شرایط متاسفانه باهم بسوزا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 قی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یام کور است در شرایط موج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میدوار هستم با تمام مشکلاتی که در ایران هست چنین اتفاقی در ایران نیف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برنامه تلویزیو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 آت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ام فقرا و تهیدس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تفصیل مورد بحث و جدل قرا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وست دارم در نشریه انترناسیونال نیز به جنبه های دیگری از این بحث اشاره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پیام کنگره اخیر حزب مشروطه نباید تعجب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عکس باید آن را نش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وغ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زب بورژوازیی و کلا بورژوازی ایران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 به استقبال حوادث میر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 کشی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وششان را به زمین چسبان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دای قطار تحولات سیاسی را از راه دور شن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 آماده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دانند که با قیام نمیشو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خصوص قیامی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ا و تهیدس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س آن قرار داشته باشند و نیروی اصلی محرکه این تحول اجتماعی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صوص قیامی که کمونیسم کارگری با تمام قوا به استقبال آن میرود و برای سازماندهی و رهبری اش تلاش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جب نباید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یشتر نیز داریوش همایون در یک مصاحبه تلویزیونی در کانال جدید گفته بود که کارگران و مردم نباید انتظار داشته باشند که بعد از سرنگونی رژیم کمتر کار کنند و بیشتر مصرف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بر عکس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ید بیشتر کار کرد و کمتر مصر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زمخت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همین روشنی علیه کارگر و توده مردم زحمتک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ژیم اسلامی و مساله فقر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 و فلاکت اقتصادی یک مشخصه اصلی زندگی مردم تحت حاکمیت رژیم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سلامی اکثریت عظیم توده های مردم را علیرغم ثروت عظیم اجتماعی به زندگی در فقر و فلاکت همه جانبه محکو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رژیم علاوه بر اهداف روشن اقتصاد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اوه بر چپاول اموال جامع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هداف سیاسی کاملا داده شده ای را در اعمال فقر و فلاکت بر جامعه دنبا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هدف روشن رژیم به زانو در آوردن جامعه و تلاش مذبوحانه برای خالی کردن پتانسیل و توان مبارزاتی جامعه به لحاظ اقتصا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یک مشغله همیشگی رژیم اسلامی مقابله با جامعه و مردمی است که حکم به سرنگونی رژیم داده اند و هر تحرک اجتماعی به سرعت رنگ و بوی سرنگونی طلبانه بخود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سلامی میداند مردمی که زندگی اقتصادی شان به گروگان گرفت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یر نان شب خود هس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ان اعتراضی کمتری برای مقابله با رژیم و صرف انرژی جهت سرنگونی آن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ین اعتبار علیرغم درآمد عظیم حاصل از فروش نفت ما شاهد آن بودیم که رژیم حقوق و دستمزد بخور و نمیر کارگران ماههای متمادی پرداخت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یل نیست که حداقل حقوق و دستمزد کارگران چند صد در صد زیر خط فقر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ارزیابی از طرحها و پلاتفرمهای اقتصادی رژیم بدون ارزیابی از سیاست همیشگی رژیم برای بقا و مقابله با مردم سرنگونی طلب ممک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رژیم اسلامی یک رژیم متعارف اقتصادی و سیاسی سرمایه دار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حمیل فقر به جامعه یک رکن استراتژی رژیم اسلامی برای بق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نگره حزب مشروطه بخشهایی از این واقعیت را دیده است اما نگران پی آمدها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طر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ی از 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 تصور که تنها رژیم و جناحهای حاکم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ام فقرا و تهیدست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راس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صویر ناقصی از ویژگیهای جناحهای بورژوازی چه در حاکمیت و چه در اپوزیسیو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اس از قیام فقرا و تهیدستان یک نقطه اشتراک این جریانا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ی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قه آبی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ی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سن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یام بر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 های متفاوتی است که تاکنون بر این خیزش احتمالی توده مردم کارکن و زحمتکش نها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قرار و بنا به اذعان خودشان درد مشترکشا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اس مشترکشان از قیام کارگران و زحمتکش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راس واق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رفیتهای جامعه را میشنا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ات ناشی از قیام کارگران و زحمتکشان را میشنا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تاریخ آموخته اند میدانند چنانچه قیام کارگران تحت پرچم کمونیستی بنیادهای نظام اقتصادی و سیاسی حاکم را در هم خواهد پی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تیجتا از هم اکنون میخواهند برای مقابله با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اده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قد سیاستهای رژیم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عین حال از این رو که باعث به قیام کشاندن فقرا و تهیدستان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قیام فقرا و تهیدستان و اتهام همیشه آماد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ورش کو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ش ک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اتهام همیشه آماده بورژوازی در مقابله با قیام کارگران و مردم زحمتکش است و این یک ویژگی مهم تقابل بورژوازی با خیزش توده های کار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لاش میکنند که قیام کارگران را متراد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خری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ر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ج و مرج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گویند قیام فقرا و تهیدست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 و خشک را باهم میسوز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راسشان از کمبودها و یا نارسایی های چنین قیام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شان این است که مردم فرود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روی محرکه آ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له شان این است که دستور چنین قیامی میتواند حل پایه ای ترین مساله سیاسی هر انقلابی و هم چنین مساله عاج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ب میدانند که در این چهارچوب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عده 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استهایش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ند سیاستهای احمدی نژاد و روحانی و ورشکسته و شکست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دانند که با سی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اضت اقتص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گرسنه را به اردوی خود جلب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تا تلاش میکنند که چنین پروژه ای را قبل از شکل گیری عقیم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 اکنون زرادخانه تبلیغاتی شان را علیه چنین هدفی نشانه گیری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ا اجازه نمی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ا و تهیدست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ثریت عظیم جامع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رگیرنده طبقه کارگر و توده مردم کارکن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ک آنها تحرک طبقه 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ام کارگری نقطه امید جامعه برای آزادی و خلاص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نابودی فقر و فلاکت باید بنیادهای سیاسی و اقتصادی رژیم حاکم و سرمایه را در هم شک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ای جامعه کنون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فقر و فلاکت و استبداد و مذهب و نابرابری و تبعیض جامعه ای آزاد و مرفه و براب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جامعه آزاد سوسیالیستی را سازمان خواهی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before="0" w:after="160"/>
        <w:ind w:left="0" w:right="0" w:firstLine="34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31:00Z</dcterms:created>
  <dc:creator>rahmadi</dc:creator>
  <dc:description/>
  <dc:language>en-US</dc:language>
  <cp:lastModifiedBy>Windows</cp:lastModifiedBy>
  <dcterms:modified xsi:type="dcterms:W3CDTF">2014-09-18T13:31:00Z</dcterms:modified>
  <cp:revision>2</cp:revision>
  <dc:subject/>
  <dc:title/>
</cp:coreProperties>
</file>