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آباد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سهای بازگوشده ی انتخابات پارلمانی سوئد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 پارلمانی سوئد با پیروزی شکننده بلوک موسوم به سبز و قرمز متشکل از حزب سوسیال دمکرات، محیط زیست و حزب چ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پایان رسید که 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رای توانست آرای بیشتری نسبت به رقیب خود یعنی بلوک تشکیل دهنده دولت فعلی، کسب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ر این انتخابات از حزب فاشیستی دموکرات های سوئد بعنوان برنده اصلی نام برده میشود که توانست آرای خود را نسبت به دوره قبل دو برابر کرده و به نزدیک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ب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چه بی آبرویی این حزب تا بحال مانع از این بوده است که به هیچ ائتلافی وارد شود ولی نقش آن در بازی های پارلمانی آینده انکار ناپذی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زب اعلام کرده است که به لایحه بودجه حزب محافظه کار و موئتلفانش رای خواهد داد و در مورد بسیاری سیاست های دیگر هم بدون شک از آنها حمایت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جود آمدن بن بست در تشکیل دولت آینده و توانائی آن برای اداره امور یکی از مباحث جاری است و حتی صحبت از امکان برگزاری انتخابات مجدد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گزاری مجدد انتخابا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دم وجود ثبات سیاسی بناگزیر تاثیرات خود را در موقعیت نظام اقتصادی سوئد، بجا میگذارد و هیچکدام از احزاب پارلمانی نمی خواهند بعنوان مسئ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ناخته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رو امکان تشکیل دولتی که مورد توافق و پذیرش اکثریت احزاب باشد، زی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انتخابات هم در سیاست های مطرح شده از طرف احزاب دو بلوک تفاوت بنیادی نمیشد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ه ها در تفسیر آخرین مناظره تلویزیونی رهبران دو حزب اصلی سوسیال دمکرات و مدرات در شب قبل از انتخابات نوشتند که هر دو در مورد بیشتر مسائل همنظر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موجب تفاهم این دو حزب و سایر احزاب پارلمانی میشود، پذیرش سیاستهای بانک جهانی و اتحادیه اروپا در زمینه های مختلف اقتصادی است و بورژوازی سوئد بیشترین سرسپردگی به این سیاستها را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یین خطوط اصلی اقتصاد سوئد به بانک مرکزی سپرده شده که مستقل از دولت عمل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یچکدام از احزاب پارلمانی خواستار تغییر این وضعیت ن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 تردید سایه حضور یک حزب فاشیستی بر دوره آینده  پارلمان سوئد سنگینی خواهد کرد و محملی خواهد بود که احزاب تشکیل دهنده دولت برای پیشبرد سیاست های خود، سایر احزاب و بیش از همه مردم را از فاشیست ها بت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لام عدم پذیرش حزب چپ در دولت آینده و چراغ سبز نشان دادن به سایر احزاب از طرف رهبر حزب سوسیال دمکرات، از روی ناچاری و بخاطر رای بالای حزب فاشیستی توجی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 بالای فاشیستها در انتخابات از طرفی نشاندهنده نارضایتی عمیق مردم از وضیعت موجود و از سوی دیگر نشان دهنده آن است که هیچ حزب و نیروی سیاسی پیشرو و مترقی در صحنه نیست که مطالبات آنها را نمایندگی کند و در مقابل هجوم بورژوازی به حقوق اجتماعی مردم، بویژه در سالهای اخیر حرفی برای گفتن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ر دی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نتخابات سوئد نشان دا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 که در تغییر ریل سیاستهای حاکم بر سوئد می تواند تاثیر بگذارد سر بلند کردن نیرویی است که هیچ منفعتی در ادامه وضعیت امروز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کارگری سوئد نیروئی است که می تواند در مقابل احزاب بورژوایی و فاشیست بایستد اما رهبری این جنبش در دست اتحادیه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 رفرمیست و سازشکا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 در همکاری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زب سوسیال دمکرات بدنبال بند و ب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م 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 و حزب چپ هم با سابقه همراهی خود با سوسیال دمکرات ها نفوذی در جنبش کارگر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ام واکنشهای رادیکال و قدرتمند از 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گران و کارکنان دولت و کمون ها و مطرح کردن بعضی از خواستهای مهم سوئ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تواند احزاب راست را عقب ب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ه در حزب سوسیال دمکرات چنین خواستی وجود دارد و نه در حزب چپ چنین جربزه ای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ت طرح مطالبات رادیکال مردم، متشکل کردن نیروهای آزادیخواه، برابری طلب و سکولار و تشکیل یک حزب کمونیستی با هدف بدست آوردن رهبری جنبش کارگری درس مهمی است که از انتخابات پارلمانی سوئد می توان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بین بردن بیکاری، بالا بردن سطح دستمزدها، پائین آوردن سن بازنشستگی و بالا رفتن حقوق بازنشستگی بحدی که از حداقل دستمزد مصوبه کارگران کمتر نباشد، رایگان ساختن درمان، افزایش حقوق کارگران و کارکنان بخش های خدمات عمومی، متوقف ساختن حقوق ها و پاداشهای هنگفت به روسای موسسات مختلف دولتی و خصوصی، پایان دادن به خصوصی سازی ها و بازپس گرفتن نهادهایی که در دو دهه اخیر خصوصی شده اند، کاهش ساعات کار، استخدام پرسنل بیشتر و کاهش فشار کار بر پرستاران، معلمان و سایر کارکنان بخش خدمات اجتماعی توقف کمکهای دولتی به نهادهای مذهبی، برقراری مالیات بر ثروت، نمونه هایی از خواستهایی است که هر روزه می توان از زبان مردم سوئد ش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ی بانک جهانی، اتحادیه اروپا و سرمایه داری سوئد تحمیل ریاضت کشی های بیشتر به مردم، گسترش خصوصی سازی ها و بالا بردن میزان بیکاری برای پائین نگاه داشتن سطح دستمزد ها است که آشکارا در نقطه مقابل مطالبات مردم 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سوئد نمی توانند در چهار چوب مناسبات سرمایه داری انتظار بهبود و یا تغییر مثبتی در وضعیت زندگی خودشان را داشت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سوئد به حزبی نیاز دارد که خواسته ای عمیق اقتصادی و سیاسی مردم را نمایندگی کند و در مقابل احزاب بورژوائی حاکم اعم از راست ها و یا سوسیال دمکرات ها بای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23:00Z</dcterms:created>
  <dc:creator>Windows</dc:creator>
  <dc:description/>
  <dc:language>en-US</dc:language>
  <cp:lastModifiedBy>Windows</cp:lastModifiedBy>
  <dcterms:modified xsi:type="dcterms:W3CDTF">2014-09-19T10:23:00Z</dcterms:modified>
  <cp:revision>2</cp:revision>
  <dc:subject/>
  <dc:title/>
</cp:coreProperties>
</file>