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۵۷۵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فریده عزیزمان بیمار است</w:t>
      </w:r>
    </w:p>
    <w:p>
      <w:pPr>
        <w:pStyle w:val="Normal"/>
        <w:bidi w:val="1"/>
        <w:ind w:left="0" w:right="0" w:firstLine="34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ود یک سال میشود که فریده آرمان عزیز مشغول دست و پنجه نرم کردن با بیماری لعنتی سرط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مام این مدت همه ما که او را از نزدیک میشناسیم بشدت نگران وضعیت او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شبختانه فریده با روحیه مقاوم و بالای همیشگیش در برابر این بیماری نیز مقاومت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حتی حاضر به استراحت نیست و بعد از بازگشت از بیمارستان به کارهای اجتماعی و حزبی عادیش تا دیر وقت ادامه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روزها که با او تماس گرفتیم دیروقت بود انتظار داشتیم خواب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و در محل کارش مشغول کا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ی با او برای استراحت کردن بحث کردم اما میدانم که فایده ا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خصا فریده را از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عنی درست در آستانه تشکیل حزب کمونیست میشناس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را در کردستان ملاقات ک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ی با نشاط و خنده برلب و مهربان که با شور و اشتیاق نشریات اتحاد مبارزان کمونیست را توزیع می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آن در سوئد سالها از نزدیک با او زندگی کر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چه ها او را فری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٩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طاب میکرد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اره به شماره تلفن کمکهای اضطراری در اروپ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ا هرکس هر مشکل و معضلی داشت و کمکی میخواست سراغ فریده میرفت و او همیشه با فداکاری تمام حاض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خصا هروقت به انسان کمونیست فکر میکنم فریده جلوی چشمم مجسم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داکار، مهربان، بدون پیشداوری، آماده به کار، انسان دوست و تیزبین و ضد ستمگ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ده در زندگیش سختی های بسیار کش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طمات روحی فراوان د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زیزان بسیاری را از دست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مچنان چهره شاد و زیبا و آرام خودرا حفظ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34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ست دارم به فریده بگویم که این روزها همه کس در فکر تو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خانه های همه دوستان سخن از تو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عین حال همه امیدواریم که فریده همچون همیشه با روحیه و عزم و سرسختی بر این مشکل نیز غلبه ن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دور میبوسمت و برایت آرزوی سلامتی دا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24:00Z</dcterms:created>
  <dc:creator>bambi</dc:creator>
  <dc:description/>
  <cp:keywords/>
  <dc:language>en-US</dc:language>
  <cp:lastModifiedBy>Windows</cp:lastModifiedBy>
  <dcterms:modified xsi:type="dcterms:W3CDTF">2014-09-19T09:31:00Z</dcterms:modified>
  <cp:revision>3</cp:revision>
  <dc:subject/>
  <dc:title/>
</cp:coreProperties>
</file>