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Fonts w:ascii="Times New Roman" w:hAnsi="Times New Roman" w:cs="Times New Roman"/>
          <w:b/>
          <w:b/>
          <w:bCs/>
          <w:sz w:val="28"/>
          <w:sz w:val="28"/>
          <w:szCs w:val="28"/>
          <w:rtl w:val="true"/>
          <w:lang w:bidi="fa-IR"/>
        </w:rPr>
        <w:t>بخشی از سخنرانی های کنفرانس کارگری استکهلم</w:t>
      </w:r>
    </w:p>
    <w:p>
      <w:pPr>
        <w:pStyle w:val="Normal"/>
        <w:bidi w:val="1"/>
        <w:ind w:left="0" w:right="0" w:hanging="0"/>
        <w:jc w:val="center"/>
        <w:rPr>
          <w:rFonts w:ascii="Times New Roman" w:hAnsi="Times New Roman" w:cs="Times New Roman"/>
          <w:sz w:val="28"/>
          <w:szCs w:val="28"/>
          <w:lang w:bidi="fa-IR"/>
        </w:rPr>
      </w:pPr>
      <w:r>
        <w:rPr>
          <w:rFonts w:ascii="Times New Roman" w:hAnsi="Times New Roman" w:cs="Times New Roman"/>
          <w:sz w:val="28"/>
          <w:sz w:val="28"/>
          <w:szCs w:val="28"/>
          <w:rtl w:val="true"/>
          <w:lang w:bidi="fa-IR"/>
        </w:rPr>
        <w:t>ترجمه و تنظ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ظم نیکخواه</w:t>
      </w:r>
    </w:p>
    <w:p>
      <w:pPr>
        <w:pStyle w:val="Normal"/>
        <w:bidi w:val="1"/>
        <w:ind w:left="0" w:right="0" w:hanging="0"/>
        <w:jc w:val="left"/>
        <w:rPr/>
      </w:pPr>
      <w:r>
        <w:rPr>
          <w:rFonts w:ascii="Times New Roman" w:hAnsi="Times New Roman" w:cs="Times New Roman"/>
          <w:sz w:val="28"/>
          <w:sz w:val="28"/>
          <w:szCs w:val="28"/>
          <w:rtl w:val="true"/>
          <w:lang w:bidi="fa-IR"/>
        </w:rPr>
        <w:t xml:space="preserve">روز </w:t>
      </w:r>
      <w:r>
        <w:rPr>
          <w:rFonts w:ascii="Times New Roman" w:hAnsi="Times New Roman" w:cs="Times New Roman"/>
          <w:sz w:val="28"/>
          <w:sz w:val="28"/>
          <w:szCs w:val="28"/>
          <w:lang w:bidi="fa-IR"/>
        </w:rPr>
        <w:t>٦</w:t>
      </w:r>
      <w:r>
        <w:rPr>
          <w:rFonts w:ascii="Times New Roman" w:hAnsi="Times New Roman" w:cs="Times New Roman"/>
          <w:sz w:val="28"/>
          <w:sz w:val="28"/>
          <w:szCs w:val="28"/>
          <w:rtl w:val="true"/>
          <w:lang w:bidi="fa-IR"/>
        </w:rPr>
        <w:t xml:space="preserve"> سپتامبر </w:t>
      </w:r>
      <w:r>
        <w:rPr>
          <w:rFonts w:ascii="Times New Roman" w:hAnsi="Times New Roman" w:cs="Times New Roman"/>
          <w:sz w:val="28"/>
          <w:sz w:val="28"/>
          <w:szCs w:val="28"/>
          <w:lang w:bidi="fa-IR"/>
        </w:rPr>
        <w:t>٢٠١٤</w:t>
      </w:r>
      <w:r>
        <w:rPr>
          <w:rFonts w:ascii="Times New Roman" w:hAnsi="Times New Roman" w:cs="Times New Roman"/>
          <w:sz w:val="28"/>
          <w:sz w:val="28"/>
          <w:szCs w:val="28"/>
          <w:rtl w:val="true"/>
          <w:lang w:bidi="fa-IR"/>
        </w:rPr>
        <w:t xml:space="preserve"> برابر </w:t>
      </w:r>
      <w:r>
        <w:rPr>
          <w:rFonts w:ascii="Times New Roman" w:hAnsi="Times New Roman" w:cs="Times New Roman"/>
          <w:sz w:val="28"/>
          <w:sz w:val="28"/>
          <w:szCs w:val="28"/>
          <w:lang w:bidi="fa-IR"/>
        </w:rPr>
        <w:t>١٥</w:t>
      </w:r>
      <w:r>
        <w:rPr>
          <w:rFonts w:ascii="Times New Roman" w:hAnsi="Times New Roman" w:cs="Times New Roman"/>
          <w:sz w:val="28"/>
          <w:sz w:val="28"/>
          <w:szCs w:val="28"/>
          <w:rtl w:val="true"/>
          <w:lang w:bidi="fa-IR"/>
        </w:rPr>
        <w:t xml:space="preserve"> شهریور کنفرانسی با شرکت فعالین کارگری از کشورهای تونس، مصر، عراق و ایران در استکهلم سوئد برگزار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عد از معرفی اهداف کنفرانس توسط بهرام سروش که گرداننده کنفرانس بود و بحثهای مختلف طرح ایجا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بکه همبستگی کارگری خاورمیانه و شمال آفریق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رد تصویب قرار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زارش مشروح این کنفرانس و سند تشکیل این شبکه کارگری بطور جداگانه منتشر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جا ترجمه گوشه ای از بحثهای سخنرانان این کنفرانس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ه عمدتا به زبان انگلیسی ایرا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ملاحظه میکنی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کاظم نیکخواه</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حاتم لوینی از تونس</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خوشحالم که در این کنفرانس شرکت میک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در تونس تحولات زیادی را پشت سر گذاشت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 تونس با خودسوزی یک کارگر بیکار بنام محمد بوعزیزی شروع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ان تونس نقش اصلی را در به زیر کشیدن بن علی دا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نه کارگران و نه چپ آمادگی گرفتن قدرت را ندا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 همین دلیل جریانات اسلامی که در حاشیه انقلاب بودند تحت رهبر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لنهض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راس قدرت پریدند و دولت را تشکیل دادند و تلاش کردند قوانین را به نفع خود وضع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همانطور که میدانید کار به اینجا ختم ن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بارزه ادامه پیدا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ظاهراتهای عظیمی علیه النهضه به جریان افتاد و قدم به قدم اینها عقب رانده 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چپها و کارگران نیروی عظیمی بودیم و ه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مشکل وضعفی که داشتیم شاید همان است که در انقلاب سال </w:t>
      </w:r>
      <w:r>
        <w:rPr>
          <w:rFonts w:ascii="Times New Roman" w:hAnsi="Times New Roman" w:cs="Times New Roman"/>
          <w:sz w:val="28"/>
          <w:sz w:val="28"/>
          <w:szCs w:val="28"/>
          <w:lang w:bidi="fa-IR"/>
        </w:rPr>
        <w:t>١٩٧٩</w:t>
      </w:r>
      <w:r>
        <w:rPr>
          <w:rFonts w:ascii="Times New Roman" w:hAnsi="Times New Roman" w:cs="Times New Roman"/>
          <w:sz w:val="28"/>
          <w:sz w:val="28"/>
          <w:szCs w:val="28"/>
          <w:rtl w:val="true"/>
          <w:lang w:bidi="fa-IR"/>
        </w:rPr>
        <w:t xml:space="preserve"> ایران کارگران و چپها از خود نشان 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طرح و برنامه و اشتهایی برای گرفتن قدرت نداشتند و جامعه به دست نیروهای اسلامی افت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طور مشخص بعد از ترور شکری بالعید در فوریه </w:t>
      </w:r>
      <w:r>
        <w:rPr>
          <w:rFonts w:ascii="Times New Roman" w:hAnsi="Times New Roman" w:cs="Times New Roman"/>
          <w:sz w:val="28"/>
          <w:sz w:val="28"/>
          <w:szCs w:val="28"/>
          <w:lang w:bidi="fa-IR"/>
        </w:rPr>
        <w:t>٢٠١٣</w:t>
      </w:r>
      <w:r>
        <w:rPr>
          <w:rFonts w:ascii="Times New Roman" w:hAnsi="Times New Roman" w:cs="Times New Roman"/>
          <w:sz w:val="28"/>
          <w:sz w:val="28"/>
          <w:szCs w:val="28"/>
          <w:rtl w:val="true"/>
          <w:lang w:bidi="fa-IR"/>
        </w:rPr>
        <w:t xml:space="preserve"> که رهبر شاخص چپ رادیکال بود توده میلیونی مردم پشت سرما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ظاهراتهای عظیمی صورت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کری بالعید زاده همان شهری است که بوعزیزی در آن متولد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ترور بالعید توده وسیع مردم پشت سر ما کارگران و سوسیالیستها جمع شدند و خواهان برکناری اسلامی ها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شار روی النهضه خیلی زیا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ظاهراتها میلیون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مراکز اصلی دولتی را با میلیونها نفر تظاهر کننده که گوش به تصمیم ما بودند محاصره ک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د من در این تظاهراتها نقش فعالی داشت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ملا این امکان وجود داشت که کارگران قدرت را بگ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رهبری این حرکت شهامت و اشتهای گرفتن قدرت را از خود نشان ن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فرصت از دست 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ند ماه بعد از آن یک ترور دیگر صورت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حمد براهمی در ژوئیه همان سال </w:t>
      </w:r>
      <w:r>
        <w:rPr>
          <w:rFonts w:ascii="Times New Roman" w:hAnsi="Times New Roman" w:cs="Times New Roman"/>
          <w:sz w:val="28"/>
          <w:sz w:val="28"/>
          <w:szCs w:val="28"/>
          <w:lang w:bidi="fa-IR"/>
        </w:rPr>
        <w:t>٢٠١٣</w:t>
      </w:r>
      <w:r>
        <w:rPr>
          <w:rFonts w:ascii="Times New Roman" w:hAnsi="Times New Roman" w:cs="Times New Roman"/>
          <w:sz w:val="28"/>
          <w:sz w:val="28"/>
          <w:szCs w:val="28"/>
          <w:rtl w:val="true"/>
          <w:lang w:bidi="fa-IR"/>
        </w:rPr>
        <w:t xml:space="preserve"> توسط اسلامی ها ترور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بار حرکت عظیم تر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ازهم ما کارگران و چپها فرصت را از دست دا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شان میدهد که کارگران به نقشه و برنامه و رهبری دیگری نیاز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بحثی است که الان در تونس در جری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نیروی اصلی ه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ور و شوق و عزم سیاسی در میان مردم بسیار گسترده است اما رهبری چپی که قدرت را بخواهد بگیرد وجود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خودم از آنها بودم که میگفتم باید پارلمان را تسخیر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رهبری ما میگفت که معلوم نیست بعد از آن ارتش چه میکند و اوضاع به چه سمت می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شهامت پیشروی بیشتر را از خود نشان ن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حثهایی که اینجا با دوستان داشته ایم نشان میدهد که ما میتوانیم درسهای بسیاری از کارگران و دوستانمان در ایران بیاموزیم و باید این ارتباط ادامه پیدا کند </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شهلا دانشفر </w:t>
      </w:r>
    </w:p>
    <w:p>
      <w:pPr>
        <w:pStyle w:val="Normal"/>
        <w:bidi w:val="1"/>
        <w:ind w:left="0" w:right="0" w:firstLine="34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ن شهلا دانشفر هماهنگ کننده و یکی از سخنگویان کمیته همبستگی بین المللی کارگری ایران و کمپین برای آزادی کارگران زندانی هست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ث من در مورد جنبش کارگری در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ران از یکسو شما فقر، گرانی، بیکاری، و فلاکت بی حد و حصر کارگران و مردم را می بی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ضاعی را میبینید که در آن هر روز کارخانجات به تعطیلی کشیده شده و کارگران بسیاری از کار بیکار می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مراه با این بیکارسازی ها دستمزدهای پرداخت نشده یک معضل وسیع در جنبش کارگری است</w:t>
      </w:r>
      <w:r>
        <w:rPr>
          <w:rFonts w:cs="Times New Roman" w:ascii="Times New Roman" w:hAnsi="Times New Roman"/>
          <w:sz w:val="28"/>
          <w:szCs w:val="28"/>
          <w:rtl w:val="true"/>
          <w:lang w:bidi="fa-IR"/>
        </w:rPr>
        <w:t xml:space="preserve">. </w:t>
      </w:r>
    </w:p>
    <w:p>
      <w:pPr>
        <w:pStyle w:val="Normal"/>
        <w:bidi w:val="1"/>
        <w:ind w:left="0" w:right="0" w:firstLine="34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ز سوی دیگر یک جنبش اعتراضی رو به رشد کارگری را شاهدید که به طور واقعی نقش مهمی در فعال نگاهداشتن فضای سیاسی و تغییر توازن قوای سیاسی  جامعه دار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همین یکماه اخیر نگاه ک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هها مرکز کارگری یعنی هزاران کارگر در اعتصاب و مبارزه بوده اند</w:t>
      </w:r>
      <w:r>
        <w:rPr>
          <w:rFonts w:cs="Times New Roman" w:ascii="Times New Roman" w:hAnsi="Times New Roman"/>
          <w:sz w:val="28"/>
          <w:szCs w:val="28"/>
          <w:rtl w:val="true"/>
          <w:lang w:bidi="fa-IR"/>
        </w:rPr>
        <w:t>...</w:t>
      </w:r>
    </w:p>
    <w:p>
      <w:pPr>
        <w:pStyle w:val="Normal"/>
        <w:bidi w:val="1"/>
        <w:ind w:left="0" w:right="0" w:firstLine="340"/>
        <w:jc w:val="left"/>
        <w:rPr/>
      </w:pPr>
      <w:r>
        <w:rPr>
          <w:rFonts w:ascii="Times New Roman" w:hAnsi="Times New Roman" w:cs="Times New Roman"/>
          <w:sz w:val="28"/>
          <w:sz w:val="28"/>
          <w:szCs w:val="28"/>
          <w:rtl w:val="true"/>
          <w:lang w:bidi="fa-IR"/>
        </w:rPr>
        <w:t>نکته اینجاست این موقعیت جنبش کارگری در ایران را در متن اوضاع پر جنب و جوش سیاسی ایران باید 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ظر من ایران یک نقطه روشنی در تحولات سیاسی منطقه میتواند باشد</w:t>
      </w:r>
      <w:r>
        <w:rPr>
          <w:rFonts w:cs="Times New Roman" w:ascii="Times New Roman" w:hAnsi="Times New Roman"/>
          <w:sz w:val="28"/>
          <w:szCs w:val="28"/>
          <w:rtl w:val="true"/>
          <w:lang w:bidi="fa-IR"/>
        </w:rPr>
        <w:t>...</w:t>
      </w:r>
    </w:p>
    <w:p>
      <w:pPr>
        <w:pStyle w:val="Normal"/>
        <w:bidi w:val="1"/>
        <w:ind w:left="0" w:right="0" w:firstLine="340"/>
        <w:jc w:val="left"/>
        <w:rPr/>
      </w:pPr>
      <w:r>
        <w:rPr>
          <w:rFonts w:ascii="Times New Roman" w:hAnsi="Times New Roman" w:cs="Times New Roman"/>
          <w:sz w:val="28"/>
          <w:sz w:val="28"/>
          <w:szCs w:val="28"/>
          <w:rtl w:val="true"/>
          <w:lang w:bidi="fa-IR"/>
        </w:rPr>
        <w:t>با تصویری که دادم انقلاب در ایران میتواند ضربه ای کاری بر جمهوری اسلامی بعنوان  ستون فقرات اسلام سیاسی در منطقه و کل تحرکات اسلام سیاسی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داعش ایران است و سی و چند سال است جنایت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ائل انقلاب برای م</w:t>
      </w:r>
      <w:r>
        <w:rPr>
          <w:rFonts w:ascii="Times New Roman" w:hAnsi="Times New Roman" w:cs="Times New Roman"/>
          <w:sz w:val="28"/>
          <w:sz w:val="28"/>
          <w:szCs w:val="28"/>
          <w:rtl w:val="true"/>
          <w:lang w:bidi="fa-IR"/>
        </w:rPr>
        <w:t>ستق</w:t>
      </w:r>
      <w:r>
        <w:rPr>
          <w:rFonts w:ascii="Times New Roman" w:hAnsi="Times New Roman" w:cs="Times New Roman"/>
          <w:sz w:val="28"/>
          <w:sz w:val="28"/>
          <w:szCs w:val="28"/>
          <w:rtl w:val="true"/>
          <w:lang w:bidi="fa-IR"/>
        </w:rPr>
        <w:t>ر کردن خودش نسل کشی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ودک را ک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 حامله را ک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صورت زنان اسید پاش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ف کارگران را به گلوله بست و غیره</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مروز این مردمند که با مبارزاتشان جلوی خیلی از وحشیگیری ها و جنایات رژیم را گرف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چه که همین امروز اعدام ها بیداد میکند و دولت روحانی رکو</w:t>
      </w:r>
      <w:r>
        <w:rPr>
          <w:rFonts w:ascii="Times New Roman" w:hAnsi="Times New Roman" w:cs="Times New Roman"/>
          <w:sz w:val="28"/>
          <w:sz w:val="28"/>
          <w:szCs w:val="28"/>
          <w:rtl w:val="true"/>
          <w:lang w:bidi="fa-IR"/>
        </w:rPr>
        <w:t>ر</w:t>
      </w:r>
      <w:r>
        <w:rPr>
          <w:rFonts w:ascii="Times New Roman" w:hAnsi="Times New Roman" w:cs="Times New Roman"/>
          <w:sz w:val="28"/>
          <w:sz w:val="28"/>
          <w:szCs w:val="28"/>
          <w:rtl w:val="true"/>
          <w:lang w:bidi="fa-IR"/>
        </w:rPr>
        <w:t xml:space="preserve">د اعدام ها در </w:t>
      </w:r>
      <w:r>
        <w:rPr>
          <w:rFonts w:ascii="Times New Roman" w:hAnsi="Times New Roman" w:cs="Times New Roman"/>
          <w:sz w:val="28"/>
          <w:sz w:val="28"/>
          <w:szCs w:val="28"/>
          <w:lang w:bidi="fa-IR"/>
        </w:rPr>
        <w:t>١٥</w:t>
      </w:r>
      <w:r>
        <w:rPr>
          <w:rFonts w:ascii="Times New Roman" w:hAnsi="Times New Roman" w:cs="Times New Roman"/>
          <w:sz w:val="28"/>
          <w:sz w:val="28"/>
          <w:szCs w:val="28"/>
          <w:rtl w:val="true"/>
          <w:lang w:bidi="fa-IR"/>
        </w:rPr>
        <w:t xml:space="preserve"> سال اخیر را 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عین حال در سطح منطقه نیز یک پای مهم اتفاقاتی که هم اکنون در عراق شاهدش هستیم، جمهوری اسلا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معنی که بعد از حمله آمریکا به عراق و  بیرون کشیدن نیروهایش از این کشور و خلاء سیاسی که بوجود آمد و بخاطر بن بست امریکا و اساسا بورژوازی جهانی است که هر جک و جانوری سر بلند کرده و اوضاع را به این قهقرار کش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قابت جمهوری اسلامی و عربستان صعودی است که نتیجه اش جلودار شدن داعش در عراق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عبارتی سی و چند سال حاکمیت جمهوری اسلامی و جلو صحنه آمدن امروز داعش نشانه اوج انحطاط سرمایه داری امروز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این تاریکی ایران و جنبش کارگری در ایران یک نقطه امید است</w:t>
      </w:r>
      <w:r>
        <w:rPr>
          <w:rFonts w:cs="Times New Roman" w:ascii="Times New Roman" w:hAnsi="Times New Roman"/>
          <w:sz w:val="28"/>
          <w:szCs w:val="28"/>
          <w:rtl w:val="true"/>
          <w:lang w:bidi="fa-IR"/>
        </w:rPr>
        <w:t xml:space="preserve">. </w:t>
      </w:r>
    </w:p>
    <w:p>
      <w:pPr>
        <w:pStyle w:val="Normal"/>
        <w:bidi w:val="1"/>
        <w:ind w:left="0" w:right="0" w:firstLine="34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ه نظر من جنبش کارگری در ایران و جنبش آزادیخوانه مردم ایران نیاز به بیشترین حمایت و همبستگی جهانی و بوِیژه در خاورمیانه را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مین راستا حمایت از کارگران زندانی و رهبران کارگری در ایران امری بسیار سیاسی و مهم است و برای پیشبرد این امر ما سعی داریم توجه جهانی را به این مهم جلب کنیم</w:t>
      </w:r>
      <w:r>
        <w:rPr>
          <w:rFonts w:cs="Times New Roman" w:ascii="Times New Roman" w:hAnsi="Times New Roman"/>
          <w:sz w:val="28"/>
          <w:szCs w:val="28"/>
          <w:rtl w:val="true"/>
          <w:lang w:bidi="fa-IR"/>
        </w:rPr>
        <w:t xml:space="preserve">. </w:t>
      </w:r>
    </w:p>
    <w:p>
      <w:pPr>
        <w:pStyle w:val="Normal"/>
        <w:bidi w:val="1"/>
        <w:ind w:left="0" w:right="0" w:firstLine="340"/>
        <w:jc w:val="left"/>
        <w:rPr/>
      </w:pPr>
      <w:r>
        <w:rPr>
          <w:rFonts w:ascii="Times New Roman" w:hAnsi="Times New Roman" w:cs="Times New Roman"/>
          <w:sz w:val="28"/>
          <w:sz w:val="28"/>
          <w:szCs w:val="28"/>
          <w:rtl w:val="true"/>
          <w:lang w:bidi="fa-IR"/>
        </w:rPr>
        <w:t>ما در این کنفرانس همبستگی کارگری خاورمیانه میخواهیم به این اجماع برسیم که امروز به بیشترین همبستگی در جنبش کارگری در سطح خاورمیانه نیاز است و این نیاز سیاسی و فو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را که پیوندهای سیاسی مهمی مبارزات مردم ایران با مصر و تونس و عراق و کشورهای کل منطقه خاورمیانه و شمال آفریقا را به هم وصل میکند</w:t>
      </w:r>
      <w:r>
        <w:rPr>
          <w:rFonts w:cs="Times New Roman" w:ascii="Times New Roman" w:hAnsi="Times New Roman"/>
          <w:sz w:val="28"/>
          <w:szCs w:val="28"/>
          <w:rtl w:val="true"/>
          <w:lang w:bidi="fa-IR"/>
        </w:rPr>
        <w:t>....</w:t>
      </w:r>
    </w:p>
    <w:p>
      <w:pPr>
        <w:pStyle w:val="Normal"/>
        <w:bidi w:val="1"/>
        <w:ind w:left="0" w:right="0" w:hanging="0"/>
        <w:jc w:val="both"/>
        <w:rPr/>
      </w:pPr>
      <w:r>
        <w:rPr>
          <w:rFonts w:ascii="Times New Roman" w:hAnsi="Times New Roman" w:cs="Times New Roman"/>
          <w:b/>
          <w:b/>
          <w:bCs/>
          <w:sz w:val="28"/>
          <w:sz w:val="28"/>
          <w:szCs w:val="28"/>
          <w:rtl w:val="true"/>
          <w:lang w:bidi="fa-IR"/>
        </w:rPr>
        <w:t>کاظم نیکخواه</w:t>
      </w:r>
      <w:r>
        <w:rPr>
          <w:rFonts w:cs="Times New Roman" w:ascii="Times New Roman" w:hAnsi="Times New Roman"/>
          <w:b/>
          <w:bCs/>
          <w:sz w:val="28"/>
          <w:szCs w:val="28"/>
          <w:rtl w:val="true"/>
          <w:lang w:bidi="fa-IR"/>
        </w:rPr>
        <w:t xml:space="preserve">: </w:t>
      </w:r>
      <w:r>
        <w:rPr>
          <w:rFonts w:ascii="Times New Roman" w:hAnsi="Times New Roman" w:cs="Times New Roman"/>
          <w:b/>
          <w:b/>
          <w:bCs/>
          <w:sz w:val="28"/>
          <w:sz w:val="28"/>
          <w:szCs w:val="28"/>
          <w:rtl w:val="true"/>
          <w:lang w:bidi="fa-IR"/>
        </w:rPr>
        <w:t xml:space="preserve">معرفی طرح </w:t>
      </w:r>
      <w:r>
        <w:rPr>
          <w:rFonts w:cs="Times New Roman" w:ascii="Times New Roman" w:hAnsi="Times New Roman"/>
          <w:b/>
          <w:bCs/>
          <w:sz w:val="28"/>
          <w:szCs w:val="28"/>
          <w:rtl w:val="true"/>
          <w:lang w:bidi="fa-IR"/>
        </w:rPr>
        <w:t>"</w:t>
      </w:r>
      <w:r>
        <w:rPr>
          <w:rFonts w:ascii="Times New Roman" w:hAnsi="Times New Roman" w:cs="Times New Roman"/>
          <w:b/>
          <w:b/>
          <w:bCs/>
          <w:sz w:val="28"/>
          <w:sz w:val="28"/>
          <w:szCs w:val="28"/>
          <w:rtl w:val="true"/>
          <w:lang w:bidi="fa-IR"/>
        </w:rPr>
        <w:t>شبکه همبستگی کارگری خاورمیانه و شمال آفریقا</w:t>
      </w:r>
      <w:r>
        <w:rPr>
          <w:rFonts w:cs="Times New Roman" w:ascii="Times New Roman" w:hAnsi="Times New Roman"/>
          <w:b/>
          <w:bCs/>
          <w:sz w:val="28"/>
          <w:szCs w:val="28"/>
          <w:rtl w:val="true"/>
          <w:lang w:bidi="fa-IR"/>
        </w:rPr>
        <w:t xml:space="preserve">" </w:t>
      </w:r>
    </w:p>
    <w:p>
      <w:pPr>
        <w:pStyle w:val="Normal"/>
        <w:bidi w:val="1"/>
        <w:ind w:left="0" w:right="0" w:firstLine="340"/>
        <w:jc w:val="left"/>
        <w:rPr/>
      </w:pPr>
      <w:r>
        <w:rPr>
          <w:rFonts w:ascii="Times New Roman" w:hAnsi="Times New Roman" w:cs="Times New Roman"/>
          <w:sz w:val="28"/>
          <w:sz w:val="28"/>
          <w:szCs w:val="28"/>
          <w:rtl w:val="true"/>
          <w:lang w:bidi="fa-IR"/>
        </w:rPr>
        <w:t>به همه شما خوش آمد میگو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خصوصا به دوستانمان حاتم از تونس و هدا از مصر و اکرم از عراق</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ول بار نیست که ما با فعالین کارگری از کشورهای مختلف در تماس بو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ماسهای زیادی با رهبران و تشکلهای کارگری از کشورهای مختلف طی این سالها داشت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 جلسه و این کنفرانس از اهمیت ویژه ای برخورد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ون اغراق این کنفرانس بسیار مه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یرا ما میخواهیم اولین گام در جهت یک کار جدید را بر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آن تشکیل سازمان یا شبکه ای از فعالین کارگری از کشورهای مختلف منطقه است که ارتباط سازمان یافته و منظم و ادامه کاری را عملی نما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امیدوارم که ما بتوانیم این کار را بطور ادامه کار شروع کنیم و ادامه دهیم</w:t>
      </w:r>
      <w:r>
        <w:rPr>
          <w:rFonts w:cs="Times New Roman" w:ascii="Times New Roman" w:hAnsi="Times New Roman"/>
          <w:sz w:val="28"/>
          <w:szCs w:val="28"/>
          <w:rtl w:val="true"/>
          <w:lang w:bidi="fa-IR"/>
        </w:rPr>
        <w:t xml:space="preserve">. </w:t>
      </w:r>
    </w:p>
    <w:p>
      <w:pPr>
        <w:pStyle w:val="Normal"/>
        <w:bidi w:val="1"/>
        <w:ind w:left="0" w:right="0" w:firstLine="34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فکر نمیکنم در مورد ضرورت این پیوند و همکاری کارگری نیاز به استدلال زیادی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ستان ما از تونس و مصر و عراق و کشورهای دیگر میدانند که این ارتباط کارگری در منطقه بسیار حیات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خصوصا در این روزهای تاریکی که شاهدیم که فاشیسم و تروریسم اسلامی و دولتی و قومی در عراق دارد جنایات فجیعی علیه مردم انجام میدهند همبستگی کارگری اهمیت ویژه ای پیدا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دف اصلی این کنفرانس در واقع ایجاد همین سازمانی است که من اینجا دارم از آن صحبت میک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عن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بکه همبستگی کارگری خاورمیانه و شمال آفریقا</w:t>
      </w:r>
      <w:r>
        <w:rPr>
          <w:rFonts w:cs="Times New Roman" w:ascii="Times New Roman" w:hAnsi="Times New Roman"/>
          <w:sz w:val="28"/>
          <w:szCs w:val="28"/>
          <w:rtl w:val="true"/>
          <w:lang w:bidi="fa-IR"/>
        </w:rPr>
        <w:t>"</w:t>
      </w:r>
    </w:p>
    <w:p>
      <w:pPr>
        <w:pStyle w:val="Normal"/>
        <w:bidi w:val="1"/>
        <w:ind w:left="0" w:right="0" w:firstLine="340"/>
        <w:jc w:val="left"/>
        <w:rPr/>
      </w:pPr>
      <w:r>
        <w:rPr>
          <w:rFonts w:ascii="Times New Roman" w:hAnsi="Times New Roman" w:cs="Times New Roman"/>
          <w:sz w:val="28"/>
          <w:sz w:val="28"/>
          <w:szCs w:val="28"/>
          <w:rtl w:val="true"/>
          <w:lang w:bidi="fa-IR"/>
        </w:rPr>
        <w:t>آیا برای این گام آماده هستیم؟ من به همه شما فراخوان میدهم که از این تشکل حمایت ک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همه شما میخواهم که به این شبکه کارگری بپیون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میدوارم که فعالین کارگری و چپ از بسیاری کشورهای دیگر منطقه را نیز بتوانیم به این شبکه جلب کنیم</w:t>
      </w:r>
      <w:r>
        <w:rPr>
          <w:rFonts w:cs="Times New Roman" w:ascii="Times New Roman" w:hAnsi="Times New Roman"/>
          <w:sz w:val="28"/>
          <w:szCs w:val="28"/>
          <w:rtl w:val="true"/>
          <w:lang w:bidi="fa-IR"/>
        </w:rPr>
        <w:t xml:space="preserve">. </w:t>
      </w:r>
    </w:p>
    <w:p>
      <w:pPr>
        <w:pStyle w:val="Normal"/>
        <w:bidi w:val="1"/>
        <w:ind w:left="0" w:right="0" w:firstLine="34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کنفرانس سال آینده ما باید بتواند شامل رهبران رادیکال کارگری از بسیاری از کشورهای منطق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اتم از فرصتهای از دست رفته در تونس صحبت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ما هم در ایران از این فرصتهای از دست رفته کم سراغ ن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جا میخواهم تاکید کنم که در انقلابات مصر و تونس و حتی لیبی علیرغم شکستها و فرصتهای از دست رفته، یک اتفاق مهم تاریخی افت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آن اینکه اسلام سیاسی توسط مردم عقب راند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اولین بار در تاریخ کشورهای اسلام زده ما شاهد این بودیم که مردم در چند کشور بطور میلیونی علیه جریانات اسلامی به خیابان آمدند و آنها را عقب ران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بسیار مه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صر در یک روز  میلیونها نفر علیه اخوان و اسلامی ها دست به تظاهرات ز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تونس اسلامی ها عقب رانده 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در لیبی ما شاهد حرکت وسیعی علیه اسلامی ها ه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اتفاقات مه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مکن است ما به دلیل توقف و شکست انقلابات و جنایات فجیع نیروهای اسلامی در شرایط کنونی، اهمیت آنها را نمی بی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مکن است فکر کنیم که امروز برای نمونه در مصر بازهم ارتش در قدرت است و همان نظام سابق را سرکار آو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مصر امروز قابل مقایسه با مصر دیروز با مصر دوره مبارک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برای ما در ایران مهم است برای هرکس در منطقه مه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حتی در دنیا مهم است</w:t>
      </w:r>
      <w:r>
        <w:rPr>
          <w:rFonts w:cs="Times New Roman" w:ascii="Times New Roman" w:hAnsi="Times New Roman"/>
          <w:sz w:val="28"/>
          <w:szCs w:val="28"/>
          <w:rtl w:val="true"/>
          <w:lang w:bidi="fa-IR"/>
        </w:rPr>
        <w:t xml:space="preserve">.  </w:t>
      </w:r>
    </w:p>
    <w:p>
      <w:pPr>
        <w:pStyle w:val="Normal"/>
        <w:bidi w:val="1"/>
        <w:ind w:left="0" w:right="0" w:firstLine="340"/>
        <w:jc w:val="left"/>
        <w:rPr/>
      </w:pPr>
      <w:r>
        <w:rPr>
          <w:rFonts w:ascii="Times New Roman" w:hAnsi="Times New Roman" w:cs="Times New Roman"/>
          <w:sz w:val="28"/>
          <w:sz w:val="28"/>
          <w:szCs w:val="28"/>
          <w:rtl w:val="true"/>
          <w:lang w:bidi="fa-IR"/>
        </w:rPr>
        <w:t>چند سال پیش فکر میکردیم که بدتر از جمهوری اسلامی که سنگسار میکند و اعدام میکند و بروی زنان اسید می پاشد و امثال اینها ممکن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مروز شاهدیم که هرروز از آن بدتر هم دارد جلوی چشم ما قرار 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عش و القاعده و طالبان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را اینگونه است؟ بخاطر اینکه نظام سرمایه داری دچار بحران عمیق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معضلات سیاسی و اجتماعی و اقتصادیش جوابی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نتیجه هرروز دستجات و گنگهای جنایتکار و عقب مانده و ضد انسان نظیر جمهوری اسلامی و داعش و طالبان و القاعده را جلو میر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ور کنید که ما مردمی که در مصر و تونس و ایران دست به انقلاب زده ایم علیرغم همه ضعفهایی که داریم امید امروز دنیا ه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میدانیم که ضعف زیاد داریم، کار زیادی داریم که باید انجام ده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صتهای زیادی را از دست دا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هیچ کجای دنیا نیرویی پیشرو و انسانی و کارگری مثل ما نیروهای رادیکال و کارگری حتی با این ضعفها مشاهده نمیشو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هدا کامل از مصر </w:t>
      </w:r>
    </w:p>
    <w:p>
      <w:pPr>
        <w:pStyle w:val="Normal"/>
        <w:bidi w:val="1"/>
        <w:ind w:left="0" w:right="0" w:firstLine="34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قلاب ژانویه </w:t>
      </w:r>
      <w:r>
        <w:rPr>
          <w:rFonts w:ascii="Times New Roman" w:hAnsi="Times New Roman" w:cs="Times New Roman"/>
          <w:sz w:val="28"/>
          <w:sz w:val="28"/>
          <w:szCs w:val="28"/>
          <w:lang w:bidi="fa-IR"/>
        </w:rPr>
        <w:t>٢٠١١</w:t>
      </w:r>
      <w:r>
        <w:rPr>
          <w:rFonts w:ascii="Times New Roman" w:hAnsi="Times New Roman" w:cs="Times New Roman"/>
          <w:sz w:val="28"/>
          <w:sz w:val="28"/>
          <w:szCs w:val="28"/>
          <w:rtl w:val="true"/>
          <w:lang w:bidi="fa-IR"/>
        </w:rPr>
        <w:t xml:space="preserve"> در مصر نتیجه شرایط ناجوری بود که ریشه اش به دوره رژیم ناصر بر میگردد که با وجود اینکه شرایط اقتصادی مردم را بهبود داد، اما سیاستش این بود که حقوق سیاسی مردم را با تشکیل اتحادیه های حکومتی و سیستم تک حزبی به نامهای مختلف مصادره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د از آن در دوره سادات که یک نوع سرمایه داری دولتی بود بهبودهای اقتصادی بسرعت رنگ باخ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دات بعد از آن سیاست درهای باز اقتصادی را پیش گرفت و کمپانیهای بین المللی به سوی مصر هجوم آو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وند در دوره مبارک باعث تغییر همه جانبه اقتصاد مصر شد که بر اساس سیاستهای بانک جهانی کار می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نتیجه بخش عمومی کاملا با سیاستهای خصوصی سازی نابود شد و بخش خصوصی جای آن را گرفت و غارت مردم شدت بیشتری بخود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مایه داران خصوصی دست بازی در چپاول مردم پیدا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انون پشت قانون به نفع آن ها وضع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ه یکی از آنها قانون شماره </w:t>
      </w:r>
      <w:r>
        <w:rPr>
          <w:rFonts w:ascii="Times New Roman" w:hAnsi="Times New Roman" w:cs="Times New Roman"/>
          <w:sz w:val="28"/>
          <w:sz w:val="28"/>
          <w:szCs w:val="28"/>
          <w:lang w:bidi="fa-IR"/>
        </w:rPr>
        <w:t>٨</w:t>
      </w:r>
      <w:r>
        <w:rPr>
          <w:rFonts w:ascii="Times New Roman" w:hAnsi="Times New Roman" w:cs="Times New Roman"/>
          <w:sz w:val="28"/>
          <w:sz w:val="28"/>
          <w:szCs w:val="28"/>
          <w:rtl w:val="true"/>
          <w:lang w:bidi="fa-IR"/>
        </w:rPr>
        <w:t xml:space="preserve"> سال </w:t>
      </w:r>
      <w:r>
        <w:rPr>
          <w:rFonts w:ascii="Times New Roman" w:hAnsi="Times New Roman" w:cs="Times New Roman"/>
          <w:sz w:val="28"/>
          <w:sz w:val="28"/>
          <w:szCs w:val="28"/>
          <w:lang w:bidi="fa-IR"/>
        </w:rPr>
        <w:t>١٩٩٧</w:t>
      </w:r>
      <w:r>
        <w:rPr>
          <w:rFonts w:ascii="Times New Roman" w:hAnsi="Times New Roman" w:cs="Times New Roman"/>
          <w:sz w:val="28"/>
          <w:sz w:val="28"/>
          <w:szCs w:val="28"/>
          <w:rtl w:val="true"/>
          <w:lang w:bidi="fa-IR"/>
        </w:rPr>
        <w:t xml:space="preserve"> بود که برای نمونه در کرانه دریای سرخ میتوانستند زمین را به متری یک دلار بخرند و مجتمعهای توریستی لوکس بسازند، مواد خام ارزان در اختیار کارخانه داران قرار گرفت، معافیت مالیاتی ده ساله به آنها داده شد، و همه اینها تحت نام سیاست تشویق سرمایه گذاری انجام می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این فضا کارگران زیر فشار زیادی قرار داشتند و موجی از اعتصابات کارگری شروع شد که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نبش خیاب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سوم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اعتصابات با جنبش همبستگی با مردم فلسطین در الاقصا شروع شد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نهایتا به مجمع عمومی به نا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غیی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سال </w:t>
      </w:r>
      <w:r>
        <w:rPr>
          <w:rFonts w:ascii="Times New Roman" w:hAnsi="Times New Roman" w:cs="Times New Roman"/>
          <w:sz w:val="28"/>
          <w:sz w:val="28"/>
          <w:szCs w:val="28"/>
          <w:lang w:bidi="fa-IR"/>
        </w:rPr>
        <w:t>٢٠١٠</w:t>
      </w:r>
      <w:r>
        <w:rPr>
          <w:rFonts w:ascii="Times New Roman" w:hAnsi="Times New Roman" w:cs="Times New Roman"/>
          <w:sz w:val="28"/>
          <w:sz w:val="28"/>
          <w:szCs w:val="28"/>
          <w:rtl w:val="true"/>
          <w:lang w:bidi="fa-IR"/>
        </w:rPr>
        <w:t xml:space="preserve"> رسی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ه پیش در آمد انقلاب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ک نمونه مهم در سال </w:t>
      </w:r>
      <w:r>
        <w:rPr>
          <w:rFonts w:ascii="Times New Roman" w:hAnsi="Times New Roman" w:cs="Times New Roman"/>
          <w:sz w:val="28"/>
          <w:sz w:val="28"/>
          <w:szCs w:val="28"/>
          <w:lang w:bidi="fa-IR"/>
        </w:rPr>
        <w:t>٢٠٠٨</w:t>
      </w:r>
      <w:r>
        <w:rPr>
          <w:rFonts w:ascii="Times New Roman" w:hAnsi="Times New Roman" w:cs="Times New Roman"/>
          <w:sz w:val="28"/>
          <w:sz w:val="28"/>
          <w:szCs w:val="28"/>
          <w:rtl w:val="true"/>
          <w:lang w:bidi="fa-IR"/>
        </w:rPr>
        <w:t xml:space="preserve"> بود که حرکت کارگران ریسندگی محله الکبرا در آوریل این سال بسیار عظیم بود و فراخوان نافرمانی عمومی را به همه مردم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نبش </w:t>
      </w:r>
      <w:r>
        <w:rPr>
          <w:rFonts w:ascii="Times New Roman" w:hAnsi="Times New Roman" w:cs="Times New Roman"/>
          <w:sz w:val="28"/>
          <w:sz w:val="28"/>
          <w:szCs w:val="28"/>
          <w:lang w:bidi="fa-IR"/>
        </w:rPr>
        <w:t>٦</w:t>
      </w:r>
      <w:r>
        <w:rPr>
          <w:rFonts w:ascii="Times New Roman" w:hAnsi="Times New Roman" w:cs="Times New Roman"/>
          <w:sz w:val="28"/>
          <w:sz w:val="28"/>
          <w:szCs w:val="28"/>
          <w:rtl w:val="true"/>
          <w:lang w:bidi="fa-IR"/>
        </w:rPr>
        <w:t xml:space="preserve"> اوریل بنام روز فراخوان نافرمانی عمومی شناخته میشود که به همه کارگران و کارکنان که زیر فشار گرانی و پایین بودن و ناعادلانه بودن دستمزدها به خشم آمده بودند فراخوان نافرمانی میداد</w:t>
      </w:r>
      <w:r>
        <w:rPr>
          <w:rFonts w:cs="Times New Roman" w:ascii="Times New Roman" w:hAnsi="Times New Roman"/>
          <w:sz w:val="28"/>
          <w:szCs w:val="28"/>
          <w:rtl w:val="true"/>
          <w:lang w:bidi="fa-IR"/>
        </w:rPr>
        <w:t xml:space="preserve">. </w:t>
      </w:r>
    </w:p>
    <w:p>
      <w:pPr>
        <w:pStyle w:val="Normal"/>
        <w:bidi w:val="1"/>
        <w:ind w:left="0" w:right="0" w:firstLine="340"/>
        <w:jc w:val="left"/>
        <w:rPr/>
      </w:pP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اکنون بعد از انقلاب و با وجود شکست تجربه اتحادیه های مستقل بطور کلی، و برعکس تشکیل اتحادیه های وابسته به حکومت که از سیسی حمایت میکنند، با وجود این شرایط عقب گرد و با وجود اینکه قانون آزادی تشکل و اتحادیه عملی نش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رحال تجربه و آگاهی ای که بسیاری از رهبران کارگری توانستند بدست آورند، و فروریختن ترس کارگران مهمترین نفع کارگران از انقلاب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گاهی کارگران در حال گسترش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بارزات کارگری بطور روزمره جریان دارد و در حال گسترش می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یرا حکومت روی همان سیاستهای حکومت قبلی عمل میکند و با حمایت از کارخانه داران و سرمایه داران علیه کارگران باعث شده است که اینها هرروز صدها کارگر را بدون حقوق اخراج کنند</w:t>
      </w:r>
    </w:p>
    <w:p>
      <w:pPr>
        <w:pStyle w:val="Normal"/>
        <w:bidi w:val="1"/>
        <w:ind w:left="0" w:right="0" w:firstLine="340"/>
        <w:jc w:val="left"/>
        <w:rPr>
          <w:rFonts w:ascii="Times New Roman" w:hAnsi="Times New Roman" w:cs="Times New Roman"/>
          <w:sz w:val="28"/>
          <w:szCs w:val="28"/>
          <w:lang w:bidi="fa-IR"/>
        </w:rPr>
      </w:pPr>
      <w:r>
        <w:rPr>
          <w:rFonts w:ascii="Times New Roman" w:hAnsi="Times New Roman" w:cs="Times New Roman"/>
          <w:color w:val="000000"/>
          <w:sz w:val="28"/>
          <w:sz w:val="28"/>
          <w:szCs w:val="28"/>
          <w:rtl w:val="true"/>
          <w:lang w:bidi="fa-IR"/>
        </w:rPr>
        <w:t>تا آنجا که به چپ مربوط است باید بگویم که من یک سال و نیم عضو حزب اتحاد سوسیالیستی مردمی بوده ام که تنها حزب رسمی چپ در مصر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تعداد اعضای این حزب وقتی علنی شد به </w:t>
      </w:r>
      <w:r>
        <w:rPr>
          <w:rFonts w:ascii="Times New Roman" w:hAnsi="Times New Roman" w:cs="Times New Roman"/>
          <w:color w:val="000000"/>
          <w:sz w:val="28"/>
          <w:sz w:val="28"/>
          <w:szCs w:val="28"/>
          <w:lang w:bidi="fa-IR"/>
        </w:rPr>
        <w:t>٥٠٠٠</w:t>
      </w:r>
      <w:r>
        <w:rPr>
          <w:rFonts w:ascii="Times New Roman" w:hAnsi="Times New Roman" w:cs="Times New Roman"/>
          <w:color w:val="000000"/>
          <w:sz w:val="28"/>
          <w:sz w:val="28"/>
          <w:szCs w:val="28"/>
          <w:rtl w:val="true"/>
          <w:lang w:bidi="fa-IR"/>
        </w:rPr>
        <w:t xml:space="preserve"> نفر میرسی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ما بعد از اینکه نتوانست به خواستهای مردم و کارگران جواب دهد موج استعفاها شروع شد و اکنون </w:t>
      </w:r>
      <w:r>
        <w:rPr>
          <w:rFonts w:ascii="Times New Roman" w:hAnsi="Times New Roman" w:cs="Times New Roman"/>
          <w:color w:val="000000"/>
          <w:sz w:val="28"/>
          <w:sz w:val="28"/>
          <w:szCs w:val="28"/>
          <w:lang w:bidi="fa-IR"/>
        </w:rPr>
        <w:t>٢٥٠٠</w:t>
      </w:r>
      <w:r>
        <w:rPr>
          <w:rFonts w:ascii="Times New Roman" w:hAnsi="Times New Roman" w:cs="Times New Roman"/>
          <w:color w:val="000000"/>
          <w:sz w:val="28"/>
          <w:sz w:val="28"/>
          <w:szCs w:val="28"/>
          <w:rtl w:val="true"/>
          <w:lang w:bidi="fa-IR"/>
        </w:rPr>
        <w:t xml:space="preserve"> عضو بیشتر ندارد</w:t>
      </w:r>
      <w:r>
        <w:rPr>
          <w:rFonts w:cs="Times New Roman" w:ascii="Times New Roman" w:hAnsi="Times New Roman"/>
          <w:sz w:val="28"/>
          <w:szCs w:val="28"/>
          <w:rtl w:val="true"/>
          <w:lang w:bidi="fa-IR"/>
        </w:rPr>
        <w:t>.</w:t>
      </w:r>
      <w:r>
        <w:rPr>
          <w:rFonts w:cs="Times New Roman" w:ascii="Times New Roman" w:hAnsi="Times New Roman"/>
          <w:color w:val="FF0000"/>
          <w:sz w:val="28"/>
          <w:szCs w:val="28"/>
          <w:rtl w:val="true"/>
          <w:lang w:bidi="fa-IR"/>
        </w:rPr>
        <w:t xml:space="preserve"> </w:t>
      </w:r>
      <w:r>
        <w:rPr>
          <w:rFonts w:ascii="Times New Roman" w:hAnsi="Times New Roman" w:cs="Times New Roman"/>
          <w:color w:val="000000"/>
          <w:sz w:val="28"/>
          <w:sz w:val="28"/>
          <w:szCs w:val="28"/>
          <w:rtl w:val="true"/>
          <w:lang w:bidi="fa-IR"/>
        </w:rPr>
        <w:t>اما در فضای آگاهی و نقدی که ایجاد شده، چپ جدیدی در حال شکل گیری است که در آن کارگران و دانشجویان و وکلا به تعداد قابل توجهی عضو هستند و اینها در میان کارگران نفوذ قابل توجهی دا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در خیابان بسیار فعالند و بنظر من این جنبش سوسیالیستی میتواند امید آینده </w:t>
      </w:r>
      <w:r>
        <w:rPr>
          <w:rFonts w:ascii="Times New Roman" w:hAnsi="Times New Roman" w:cs="Times New Roman"/>
          <w:sz w:val="28"/>
          <w:sz w:val="28"/>
          <w:szCs w:val="28"/>
          <w:rtl w:val="true"/>
          <w:lang w:bidi="fa-IR"/>
        </w:rPr>
        <w:t>باش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کرم نادر از عراق </w:t>
      </w:r>
    </w:p>
    <w:p>
      <w:pPr>
        <w:pStyle w:val="Normal"/>
        <w:bidi w:val="1"/>
        <w:ind w:left="0" w:right="0" w:firstLine="34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مه میدانند که وضعیت عراق با تمام کشورهای خاورمیانه متفاو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با شرایط بسیار سختی روبرو ه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در دوره رژیم صدا و هم بعد از آن شرایط بسیار ناجور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سیاری از مردم میپرسند که چه شد که داعش اینچنین به عراق هجوم آورد و سلطه پیدا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کارگر بعد از سخنرانی من گفت که آنها کینگ را برداشتند اما بجایش بورگر کینگ به عراق آو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زمان صدام یک قانون کار توسط رژیم در عراق جار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م وزارت کار به وزارت عمومی تغییر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م کارگر به کارمند تغییر پیدا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رژیم اسم کارگر را هم حذف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 تمام حقوق کارگران را از او بگ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وضاع به همین روال ادامه پیدا کرد تا سال </w:t>
      </w:r>
      <w:r>
        <w:rPr>
          <w:rFonts w:ascii="Times New Roman" w:hAnsi="Times New Roman" w:cs="Times New Roman"/>
          <w:sz w:val="28"/>
          <w:sz w:val="28"/>
          <w:szCs w:val="28"/>
          <w:lang w:bidi="fa-IR"/>
        </w:rPr>
        <w:t>٢٠٠٣</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قتی که آمریکا به عراق حمله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ا همه چیز را نابود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مله تمام نهادها و قوانین را از بین ب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همان قانون کار قبلی را حفظ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ون همان موقعیت قبلی برای کارگران حفظ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ان طی این سالها مبارزات بسیاری را پیش ب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ای نمونه بر متن خیزش سال </w:t>
      </w:r>
      <w:r>
        <w:rPr>
          <w:rFonts w:ascii="Times New Roman" w:hAnsi="Times New Roman" w:cs="Times New Roman"/>
          <w:sz w:val="28"/>
          <w:sz w:val="28"/>
          <w:szCs w:val="28"/>
          <w:lang w:bidi="fa-IR"/>
        </w:rPr>
        <w:t>١٩٩١</w:t>
      </w:r>
      <w:r>
        <w:rPr>
          <w:rFonts w:ascii="Times New Roman" w:hAnsi="Times New Roman" w:cs="Times New Roman"/>
          <w:sz w:val="28"/>
          <w:sz w:val="28"/>
          <w:szCs w:val="28"/>
          <w:rtl w:val="true"/>
          <w:lang w:bidi="fa-IR"/>
        </w:rPr>
        <w:t xml:space="preserve"> در کردستان عراق شوراهای کارگری مستقر 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کنترل کارخانه ها را در دست گرف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کارگران در آن شرایط موفق نشدند که اوضاع را در دست خود نگه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یرا حمایت و پشتیبانی بین المللی را مثل امروز ندا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ستانی که در این کنفرانس شرکت دارند قطعا از تجربه شوراها در کردستان عراق بیش از من خبر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فعالین کارگری جوانی بودیم که تلاش کردیم اما موفق نشدیم و عقب رانده ش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فکر میکردیم که طبقه کارگر میتواند توازن قوا را عوض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نتوان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رحال اوضاع به همین شکل بود تا موقعی که آمریکا به عراق حمله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همان موقع هم یک اتحادیه تشکیل دا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مان شرایط علیه دولت وابسته آمریکا دست به مبارزه ز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ای نمونه </w:t>
      </w:r>
      <w:r>
        <w:rPr>
          <w:rFonts w:ascii="Times New Roman" w:hAnsi="Times New Roman" w:cs="Times New Roman"/>
          <w:sz w:val="28"/>
          <w:sz w:val="28"/>
          <w:szCs w:val="28"/>
          <w:lang w:bidi="fa-IR"/>
        </w:rPr>
        <w:t>٤٣</w:t>
      </w:r>
      <w:r>
        <w:rPr>
          <w:rFonts w:ascii="Times New Roman" w:hAnsi="Times New Roman" w:cs="Times New Roman"/>
          <w:sz w:val="28"/>
          <w:sz w:val="28"/>
          <w:szCs w:val="28"/>
          <w:rtl w:val="true"/>
          <w:lang w:bidi="fa-IR"/>
        </w:rPr>
        <w:t xml:space="preserve"> روز اعتصاب کارگران اتحادیه را داش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جوابی به اعتصاب ما داده نشد و کاری ن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وضعیتی است که ما طی </w:t>
      </w:r>
      <w:r>
        <w:rPr>
          <w:rFonts w:ascii="Times New Roman" w:hAnsi="Times New Roman" w:cs="Times New Roman"/>
          <w:sz w:val="28"/>
          <w:sz w:val="28"/>
          <w:szCs w:val="28"/>
          <w:lang w:bidi="fa-IR"/>
        </w:rPr>
        <w:t>١٢</w:t>
      </w:r>
      <w:r>
        <w:rPr>
          <w:rFonts w:ascii="Times New Roman" w:hAnsi="Times New Roman" w:cs="Times New Roman"/>
          <w:sz w:val="28"/>
          <w:sz w:val="28"/>
          <w:szCs w:val="28"/>
          <w:rtl w:val="true"/>
          <w:lang w:bidi="fa-IR"/>
        </w:rPr>
        <w:t xml:space="preserve"> سال گذشته شاهد بو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لتهایی توسط آمریکا سرکار آورده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یان خود آنها جنگ ونزاع است و کارگران و مردم قربانی آنها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عش محصول این شرایط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یلی ها میپرسند چرا داعش به عراق آمد؟ و این فجایع و درهم ریختگی عظیم را ایجا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قتی که طی </w:t>
      </w:r>
      <w:r>
        <w:rPr>
          <w:rFonts w:ascii="Times New Roman" w:hAnsi="Times New Roman" w:cs="Times New Roman"/>
          <w:sz w:val="28"/>
          <w:sz w:val="28"/>
          <w:szCs w:val="28"/>
          <w:lang w:bidi="fa-IR"/>
        </w:rPr>
        <w:t>١٢</w:t>
      </w:r>
      <w:r>
        <w:rPr>
          <w:rFonts w:ascii="Times New Roman" w:hAnsi="Times New Roman" w:cs="Times New Roman"/>
          <w:sz w:val="28"/>
          <w:sz w:val="28"/>
          <w:szCs w:val="28"/>
          <w:rtl w:val="true"/>
          <w:lang w:bidi="fa-IR"/>
        </w:rPr>
        <w:t xml:space="preserve"> سال هیچ جوابی به خواستهای مردم وجود ندارد، جوابی به خواست مردم برای زندگی بهتر وجود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ضاع به همین شکل در می آ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یش از </w:t>
      </w:r>
      <w:r>
        <w:rPr>
          <w:rFonts w:ascii="Times New Roman" w:hAnsi="Times New Roman" w:cs="Times New Roman"/>
          <w:sz w:val="28"/>
          <w:sz w:val="28"/>
          <w:szCs w:val="28"/>
          <w:lang w:bidi="fa-IR"/>
        </w:rPr>
        <w:t>٦</w:t>
      </w:r>
      <w:r>
        <w:rPr>
          <w:rFonts w:ascii="Times New Roman" w:hAnsi="Times New Roman" w:cs="Times New Roman"/>
          <w:sz w:val="28"/>
          <w:sz w:val="28"/>
          <w:szCs w:val="28"/>
          <w:rtl w:val="true"/>
          <w:lang w:bidi="fa-IR"/>
        </w:rPr>
        <w:t xml:space="preserve"> میلیون کارگر بخش دولتی بیک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ونکه اولین کاری که دولت بعد از این وضعیت کرد خصوصی سازی ها و بیکار کردن کارگران بخش دولت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مانی وضعیت اشتغال در عراق از همه کشورهای خاورمیانه بهتر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مصرو سوریه و تونس و کشورهای دیگر به عراق می آم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راق حتی به کشورهای دیگر آموزگار صادر می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 ماهر صادر می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مروز عراق یک کشور عقب مان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راق خریدار خوبی برای تمام سازمانهای جاسوسی در سراسر جهان تبدی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مهوری اسلامی ایران، از دولت ترکیه از سوریه و عربستان جاسوس به عراق وارد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ضاع عراق نتیجه جنگ بین این دولته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ردم عراق نیستند که با هم میجن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که این کشورهای هستند که در فضایی که بعد از تهاجم آمریکا ایجاد شده با هم میجگند و مردم را قربانی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عراق </w:t>
      </w:r>
      <w:r>
        <w:rPr>
          <w:rFonts w:ascii="Times New Roman" w:hAnsi="Times New Roman" w:cs="Times New Roman"/>
          <w:sz w:val="28"/>
          <w:sz w:val="28"/>
          <w:szCs w:val="28"/>
          <w:lang w:bidi="fa-IR"/>
        </w:rPr>
        <w:t>٧٠٠٠</w:t>
      </w:r>
      <w:r>
        <w:rPr>
          <w:rFonts w:ascii="Times New Roman" w:hAnsi="Times New Roman" w:cs="Times New Roman"/>
          <w:sz w:val="28"/>
          <w:sz w:val="28"/>
          <w:szCs w:val="28"/>
          <w:rtl w:val="true"/>
          <w:lang w:bidi="fa-IR"/>
        </w:rPr>
        <w:t xml:space="preserve"> سال تاریخ تمدن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لیلی ندارد که مردم با هم بجن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وضعیت نتیجه این جنگ و  نزاع است</w:t>
      </w:r>
      <w:r>
        <w:rPr>
          <w:rFonts w:cs="Times New Roman" w:ascii="Times New Roman" w:hAnsi="Times New Roman"/>
          <w:sz w:val="28"/>
          <w:szCs w:val="28"/>
          <w:rtl w:val="true"/>
          <w:lang w:bidi="fa-IR"/>
        </w:rPr>
        <w:t>...</w:t>
      </w:r>
    </w:p>
    <w:p>
      <w:pPr>
        <w:pStyle w:val="Normal"/>
        <w:bidi w:val="1"/>
        <w:ind w:left="0" w:right="0" w:firstLine="340"/>
        <w:jc w:val="left"/>
        <w:rPr/>
      </w:pPr>
      <w:r>
        <w:rPr>
          <w:rFonts w:ascii="Times New Roman" w:hAnsi="Times New Roman" w:cs="Times New Roman"/>
          <w:sz w:val="28"/>
          <w:sz w:val="28"/>
          <w:szCs w:val="28"/>
          <w:rtl w:val="true"/>
          <w:lang w:bidi="fa-IR"/>
        </w:rPr>
        <w:t>در همین شرایط هم کارگران در حال مبارزه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نمونه میتوانم به مبارزه کارگران کود شیمیایی در استان صلاح الدین اشاره کنم که هم اکنون جریان دارد و کنترل کارخانه را در دست گرف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کارخانه که </w:t>
      </w:r>
      <w:r>
        <w:rPr>
          <w:rFonts w:ascii="Times New Roman" w:hAnsi="Times New Roman" w:cs="Times New Roman"/>
          <w:sz w:val="28"/>
          <w:sz w:val="28"/>
          <w:szCs w:val="28"/>
          <w:lang w:bidi="fa-IR"/>
        </w:rPr>
        <w:t>٥٠٠٠</w:t>
      </w:r>
      <w:r>
        <w:rPr>
          <w:rFonts w:ascii="Times New Roman" w:hAnsi="Times New Roman" w:cs="Times New Roman"/>
          <w:sz w:val="28"/>
          <w:sz w:val="28"/>
          <w:szCs w:val="28"/>
          <w:rtl w:val="true"/>
          <w:lang w:bidi="fa-IR"/>
        </w:rPr>
        <w:t xml:space="preserve"> کارگر دارد متعلق به پسر مالک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در تماس با این کارگران هستیم و با آنها بحث میکنیم که چه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تجربیات خود در سال </w:t>
      </w:r>
      <w:r>
        <w:rPr>
          <w:rFonts w:ascii="Times New Roman" w:hAnsi="Times New Roman" w:cs="Times New Roman"/>
          <w:sz w:val="28"/>
          <w:sz w:val="28"/>
          <w:szCs w:val="28"/>
          <w:lang w:bidi="fa-IR"/>
        </w:rPr>
        <w:t>١٩٩١</w:t>
      </w:r>
      <w:r>
        <w:rPr>
          <w:rFonts w:ascii="Times New Roman" w:hAnsi="Times New Roman" w:cs="Times New Roman"/>
          <w:sz w:val="28"/>
          <w:sz w:val="28"/>
          <w:szCs w:val="28"/>
          <w:rtl w:val="true"/>
          <w:lang w:bidi="fa-IR"/>
        </w:rPr>
        <w:t xml:space="preserve"> در کردستان و تشکیل شوراهای کارگری به آنها میگوی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مین تجربه در آمریکای لاتین هم وجود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اکنون روی این استراتژی یعنی شوراها کار می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تجربه ای است که باید در مصر و تونس هم بکار گرفته شو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حمید تقوایی</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طبقه کارگر بعنوان یک نیروی سیاسی </w:t>
      </w:r>
    </w:p>
    <w:p>
      <w:pPr>
        <w:pStyle w:val="Normal"/>
        <w:bidi w:val="1"/>
        <w:ind w:left="0" w:right="0" w:firstLine="34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عنوان این کنفرانس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ارگران و انقلا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باید بگویم که کارگران نمیتوانند انقلاب کنند و آنرا فقط از درون کارخانه رهبر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ما باید به تمام مسائل همان دوره انقلاب پاسخ ده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 که قبلا بطور خلاصه در بحث شبکه کارگری اشاره کردم مساله این نیست که شما از انقلاب چه انتظاری دار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اله اینست که انقلاب از طبقه کارگر چه انتظاری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یرا من فکر میکنم که بدون رهبری طبقه کارگر هیچ انقلابی موفق ن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فکر میکنم که تمام اوضاع امروز دارد این نظریه مارکسیستی را تاکید و تایید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انقلابات بدون حضور سیاسی طبقه کارگر به جایی نمیرس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من روی نقش سیاسی طبقه کارگر تاکید میک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تعداد اعتصابات و نه اینکه طبقه کارگر صرفا در انقلاب شرکت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شن است که در تمام انقلابات از اول قرن بیست تا کنون طبقه کارگر نیروی اصلی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هرجا که جامعه میخواهد بطور جدی تغییر کند این تغییرات روی دوش کارگران انجام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قرن بیست تا ال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انقلاب </w:t>
      </w:r>
      <w:r>
        <w:rPr>
          <w:rFonts w:ascii="Times New Roman" w:hAnsi="Times New Roman" w:cs="Times New Roman"/>
          <w:sz w:val="28"/>
          <w:sz w:val="28"/>
          <w:szCs w:val="28"/>
          <w:lang w:bidi="fa-IR"/>
        </w:rPr>
        <w:t>٥٧</w:t>
      </w:r>
      <w:r>
        <w:rPr>
          <w:rFonts w:ascii="Times New Roman" w:hAnsi="Times New Roman" w:cs="Times New Roman"/>
          <w:sz w:val="28"/>
          <w:sz w:val="28"/>
          <w:szCs w:val="28"/>
          <w:rtl w:val="true"/>
          <w:lang w:bidi="fa-IR"/>
        </w:rPr>
        <w:t xml:space="preserve"> ایران تا انقلاب مصر و تونس طبقه کارگر در آنها نیروی اصل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یک نظریه یا تئوری یا ایدئولوژ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فاکت واقع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مام تحولات روی دوش طبقه کارگر ساخت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رفرمها، حتی سیاستهای سوسیال دموکراسی در غرب بر دوش کارگران انجام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ث من این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یک واقعیت و یک فرض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کته اصلی نقش سیاسی طبقه کارگ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کنفرانس باید به این جنبه توجه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ض کنید یک شبکه از فعالین کارگری درست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الان روی میز ما قرار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وال اینست که ما چگونه قدم به قدم جلو میرویم تا نقش خودرا بعنوان یک نیروی سیاسی ایفا کنیم؟ وقتی از نیروی سیاسی صحبت میکنم منظور یک نیرو، یک جنبش، یک حزب، یک همبستگی کارگری است که هدف خودرا این قرار داده است که قدرت سیاسی را ب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قش از درون کارخانه انجام ن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تغییر قانون کار انجام ن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مفهوم تمام تحولات و جنبشهای اجتماعی از مساله زنان، تا مساله محیط زیست، تا مساله رفاه اجتماعی، تا فرهنگ و همه چیز به طبقه کارگر مربوط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 کارگری امروز برای افزایش دستمزد و اینها تلاش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شن است که افزایش دستمزد خیلی مه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بود شرایط کار و شرایط زندگی کارگران مهم است و باید برای آن جن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گر به همین جا بسنده کنیم همیشه در حاشیه باقی میمانیم</w:t>
      </w:r>
      <w:r>
        <w:rPr>
          <w:rFonts w:cs="Times New Roman" w:ascii="Times New Roman" w:hAnsi="Times New Roman"/>
          <w:sz w:val="28"/>
          <w:szCs w:val="28"/>
          <w:rtl w:val="true"/>
          <w:lang w:bidi="fa-IR"/>
        </w:rPr>
        <w:t>...</w:t>
      </w:r>
    </w:p>
    <w:p>
      <w:pPr>
        <w:pStyle w:val="Normal"/>
        <w:bidi w:val="1"/>
        <w:spacing w:before="0" w:after="200"/>
        <w:ind w:left="0" w:right="0" w:firstLine="34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0:43:00Z</dcterms:created>
  <dc:creator>bambi</dc:creator>
  <dc:description/>
  <cp:keywords/>
  <dc:language>en-US</dc:language>
  <cp:lastModifiedBy>Windows</cp:lastModifiedBy>
  <dcterms:modified xsi:type="dcterms:W3CDTF">2014-09-12T14:31:00Z</dcterms:modified>
  <cp:revision>4</cp:revision>
  <dc:subject/>
  <dc:title/>
</cp:coreProperties>
</file>