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bidi="fa-IR"/>
        </w:rPr>
      </w:pPr>
      <w:r>
        <w:rPr>
          <w:rtl w:val="true"/>
          <w:lang w:bidi="fa-IR"/>
        </w:rPr>
        <w:t>ا</w:t>
      </w:r>
      <w:r>
        <w:rPr>
          <w:rFonts w:ascii="Times New Roman" w:hAnsi="Times New Roman" w:cs="Times New Roman"/>
          <w:sz w:val="28"/>
          <w:sz w:val="28"/>
          <w:szCs w:val="28"/>
          <w:rtl w:val="true"/>
          <w:lang w:bidi="fa-IR"/>
        </w:rPr>
        <w:t xml:space="preserve">نترناسیونال </w:t>
      </w:r>
      <w:r>
        <w:rPr>
          <w:rFonts w:ascii="Times New Roman" w:hAnsi="Times New Roman" w:cs="Times New Roman"/>
          <w:sz w:val="28"/>
          <w:sz w:val="28"/>
          <w:szCs w:val="28"/>
          <w:lang w:bidi="fa-IR"/>
        </w:rPr>
        <w:t>۵۷۴</w:t>
      </w:r>
    </w:p>
    <w:p>
      <w:pPr>
        <w:pStyle w:val="Normal"/>
        <w:jc w:val="right"/>
        <w:rPr>
          <w:lang w:bidi="fa-IR"/>
        </w:rPr>
      </w:pPr>
      <w:r>
        <w:rPr>
          <w:rFonts w:ascii="Times New Roman" w:hAnsi="Times New Roman" w:cs="Times New Roman"/>
          <w:sz w:val="28"/>
          <w:sz w:val="28"/>
          <w:szCs w:val="28"/>
          <w:rtl w:val="true"/>
          <w:lang w:bidi="fa-IR"/>
        </w:rPr>
        <w:t>بهروز مهرآبادی</w:t>
      </w:r>
    </w:p>
    <w:p>
      <w:pPr>
        <w:pStyle w:val="Normal"/>
        <w:jc w:val="center"/>
        <w:rPr>
          <w:rFonts w:ascii="Times New Roman" w:hAnsi="Times New Roman" w:cs="Times New Roman"/>
          <w:b/>
          <w:b/>
          <w:bCs/>
          <w:i/>
          <w:i/>
          <w:iCs/>
          <w:sz w:val="28"/>
          <w:szCs w:val="28"/>
          <w:lang w:bidi="fa-IR"/>
        </w:rPr>
      </w:pPr>
      <w:r>
        <w:rPr>
          <w:rFonts w:ascii="Times New Roman" w:hAnsi="Times New Roman" w:cs="Times New Roman"/>
          <w:b/>
          <w:b/>
          <w:bCs/>
          <w:i/>
          <w:i/>
          <w:iCs/>
          <w:sz w:val="28"/>
          <w:sz w:val="28"/>
          <w:szCs w:val="28"/>
          <w:rtl w:val="true"/>
          <w:lang w:bidi="fa-IR"/>
        </w:rPr>
        <w:t>انتخابات پارلمان</w:t>
      </w:r>
      <w:r>
        <w:rPr>
          <w:rFonts w:ascii="Times New Roman" w:hAnsi="Times New Roman" w:cs="Times New Roman"/>
          <w:b/>
          <w:b/>
          <w:bCs/>
          <w:i/>
          <w:i/>
          <w:iCs/>
          <w:sz w:val="28"/>
          <w:sz w:val="28"/>
          <w:szCs w:val="28"/>
          <w:rtl w:val="true"/>
          <w:lang w:bidi="fa-IR"/>
        </w:rPr>
        <w:t xml:space="preserve"> سوئد</w:t>
      </w:r>
      <w:r>
        <w:rPr>
          <w:rFonts w:ascii="Times New Roman" w:hAnsi="Times New Roman" w:cs="Times New Roman"/>
          <w:b/>
          <w:b/>
          <w:bCs/>
          <w:i/>
          <w:i/>
          <w:iCs/>
          <w:sz w:val="28"/>
          <w:sz w:val="28"/>
          <w:szCs w:val="28"/>
          <w:lang w:bidi="fa-IR"/>
        </w:rPr>
        <w:t>،</w:t>
      </w:r>
    </w:p>
    <w:p>
      <w:pPr>
        <w:pStyle w:val="Normal"/>
        <w:jc w:val="center"/>
        <w:rPr>
          <w:rFonts w:ascii="Times New Roman" w:hAnsi="Times New Roman" w:cs="Times New Roman"/>
          <w:b/>
          <w:b/>
          <w:bCs/>
          <w:sz w:val="28"/>
          <w:szCs w:val="28"/>
          <w:lang w:bidi="fa-IR"/>
        </w:rPr>
      </w:pPr>
      <w:r>
        <w:rPr>
          <w:rFonts w:eastAsia="Times New Roman" w:cs="Times New Roman" w:ascii="Times New Roman" w:hAnsi="Times New Roman"/>
          <w:b/>
          <w:bCs/>
          <w:i/>
          <w:iCs/>
          <w:sz w:val="28"/>
          <w:szCs w:val="28"/>
          <w:lang w:bidi="fa-IR"/>
        </w:rPr>
        <w:t xml:space="preserve"> </w:t>
      </w:r>
      <w:r>
        <w:rPr>
          <w:rFonts w:ascii="Times New Roman" w:hAnsi="Times New Roman" w:cs="Times New Roman"/>
          <w:b/>
          <w:b/>
          <w:bCs/>
          <w:i/>
          <w:i/>
          <w:iCs/>
          <w:sz w:val="28"/>
          <w:sz w:val="28"/>
          <w:szCs w:val="28"/>
          <w:rtl w:val="true"/>
          <w:lang w:bidi="fa-IR"/>
        </w:rPr>
        <w:t>آیا امید به تغییری هست؟</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ر چهار سال یک بار در دومین یکشنبه ماه ستامبر انتخابات پارلمان سوئد برگزا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سال نیز نوبت تکرار این مراسم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تیجه این انتخابات تعیین می کند که کدام حزب یا کدام احزاب دولت آینده سوئد را تشکیل خواهند دا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ه روز مانده به پایان رای گیری بیشترین موضوع مورد بحث رسانه ها رقابت های احزاب و بحث هایشان و بارومترهایی است که گمانه ها و تخمین های مربوط به بالا و پائین رفتن رای آنها را نشان می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ی از نقاط مشترک مهم همه بحث ها تشویق به شرکت و یادآوری اهمیت شرکت در انتخابات است، چرا که به گفته یک مصاحبه شونده در بخش فارسی رادیوی دولتی سوئ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عتماد به سیستم 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نش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مصاحبه نمونه ای از صدها مقاله و مصاحبه ای  است که به فراوانی می توان خواند </w:t>
      </w:r>
      <w:r>
        <w:rPr>
          <w:rFonts w:ascii="Times New Roman" w:hAnsi="Times New Roman" w:cs="Times New Roman"/>
          <w:sz w:val="28"/>
          <w:sz w:val="28"/>
          <w:szCs w:val="28"/>
          <w:rtl w:val="true"/>
          <w:lang w:bidi="fa-IR"/>
        </w:rPr>
        <w:t xml:space="preserve">و </w:t>
      </w:r>
      <w:r>
        <w:rPr>
          <w:rFonts w:ascii="Times New Roman" w:hAnsi="Times New Roman" w:cs="Times New Roman"/>
          <w:sz w:val="28"/>
          <w:sz w:val="28"/>
          <w:szCs w:val="28"/>
          <w:rtl w:val="true"/>
          <w:lang w:bidi="fa-IR"/>
        </w:rPr>
        <w:t>شنید</w:t>
      </w:r>
      <w:r>
        <w:rPr>
          <w:rFonts w:ascii="Times New Roman" w:hAnsi="Times New Roman" w:cs="Times New Roman"/>
          <w:color w:val="FF0000"/>
          <w:sz w:val="28"/>
          <w:sz w:val="28"/>
          <w:szCs w:val="28"/>
          <w:rtl w:val="true"/>
          <w:lang w:bidi="fa-IR"/>
        </w:rPr>
        <w:t xml:space="preserve"> </w:t>
      </w:r>
      <w:r>
        <w:rPr>
          <w:rFonts w:ascii="Times New Roman" w:hAnsi="Times New Roman" w:cs="Times New Roman"/>
          <w:sz w:val="28"/>
          <w:sz w:val="28"/>
          <w:szCs w:val="28"/>
          <w:rtl w:val="true"/>
          <w:lang w:bidi="fa-IR"/>
        </w:rPr>
        <w:t xml:space="preserve">که همگی اصرار دارند مردم می توانند با شرکت در این انتخابات سرنوشت خودشان را تعیین کنند و به کسانی که در این امر مقدس شرکت نکنند یا به اصطلاح سوئدی ه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لمیدگان روی کاناپه</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احساس عذاب وجدان می ده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آیا این انتخابات تغییری در زندگی مردم خواهد داد؟ این هم سوال و یا تردیدی است که در هر گفتگو و بحث بر سر انتخاب، میتوان شنید</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ا وجود همه جنجالها انتخابات امسال بی رنگ و رونق تر از همیش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حزاب همیشه با وعده های فراوان ـ که کمتر عملی میشد ـ به میدان می آمدند و بحث های داغ بین نمایندگان آنها در می گرفت، در این انتخابات کمتر تفاوتی بین وعده ها و بحث های آنها می توان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 ها توجه زیادی جلب نمی ک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طور مثال</w:t>
      </w:r>
      <w:r>
        <w:rPr>
          <w:rFonts w:ascii="Times New Roman" w:hAnsi="Times New Roman" w:cs="Times New Roman"/>
          <w:sz w:val="28"/>
          <w:sz w:val="28"/>
          <w:szCs w:val="28"/>
          <w:rtl w:val="true"/>
          <w:lang w:bidi="fa-IR"/>
        </w:rPr>
        <w:t xml:space="preserve"> روز </w:t>
      </w:r>
      <w:r>
        <w:rPr>
          <w:rFonts w:ascii="Times New Roman" w:hAnsi="Times New Roman" w:cs="Times New Roman"/>
          <w:sz w:val="28"/>
          <w:sz w:val="28"/>
          <w:szCs w:val="28"/>
          <w:lang w:bidi="fa-IR"/>
        </w:rPr>
        <w:t>۱۰</w:t>
      </w:r>
      <w:r>
        <w:rPr>
          <w:rFonts w:ascii="Times New Roman" w:hAnsi="Times New Roman" w:cs="Times New Roman"/>
          <w:sz w:val="28"/>
          <w:sz w:val="28"/>
          <w:szCs w:val="28"/>
          <w:rtl w:val="true"/>
          <w:lang w:bidi="fa-IR"/>
        </w:rPr>
        <w:t xml:space="preserve"> سپتامبر جلسه مناظره نمایندگان دو حزب بزرگ سوسیال دمکرات و مدرات در کتابخانه مرکزی شهر یونشوپینگ بخاطر عدم استقبال مردم برگزار نشد</w:t>
      </w:r>
      <w:r>
        <w:rPr>
          <w:rFonts w:cs="Times New Roman" w:ascii="Times New Roman" w:hAnsi="Times New Roman"/>
          <w:sz w:val="28"/>
          <w:szCs w:val="28"/>
          <w:lang w:bidi="fa-IR"/>
        </w:rPr>
        <w:t>.</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روی شعارهای احزاب</w:t>
      </w:r>
      <w:r>
        <w:rPr>
          <w:rFonts w:ascii="Times New Roman" w:hAnsi="Times New Roman" w:cs="Times New Roman"/>
          <w:sz w:val="28"/>
          <w:sz w:val="28"/>
          <w:szCs w:val="28"/>
          <w:rtl w:val="true"/>
          <w:lang w:bidi="fa-IR"/>
        </w:rPr>
        <w:t xml:space="preserve"> که در و دیوار خیابانها، میادین و رسانه ها را پوشانده اند،</w:t>
      </w:r>
      <w:r>
        <w:rPr>
          <w:rFonts w:ascii="Times New Roman" w:hAnsi="Times New Roman" w:cs="Times New Roman"/>
          <w:sz w:val="28"/>
          <w:sz w:val="28"/>
          <w:szCs w:val="28"/>
          <w:rtl w:val="true"/>
          <w:lang w:bidi="fa-IR"/>
        </w:rPr>
        <w:t xml:space="preserve"> بندرت میشود سیاست معینی را تشخیص دا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ایجاد کا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درسه بهتر</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تقریبا بر برگهای تبلیغاتی همه احزاب دید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ون اینکه سیاستی که در پشت آن است تغییر چشمگیری را نوید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یر شعارهای انتخاباتی نیز حرف مشخصی نمی زنند</w:t>
      </w:r>
      <w:r>
        <w:rPr>
          <w:rFonts w:ascii="Times New Roman" w:hAnsi="Times New Roman" w:cs="Times New Roman"/>
          <w:sz w:val="28"/>
          <w:sz w:val="28"/>
          <w:szCs w:val="28"/>
          <w:rtl w:val="true"/>
          <w:lang w:bidi="fa-IR"/>
        </w:rPr>
        <w:t xml:space="preserve"> و در هاله ای از ابهام قرار دار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صندوق بیمه بیکاری باید بهتر شود، سالمندان از امکانات درمانی بهتری برخوردار باشند، نظم و مسئولیت دراقتصاد، یک سوئد بهتر </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عار ها و خواستهای مبهم، ناروشن و ناچیزی که از سوی احزاب مطرح میشود، هیچ امیدی در مردم ایجاد نمی کند و هیچ توجهی را بخود جلب نمی کند</w:t>
      </w:r>
      <w:r>
        <w:rPr>
          <w:rFonts w:cs="Times New Roman" w:ascii="Times New Roman" w:hAnsi="Times New Roman"/>
          <w:sz w:val="28"/>
          <w:szCs w:val="28"/>
          <w:lang w:bidi="fa-IR"/>
        </w:rPr>
        <w:t>.</w:t>
      </w:r>
    </w:p>
    <w:p>
      <w:pPr>
        <w:pStyle w:val="Normal"/>
        <w:jc w:val="right"/>
        <w:rPr/>
      </w:pPr>
      <w:r>
        <w:rPr>
          <w:rFonts w:ascii="Times New Roman" w:hAnsi="Times New Roman" w:cs="Times New Roman"/>
          <w:sz w:val="28"/>
          <w:sz w:val="28"/>
          <w:szCs w:val="28"/>
          <w:rtl w:val="true"/>
          <w:lang w:bidi="fa-IR"/>
        </w:rPr>
        <w:t>انتخابات سوئد صحنه جدال دو بلوک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یک سو ائتلاف آبی یا احزاب تشکیل دهنده دولت یعنی محافظه ک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درات</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مرکز و </w:t>
      </w:r>
      <w:r>
        <w:rPr>
          <w:rFonts w:ascii="Times New Roman" w:hAnsi="Times New Roman" w:cs="Times New Roman"/>
          <w:sz w:val="28"/>
          <w:sz w:val="28"/>
          <w:szCs w:val="28"/>
          <w:rtl w:val="true"/>
          <w:lang w:bidi="fa-IR"/>
        </w:rPr>
        <w:t xml:space="preserve">دموکرات مسیحی و </w:t>
      </w:r>
      <w:r>
        <w:rPr>
          <w:rFonts w:ascii="Times New Roman" w:hAnsi="Times New Roman" w:cs="Times New Roman"/>
          <w:sz w:val="28"/>
          <w:sz w:val="28"/>
          <w:szCs w:val="28"/>
          <w:rtl w:val="true"/>
          <w:lang w:bidi="fa-IR"/>
        </w:rPr>
        <w:t>در سوی دیگر اتحاد سبز و قرمز یعنی احزاب سوسیال دمکرات، محیط زیست و چپ</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زب کوچک ابتکار فمینیستی نیز اعلام کرده است که در صورت آوردن حد نصاب </w:t>
      </w:r>
      <w:r>
        <w:rPr>
          <w:rFonts w:ascii="Times New Roman" w:hAnsi="Times New Roman" w:cs="Times New Roman"/>
          <w:sz w:val="28"/>
          <w:sz w:val="28"/>
          <w:szCs w:val="28"/>
          <w:lang w:bidi="fa-IR"/>
        </w:rPr>
        <w:t>۴</w:t>
      </w:r>
      <w:r>
        <w:rPr>
          <w:rFonts w:ascii="Times New Roman" w:hAnsi="Times New Roman" w:cs="Times New Roman"/>
          <w:sz w:val="28"/>
          <w:sz w:val="28"/>
          <w:szCs w:val="28"/>
          <w:rtl w:val="true"/>
          <w:lang w:bidi="fa-IR"/>
        </w:rPr>
        <w:t xml:space="preserve"> درصد رای ـ که شرط لازم برای ورود به مجلس است ـ و داشتن نماینده، از حزب سوسیال دمکرات حمایت می کند</w:t>
      </w:r>
      <w:r>
        <w:rPr>
          <w:rFonts w:cs="Times New Roman" w:ascii="Times New Roman" w:hAnsi="Times New Roman"/>
          <w:sz w:val="28"/>
          <w:szCs w:val="28"/>
          <w:lang w:bidi="fa-IR"/>
        </w:rPr>
        <w:t>.</w:t>
      </w:r>
    </w:p>
    <w:p>
      <w:pPr>
        <w:pStyle w:val="Normal"/>
        <w:jc w:val="right"/>
        <w:rPr/>
      </w:pPr>
      <w:r>
        <w:rPr>
          <w:rFonts w:ascii="Times New Roman" w:hAnsi="Times New Roman" w:cs="Times New Roman"/>
          <w:sz w:val="28"/>
          <w:sz w:val="28"/>
          <w:szCs w:val="28"/>
          <w:rtl w:val="true"/>
          <w:lang w:bidi="fa-IR"/>
        </w:rPr>
        <w:t>در مقایسه با بیشتر کشورهای اروپائی سرمایه داری سوئد در سالهای اخیر اقتصاد پایدارتری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وضعیت مانعی برای انجام سیاست های ریاضت کشی در عرصه های مختلف ن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مقایسه با </w:t>
      </w:r>
      <w:r>
        <w:rPr>
          <w:rFonts w:ascii="Times New Roman" w:hAnsi="Times New Roman" w:cs="Times New Roman"/>
          <w:sz w:val="28"/>
          <w:sz w:val="28"/>
          <w:szCs w:val="28"/>
          <w:lang w:bidi="fa-IR"/>
        </w:rPr>
        <w:t>۲۰</w:t>
      </w:r>
      <w:r>
        <w:rPr>
          <w:rFonts w:ascii="Times New Roman" w:hAnsi="Times New Roman" w:cs="Times New Roman"/>
          <w:sz w:val="28"/>
          <w:sz w:val="28"/>
          <w:szCs w:val="28"/>
          <w:rtl w:val="true"/>
          <w:lang w:bidi="fa-IR"/>
        </w:rPr>
        <w:t xml:space="preserve"> سال پیش میزان و کیفیت خدمات اجتماعی بویژه در بخش های آموزش</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درمان کاهش چشمگیری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ند خصوصی سازی ها از اواسط دهه </w:t>
      </w:r>
      <w:r>
        <w:rPr>
          <w:rFonts w:ascii="Times New Roman" w:hAnsi="Times New Roman" w:cs="Times New Roman"/>
          <w:sz w:val="28"/>
          <w:sz w:val="28"/>
          <w:szCs w:val="28"/>
          <w:lang w:bidi="fa-IR"/>
        </w:rPr>
        <w:t>۸۰</w:t>
      </w:r>
      <w:r>
        <w:rPr>
          <w:rFonts w:ascii="Times New Roman" w:hAnsi="Times New Roman" w:cs="Times New Roman"/>
          <w:sz w:val="28"/>
          <w:sz w:val="28"/>
          <w:szCs w:val="28"/>
          <w:rtl w:val="true"/>
          <w:lang w:bidi="fa-IR"/>
        </w:rPr>
        <w:t xml:space="preserve"> توسط دولت سوسیال دمکرات آغاز شد و در سالهای بعد که احزاب سوسیال دمکرات و محافظه کار در قدرت بودند، ادامه 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ادها و املاکی که در اختیار دولت بودند نظیر بانکها، شرکتهای مسکن، حمل و نقل عمومی، صنایع پایه ای، مدارس، بیمارستانها، ارتباطات به قیمتهای بسیار نازل به سرمایه داران بخش خصوصی واگذار شد تا با سود دهی بیشتر کار ایجاد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نحنی میزان بیکاری دائما رو به صعود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موازات خصوصی سازی ها حقوق دوران بیماری و بیکاری، کاهش چشمگیر 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ندوق بازنشستگی در اختیار بانکها و موسسات مالی گذاشته شد و بخش عظیمی از آن به تاراج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س از گذشت سه دهه در مقایسه با میزان تورم و افزایش عمومی سایر دستمزدها، حقوق بازنشستگان</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حقوق دوران بیماری و بیکاری، تغییر زیادی نکرده است، در صورتی که میزان حقوق روسای موسسات دولتی و خصوصی و سیاستمداران حرفه ای به همان نسبت چندین برابر شده </w:t>
      </w:r>
      <w:r>
        <w:rPr>
          <w:rFonts w:ascii="Times New Roman" w:hAnsi="Times New Roman" w:cs="Times New Roman"/>
          <w:sz w:val="28"/>
          <w:sz w:val="28"/>
          <w:szCs w:val="28"/>
          <w:rtl w:val="true"/>
          <w:lang w:bidi="fa-IR"/>
        </w:rPr>
        <w:t xml:space="preserve">آمار های رسمی حاکی از دهها برابر شدن  شکاف طبقاتی در </w:t>
      </w:r>
      <w:r>
        <w:rPr>
          <w:rFonts w:ascii="Times New Roman" w:hAnsi="Times New Roman" w:cs="Times New Roman"/>
          <w:sz w:val="28"/>
          <w:sz w:val="28"/>
          <w:szCs w:val="28"/>
          <w:lang w:bidi="fa-IR"/>
        </w:rPr>
        <w:t>۴۰</w:t>
      </w:r>
      <w:r>
        <w:rPr>
          <w:rFonts w:ascii="Times New Roman" w:hAnsi="Times New Roman" w:cs="Times New Roman"/>
          <w:sz w:val="28"/>
          <w:sz w:val="28"/>
          <w:szCs w:val="28"/>
          <w:rtl w:val="true"/>
          <w:lang w:bidi="fa-IR"/>
        </w:rPr>
        <w:t xml:space="preserve"> سال اخی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رداخت مبالغ هنگفت بابت حق بازنشستگی به این روسا امری عاد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راردادهای موسوم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چتر نج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روسای این موسسات حتی در صورت مدت بسیار کوتاه کار و یا در صورت اخراج، به آنها مزایای هنگفتی میدهد که گاه بیشتر از حقوق دریافتی همه عمر یک کارگر ساده است</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نتشار گزارشات متعدد مربوط به رسوایی های مالی مسئولان کمونها و روسای شرکتها همه حکایت از سوء استفاده های بزرگ و فساد گسترده مال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وش اموال کمونها به سرمایه داران بخش خصوصی به قیمت های بسیار ناچیز و در مواردی کمتر از یک هزارم قیمت واقعی کم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پرونده بسیاری از آنها حتی باز نشده، مختوم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بسیاری موارد اسناد این معاملات یا حقوقها و مزایای هنگفت روسا یا قراردادهای چتر نجات را مسئولین کمونها و استانها امضا کرده ان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نتخبین م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ستند و </w:t>
      </w:r>
      <w:r>
        <w:rPr>
          <w:rFonts w:ascii="Times New Roman" w:hAnsi="Times New Roman" w:cs="Times New Roman"/>
          <w:sz w:val="28"/>
          <w:sz w:val="28"/>
          <w:szCs w:val="28"/>
          <w:rtl w:val="true"/>
          <w:lang w:bidi="fa-IR"/>
        </w:rPr>
        <w:t>کارشان کاملا قانونی است</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افکار عمومی جهان هنوز سوئد به معنای یک دموکراسی تمام عیار شناخت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ین دمکراسی از سال </w:t>
      </w:r>
      <w:r>
        <w:rPr>
          <w:rFonts w:ascii="Times New Roman" w:hAnsi="Times New Roman" w:cs="Times New Roman"/>
          <w:sz w:val="28"/>
          <w:sz w:val="28"/>
          <w:szCs w:val="28"/>
          <w:lang w:bidi="fa-IR"/>
        </w:rPr>
        <w:t>۱۹۶۳</w:t>
      </w:r>
      <w:r>
        <w:rPr>
          <w:rFonts w:ascii="Times New Roman" w:hAnsi="Times New Roman" w:cs="Times New Roman"/>
          <w:sz w:val="28"/>
          <w:sz w:val="28"/>
          <w:szCs w:val="28"/>
          <w:rtl w:val="true"/>
          <w:lang w:bidi="fa-IR"/>
        </w:rPr>
        <w:t xml:space="preserve"> یک سازمان جاسوسی قدرتمند بنام ای ب بوجود آمد که کار آن در داخل سوئد کنترل زندگی و فعالیتهای تمام کسانی بود که به نوعی با جنبش کارگری و کمونیستی در ارتباط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پلیس امنیتی سوئد از وجود این سازمان بیخبر بود و فقط تعداد معدودی از سران دولتی از آن مطلع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سازمان در سال </w:t>
      </w:r>
      <w:r>
        <w:rPr>
          <w:rFonts w:ascii="Times New Roman" w:hAnsi="Times New Roman" w:cs="Times New Roman"/>
          <w:sz w:val="28"/>
          <w:sz w:val="28"/>
          <w:szCs w:val="28"/>
          <w:lang w:bidi="fa-IR"/>
        </w:rPr>
        <w:t>۱۹۷۳</w:t>
      </w:r>
      <w:r>
        <w:rPr>
          <w:rFonts w:ascii="Times New Roman" w:hAnsi="Times New Roman" w:cs="Times New Roman"/>
          <w:sz w:val="28"/>
          <w:sz w:val="28"/>
          <w:szCs w:val="28"/>
          <w:rtl w:val="true"/>
          <w:lang w:bidi="fa-IR"/>
        </w:rPr>
        <w:t xml:space="preserve"> افشا شد اما با وجود ممنوعیت تا سال </w:t>
      </w:r>
      <w:r>
        <w:rPr>
          <w:rFonts w:ascii="Times New Roman" w:hAnsi="Times New Roman" w:cs="Times New Roman"/>
          <w:sz w:val="28"/>
          <w:sz w:val="28"/>
          <w:szCs w:val="28"/>
          <w:lang w:bidi="fa-IR"/>
        </w:rPr>
        <w:t>۱۹۷۸</w:t>
      </w:r>
      <w:r>
        <w:rPr>
          <w:rFonts w:ascii="Times New Roman" w:hAnsi="Times New Roman" w:cs="Times New Roman"/>
          <w:sz w:val="28"/>
          <w:sz w:val="28"/>
          <w:szCs w:val="28"/>
          <w:rtl w:val="true"/>
          <w:lang w:bidi="fa-IR"/>
        </w:rPr>
        <w:t xml:space="preserve"> فعال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لت سوسیال دمکرات وجود این سازمان جاسوسی را تکذیب کرد و تلاش کرد که روی آن سرپوش بگذارد تا اینکه در سال </w:t>
      </w:r>
      <w:r>
        <w:rPr>
          <w:rFonts w:ascii="Times New Roman" w:hAnsi="Times New Roman" w:cs="Times New Roman"/>
          <w:sz w:val="28"/>
          <w:sz w:val="28"/>
          <w:szCs w:val="28"/>
          <w:lang w:bidi="fa-IR"/>
        </w:rPr>
        <w:t>۲۰۰۲</w:t>
      </w:r>
      <w:r>
        <w:rPr>
          <w:rFonts w:ascii="Times New Roman" w:hAnsi="Times New Roman" w:cs="Times New Roman"/>
          <w:sz w:val="28"/>
          <w:sz w:val="28"/>
          <w:szCs w:val="28"/>
          <w:rtl w:val="true"/>
          <w:lang w:bidi="fa-IR"/>
        </w:rPr>
        <w:t xml:space="preserve"> اسناد دخالت مستقیم دولت و دروغگوئی های آن در مورد این سازمان منتشر و فاش شد که این سازمان با سازمان جاسوسی سیا نیز رابطه نزدیک داشته است</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عرصه سیاست خارجی دولتهای سوئد متحد نزدیک دولت آمریکا بوده و همکاری های سیاسی، اقتصادی و بویژه امنیتی گسترده ای داشته اند، همکاری نزدیک دولت محافظ کار سوئد در برنامه های استراق سمع و شنود آمریکا و پرونده سازی برای جولیان آسانژ بنیانگذار ویکی لیکس با هدف متوقف کردن افشاگری های آن، یکی از نمونه های بارز این همکاری است</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ولتهای سوئد در اختیار هر حزب و هر بلوک سیاسی که بوده اند، روابط سیاسی و اقتصادی نزدیک با جمهوری اسلامی داش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حت فشار افکار عمومی و یا به تبع آمریکا در جلوگیری از پروژه هسته ای، گاهی ناچار به غرولند شده اند، اما هیچگاه حاضر نشده اند، جنایات جمهوری اسلامی را بطور عمومی محکوم کنند و گاه و بیگاه زیر پای دست اندرکاران این رژیم فرش قرمز پهن کرده اند</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طول سه دهه گذشته دولتهای مختلف سوسیال دمکرات و محافظه کار روی کار آمده اند، اما همانطور که گفته شد در روند سیاست های داخلی و خارجی این دولتها تغییر مهمی صورت ن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زارش های متعدد از سیاست های غیر انسانی احزاب حاکم انزجار آو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طور مث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داره بیمه های عمومی بیماری را مطلقا قادر به حرکت و حتی ایستادن نیست از حقوق ایام بیماری محروم کرده و به او توصیه می کند که به اداره کار مراجعه کند تا کاری پیدا کند که بشود در حالت درازکش انجام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برای پرداخت پول بیمه به بیمار مبتلا به سرطان از او می خواهند تا از پزشک گواهی بیاورد که در آن قید شده باشد که تا چند وقت دیگر ز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زمینه این سیاست ها هر دو بلوک ادامه دهنده راه یکدیگر بوده اند و می توان تصور کرد که از یک منبع الهام می گیرند که چیزی بجز منافع سرمایه داری و بانک جهانی نیست</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عروج حزب راسیستی و بیگانه ستیز دموکرات های سوئد در صحنه سیاست هر چند در تغییر روندهای جاری تغییر زیادی نداده است، اما موجب بحث ها و نگرانی های فراوان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حزب که در سال </w:t>
      </w:r>
      <w:r>
        <w:rPr>
          <w:rFonts w:ascii="Times New Roman" w:hAnsi="Times New Roman" w:cs="Times New Roman"/>
          <w:sz w:val="28"/>
          <w:sz w:val="28"/>
          <w:szCs w:val="28"/>
          <w:lang w:bidi="fa-IR"/>
        </w:rPr>
        <w:t>۱۹۸۸</w:t>
      </w:r>
      <w:r>
        <w:rPr>
          <w:rFonts w:ascii="Times New Roman" w:hAnsi="Times New Roman" w:cs="Times New Roman"/>
          <w:sz w:val="28"/>
          <w:sz w:val="28"/>
          <w:szCs w:val="28"/>
          <w:rtl w:val="true"/>
          <w:lang w:bidi="fa-IR"/>
        </w:rPr>
        <w:t xml:space="preserve"> بوجود آمد بعد از چندین بار تغییر نام و سازماندهی توانست در دوره قبل انتخابات پارلمان نزدیک به </w:t>
      </w:r>
      <w:r>
        <w:rPr>
          <w:rFonts w:ascii="Times New Roman" w:hAnsi="Times New Roman" w:cs="Times New Roman"/>
          <w:sz w:val="28"/>
          <w:sz w:val="28"/>
          <w:szCs w:val="28"/>
          <w:lang w:bidi="fa-IR"/>
        </w:rPr>
        <w:t>۶</w:t>
      </w:r>
      <w:r>
        <w:rPr>
          <w:rFonts w:ascii="Times New Roman" w:hAnsi="Times New Roman" w:cs="Times New Roman"/>
          <w:sz w:val="28"/>
          <w:sz w:val="28"/>
          <w:szCs w:val="28"/>
          <w:rtl w:val="true"/>
          <w:lang w:bidi="fa-IR"/>
        </w:rPr>
        <w:t xml:space="preserve"> درصد رای کسب کند، این آرا در انتخابات پارلمان اروپا که در ماه مای گذشته برگزار شد این حزب آرای خودش را به نزدیک </w:t>
      </w:r>
      <w:r>
        <w:rPr>
          <w:rFonts w:ascii="Times New Roman" w:hAnsi="Times New Roman" w:cs="Times New Roman"/>
          <w:sz w:val="28"/>
          <w:sz w:val="28"/>
          <w:szCs w:val="28"/>
          <w:lang w:bidi="fa-IR"/>
        </w:rPr>
        <w:t>۱۰</w:t>
      </w:r>
      <w:r>
        <w:rPr>
          <w:rFonts w:ascii="Times New Roman" w:hAnsi="Times New Roman" w:cs="Times New Roman"/>
          <w:sz w:val="28"/>
          <w:sz w:val="28"/>
          <w:szCs w:val="28"/>
          <w:rtl w:val="true"/>
          <w:lang w:bidi="fa-IR"/>
        </w:rPr>
        <w:t xml:space="preserve"> درصد رساند و نظر سنجی ها میزان رای این حزب را در انتخابات پیش رو نزدیک به </w:t>
      </w:r>
      <w:r>
        <w:rPr>
          <w:rFonts w:ascii="Times New Roman" w:hAnsi="Times New Roman" w:cs="Times New Roman"/>
          <w:sz w:val="28"/>
          <w:sz w:val="28"/>
          <w:szCs w:val="28"/>
          <w:lang w:bidi="fa-IR"/>
        </w:rPr>
        <w:t>۱۱</w:t>
      </w:r>
      <w:r>
        <w:rPr>
          <w:rFonts w:ascii="Times New Roman" w:hAnsi="Times New Roman" w:cs="Times New Roman"/>
          <w:sz w:val="28"/>
          <w:sz w:val="28"/>
          <w:szCs w:val="28"/>
          <w:rtl w:val="true"/>
          <w:lang w:bidi="fa-IR"/>
        </w:rPr>
        <w:t xml:space="preserve"> درصد پیش بینی م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فشای پرونده های متعدد خلافکاری و اعمال لمپنانه رهبران و اعضای این حزب نتوانسته است مانعی برای پیشرفت آن باشد ولی بدنامی بیش از حد آن موجب شده تا احزاب محافظه کار و لیبرال در نزدیکی به آن بسیار محتاط باشند و تا چند هفته قبل از انتخابات هر گونه ائتلاف با آن را رد می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چند هفته قبل بعضی از رهبران این احزاب در سخنرانی های خود بطور ضمنی امکان همکاری با این حزب را رد نکردند</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زب دموکرات های سوئد کپی سایر احزاب فاشیستی است با برنامه ای که ماهرانه تنظیم شده و بر خواست های مشخصی که مستقیما به زندگی مردم مربوط میشود، انگشت می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نامه آنها از نظر سیاسی پلیسی کردن هر چه بیشتر جامعه، افزودن قدرت کلیسا و سرکوب خواست های آزادیخواهان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رحهای آنها برای مدارس چیزی بجز نظم و انظباط سربازخانه ا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مانند سایر احزاب فاشیستی برای گول زدن مردم بخشی از خواستهای مردم را بیان می کنند و برنامه انتخاباتی آنها در مواردی چون وضعیت بازنشستگان، بیمه بیکاری، کمک هزینه فرزند جلوتر از سایر احزا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قابل پیش بینی است  که اگر این حزب کمترین فرصت بیابد دمار از روزگار مردم در می آورد، هر گونه حرکت اعتراضی مردم و هر اعتراض کارگری را سرکوب و فلاکت بیشتری به مردم تحمیل خواه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قبالی که از این حزب شده در حقیقت بخاطر سیاست های ارتجاعی و فلاکت سیاسی سایر احزا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ی دادن بخشی از مردم به این حزب بخاطر لمپنیسم و راسیسم آنها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باید اعتراضی به احزاب دیگر و به وضعیت موجود به حساب آورد</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وفقیت های حزب راسیستی دموکرات های سوئد را باید مرهون سیاست های سرمایه دارانه سایر احزاب بخصوص در بلوک سبز و قرمز دا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را بدرستی از این حزب می ترسانند و خواستار شرکت در انتخابات برای کمتر شدن درصد آرای این حزب راسیستی میشوند، اما نقش خود را در قدرتگیری آن انکار م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ناه رای آوردن راسیست ها را به گردن مردمی که به اعتراض در انتخابات شرکت نکرده اند، می اندازند تا بیمایگی، تن دادن به وضع موجود و یا استیصال خود را توجی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مثل همیشه مردم را میان انتخاب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دت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رار می دهند تا بتوان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به مردم تحمیل کنند</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خصوصی سازی ها بویژه در بخش آموزش و درمان یک مسئله بزرگ و یک مشکل بزرگ جامعه سوئد است، سطح خدمات در این بخش ها بخاطر سودجوئی مالکان آنها دائما در حال تنز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نمونه گزارشی که چند ماه قبل از مهد کودک های متعلق به یک سرمایه دار ایرانی از تلویزیون سوئد پخش شد هنوز موضوع صحبت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یره غذایی کودکان در این کودکستان ها به کمتر از نصف رسیده و به بچه ها نان خشک داده می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قابل اعتراض پرسنل مهد کودک که این کودکان حتی دندان ندارند، وی گفته بود که بچه ها با لثه هایشان هم می توانند بج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سرمایه دار که در مدت کوتاهی توانسته تعداد مهد کودکهای خود را افزایش دهد و میلیونها کرون از کمون کمک بلاعوض بگیرد، عضو هیئت رهبری حزب مردم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ها حزب چپ تا چندی قبل در مقابل این خصوصی سازی ها غرولند می کرد و خواستار پایان دادن به آ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پس از کنگره اخیرش این سیاست را کنار گذاشت و در توافق با حزب سوسیال دمکرات خواستار عدم برداشت سود از موسسه هایی نظیر مدارس و یا بیمارستان های خصوصی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تیجه این طرح از قبل معلو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سب سود اساس کارکرد سرمای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ود حاصله یا صرف افزایش سرمایه و استثمار و کسب سود بیشتر می شود و یا اینکه از طریق حقوق ها و مزایای هنگفت و حساب سازی و تقلب باز هم به جیب سرمایه داران سرازیر و در جای دیگری سرمایه گذاری خواهد شد</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طور واقعی مسائلی که در مقابل مردم سوئد قرار دارد با آنچه که احزاب دو بلوک بورژوایی مطرح می کنند، تفاوت فاحش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حالی که میزان بیکاری واقعی نزدیک به ده درصد است و بازدهی تولید و تکنیک دائما در حال افزایش است، سرمایه داران سوئد صحبت از افزایش سن بازنشستگی از </w:t>
      </w:r>
      <w:r>
        <w:rPr>
          <w:rFonts w:ascii="Times New Roman" w:hAnsi="Times New Roman" w:cs="Times New Roman"/>
          <w:sz w:val="28"/>
          <w:sz w:val="28"/>
          <w:szCs w:val="28"/>
          <w:lang w:bidi="fa-IR"/>
        </w:rPr>
        <w:t>۶۵</w:t>
      </w:r>
      <w:r>
        <w:rPr>
          <w:rFonts w:ascii="Times New Roman" w:hAnsi="Times New Roman" w:cs="Times New Roman"/>
          <w:sz w:val="28"/>
          <w:sz w:val="28"/>
          <w:szCs w:val="28"/>
          <w:rtl w:val="true"/>
          <w:lang w:bidi="fa-IR"/>
        </w:rPr>
        <w:t xml:space="preserve"> به </w:t>
      </w:r>
      <w:r>
        <w:rPr>
          <w:rFonts w:ascii="Times New Roman" w:hAnsi="Times New Roman" w:cs="Times New Roman"/>
          <w:sz w:val="28"/>
          <w:sz w:val="28"/>
          <w:szCs w:val="28"/>
          <w:lang w:bidi="fa-IR"/>
        </w:rPr>
        <w:t>۶۷</w:t>
      </w:r>
      <w:r>
        <w:rPr>
          <w:rFonts w:ascii="Times New Roman" w:hAnsi="Times New Roman" w:cs="Times New Roman"/>
          <w:sz w:val="28"/>
          <w:sz w:val="28"/>
          <w:szCs w:val="28"/>
          <w:rtl w:val="true"/>
          <w:lang w:bidi="fa-IR"/>
        </w:rPr>
        <w:t xml:space="preserve"> سال را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ن بازنشستگی باید چندین سال کاهش یابد و حداقل حقوق بازنشستگی برابر حقوق پایه شاغلین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خصوصی سازی ها پایان داده شود و موسساتی که به سرمایه داران واگذار شده اند، باز پس گرفته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ستمزد ها افزایش یابد، درمان رایگان شود، صف های طولانی انتظار در بیمارستان ها برچیده شود و فشار دهشتناک کار از روی دوش کارکنان بخش درمان و معلمان و سایر بخش های خدمات برداشته شود، حمل و نقل عمومی رایگان شود، مالیات بر حقوق های کلان افزایش یابد و مالیات بر درآمد بانکها، موسسات مالی و معامله گران بورس مانند سایر حرفه ها افزایش یابد ـ با وجود سودهای نجومی، این رشته اقتصادی در سوئد کمترین میزان مالیات را می پردازدـ به دزدی ها و غارتگری ها به حقوق های کلان روسای شرکت ها و به قراردادهای موسوم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چتر نج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یان داد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دارس مذهبی برچیده شوند و به کمک های دولتی به نهاد های مذهبی خاتمه داد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روابطه دیپلماتیک با حکومتهای جنایتکاری نظیر جمهوری اسلامی پایان داده شود</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ها نمونه های کوچکی از خواستهایی است که میتواند در وضعیت زندگی مردم سوئد تغییر ایجاد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حقق این خواسته ها عمل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روهای مترقی و پیشرو می توانند این را به مردم نشان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رح این خواسته ها به احزاب مختلف در رادیکال کردن شعارها و برنامه هایشان فشار می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نتخابات فرصت برای نیروهای مترقی تا نیازهای واقعی مردم را بازگو و تبدیل به خواستها و شعارهای آنها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طالبات رادیکال را مطرح کرده و مردم را حول آنها بسیج نمایند، در تجمعات و میتینگ ها و بحث ها احزاب بورژوایی را به چالش بک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کشوری نظیر سوئد با تاسیس انجمن هایی با موضوع های کاری مشخصی که خواست های مردم را نمایندگی می کند، می توان نیروهای رادیکال، مترقی و ناراضی از وضعیت موجود را گرد هم آورد و سازمان داد و برای مصاف های آینده آما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صافی دائمی است و نباید به چند هفته قبل از انتخابات و در چهارچوب آن محدود شود</w:t>
      </w:r>
      <w:r>
        <w:rPr>
          <w:rFonts w:cs="Times New Roman" w:ascii="Times New Roman" w:hAnsi="Times New Roman"/>
          <w:sz w:val="28"/>
          <w:szCs w:val="28"/>
          <w:lang w:bidi="fa-IR"/>
        </w:rPr>
        <w:t>.</w:t>
      </w:r>
    </w:p>
    <w:p>
      <w:pPr>
        <w:pStyle w:val="Normal"/>
        <w:spacing w:before="0" w:after="200"/>
        <w:jc w:val="right"/>
        <w:rPr/>
      </w:pPr>
      <w:r>
        <w:rPr>
          <w:rFonts w:eastAsia="Times New Roman" w:cs="Times New Roman" w:ascii="Times New Roman" w:hAnsi="Times New Roman"/>
          <w:sz w:val="28"/>
          <w:szCs w:val="28"/>
          <w:lang w:bidi="fa-IR"/>
        </w:rPr>
        <w:t xml:space="preserve"> </w:t>
      </w:r>
      <w:r>
        <w:rPr>
          <w:rFonts w:ascii="Times New Roman" w:hAnsi="Times New Roman" w:cs="Times New Roman"/>
          <w:sz w:val="28"/>
          <w:sz w:val="28"/>
          <w:szCs w:val="28"/>
          <w:rtl w:val="true"/>
          <w:lang w:bidi="fa-IR"/>
        </w:rPr>
        <w:t>آیا مردم سوئد می توانند حزبی را بیابند تا خواست و توانائی تحقق خواستهای مترقی و رادیکال آنها را داشته باشد؟ به این سوال نمی توان پاسخ قطعی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وقتی که خواستها و مطالبات مطرح باشد و همه گیر شود، زمینه و امکان ساختن حزبی که آنها را نمایندگی کند، بوجود می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چشم انداز در مقابل جامعه و مردم سوئد و سایر کشورها میتواند قرار بگیرد</w:t>
      </w:r>
      <w:r>
        <w:rPr>
          <w:rFonts w:cs="Times New Roman" w:ascii="Times New Roman" w:hAnsi="Times New Roman"/>
          <w:sz w:val="28"/>
          <w:szCs w:val="28"/>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22:12:00Z</dcterms:created>
  <dc:creator>Windows</dc:creator>
  <dc:description/>
  <cp:keywords/>
  <dc:language>en-US</dc:language>
  <cp:lastModifiedBy>Windows</cp:lastModifiedBy>
  <dcterms:modified xsi:type="dcterms:W3CDTF">2014-09-12T14:38:00Z</dcterms:modified>
  <cp:revision>10</cp:revision>
  <dc:subject/>
  <dc:title/>
</cp:coreProperties>
</file>