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طرح شبکه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همبستگی کار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خاورمیانه و شمال آفریقا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نقلابات منطقه خاورمیانه و شمال آفریقا یکی از مهمترین تحولات تاریخ معاصر است 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چهره سیاسی منطقه و دنیا را متحول ک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ین موج انقلابی بدنبال انقلاب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٨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در ایران شکل گرفت و در عین حال تاثیرات عمیقی بر شرایط سیاس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د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یرا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و سایر کشورهای منطق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گذاشت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ک عامل تعیین کننده در انقلاباتی چون تونس و بخصوص مصر به میدان آمدن کارگران وشکل گیری اعتصابات کارگری بو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ایران نیز جنبش اعتراضی کارگری یک عرصه دائمی اعتراض علیه رژیم اسلامی است که تاثیر مستقی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بر فعال کردن فضای سیاسی جامعه و توازن قوای حاکم بر جامعه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حور اصلی و بنیادی این انقلابات و فضای انفجاری حاکم بر مبارزات مردم در ایران، اعتراض علیه فقر، محرومیت و سرکوبی است که در نظام سرمایه داری ریشه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ین انقلابات در عین حال  ضربه کارسازی به جنبش فوق ارتجاعی اسلام سیاسی وارد آو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دین ترتیب خواستهای جهانشمول و مشترکی نظیر نان و آزادی و برابری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کرام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انسانی این انقلابات و تحولات سیاسی در ایران را به هم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پیوند میده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مجموعه این شرایط امروز بیش از هر وقت ب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لزوم ایجاد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یک همبستگ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دامه کار و سازمان یافته و نقشه مند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اعتراضات مردم در سطح این منطقه تاکید میگذ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ک هدف مهم کنفرانس کارگران و انقلاب در خاورمی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ه در استکهل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پاسخگویی به وجهی از این همبستگی،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همبستگی مبارزاتی کارگران در خاورمیان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ین کنفرانس در جهت ساختار دادن به همبستگی کارگران در سطح خاورمیان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یجاد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کمبته همبستگی کارگران در خاورمیانه و شمال آفریق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را در دستور کار خود قرار میده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کمیته هبستگی کارگران در خاورمیانه و شمال آفریقا این محورها را در دستور کار خود قرار میدهد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١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-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کمیته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همبستگی کارگری در خاورمیانه و شمال آفریق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دارد با انعکاس اخبار اعتراضات کارگری در سطح خاورمیان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رساندن صدای اعتراض کارگران به گوش همه مردم جهان به پیشروی این مبارزات یاری رس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این راستا بعنوان فوری ترین اقدام انتشار یک بولتن خبری به زبانهای مختلف، و همچنین استفاده فعال از مدیای اجتماعی را در دستور کار فوری خود قرار میده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٢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فاع از کارگران زندانی و تلاش برای آزادی آنان از زندان یک وجه مهم همبستگی کارگری در سطح خاورمیانه و شمال آفریقا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٣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همبستگی کارگری در خاورمیانه و شمال افریق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فاع فعالانه از حق بی قید و شرط تشکل و تجمع و اعتصاب و آزادی بیان و عقیده را یک محور فعالیتهای خود مید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٤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همبستگی کارگران در خاورمیانه و شمال آفریق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ر همسرنوشتی کارگران در سراسر جهان تاکید داد و از مبارزات کارگری در هر گوشه جهان حمایت و پشتیبانی می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٥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همبستگی کارگران در خاورمیانه و شمال آفریق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تلاش میکند هر ساله کنفرانس همبستگ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کارگری را با فراخواندن شمار هرچه بیشتری از فعالین کارگری و اتحادیه ای از کشورهای منطقه برگزار 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شبکه همبستگی کارگری خاورمیانه و شمال آفریقا، جلسات روتین ماهانه خود را برگزار کرده و یک تلاش فوری آن گسترش دامنه این شبکه به کشورهای هر چه بیشتری در این منطق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کنفرانس تمامی نهادها و سازمانهای کارگری و فعالین و اکتیویست ها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جنبش کارگری در کشورهای خاورمیانه و شمال آفریقا را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ه پیوستن ب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همبستگ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کارگری د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خاورمیانه و شمال آفریقا فرامیخو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مصوب کنفرانس کارگری استکهلم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٦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٢٠١٤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Calibri"/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52:00Z</dcterms:created>
  <dc:creator>shahla</dc:creator>
  <dc:description/>
  <dc:language>en-US</dc:language>
  <cp:lastModifiedBy>Windows</cp:lastModifiedBy>
  <dcterms:modified xsi:type="dcterms:W3CDTF">2014-09-12T10:52:00Z</dcterms:modified>
  <cp:revision>2</cp:revision>
  <dc:subject/>
  <dc:title/>
</cp:coreProperties>
</file>