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پیام همبستگی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مردم عرا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کت کنندگان کنفرانس کارگری استکهلم انزجار خودرا از جنایات جریان تروریستی داعش در عراق ابراز میکنند و این جنایات فجیع را محکوم مینمای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وریسم و فاشیسم اسلامی دست ساز دولتهای مرتجعی است که بازی کن صحنه عراق هستند و طی ده سال گذشته تا کنون جز ترور و قوم گرایی و مذهب گرایی و جنگ و کشتار به ارمغان نیاو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ما همه این دولتهای سرمایه داران نظیر دولت آمریکا و عربستان و جمهوری اسلامی را شدیدا محکوم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 مردم ستمدیده عراق اعلام پشتیبانی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حل رهایی مردم عراق سرهم بندی کردن دستجات تازه اسلامی و قوم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رهایی مردم از جهنمی که این نیروها برپا کرده اند جارو کردن</w:t>
      </w:r>
      <w:r>
        <w:rPr>
          <w:sz w:val="28"/>
          <w:sz w:val="28"/>
          <w:szCs w:val="28"/>
          <w:rtl w:val="true"/>
          <w:lang w:bidi="fa-IR"/>
        </w:rPr>
        <w:t xml:space="preserve"> کامل </w:t>
      </w:r>
      <w:r>
        <w:rPr>
          <w:sz w:val="28"/>
          <w:sz w:val="28"/>
          <w:szCs w:val="28"/>
          <w:rtl w:val="true"/>
          <w:lang w:bidi="fa-IR"/>
        </w:rPr>
        <w:t>ارتجاع درنده خوی اسلامی از حیات سیاسی و اجتماعی عراق و کل خاورمی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و </w:t>
      </w:r>
      <w:r>
        <w:rPr>
          <w:sz w:val="28"/>
          <w:sz w:val="28"/>
          <w:szCs w:val="28"/>
          <w:rtl w:val="true"/>
          <w:lang w:bidi="fa-IR"/>
        </w:rPr>
        <w:t>مردم عراق مانند مردم کل منطقه خواهان حکومت و جامعه ای بری از تبعیضات و نفرت پراکنی ها و تخاضمات قومی و مذهب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ات موسوم به بهار عرب این واقعیت را به روشنی در برابر انظار جهانیان قرار داد</w:t>
      </w:r>
      <w:r>
        <w:rPr>
          <w:sz w:val="28"/>
          <w:sz w:val="28"/>
          <w:szCs w:val="28"/>
          <w:rtl w:val="true"/>
          <w:lang w:bidi="fa-IR"/>
        </w:rPr>
        <w:t xml:space="preserve"> و گرچه به نتیجه کامل نرسید اما ضربه کاری ای به دیکتاتوری های سرمایه داران و ارتجاع اسلامی وارد کرد</w:t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 جهانیان بدانند که راه برون رفت از شرایط فاجعه بار کنونی نه مانورهای دیپلماتیک و سیاسی و نظامی آمریکا و دولتهای منطقه نظیر عربستان و جمهوری اسلامی است و نه دست بالا پیدا کردن این یا آن فرقه مذهبی و عشیرتی و سر هم بندی کردن دولت دیگری از سران این دستجات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ین دولتها و دار و دسته ها به کمپ ارتجاع و توحش و در مقابل مردم و خواستهای انسانی آنان قرار د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اه حل در دست توده مردم عراق و </w:t>
      </w:r>
      <w:r>
        <w:rPr>
          <w:sz w:val="28"/>
          <w:sz w:val="28"/>
          <w:szCs w:val="28"/>
          <w:rtl w:val="true"/>
          <w:lang w:bidi="fa-IR"/>
        </w:rPr>
        <w:t xml:space="preserve">پشتیبانی مردم </w:t>
      </w:r>
      <w:r>
        <w:rPr>
          <w:sz w:val="28"/>
          <w:sz w:val="28"/>
          <w:szCs w:val="28"/>
          <w:rtl w:val="true"/>
          <w:lang w:bidi="fa-IR"/>
        </w:rPr>
        <w:t>آزادیخواه جهان</w:t>
      </w:r>
      <w:r>
        <w:rPr>
          <w:sz w:val="28"/>
          <w:sz w:val="28"/>
          <w:szCs w:val="28"/>
          <w:rtl w:val="true"/>
          <w:lang w:bidi="fa-IR"/>
        </w:rPr>
        <w:t xml:space="preserve"> از کارگران و مردم ستمدیده عراق 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ه حل </w:t>
      </w:r>
      <w:r>
        <w:rPr>
          <w:sz w:val="28"/>
          <w:sz w:val="28"/>
          <w:szCs w:val="28"/>
          <w:rtl w:val="true"/>
          <w:lang w:bidi="fa-IR"/>
        </w:rPr>
        <w:t xml:space="preserve"> قطع دخالت تمام این دولت های ارتجاعی در اوضاع عراق، قطع فوری جنگ و پایان دادن به حاکمیت جریانات 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عرا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همبستگی با </w:t>
      </w:r>
      <w:r>
        <w:rPr>
          <w:sz w:val="28"/>
          <w:sz w:val="28"/>
          <w:szCs w:val="28"/>
          <w:rtl w:val="true"/>
          <w:lang w:bidi="fa-IR"/>
        </w:rPr>
        <w:t xml:space="preserve">کارگران و </w:t>
      </w:r>
      <w:r>
        <w:rPr>
          <w:sz w:val="28"/>
          <w:sz w:val="28"/>
          <w:szCs w:val="28"/>
          <w:rtl w:val="true"/>
          <w:lang w:bidi="fa-IR"/>
        </w:rPr>
        <w:t>مردم عراقی یک گام  مهم همبستگی جهانی کارگری و دامن زدن به یک جنبش همبستگی کارگری در سطح خاورمیانه و شمال آفریقا در اوضاع سیاسی امروز جهان و خاورمیان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هم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گی بین المللی کارگ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ران در این کنفرانس همبستگی خود را با مردم عراق اعلام میکند</w:t>
      </w:r>
      <w:r>
        <w:rPr>
          <w:sz w:val="28"/>
          <w:sz w:val="28"/>
          <w:szCs w:val="28"/>
          <w:rtl w:val="true"/>
          <w:lang w:bidi="fa-IR"/>
        </w:rPr>
        <w:t xml:space="preserve"> و همه کارگران و مردم را به پشتیبانی از کارگران و مردم عراق فرامی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یته همبستگی بین المللی کارگ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سپتامبر </w:t>
      </w:r>
      <w:r>
        <w:rPr>
          <w:sz w:val="28"/>
          <w:sz w:val="28"/>
          <w:szCs w:val="28"/>
          <w:lang w:bidi="fa-IR"/>
        </w:rPr>
        <w:t>٢٠١٤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GB"/>
      </w:rPr>
      <w:t xml:space="preserve">Shahla_daneshfar@yahoo.com , Bahram.Soroush@gmail.com </w:t>
    </w:r>
  </w:p>
  <w:p>
    <w:pPr>
      <w:pStyle w:val="Normal"/>
      <w:bidi w:val="1"/>
      <w:ind w:left="0" w:right="0" w:hanging="0"/>
      <w:jc w:val="right"/>
      <w:rPr>
        <w:sz w:val="28"/>
        <w:szCs w:val="28"/>
        <w:lang w:val="en-GB"/>
      </w:rPr>
    </w:pPr>
    <w:r>
      <w:rPr>
        <w:lang w:val="en-GB"/>
      </w:rPr>
      <w:t>http://free-them-now.blogspot.com</w:t>
    </w:r>
  </w:p>
  <w:p>
    <w:pPr>
      <w:pStyle w:val="Footer"/>
      <w:rPr>
        <w:sz w:val="28"/>
        <w:szCs w:val="28"/>
        <w:lang w:val="en-GB"/>
      </w:rPr>
    </w:pPr>
    <w:r>
      <w:rPr>
        <w:sz w:val="28"/>
        <w:szCs w:val="2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2875</wp:posOffset>
          </wp:positionH>
          <wp:positionV relativeFrom="margin">
            <wp:posOffset>-939800</wp:posOffset>
          </wp:positionV>
          <wp:extent cx="89535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6" r="-4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59.25pt;margin-top:-41.35pt;width:416.95pt;height:17.2pt;mso-wrap-style:none;v-text-anchor:middle;mso-position-horizontal-relative:margin;mso-position-vertical-relative:margin" type="_x0000_t136">
          <v:path textpathok="t"/>
          <v:textpath on="t" fitshape="t" string="International Workers Solidarity Committee – Iran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St1">
    <w:name w:val="st1"/>
    <w:basedOn w:val="DefaultParagraphFont"/>
    <w:qFormat/>
    <w:rPr>
      <w:rFonts w:cs="Times New Roman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9:00Z</dcterms:created>
  <dc:creator/>
  <dc:description/>
  <dc:language>en-US</dc:language>
  <cp:lastModifiedBy/>
  <dcterms:modified xsi:type="dcterms:W3CDTF">2014-09-12T10:29:00Z</dcterms:modified>
  <cp:revision>1</cp:revision>
  <dc:subject/>
  <dc:title>In a raid on a house, Islamic regime of Iran arrests 60 workers</dc:title>
</cp:coreProperties>
</file>