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کنفرانس </w:t>
      </w:r>
      <w:r>
        <w:rPr>
          <w:b/>
          <w:bCs/>
          <w:sz w:val="32"/>
          <w:szCs w:val="32"/>
          <w:rtl w:val="true"/>
          <w:lang w:bidi="fa-IR"/>
        </w:rPr>
        <w:t>"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کارگران و انقلاب در خاورمیانه</w:t>
      </w:r>
      <w:r>
        <w:rPr>
          <w:b/>
          <w:bCs/>
          <w:sz w:val="32"/>
          <w:szCs w:val="32"/>
          <w:rtl w:val="true"/>
          <w:lang w:bidi="fa-IR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با موفقیت برگزار ش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fa-IR"/>
        </w:rPr>
        <w:t xml:space="preserve">روز </w:t>
      </w:r>
      <w:r>
        <w:rPr>
          <w:sz w:val="32"/>
          <w:sz w:val="32"/>
          <w:szCs w:val="32"/>
          <w:lang w:bidi="fa-IR"/>
        </w:rPr>
        <w:t>٦</w:t>
      </w:r>
      <w:r>
        <w:rPr>
          <w:sz w:val="32"/>
          <w:sz w:val="32"/>
          <w:szCs w:val="32"/>
          <w:rtl w:val="true"/>
          <w:lang w:bidi="fa-IR"/>
        </w:rPr>
        <w:t xml:space="preserve"> سپتامبر </w:t>
      </w:r>
      <w:r>
        <w:rPr>
          <w:sz w:val="32"/>
          <w:sz w:val="32"/>
          <w:szCs w:val="32"/>
          <w:lang w:bidi="fa-IR"/>
        </w:rPr>
        <w:t>٢٠١٤</w:t>
      </w:r>
      <w:r>
        <w:rPr>
          <w:sz w:val="32"/>
          <w:sz w:val="32"/>
          <w:szCs w:val="32"/>
          <w:rtl w:val="true"/>
          <w:lang w:bidi="fa-IR"/>
        </w:rPr>
        <w:t xml:space="preserve"> به دعوت کمیته همبستگی بین المللی کارگری</w:t>
      </w:r>
      <w:r>
        <w:rPr>
          <w:sz w:val="32"/>
          <w:szCs w:val="32"/>
          <w:rtl w:val="true"/>
          <w:lang w:bidi="fa-IR"/>
        </w:rPr>
        <w:t xml:space="preserve">- </w:t>
      </w:r>
      <w:r>
        <w:rPr>
          <w:sz w:val="32"/>
          <w:sz w:val="32"/>
          <w:szCs w:val="32"/>
          <w:rtl w:val="true"/>
          <w:lang w:bidi="fa-IR"/>
        </w:rPr>
        <w:t>ایران کنفرانسی یک روزه در شهر استکهلم در سوئد برگزار ش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در این کنفرانس فعالین کارگری از کشورهای مصر، تونس، عراق و ایران بعنوان سخنران شرکت داشت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هدا کامل از فعالین کارگری و چهره های سیاسی فعال در مصر، حاتم لوینی فعال کارگری و چپ از تونس، اکرم نادر از فعالین کارگری در عراق، و همچنین حمید تقوایی لیدر حزب کمونیست کارگری ایران و شهلا دانشفر از فعالین کارگری ایران از جمله سخنرانان این کنفرانس بود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بهرام سروش از جانب کمیته همبستگی بین المللی کارگری ایران 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 w:val="32"/>
          <w:szCs w:val="32"/>
          <w:rtl w:val="true"/>
          <w:lang w:bidi="fa-IR"/>
        </w:rPr>
        <w:t>آی دبلیو اس سی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ابتدا به حاضرین خوش آمد گفت و دستور کنفرانس و سخنرانان را مختصرا معرفی کرد و در مورد اهمیت و اهداف کنفرانس به زبان انگلیسی توضیح دا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شهلا دانشفر هماهنگ کننده و از سخنگویان </w:t>
      </w:r>
      <w:r>
        <w:rPr>
          <w:sz w:val="32"/>
          <w:szCs w:val="32"/>
          <w:rtl w:val="true"/>
          <w:lang w:bidi="fa-IR"/>
        </w:rPr>
        <w:t>"</w:t>
      </w:r>
      <w:r>
        <w:rPr>
          <w:sz w:val="32"/>
          <w:sz w:val="32"/>
          <w:szCs w:val="32"/>
          <w:rtl w:val="true"/>
          <w:lang w:bidi="fa-IR"/>
        </w:rPr>
        <w:t>آی دبلیواس سی</w:t>
      </w:r>
      <w:r>
        <w:rPr>
          <w:sz w:val="32"/>
          <w:szCs w:val="32"/>
          <w:rtl w:val="true"/>
          <w:lang w:bidi="fa-IR"/>
        </w:rPr>
        <w:t xml:space="preserve">" </w:t>
      </w:r>
      <w:r>
        <w:rPr>
          <w:sz w:val="32"/>
          <w:sz w:val="32"/>
          <w:szCs w:val="32"/>
          <w:rtl w:val="true"/>
          <w:lang w:bidi="fa-IR"/>
        </w:rPr>
        <w:t>هدف از فراخوان این کنفرانس را توضیح دا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او بعدا طی سخنرانی خود ضمن مرور مهمترین مبارزات کارگران در ایران، تاکید کرد که انقلاب در ایران میتواند چهره کل منطقه را تغییر دهد و کل فضا را به نفع کارگران بطور اساسی متحول ساز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هدا کامل تصویری از انقلاب مصر و نقش کارگران ارائه داد و تاکید کرد که گرچه کارگران قلب انقلاب مصر بودند اما نتوانستند خواستهای خودرا عملی کنند و اعتراضات کارگران و مردم ادامه دار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حاتم لوینی در مورد انقلاب تونس توضیح داد که نیروی چپ و کارگری علیرغم حمایتهای وسیعی که از جانب مردم داشت، و توانست نیروهای ارتجاعی اسلامی را عقب براند، اشتهای گرفتن قدرت را از خود نشان نداد و فرصتهای خوبی از دست رف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او نیز ادامه مبارزات وسیع کارگران و چپ کارگری در تونس و اهمیت همبستگی با مبارزات مردم و کارگران در ایران و منطقه را مورد تاکید قرار دا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اکرم نادر نیز اشاره کرد که صدای کارگران عراق در میان فضای ترور و جنگ بگوش نمیرسد اما کارگران و مردم تلاش میکنند خودرا از این اوضاع نجات ده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حمید تقوایی لیدر حزب کمونیست کارگری بر این نکته پافشاری کرد که تازمانی که کارگران خودرا نه بعنوان قربانی، بلکه بعنوان یک طبقه و نیروی مدعی قدرت و صاحب جامعه نبینند و اهمیت نقش خود در کل جنبشهای سیاسی جامعه را مورد توجه قرار ندهند، میتواند فرصتها بازهم از دست برو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در این کنفرانس طرح تشکیل </w:t>
      </w:r>
      <w:r>
        <w:rPr>
          <w:sz w:val="32"/>
          <w:szCs w:val="32"/>
          <w:rtl w:val="true"/>
          <w:lang w:bidi="fa-IR"/>
        </w:rPr>
        <w:t>"</w:t>
      </w:r>
      <w:r>
        <w:rPr>
          <w:sz w:val="32"/>
          <w:sz w:val="32"/>
          <w:szCs w:val="32"/>
          <w:rtl w:val="true"/>
          <w:lang w:bidi="fa-IR"/>
        </w:rPr>
        <w:t>شبکه همبستگی کارگری خاورمیانه و شمال آفریقا</w:t>
      </w:r>
      <w:r>
        <w:rPr>
          <w:sz w:val="32"/>
          <w:szCs w:val="32"/>
          <w:rtl w:val="true"/>
          <w:lang w:bidi="fa-IR"/>
        </w:rPr>
        <w:t xml:space="preserve">" </w:t>
      </w:r>
      <w:r>
        <w:rPr>
          <w:sz w:val="32"/>
          <w:sz w:val="32"/>
          <w:szCs w:val="32"/>
          <w:rtl w:val="true"/>
          <w:lang w:bidi="fa-IR"/>
        </w:rPr>
        <w:t xml:space="preserve">که از جانب </w:t>
      </w:r>
      <w:r>
        <w:rPr>
          <w:sz w:val="32"/>
          <w:szCs w:val="32"/>
          <w:rtl w:val="true"/>
          <w:lang w:bidi="fa-IR"/>
        </w:rPr>
        <w:t>"</w:t>
      </w:r>
      <w:r>
        <w:rPr>
          <w:sz w:val="32"/>
          <w:sz w:val="32"/>
          <w:szCs w:val="32"/>
          <w:rtl w:val="true"/>
          <w:lang w:bidi="fa-IR"/>
        </w:rPr>
        <w:t>آی دبلیو اس سی</w:t>
      </w:r>
      <w:r>
        <w:rPr>
          <w:sz w:val="32"/>
          <w:szCs w:val="32"/>
          <w:rtl w:val="true"/>
          <w:lang w:bidi="fa-IR"/>
        </w:rPr>
        <w:t xml:space="preserve">" </w:t>
      </w:r>
      <w:r>
        <w:rPr>
          <w:sz w:val="32"/>
          <w:sz w:val="32"/>
          <w:szCs w:val="32"/>
          <w:rtl w:val="true"/>
          <w:lang w:bidi="fa-IR"/>
        </w:rPr>
        <w:t>ارائه شده بود توسط کاظم نیکخواه معرفی شد و محورهای آن مورد بحث قرار گرف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تشکیل این شبکه که قرار است پل ارتباطی میان کارگران کشورهای مختلف منطقه باشد در کنفرانس مورد استقبال قرار گرفت و تصویب ش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قسمتی از این کنفرانس به  همبستگی با کارگران زندانی و مشخصا حمایت از بهنام ابراهیم زاده اختصاص یاف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شکوفه بهاری نامه مشترک زبیده حاجی زاده همسر بهنام و نیما ابراهیم زاده فرزند او را برای شرکت کنندگان به زبان انگلیسی خواند و عکس بهنام در مقابل دوربین فیلم برداری قرار گرف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در همانجا از شرکت کنندگان در کنفرانس خواسته شد که طومار حمایت از کارگران زندانی در ایران را امضا کن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در ادامه کنفرانس پیام این کنفرانس در همبستگی با کارگران و مردم عراق و پیام پاسکال دکامپ از اعضای فدراسیون کارگری س ژ ت فرانسه و عضو 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 w:val="32"/>
          <w:szCs w:val="32"/>
          <w:rtl w:val="true"/>
          <w:lang w:bidi="fa-IR"/>
        </w:rPr>
        <w:t>آی دبلیو اس سی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توسط بهرام سروش قرائت ش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در فاصله ساعات استراحت کنفرانس یک کلیپ ویدئویی که توسط فرزام کرباسی با همکاری مهران محبوبی در مورد مبارزات کارگران و مردم ایران و انقلاب مصر و تونس تهیه شده بود پخش ش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کنفرانس در انتها از تلاشهای هوشیار سروش از برگزار کنندگان کنفرانس و دوستان دیگر با کف زدن قدردانی کرد و با جشن و شادی در ساعت </w:t>
      </w:r>
      <w:r>
        <w:rPr>
          <w:sz w:val="32"/>
          <w:sz w:val="32"/>
          <w:szCs w:val="32"/>
          <w:lang w:bidi="fa-IR"/>
        </w:rPr>
        <w:t>٨</w:t>
      </w:r>
      <w:r>
        <w:rPr>
          <w:sz w:val="32"/>
          <w:sz w:val="32"/>
          <w:szCs w:val="32"/>
          <w:rtl w:val="true"/>
          <w:lang w:bidi="fa-IR"/>
        </w:rPr>
        <w:t xml:space="preserve"> شب به کار خود پایان دا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این کنفرانس با همکاری کیان آذر و شیرین شمس بصورت مستقیم از طریق اینترنت پخش میشد و فیلم های آن موجود میباش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تعدادی از سخنرانان از کشورهای مختلف نیز که قرار بود بصورت تصویری در کنفرانس سخنرانی کنند ارتباطشان برقرار نش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متون مورد بحث در این کنفرانس منتشر خواهد شد</w:t>
      </w:r>
      <w:r>
        <w:rPr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lang w:bidi="fa-IR"/>
        </w:rPr>
        <w:t>٧</w:t>
      </w:r>
      <w:r>
        <w:rPr>
          <w:sz w:val="32"/>
          <w:sz w:val="32"/>
          <w:szCs w:val="32"/>
          <w:rtl w:val="true"/>
          <w:lang w:bidi="fa-IR"/>
        </w:rPr>
        <w:t xml:space="preserve"> سپتامبر </w:t>
      </w:r>
      <w:r>
        <w:rPr>
          <w:sz w:val="32"/>
          <w:sz w:val="32"/>
          <w:szCs w:val="32"/>
          <w:lang w:bidi="fa-IR"/>
        </w:rPr>
        <w:t>٢٠١٤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fa-IR"/>
        </w:rPr>
        <w:t>کمیته همبستگی بین المللی کارگری</w:t>
      </w:r>
      <w:r>
        <w:rPr>
          <w:sz w:val="32"/>
          <w:szCs w:val="32"/>
          <w:rtl w:val="true"/>
          <w:lang w:bidi="fa-IR"/>
        </w:rPr>
        <w:t xml:space="preserve">- </w:t>
      </w:r>
      <w:r>
        <w:rPr>
          <w:sz w:val="32"/>
          <w:sz w:val="32"/>
          <w:szCs w:val="32"/>
          <w:rtl w:val="true"/>
          <w:lang w:bidi="fa-IR"/>
        </w:rPr>
        <w:t>ایران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GB"/>
      </w:rPr>
      <w:t xml:space="preserve">Shahla_daneshfar@yahoo.com , Bahram.Soroush@gmail.com </w:t>
    </w:r>
  </w:p>
  <w:p>
    <w:pPr>
      <w:pStyle w:val="Normal"/>
      <w:bidi w:val="1"/>
      <w:ind w:left="0" w:right="0" w:hanging="0"/>
      <w:jc w:val="right"/>
      <w:rPr>
        <w:sz w:val="28"/>
        <w:szCs w:val="28"/>
        <w:lang w:val="en-GB"/>
      </w:rPr>
    </w:pPr>
    <w:r>
      <w:rPr>
        <w:lang w:val="en-GB"/>
      </w:rPr>
      <w:t>http://free-them-now.blogspot.com</w:t>
    </w:r>
  </w:p>
  <w:p>
    <w:pPr>
      <w:pStyle w:val="Footer"/>
      <w:rPr>
        <w:sz w:val="28"/>
        <w:szCs w:val="28"/>
        <w:lang w:val="en-GB"/>
      </w:rPr>
    </w:pPr>
    <w:r>
      <w:rPr>
        <w:sz w:val="28"/>
        <w:szCs w:val="28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42875</wp:posOffset>
          </wp:positionH>
          <wp:positionV relativeFrom="margin">
            <wp:posOffset>-939800</wp:posOffset>
          </wp:positionV>
          <wp:extent cx="895350" cy="7905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6" r="-4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59.25pt;margin-top:-41.35pt;width:416.95pt;height:17.2pt;mso-wrap-style:none;v-text-anchor:middle;mso-position-horizontal-relative:margin;mso-position-vertical-relative:margin" type="_x0000_t136">
          <v:path textpathok="t"/>
          <v:textpath on="t" fitshape="t" string="International Workers Solidarity Committee – Iran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  <w:r>
      <w:rPr/>
      <w:t>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St1">
    <w:name w:val="st1"/>
    <w:basedOn w:val="DefaultParagraphFont"/>
    <w:qFormat/>
    <w:rPr>
      <w:rFonts w:cs="Times New Roman"/>
    </w:rPr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21:00Z</dcterms:created>
  <dc:creator/>
  <dc:description/>
  <dc:language>en-US</dc:language>
  <cp:lastModifiedBy/>
  <dcterms:modified xsi:type="dcterms:W3CDTF">2014-09-12T10:21:00Z</dcterms:modified>
  <cp:revision>1</cp:revision>
  <dc:subject/>
  <dc:title>In a raid on a house, Islamic regime of Iran arrests 60 workers</dc:title>
</cp:coreProperties>
</file>