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hanging="0"/>
        <w:jc w:val="left"/>
        <w:rPr>
          <w:rFonts w:ascii="Times New Roman" w:hAnsi="Times New Roman" w:eastAsia="Times New Roman" w:cs="Times New Roman"/>
          <w:b/>
          <w:b/>
          <w:bCs/>
          <w:sz w:val="36"/>
          <w:szCs w:val="36"/>
        </w:rPr>
      </w:pPr>
      <w:r>
        <w:rPr>
          <w:rFonts w:ascii="Times New Roman" w:hAnsi="Times New Roman" w:eastAsia="Times New Roman" w:cs="Times New Roman"/>
          <w:b/>
          <w:b/>
          <w:bCs/>
          <w:sz w:val="36"/>
          <w:sz w:val="36"/>
          <w:szCs w:val="36"/>
          <w:rtl w:val="true"/>
        </w:rPr>
        <w:t xml:space="preserve">انترناسیونال </w:t>
      </w:r>
      <w:r>
        <w:rPr>
          <w:rFonts w:ascii="Times New Roman" w:hAnsi="Times New Roman" w:eastAsia="Times New Roman" w:cs="Times New Roman"/>
          <w:b/>
          <w:b/>
          <w:bCs/>
          <w:sz w:val="36"/>
          <w:sz w:val="36"/>
          <w:szCs w:val="36"/>
        </w:rPr>
        <w:t>۵۷۴</w:t>
      </w:r>
    </w:p>
    <w:p>
      <w:pPr>
        <w:pStyle w:val="Normal"/>
        <w:bidi w:val="1"/>
        <w:spacing w:lineRule="auto" w:line="240" w:before="0" w:after="0"/>
        <w:ind w:left="0" w:right="0" w:hanging="0"/>
        <w:jc w:val="left"/>
        <w:rPr>
          <w:rFonts w:ascii="Times New Roman" w:hAnsi="Times New Roman" w:eastAsia="Times New Roman" w:cs="Times New Roman"/>
          <w:b/>
          <w:b/>
          <w:bCs/>
          <w:sz w:val="36"/>
          <w:szCs w:val="36"/>
        </w:rPr>
      </w:pPr>
      <w:r>
        <w:rPr>
          <w:rFonts w:ascii="Times New Roman" w:hAnsi="Times New Roman" w:eastAsia="Times New Roman" w:cs="Times New Roman"/>
          <w:b/>
          <w:b/>
          <w:bCs/>
          <w:sz w:val="36"/>
          <w:sz w:val="36"/>
          <w:szCs w:val="36"/>
          <w:rtl w:val="true"/>
        </w:rPr>
        <w:t>علی جوادی</w:t>
      </w:r>
    </w:p>
    <w:p>
      <w:pPr>
        <w:pStyle w:val="Normal"/>
        <w:bidi w:val="1"/>
        <w:spacing w:lineRule="auto" w:line="240" w:before="0" w:after="0"/>
        <w:ind w:left="0" w:righ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tl w:val="true"/>
        </w:rPr>
      </w:r>
    </w:p>
    <w:p>
      <w:pPr>
        <w:pStyle w:val="Normal"/>
        <w:bidi w:val="1"/>
        <w:spacing w:lineRule="auto" w:line="240" w:before="0" w:after="0"/>
        <w:ind w:left="0" w:right="0" w:hanging="0"/>
        <w:jc w:val="center"/>
        <w:rPr>
          <w:rFonts w:ascii="Times New Roman" w:hAnsi="Times New Roman" w:eastAsia="Times New Roman" w:cs="Times New Roman"/>
          <w:sz w:val="36"/>
          <w:szCs w:val="36"/>
        </w:rPr>
      </w:pPr>
      <w:r>
        <w:rPr>
          <w:rFonts w:ascii="Times New Roman" w:hAnsi="Times New Roman" w:eastAsia="Times New Roman" w:cs="Times New Roman"/>
          <w:b/>
          <w:b/>
          <w:bCs/>
          <w:sz w:val="36"/>
          <w:sz w:val="36"/>
          <w:szCs w:val="36"/>
          <w:rtl w:val="true"/>
        </w:rPr>
        <w:t>برای نابودی اسلام سیاسی</w:t>
      </w:r>
      <w:r>
        <w:rPr>
          <w:rFonts w:eastAsia="Times New Roman" w:cs="Times New Roman" w:ascii="Times New Roman" w:hAnsi="Times New Roman"/>
          <w:b/>
          <w:bCs/>
          <w:sz w:val="36"/>
          <w:szCs w:val="36"/>
          <w:rtl w:val="true"/>
        </w:rPr>
        <w:t xml:space="preserve">: </w:t>
      </w:r>
      <w:r>
        <w:rPr>
          <w:rFonts w:ascii="Times New Roman" w:hAnsi="Times New Roman" w:eastAsia="Times New Roman" w:cs="Times New Roman"/>
          <w:b/>
          <w:b/>
          <w:bCs/>
          <w:sz w:val="36"/>
          <w:sz w:val="36"/>
          <w:szCs w:val="36"/>
          <w:rtl w:val="true"/>
        </w:rPr>
        <w:t>کدام استراتژی؟</w:t>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lang w:bidi="fa-IR"/>
        </w:rPr>
        <w:t>عروج حکومت اسلامی داعش در سوریه و عراق</w:t>
      </w:r>
      <w:r>
        <w:rPr>
          <w:rFonts w:ascii="Times New Roman" w:hAnsi="Times New Roman" w:eastAsia="Times New Roman" w:cs="Times New Roman"/>
          <w:sz w:val="28"/>
          <w:sz w:val="28"/>
          <w:szCs w:val="28"/>
          <w:rtl w:val="true"/>
        </w:rPr>
        <w:t xml:space="preserve"> بار دیگر این سئوال را در اذهان جامعه برجسته کرده است که چگونه بشریت را میتوان از شر تروریسم اسلامی خلاص کرد؟ راه حل ها کدامند؟ چرا استراتژی آمریکا و غرب در این زمینه شکست خورده است؟ راه حل کمونیسم کارگری چیست؟ </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ما داعش اولی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شاهکار</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یستها نیس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و شاید آخرین بار هم نخواهد ب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ا زمانیکه جنبش اسلام سیاسی کماکان یک هیولای زنده است و نفس میکش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از هم چنین موجوداتی خلق خواهند کر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از هم خواهند کش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از هم جنایت خواهند آفر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قربانیان عملکرد این جریانات تروریستی عادی ترین مردم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ارنامه تروریسم اسلامی و جنبش ارتجاعی اسلام سیاسی در نسل کشی و قتل عام و سربریدن و اعدام و سنگسار و جنایت شرع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عیان و غیر و قابل انکار جلوی چشم مردم جهان قرار 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روریسم اسلامی اکنون یک تهدید و خطر جدی علیه مدنیت و زندگی و آزادیخواهی اس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رای یک آینده انسانی باید بساط تروریسم اعم از اسلامی و دولتی را برچ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هان را میتوان و باید از دست آخوند ها و بمب گذارها و تروریستها و ژنرالهای دست به ماشه خارج کرد</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چه باید کرد؟</w:t>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hanging="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 xml:space="preserve">شکست استراتژی آمریکا در قبال تروریسم اسلامی </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اقعیت این است ک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راه حل های</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آمریکا و دول غربی بارها شکست خود را اثبات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لشکر کشی و عملیات نظامی و پلیسی کردن فضای جامعه و محدود کردن حقوق مدنی آحاد جامعه نه تنها پاسخ نیست، نه تنها عاملی در محدود کردن دامنه تروریسم اسلامی نبوده و نیست، بلکه خود زمینه ساز و حلقه ای در گسترش عملیات تروریست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خود یک نمونه زنده عملیات تروریسم دولتی اس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آنچه که هیات حاکمه آمریکا در فردای فاجعه </w:t>
      </w:r>
      <w:r>
        <w:rPr>
          <w:rFonts w:ascii="Times New Roman" w:hAnsi="Times New Roman" w:eastAsia="Times New Roman" w:cs="Times New Roman"/>
          <w:sz w:val="28"/>
          <w:sz w:val="28"/>
          <w:szCs w:val="28"/>
        </w:rPr>
        <w:t>١١</w:t>
      </w:r>
      <w:r>
        <w:rPr>
          <w:rFonts w:ascii="Times New Roman" w:hAnsi="Times New Roman" w:eastAsia="Times New Roman" w:cs="Times New Roman"/>
          <w:sz w:val="28"/>
          <w:sz w:val="28"/>
          <w:szCs w:val="28"/>
          <w:rtl w:val="true"/>
        </w:rPr>
        <w:t xml:space="preserve"> سپتامبر به آ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جنگ جهانی علیه تروریس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ام نهاد، در واقع جنگی علیه تروریسم اسلامی و ریشه های آن نبو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ه هیچ کدام از مولفه های واقعی مقابله موثر و واقعی به اسلام سیاسی نپرداخ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رعکس خود یک اقدام نظامی تروریستی دیگر ب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قدامی تروریستی و به همان اندازه دهشتناک که ثمره ای جز خانه خرابی و ناامنی و محرومیت عظیم توده های مردم بدنبال نداش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مباران افغانستان و عراق جنگی علیه تروریسم اسلامی نب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گوشه ای از سیاست ارتجاعی میلیتاریسم آمریکا و ناتو برای تامین و گسترش موقعیت هژمونیک آمریکا ب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جنگ و لشکر کشی ها نه تنها ذره ای امنیت برای ساکنین اروپا و جوامع غربی بدنبال نداشته است بلکه برعکس خود باعث گسترش عملیات ترویستی در سطح جهان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ارنامه آمریکا در افغانستان و عراق گویای این حقیقت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دف هیات حاکمه آمریکا و متحدین از این جنگ ها نه نابودی تروریسم اسلامی و اسلام سیاسی بلکه تحکیم موقعیت و سلطه سیاسی و نظامی خود بر جهان به عنوان تنها ابرقدرت است</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اقعیت این است که در سیاست هیات حاکمه آمریکا نه تنها دولتهای اسلامی جایگاه ویژه ای دارند، بلکه متکی شدن و یا شکل دادن به دولتهای اسلامی و قومی یک رکن سیاست کنونی آن در خاورمیانه و شمال آفریقا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این سیاست نه تنها دولتهای اسلامی میتوانند سر کار باشند، بلکه حتی تروریسم اسلامی تا زمانیکه متوجه غرب و متحدین آن نباشد، مجاز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ز این رو مقابله همه جانبه با سیاستهای تجاوزگرانه و قلدری نظامی و سیاسی آمریکا و ناتو یک رکن تعیین کننده مبارزه با تروریسم علی العموم و تروریسم اسلام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عین حال باید در مقابل هر گونه تلاش دول غربی در محدود کردن آزادیهای سیاسی و مدنی مردم و گسترش حاکمیت پلیسی به بهانه مقابله با تروریسم اسلامی، ایستاد و اجازه نداد این جریانات نیز در پس کشمکش خود با جریانات اسلامی باز از حقوق و شرایط زندگی مردم قربانی بگیرند</w:t>
      </w:r>
      <w:r>
        <w:rPr>
          <w:rFonts w:eastAsia="Times New Roman" w:cs="Times New Roman" w:ascii="Times New Roman" w:hAnsi="Times New Roman"/>
          <w:sz w:val="28"/>
          <w:szCs w:val="28"/>
          <w:rtl w:val="true"/>
        </w:rPr>
        <w:t>.</w:t>
        <w:br/>
      </w:r>
      <w:r>
        <w:rPr>
          <w:rFonts w:ascii="Times New Roman" w:hAnsi="Times New Roman" w:eastAsia="Times New Roman" w:cs="Times New Roman"/>
          <w:sz w:val="28"/>
          <w:sz w:val="28"/>
          <w:szCs w:val="28"/>
          <w:rtl w:val="true"/>
        </w:rPr>
        <w:t>استراتژی آمریکا در مقابله با داعش نیز تفاوت چندانی با استراتژیهای شکست خورده تاکنونی آن در قبال طالبان و القاعده ن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میتوان داعش را با عملیات هوایی از ارتفاع سی هزار پایی نابود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علاوه این استراتژی هدفش نابودی داعش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نترل و محدود کردن آ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لاخره نمیتوان با رژیم اسلامی بعنوان یک موتلف سیاسی وارد نبرد برای نابودی تروریسم اسلامی شد</w:t>
      </w:r>
      <w:r>
        <w:rPr>
          <w:rFonts w:eastAsia="Times New Roman" w:cs="Times New Roman" w:ascii="Times New Roman" w:hAnsi="Times New Roman"/>
          <w:sz w:val="28"/>
          <w:szCs w:val="28"/>
          <w:rtl w:val="true"/>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firstLine="34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تروریس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سیاست استراتژیک اسلام سیاسی</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بر خلاف تصور استراتژیستهای آمریکا تروریسم اسلامی صرفا کار چند گروه مرتجع و آدمکش اسلامى بریده از جامعه نیست که با نابودیشان بتوان بساط تروریسم اسلامی را برچ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روریسم اسلامی یک رکن استراتژیک جنبش اسلام سیاس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 سیاسی آن جنبش ارتجاعی و بستری است که جریانات تروریست اسلامی بر متن آن فعالیت میک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 سیاسی جنبشی ارتجاعی با پرچم اسلام است که بمنظور تجدید سازمان دهی قدرت سیاسی در سطح جوامع خاورمیانه پا به میدان سیاست گذاشت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جنبش ارتجاعی برای تجدید سازماندهی حاکمیت سیاسی جوامع خاورمیانه و مقابله با چپ و طبقه کارگر به میدان آم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غرب در دوران جنگ سرد این جریانات را از حاشیه جوامع خاورمیانه برای مقابله با آزادیخواهی و برابری طلبی و سوسیالیسم و فشار به بلوک رقیب به جلوی صحنه سیاست کشاند و از این رو این جریانات توانستند در دوران پس از جنگ سرد جایگاه برجسته ای در سیاست جهانی پیدا ک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ایران اسلام سیاسی به کمک غرب به قدرت رسید و خود را در شکل یک حکومت سازمان داد و به همین اعتبار جنبش اسلام سیاسی را به یک نیروی آدمکش با امکانات وسیع دولتی در سطح منطقه تبدیل کرد</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برای ریشه کن کردن تروریسم اسلامی باید به سراغ جنبش اسلام سیاسى، دولتهاى اسلامى، جنبشها و سازمانهاى اسلامى و همچنین دولتهای حامی این جریانات در سطح بین المللی 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یک رکن اساسی در هم شکستن جنبش اسلام سیاس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سرنگونی رژیم اسلامی در ایرا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سرنگونی رژیم اسلامی، جنبش اسلام سیاسی و جریانات اسلامی را بدون افق و چشم انداز خواهد کرد و نیروی عظیمی را برای برچیدن اسلام سیاسی و تروریسم اسلامی در کل خاورمیانه به حرکت در خواهد آورد</w:t>
      </w:r>
      <w:r>
        <w:rPr>
          <w:rFonts w:eastAsia="Times New Roman" w:cs="Times New Roman" w:ascii="Times New Roman" w:hAnsi="Times New Roman"/>
          <w:sz w:val="28"/>
          <w:szCs w:val="28"/>
          <w:rtl w:val="true"/>
        </w:rPr>
        <w:t>.</w:t>
        <w:br/>
      </w:r>
      <w:r>
        <w:rPr>
          <w:rFonts w:ascii="Times New Roman" w:hAnsi="Times New Roman" w:eastAsia="Times New Roman" w:cs="Times New Roman"/>
          <w:sz w:val="28"/>
          <w:sz w:val="28"/>
          <w:szCs w:val="28"/>
          <w:rtl w:val="true"/>
        </w:rPr>
        <w:t>بعلاوه اسلام سیاسی و شاخه ها و جریانات متفاوت آن هرگز نمیتوانستند بدون حمایت سیاسی و اقتصادی غرب در چنین موقعیتی قرار گی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تیجتا باید به سراغ سرمنشاء اقتصادی این جریانات 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جلوی حمایت مادی و معنوی دولتهای غربی از جریانات اسلامی رنگارنگ را گ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یک تلاش عظیم سیاسی را در این زمینه سازمان داد و به پیش ب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گر کمکهای مالی و تسلیحاتی متحدین غرب در خاورمیانه مانند عربستان سعودی و قطر نبود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داعش در موقعیت کنونی قرار نمیگ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گر مدارس اسلامی در کشورهای غربی نبو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داعش و اسلام سیاسی در چنین موقعیتی نبود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تیجت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باید مذهب، اسلام، قوم پرستی، راسیسم و نسبیت فرهنگی و هر نظریه و تفکری که فرهنگ و آمال و ارزشهای یکسان و جهانشمول انسانی را به رسمیت نمی شناس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نقد و افشا کرد</w:t>
      </w:r>
      <w:r>
        <w:rPr>
          <w:rFonts w:eastAsia="Times New Roman" w:cs="Times New Roman" w:ascii="Times New Roman" w:hAnsi="Times New Roman"/>
          <w:sz w:val="28"/>
          <w:szCs w:val="28"/>
          <w:rtl w:val="true"/>
        </w:rPr>
        <w:t xml:space="preserve">. </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 بالاخره باید به مشقات، محرومیتها، ستم، استثمارو اختناقی که انسانها را به استیصال سوق میدهد و برخی را قربانی جریانات تروریستی میکند، پایان دا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عین حال باید ریشه ها و منابعی که این تروریسم از آن تغذیه میک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را خشکا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لاش ما برای نابودی تروریسم اسلامی، بخشی از مبارزه عمومی ما برای ایجاد جوامعی باز، آزاد، برابر، مرفه</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سکولار و سوسیالیستی است که در آن جان و حرمت و آزاد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رابری و آسایش و امنیت انسان اساس ارزشهای جامعه است</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r>
    </w:p>
    <w:p>
      <w:pPr>
        <w:pStyle w:val="Normal"/>
        <w:bidi w:val="1"/>
        <w:spacing w:lineRule="auto" w:line="240" w:before="0" w:after="0"/>
        <w:ind w:left="0" w:right="0" w:firstLine="340"/>
        <w:jc w:val="left"/>
        <w:rPr>
          <w:rFonts w:ascii="Times New Roman" w:hAnsi="Times New Roman" w:eastAsia="Times New Roman" w:cs="Times New Roman"/>
          <w:b/>
          <w:b/>
          <w:bCs/>
          <w:sz w:val="28"/>
          <w:szCs w:val="28"/>
        </w:rPr>
      </w:pPr>
      <w:r>
        <w:rPr>
          <w:rFonts w:ascii="Times New Roman" w:hAnsi="Times New Roman" w:eastAsia="Times New Roman" w:cs="Times New Roman"/>
          <w:sz w:val="28"/>
          <w:sz w:val="28"/>
          <w:szCs w:val="28"/>
          <w:rtl w:val="true"/>
        </w:rPr>
        <w:t>با این تفاصیل حلقه های محوری نابودی تروریسم اسلام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علاوه بر سرنگونی رژیم اسلامی در ایران کدام است؟</w:t>
      </w:r>
      <w:r>
        <w:rPr>
          <w:rFonts w:eastAsia="Times New Roman" w:cs="Times New Roman" w:ascii="Times New Roman" w:hAnsi="Times New Roman"/>
          <w:sz w:val="28"/>
          <w:szCs w:val="28"/>
          <w:rtl w:val="true"/>
        </w:rPr>
        <w:br/>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حل مساله فلسطین</w:t>
      </w:r>
    </w:p>
    <w:p>
      <w:pPr>
        <w:pStyle w:val="Normal"/>
        <w:bidi w:val="1"/>
        <w:spacing w:lineRule="auto" w:line="240" w:before="0" w:after="0"/>
        <w:ind w:left="0" w:right="0" w:firstLine="340"/>
        <w:jc w:val="left"/>
        <w:rPr>
          <w:rFonts w:ascii="Times New Roman" w:hAnsi="Times New Roman" w:eastAsia="Times New Roman" w:cs="Times New Roman"/>
          <w:b/>
          <w:b/>
          <w:bCs/>
          <w:sz w:val="28"/>
          <w:szCs w:val="28"/>
        </w:rPr>
      </w:pPr>
      <w:r>
        <w:rPr>
          <w:rFonts w:ascii="Times New Roman" w:hAnsi="Times New Roman" w:eastAsia="Times New Roman" w:cs="Times New Roman"/>
          <w:sz w:val="28"/>
          <w:sz w:val="28"/>
          <w:szCs w:val="28"/>
          <w:rtl w:val="true"/>
        </w:rPr>
        <w:t>کشور مستقل فلسطینی باید تشکیل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ردم فلسطین باید کشور مستقل و دولت متساوی الحقوق خود را داشته باش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 سیاسی از ظلم و ستمی که تاریخا بر مردم فلسطین رفته اس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تغذیه می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جنبش ارتجاعی علیرغم اینکه کوچکترین ربطی به ستم وارده بر مردم فلسطین ندارد اما از نارضایتی و بی حقوقی مردم درفلسطین و خاورمیانه بهره برداری کرده و برای خود سرمایه سیاسی میساز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دولت اسرائیل و حامیان غربی آن را تحت فشار قرار داد تا صلح و ایجاد دولت مستقل فلسطینی را با تمام حقوق شناخته شده بین المللی برسمیت بشناس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دول غربی را تحت فشار قرار داد تا به حمایت بی قید و شرط خود از سیاستهای ارتجاعی و تجاوزگرانه دولت اسرائیل خاتمه ده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شکیل کشور فلسطینی و برقرار صلح در خاورمیانه رکن اساسی و یک پایه ریشه کن کردن تروریسم اسلامی در سطح جهان است</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br/>
      </w:r>
      <w:r>
        <w:rPr>
          <w:rFonts w:ascii="Times New Roman" w:hAnsi="Times New Roman" w:eastAsia="Times New Roman" w:cs="Times New Roman"/>
          <w:b/>
          <w:b/>
          <w:bCs/>
          <w:sz w:val="28"/>
          <w:sz w:val="28"/>
          <w:szCs w:val="28"/>
          <w:rtl w:val="true"/>
        </w:rPr>
        <w:t>پایان دادن به حمایت غرب از دولتها و احزاب اسلامی</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بدون حمایت دول غربی رژیم اسلامی در ایران به سر کار نمی آمد و بدون حمایت این دولتها جریانات اسلامی شانس چندانی برای قرار گرفتن در قدرت دولتی ندا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عراق</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لیب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مصر</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تونس</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نمونه های بارز این حکم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مانطور که بدون حمایت دول غربی نظامهای برده داری و شیوخ مختلف در عربستان سعودى و امیر نشینان حاشیه خلیج قادر به بقا نخواهند ب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دون حمایت غرب دولتهای کشورهای مسلمان نشین قادر نمیشدند قوانین اسلامی را به یک رکن سیاه زندگی مردم تبدیل ک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دون حمایت غرب جریانات اسلامی و طالبان در افغانستان قدرت نمیگرف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دون حمایت غرب جریانات اسلامی در عراق به نیرویی اصلی در قدرت سیاسی تبدیل نمیشد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قعیت این است که در غیاب حمایت سیاسی، نظامی و دیپلماتیک غرب از دولتهای اسلامی مردم این منطقه بسرعت این دولتها را بزیر خواهند کش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رای پایان دادن به اسلام سیاسی باید جلوی بند و بست و حمایت دول غربی از دولتها و جریانات و احزاب اسلامی را در هر شکل آن، چه ضد غربی و چه پرو غربی، گرفت</w:t>
      </w:r>
      <w:r>
        <w:rPr>
          <w:rFonts w:eastAsia="Times New Roman" w:cs="Times New Roman" w:ascii="Times New Roman" w:hAnsi="Times New Roman"/>
          <w:sz w:val="28"/>
          <w:szCs w:val="28"/>
          <w:rtl w:val="true"/>
        </w:rPr>
        <w:t>.</w:t>
        <w:br/>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متفکران و استراتژیستهای دول غربی برای توجیه دفاع خود از جریانات اسلامی مقوله فاندمانتالیسم اسلامی را پیش کشیده اند تا بتوانند شاخه های ضد غربی اسلام سیاسی را از شاخه های پرو غربی و اهل بند و بست و سازش آن جدا کنند</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ا بتوانند با یک بخش بر علیه بخش دیگر متحد شو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سیاست قدرتهای غربی را باید افشاء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اثیر این سیاست چیزی جز گسترش اسلام سیاسی در سطوح مختلف نبو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تاثیرات مخرب آن در گسترش دامنه تروریسم اسلامی و اسلام سیاسی را به مردم خاطر نشان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پیش کشیدن بنیادگرایی اسلامی و یا اسلام سیاسی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خوب و ب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علی العموم راهی برای بقاء جنبش ارتجاعی اسلام سیاس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 سیاسی بدون حمایت غرب از مردم آزادیخواه و سکولاریسم و سوسیالیسم شکست خواهد خورد</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br/>
      </w:r>
      <w:r>
        <w:rPr>
          <w:rFonts w:ascii="Times New Roman" w:hAnsi="Times New Roman" w:eastAsia="Times New Roman" w:cs="Times New Roman"/>
          <w:b/>
          <w:b/>
          <w:bCs/>
          <w:sz w:val="28"/>
          <w:sz w:val="28"/>
          <w:szCs w:val="28"/>
          <w:rtl w:val="true"/>
        </w:rPr>
        <w:t>دفاع پیگیر از سکولاریسم</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جنبش اسلام سیاسی و تروریسم اسلامی اکنون پر و بال خود را به محیط های اجتماعی مردم مهاجر از کشورهای اسلام زده در غرب نیز گستران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جنبش از یک طرف زندگی و حقوق مدنی این مردم را به گروگان گرفته و از طرف دیگر قوانین سیاه اسلامی را بخصوص به زنان و دختران تحمیل می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این محیط ها را عملا به پایگاههایی برای سربازگیری در عملیات انتحاری و آدمکشی تبدیل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ولتهای غربی با تز تماما ارتجاعی نسبیت فرهنگی و بعضا با دست شستن و یا حاشیه ای کردن مبانی سکولاریسم در ساختار دولت و آموزش و پرورش</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عملا دست جریانات مرتجع اسلامی را در ارعاب و تعرض به زنان و حاکم شدن بر سرنوشت و زندگی مردم باز گذاشته ا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جریانات حتی از کمکهای مادی و معنوی دولتهای غربی نیز برخوردار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رای ریشه کن کردن تروریسم اسلامی باید بدون قید و شرط از جهانشمولی حقوق مدنی و شهروندی انسانها در همه کشورها و در تمام محیط های اجتماعی اسلامی دفاع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ر گونه زیر پا گذاشتن حقوق جهانشمول شهروندان و سازش و همکاری با جریانات اسلامی در حاکم کردن دین بر زندگی مردم در این جوامع باید محکوم شود</w:t>
      </w:r>
      <w:r>
        <w:rPr>
          <w:rFonts w:eastAsia="Times New Roman" w:cs="Times New Roman" w:ascii="Times New Roman" w:hAnsi="Times New Roman"/>
          <w:sz w:val="28"/>
          <w:szCs w:val="28"/>
          <w:rtl w:val="true"/>
        </w:rPr>
        <w:t>.</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در عین حال بدون دفاع پیگیر از سکولاریسم در خود جوامع غربی نمیتوان از سکولاریسم و حاکم شدن قوانین جهانشمول حقوق بشر و حقوق مدنی در محیط های مسلمان نشین بطور پیگیر دفاع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یک پایه ریشه کن کردن اسلام سیاسی در جوامع غربی دفاع پیگیر از سکولاریسم در این جوامع و مقابله با قوانین و روندهایی است که منجر به نفوذ مذهب و دستگاه مافیایی مذهب در حاکمیت سیاسی این جوامع میشود</w:t>
      </w:r>
      <w:r>
        <w:rPr>
          <w:rFonts w:eastAsia="Times New Roman" w:cs="Times New Roman" w:ascii="Times New Roman" w:hAnsi="Times New Roman"/>
          <w:sz w:val="28"/>
          <w:szCs w:val="28"/>
          <w:rtl w:val="true"/>
        </w:rPr>
        <w:t>.</w:t>
        <w:br/>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برچیدن مدارس اسلامی</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مدارس اسلامی مراکزی برای گسترش دامنه آموزش و سیاستهای ضد انسانی اسلام سیاس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ودکان در مدارس اسلامی طعمه تحمیق و شستشوی مغزی و تحجر و عقب ماندگی اسلامی میشو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این مدارس نفرت، نابرابری انسانها، ضدیت با زن و آزادی و تمدن به کودکان خورانده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مدارس مجرایی برای عضو گیری گروهها و فرقه های اسلامی و تروریستی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ست مذهب را باید از آموزش و پرورش کوتاه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لیه مدارس مذهبی را باید برچی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کودکان باید بدور از تعرض و دست اندازی مذهب آموزش ببی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اید قاطعانه از حقوق کودکان در برخورداری از آموزش و پرورش جدا از مذهب دفاع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یک رکن نابودی و ریشه کن کردن اسلام سیاسی جلوگیری از دست اندازی جریانات اسلامی به کودکان و مصون داشتن آنها از تعرض فرقه ها وجریانات مذهب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ولتهای غربی با باز گذاشتن دست فرقه ها و جریانات مذهبی و یا با کمک مادی به آنها عملا در قربانی شدن کودکان توسط جریانات اسلامی شریک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ر گونه حمایت و سوبسید دولتی به جریانات مذهبی باید قطع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جاب کودکان بدون استثناء باید ممنوع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جاب کودکان تحمیل پوشش فرقه های مذهبی اسلامی به کودکان و ابزاری برای ایجاد آپارتاید جنسی در جامعه و محروم کردن کودکان از فعالیت اجتماعی، تفریح و برخورداری از یک زندگی شاد و خلاق و ایم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امعه باید از منافع و حقوق کودکان قاطعانه دفاع 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ه قول منصور حکمت کودکان مذهب ندا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امعه باید شرایط یکسان و برابری برای آموزش همه کودکان فراهم کند</w:t>
      </w:r>
      <w:r>
        <w:rPr>
          <w:rFonts w:eastAsia="Times New Roman" w:cs="Times New Roman" w:ascii="Times New Roman" w:hAnsi="Times New Roman"/>
          <w:sz w:val="28"/>
          <w:szCs w:val="28"/>
          <w:rtl w:val="true"/>
        </w:rPr>
        <w:t>.</w:t>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br/>
      </w:r>
      <w:r>
        <w:rPr>
          <w:rFonts w:ascii="Times New Roman" w:hAnsi="Times New Roman" w:eastAsia="Times New Roman" w:cs="Times New Roman"/>
          <w:b/>
          <w:b/>
          <w:bCs/>
          <w:sz w:val="28"/>
          <w:sz w:val="28"/>
          <w:szCs w:val="28"/>
          <w:rtl w:val="true"/>
        </w:rPr>
        <w:t>مقابله با راسیسم و مسلمان ستیزی</w:t>
      </w:r>
    </w:p>
    <w:p>
      <w:pPr>
        <w:pStyle w:val="Normal"/>
        <w:bidi w:val="1"/>
        <w:spacing w:lineRule="auto" w:line="240" w:before="0" w:after="0"/>
        <w:ind w:left="0" w:right="0" w:firstLine="340"/>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تروریسم کار مسلمانان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سیاست استراتژیک جنبش اسلام سیاسی و جریانات تروریست اسلام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سیاستی که بجای جریانات و دولتهای اسلامی افراد مسلمان را هدف تهاجم سیاسی و تبلیغی خود قرار میدهد، راسیستی و ضد انسان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سیاستهای ارتجاعی عملا منجر به مقبولیت جریانات و فرقه های ارتجاعی اسلامی در میان قربانیان راسیسم و محیط های اسلامی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بارزه قاطع با راسیسم و مسلمان ستیزی یک وجه مهم مبارزه علیه اسلام سیاسی و تروریسم اسلامی است</w:t>
      </w:r>
      <w:r>
        <w:rPr>
          <w:rFonts w:eastAsia="Times New Roman" w:cs="Times New Roman" w:ascii="Times New Roman" w:hAnsi="Times New Roman"/>
          <w:sz w:val="28"/>
          <w:szCs w:val="28"/>
          <w:rtl w:val="true"/>
        </w:rPr>
        <w:t>.</w:t>
        <w:br/>
      </w:r>
    </w:p>
    <w:p>
      <w:pPr>
        <w:pStyle w:val="Normal"/>
        <w:bidi w:val="1"/>
        <w:spacing w:lineRule="auto" w:line="240" w:before="0" w:after="0"/>
        <w:ind w:left="0" w:right="0" w:hanging="0"/>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در پایان</w:t>
      </w:r>
    </w:p>
    <w:p>
      <w:pPr>
        <w:pStyle w:val="Normal"/>
        <w:bidi w:val="1"/>
        <w:spacing w:lineRule="auto" w:line="240" w:before="0" w:after="0"/>
        <w:ind w:left="0" w:right="0" w:firstLine="340"/>
        <w:jc w:val="left"/>
        <w:rPr/>
      </w:pPr>
      <w:r>
        <w:rPr>
          <w:rFonts w:ascii="Times New Roman" w:hAnsi="Times New Roman" w:eastAsia="Times New Roman" w:cs="Times New Roman"/>
          <w:sz w:val="28"/>
          <w:sz w:val="28"/>
          <w:szCs w:val="28"/>
          <w:rtl w:val="true"/>
        </w:rPr>
        <w:t>مدتهاست که اسلام سیاسی</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تروریسم اسلامی را به یک واقعیت سیاه در زندگی مردم تبدیل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ه این وضعیت باید پایان دا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کار بشریت متمدن و آزادیخوا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به قول منصور حکمتی این کار کمونیسم کارگری است</w:t>
      </w:r>
      <w:r>
        <w:rPr>
          <w:rFonts w:eastAsia="Times New Roman" w:cs="Times New Roman" w:ascii="Times New Roman" w:hAnsi="Times New Roman"/>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22:09:00Z</dcterms:created>
  <dc:creator>rahmadi</dc:creator>
  <dc:description/>
  <dc:language>en-US</dc:language>
  <cp:lastModifiedBy>Windows</cp:lastModifiedBy>
  <dcterms:modified xsi:type="dcterms:W3CDTF">2014-09-11T22:09:00Z</dcterms:modified>
  <cp:revision>2</cp:revision>
  <dc:subject/>
  <dc:title/>
</cp:coreProperties>
</file>