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lang w:bidi="fa-IR"/>
        </w:rPr>
        <w:t>۵۷۴</w:t>
      </w:r>
    </w:p>
    <w:p>
      <w:pPr>
        <w:pStyle w:val="Normal"/>
        <w:jc w:val="righ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صطف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صابر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خام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رانج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سلامی</w:t>
      </w:r>
      <w:r>
        <w:rPr>
          <w:b/>
          <w:bCs/>
          <w:sz w:val="36"/>
          <w:szCs w:val="36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bidi w:val="1"/>
        <w:ind w:left="0" w:right="0" w:firstLine="34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ین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کب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لویزی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ول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ظا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روست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مار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رو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اب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ه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عمو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گ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بر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نه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کر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ا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ف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آقا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مار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ب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زب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د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ط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کنند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تفا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فتد؟</w:t>
      </w:r>
    </w:p>
    <w:p>
      <w:pPr>
        <w:pStyle w:val="Normal"/>
        <w:bidi w:val="1"/>
        <w:ind w:left="0" w:right="0" w:firstLine="34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ل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صطلا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دی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طبع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دیر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قاب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ای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تصو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کن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فر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ف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مار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روست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چی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ص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تر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قری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دخ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داش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لب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ث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م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کی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طمی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خ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ع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قام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ختل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ژ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ئ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زش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بو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ئ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ذ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یچک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ان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دی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جتما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و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وخ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داخ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لب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عد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ض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و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ی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ک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ل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م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یافتند؛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گاه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ی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داخ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و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بلیغا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صد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ی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ج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ض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و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قس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گس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شیرینی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ستبو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ق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ب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ه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س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م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بض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یه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ریعتمد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صبا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ز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ر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وح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ف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جیک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خ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داخ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فسنجان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ایج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مل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عم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ه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د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ند</w:t>
      </w:r>
      <w:r>
        <w:rPr>
          <w:sz w:val="32"/>
          <w:szCs w:val="32"/>
          <w:rtl w:val="true"/>
          <w:lang w:bidi="fa-IR"/>
        </w:rPr>
        <w:t>. (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ب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ز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د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طل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ق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گ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هرمانان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وح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فسنج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لطی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ق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ت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ی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صلا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طلب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ص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ابوس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ق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ذ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گ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علیرغ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مایلشان</w:t>
      </w:r>
      <w:r>
        <w:rPr>
          <w:sz w:val="32"/>
          <w:szCs w:val="32"/>
          <w:rtl w:val="true"/>
          <w:lang w:bidi="fa-IR"/>
        </w:rPr>
        <w:t xml:space="preserve">"!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تا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مار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هش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د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ماک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غضو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ستند</w:t>
      </w:r>
      <w:r>
        <w:rPr>
          <w:sz w:val="32"/>
          <w:szCs w:val="32"/>
          <w:rtl w:val="true"/>
          <w:lang w:bidi="fa-IR"/>
        </w:rPr>
        <w:t>.)</w:t>
      </w:r>
    </w:p>
    <w:p>
      <w:pPr>
        <w:pStyle w:val="Normal"/>
        <w:bidi w:val="1"/>
        <w:ind w:left="0" w:right="0" w:firstLine="34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د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ن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ظوا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وا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؛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با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زد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ح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ش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ب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عویض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و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قیه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رهبر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ذرا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آ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ب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تواند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4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ش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م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وس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ض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لب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ر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ش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وقع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لمل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وقع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خ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فاو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علا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دت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م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تق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د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ن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فسنجان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حم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م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ن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م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غ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ئتلا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وق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وان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ل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خ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ل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ع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ذ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ق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مث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نتظری</w:t>
      </w:r>
      <w:r>
        <w:rPr>
          <w:sz w:val="32"/>
          <w:szCs w:val="32"/>
          <w:rtl w:val="true"/>
          <w:lang w:bidi="fa-IR"/>
        </w:rPr>
        <w:t>)</w:t>
      </w:r>
      <w:r>
        <w:rPr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داخ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و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ع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ق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یشگیر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رگ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ر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ا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قت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زندان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ی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ب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lang w:bidi="fa-IR"/>
        </w:rPr>
        <w:t>۶۷</w:t>
      </w:r>
      <w:r>
        <w:rPr>
          <w:sz w:val="32"/>
          <w:szCs w:val="32"/>
          <w:rtl w:val="true"/>
          <w:lang w:bidi="fa-IR"/>
        </w:rPr>
        <w:t>)</w:t>
      </w:r>
      <w:r>
        <w:rPr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ئ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دئولوژ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فر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فک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نظ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ت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دس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وق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ع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ژ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غی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طر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ن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لب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کن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دارد؛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حم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م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زودر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و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نگ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ف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رفسنج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کن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من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لمن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زن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قری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ارمی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ش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لب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ن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سی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ع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و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خون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لیار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ظام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ولتمر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اب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سی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ن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یچ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از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ا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ز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م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ست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دی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در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نتظر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ق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ش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د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فت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ثق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ث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و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م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تق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د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ض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ل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تر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ی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ی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س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ج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د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د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زد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فظ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واز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عاد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ن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ع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ظاه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ن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ق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ات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س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یگ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صم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گیر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نظ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رس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تق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د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خص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ش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ب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کن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س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آق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مار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رود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دی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سو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گ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هد؟</w:t>
      </w:r>
    </w:p>
    <w:p>
      <w:pPr>
        <w:pStyle w:val="Normal"/>
        <w:bidi w:val="1"/>
        <w:ind w:left="0" w:right="0" w:firstLine="34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اس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و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خ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و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راغ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جل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بر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شک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د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انو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ش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ق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اندی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حت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ش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روند</w:t>
      </w:r>
      <w:r>
        <w:rPr>
          <w:sz w:val="32"/>
          <w:szCs w:val="32"/>
          <w:rtl w:val="true"/>
          <w:lang w:bidi="fa-IR"/>
        </w:rPr>
        <w:t>. (</w:t>
      </w:r>
      <w:r>
        <w:rPr>
          <w:sz w:val="32"/>
          <w:sz w:val="32"/>
          <w:szCs w:val="32"/>
          <w:rtl w:val="true"/>
          <w:lang w:bidi="fa-IR"/>
        </w:rPr>
        <w:t>مث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ظ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ید</w:t>
      </w:r>
      <w:r>
        <w:rPr>
          <w:sz w:val="32"/>
          <w:szCs w:val="32"/>
          <w:rtl w:val="true"/>
          <w:lang w:bidi="fa-IR"/>
        </w:rPr>
        <w:t xml:space="preserve">!) </w:t>
      </w:r>
      <w:r>
        <w:rPr>
          <w:sz w:val="32"/>
          <w:sz w:val="32"/>
          <w:szCs w:val="32"/>
          <w:rtl w:val="true"/>
          <w:lang w:bidi="fa-IR"/>
        </w:rPr>
        <w:t>ای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طع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ج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ض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و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حتو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عتب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تو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و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خاط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شخص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د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س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ی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ق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ف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خواه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ش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ث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ی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ی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قتص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ی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ره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لا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یگ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ب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وبر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خصو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ض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یچ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نط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ح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ست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رژو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ورمی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وبروست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ش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ط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لا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ی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غرافی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ی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ه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خو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کن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قتص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ی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دئولوژ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وبر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فتخ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یچ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ول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ولت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ا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راب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غر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مریک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لاخ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شود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ه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دئولوژ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ض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غربگر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ذ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و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یرد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قتص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شود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ق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لا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ک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شود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ج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ع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ختنا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ج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تو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ق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تکاء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کو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شد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ش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ف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ز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س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ض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شود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ش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ئ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ط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ضر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ئ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س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گو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اسخ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ئ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شو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تو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اسخ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ع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ئ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ش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واض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ئ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اسخ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ق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یش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نشاء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ح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ئ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را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ف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ما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طر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اف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تی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ن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عض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ح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وض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غی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ق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و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چن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ی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وق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عک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یع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غی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عویض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ق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حم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ناقض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پا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د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تفا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ظ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فت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ش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ب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شک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انو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قو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اک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یگز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ق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حد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د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قا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ن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د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واز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قو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ی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فاکت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بارز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خال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ع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عاد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تی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نش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ام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ریب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گیر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تو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غی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حو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ژ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ی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ختلاف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و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ود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ض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ودت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ختلف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خالتگ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ی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م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نب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رنگو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ژیم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ق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وا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ر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لاطم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ی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های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یگز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ژ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ع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کو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نظ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یگ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نج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ح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تش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ع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کر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عرص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عتراض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د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ور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زند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ز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اب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فعال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م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خال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وض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خت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ام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رداشت</w:t>
      </w:r>
      <w:bookmarkStart w:id="0" w:name="_GoBack"/>
      <w:r>
        <w:rPr>
          <w:sz w:val="32"/>
          <w:szCs w:val="32"/>
          <w:rtl w:val="true"/>
          <w:lang w:bidi="fa-IR"/>
        </w:rPr>
        <w:t>.</w:t>
      </w:r>
      <w:bookmarkEnd w:id="0"/>
    </w:p>
    <w:p>
      <w:pPr>
        <w:pStyle w:val="Normal"/>
        <w:spacing w:before="0" w:after="160"/>
        <w:jc w:val="right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38:00Z</dcterms:created>
  <dc:creator>mohammad ghoreishi</dc:creator>
  <dc:description/>
  <cp:keywords/>
  <dc:language>en-US</dc:language>
  <cp:lastModifiedBy>Windows</cp:lastModifiedBy>
  <dcterms:modified xsi:type="dcterms:W3CDTF">2014-09-12T09:06:00Z</dcterms:modified>
  <cp:revision>7</cp:revision>
  <dc:subject/>
  <dc:title/>
</cp:coreProperties>
</file>