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نترناسیونال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lang w:bidi="fa-IR"/>
        </w:rPr>
        <w:t>۵۷۳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مصاحبه با حمید تقوائی در مورد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bidi="fa-IR"/>
        </w:rPr>
      </w:pP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  <w:lang w:bidi="fa-IR"/>
        </w:rPr>
        <w:t xml:space="preserve">کنگره 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lang w:bidi="fa-IR"/>
        </w:rPr>
        <w:t>۹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  <w:lang w:bidi="fa-IR"/>
        </w:rPr>
        <w:t xml:space="preserve"> حزب، انتظارات و چشم اندازها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همین کنگره حزب کمونیست کارگری ایران در ماه اکتبر امسال برگزار می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طور کلی کنگره چه جایگاه و اهمیتی برای حزب دارد؟ آیا گسترش ارتباطات و امکان تبادل نظر از طریق رسانه های مختلف اجتماعی از نقش و اهمیت  کنگره کم نکرده است؟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حمید تقوائی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گره عالیترین ارگان یا اجلاس حزب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کنگره ها که بر طبق اساسنامه باید   هر دو سال حداقل یکبار برگزار بشود، نمایندگان اعضای حزب حضور بهم میرسانند، فعالیتهای حزب و عملکرد رهبری حزب در دوره گذشته را بررسی میکنند، در مورد مهمترین مسائل پیشاروی حزب و جامعه بحث و تبادل نظر میکنند، جهت عمومی و رئوس سیاستهای حزب را تعیین میکنند، و کمیته مرکزی یعنی جمع رهبری حزب تا کنگره بعد را انتخاب می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عمولا در کنگره ها اسناد مهمی به شکل قطعنامه و قرار و بیانه تصویب میشود که جهت عمومی سیاستها و عملکرد رهبری حزب را تعیین می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نق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همیت کنگره تنها به خود حزب محدود نمی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لحاظ اجتماعی و موقعیت و مکان اجتماعی حزب هم کنگره جایگاه و نقش مهم و تعیین کننده ای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40"/>
        <w:jc w:val="both"/>
        <w:rPr>
          <w:rFonts w:ascii="Times New Roman" w:hAnsi="Times New Roman" w:cs="Times New Roman"/>
          <w:color w:val="FF0000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color w:val="00B050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دید جامعه کنگره حزب یک رخداد سیاسی است؛ یک گردهمائی از فعالین و مبارزینی که نارضائی و نقد عمیق توده مردم به حکومت و نظام موجود را نمایندگی میکنند و راه و مسیر پیشرویهای بیشتر و پیروزی نهائی را مشخص و اعلام می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دانید که کنگره ما علنی برگزار میشود و همه علاقمندان میتوانند در کنگره و در مباحث آن مستقیما  شرکت  داشته باش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نا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ن از 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ظ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 ترکیب شرکت کنندگان نیز کنگره را میتوان یک اجلاس سیاسی اجتماعی فراحزبی تلقی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 w:ascii="Times New Roman" w:hAnsi="Times New Roman"/>
          <w:color w:val="FF0000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3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مورد بخش دوم سئوالتان به نظر من گرچه مدیای اجتماعی فعل و انفعال سیاسی و نظری را در حزب و در کل جامعه بسیار تسهیل کرده است اما بهیچوجه نمیتواند ما را از کنگره و کلا اجلاسهای حضوری بی نیاز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 از مدیای اجتماعی و اینترنت برای برگزاری انتخابات کنگره، پخش گزارش زنده از جلسات و مباحث کنگره، و انتشار مصوبات و گزارشات و پیامها و متن سخنرانیهای کنگره  وسیعا استفاده میکن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خود کنگره را نباید به یک پدیده مجازی تنزل د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firstLine="340"/>
        <w:jc w:val="both"/>
        <w:rPr>
          <w:rFonts w:ascii="Times New Roman" w:hAnsi="Times New Roman" w:cs="Times New Roman"/>
          <w:color w:val="FF0000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بادل نظر و بحث و تصمیمگیری و بویژه همنظری و هم خط شدن و نزدیکی فکری و سیاسی افراد به یکدیگر در جلسات حضوری با راندمان و کیفیت بسیار بهتری صورت میگیرد و این در مورد نه تنها حزب ما و یا احزاب و سازمانهای سیاسی بلکه همه سازمانها و نهادهائی که به بحث و رایزنی و تصمیمگیری جمعی نیاز دارند صدق می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گر اینترنت میتوانست به این ضرورت پاسخ بدهد به اجلاسها و سمینارها و کنفرانسهای متعددی که هر روزه در سطح کشورها و در سطح بین المللی تشکیل میشود احتیاجی ن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خصوص برای یک حزب انقلابی خلاف جریان مثل حزب ما جلسات و دیدارهای حضوری نقش حیاتی ای ایفا میکند و کنگره مهمترین این نوع جلسات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 w:ascii="Times New Roman" w:hAnsi="Times New Roman"/>
          <w:color w:val="FF0000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ما به کنگره بعنوان یک رخداد سیاس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جتماعی اشاره کرد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کنگر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چه شرایط سیاسی ای تشکیل میشود و این شرایط بر مباحث و تصمیمات کنگره چه تاثیری میتواند داشته باشد؟  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حمید تقوائی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گره در شرایطی تشکیل میشود که همه عوامل برای اشاعه و توده گیر شدن نقد کمونیستی از وضعیت امروز دنیا در یک مقیاس بین المللی فراهم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ه نظر من هیچ زمان بورژوازی مانند امروز با بی افقی ایدئولوژیک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سیاسی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قتصادی و سر درگمی استراتژیک مواجه نبوده است و هیچ زمان مانند امروز توده وسیع مردم، نود و نه درصدیهای جهان، این چنین از وضعیت موجود ناراضی و معترض نبو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ه تنها چپها و نیروهای مترقی و پیشرو بلکه حتی خود رسانه های رسمی و آکادمسینها و شخصیت های طبقه حاکمه اعلام میکنند که فاصله و تبعیض فاحش بین فقر و ثروت به حد انفجار رسیده است و این وضعیت قابل ادامه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 w:ascii="Times New Roman" w:hAnsi="Times New Roman"/>
          <w:color w:val="FF0000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34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نقطه نظر سیاسی به نظر من خاورمیانه جنگزده و به هم ریخته امروز بطور نمادین و برجسته ای بی خطی و بی افقی و درماندگی بورژوازی در سطح کل جهان را نشان می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عش خود محصول هجوم نظامی آمریکا و متحدینش به عراق و افغانستان و در عین حال نافرجامی سیاستهای نظم نوینی است که به این تهاجم نظامی منجر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شخصا فاجعه ای که امروز در خاورمی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 شاهد آن هستیم ناشی از افسارگسیختگی دولتها و نیروهای اسلامی، از عربستان سعودی و ترکیه و جمهوری اسلامی تا داعش و دیگر نیروهای قوم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ذهبی فعال در سوریه و عراق، بر متن شکست استراتژی میلیتاریسم نئوکنسرواتیستی آمریکا و متحدینش در منطقه و جنگ قدرتی است که بین این نیروهای فوق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جاعی درگرفت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ماندگی بورژوازی جهانی  در اوضاع سیاسی ایران به شکل یک بحران حکومتی مزمن و لاینحل بروز پیدا  می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یاستهای دولت روحانی در همه زمینه ها از رابطه با غرب گرفته تا مهار بحران اقتصادی با نافرجامی روبرو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ی کار آمدن روحانی خود حاصل درماندگی و بن بست ولی فقیه و اصولگرایان حکومتی بود و امروز برهمه معلوم شده است که این درماندگی و بن بست مساله این یا آن جناح حکومتی نیست بلکه مشکل لاعلاج کل نظام جمهوری اسلام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عضل بورژوازی ایران، و بورژوازی جهانی در رابطه با ایران، شکل دان به یک حکومت نسبتا با قوام و متعارف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مهوری اسلامی خود مظهر و برآیند این درماندگی بورژوازی بومی و جهان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4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شرایط عینی اقتصادی و سیاسی، هم در سطح جهانی و منطقه ای و هم در ایران تحت حاکمیت جمهوری اسلامی، بیش از هر زمان دیگر بر ضرورت و مبرمیت و مطلوبیت عروج یک نیروی انقلابی کمونیستی که بتواند صدا و نماینده و رهبر توده مردم به ستوه آمده از وضعیت موجود باشد تاکید می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ز سوی دیگر یک مشاهده ساده تحولات چند ساله اخیر، از انقلاب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۸۸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ا جنبش اشغال تا انقلابات موسوم به بهار عربی نشان میدهد که کمونیسم بعنوان یک نیروی سیاسی که بتواند این مبارزات را نمایندگی و رهبری کند و به پیروزی برساند از صحنه غایب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مهمترین نقطه ضعف مبارزات و تحولات انقلابی جار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firstLine="3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شن است که  از کمونیسم سنتی و غیر کارگری، فرقه های درخودی که امرشان از تفسیر دنیا و پاسداری از اصول ذهنیشان فراتر نمیرود نمیتوان انتظار و توقعی داش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نیروها در بهترین حالت به شکل نیروی فشار بر حکومتها و احزاب اصلی جامعه عمل میکنند و هر جا هم دست به عملی میزنند از جبهه اسلام ضد آمریکائی سر در می آو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کمونیسم نوع حزب توده و اکثریت در ایران و گروه اس دبلیو پی در انگلیس دو نمونه تیپیک این نوع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مونیس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شمار میرو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4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حث بر سر نقش و جایگاه کمونیسم کارگری در جهان امروز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روز نقش و وظیفه توده ای و اجتماعی کردن کمونیسم تماما بر دوش کمونیسم کارگری قرار گرفت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حزب کمونیست کارگری از لحاظ نظری و سیاسی و به اعتبارکارنامه درخشان پراتیک مبارزاتی اش در همه عرصه ها از قابلیت ایفای این نقش برخوردار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رنامه یک دنیای بهتر، تئوریها و سیاستهای پایه ای کمونیسم کارگری که بوسیله منصور حکمت تدوین شده بویژ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فاوتهای ما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، و نظری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زب و جامع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زب و قدرت سیاس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بش کمونیسم کارگری علی العموم را در چنین موقعیت مساعدی قرار داده است و پراتیک گسترده و فعال و پیگیر در عرصه های مختلف مبارزه در ایران و در سطح جهان، مشخصا حزب کمونیست کارگری را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firstLine="34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نظر من مهمترین وظیفه کنگره نهم تبیین و تعیین  جهتگیری و رئوس سیاستی است که بتواند حزب را به یک نیروی اجتماعی پر نفوذ و موثر در تحولات سیاسی در ایران تبدیل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ساله اجتماعی شدن حزب امر تازه ای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زمان طرح 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ظ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یه حزب و جامعه بوسیله منصور حکمت تا امروز تلاشهای زیادی برای تبدیل حزب به یک نیروی اجتماعی پر نفوذ و موثر صورت گرفت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را پاسخگوئی به این مساله را مهمترین وطیفه کنگره میدانید و چرا فکر میکنید طرح مجدد این بحث میتواند راهگشا باشد؟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حمید تقوائی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انطور که اشاره کردید مبحث و نظریه حزب و جامعه یکی از مبانی فعالیت حزب ما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نظریه شانزده سال قبل توسط منصور حکمت تدوین و اعلام شد و سیر تحولات در ایران و جهان و موقعیت امروز نیروها و احزاب کمونیست تاکید دیگری بر صحت و ضرورت و مبرمیت این نظری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اس کار حزب در مقطع حاضر منطبق ساختن این نظریه و در دستور قرار دادن اقدامات عملی منتج از آن بر متن شرایط و اوضاع متحول دنیای امروز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ی از محورهای نظریه حزب و جامعه متکی شدن به ابزارها و مکانیسمهای اجتماعی مبارزه است و این ابزارها و مکانیسمها بویژه در دهساله اخیر اساسا متحول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قلاب الکترونیک و پدیده مدیای اجتماعی عرصه سیاست و فعل و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عال سیاسی و بوِژه اعتراض و مبارزه را در همه کشورها متحول  کرده و در چهارچوب کاملا نوینی قرار دا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دیای اجتماعی نه تنها انحصار دولتها و رسانه های رسمی بر عقاید و آرا و افکار عمومی را در هم شکسته و بحث و تبادل نظر و همفکری را برای توده های وسیع مردم آن هم در یک مقیاس فراکشوری و جهانی امکانپذیر کرده است بلکه گردآوری نیرو و خود سازماندهی در جنبشهای اعتراضی و انقلابات را به امری ممکن و قابل حصول بدل ک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جنبش اشغال، در انقلابات بهار عربی و بویژه در انقلاب مصر و بدنبال آن شکل گیری جنبش تمرد که به کنار زدن اخوان المسلمین از قدرت منجر شد این نقش تعیین کننده مدیای اجتماعی کاملا برجسته و قابل مشاه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جا بحث صرفا بر سر تکنولوژی جدید اطلاعاتی و نشر عقاید و آرا نیست، بلکه تحول رادیکالی است که در اثر انقلاب االکترونیک در  نفس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مل انقلاب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 و شیوه ها و اشکال اعتراض و در یک کلام مکانیسمهای مبارزه طبقاتی  بوجود آم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اسا در نتیجه تاثیرات گسترده و رادیکال مدیای اجتماعی در دهه دوم قرن بیستم فضای سیاسی جوامع، از بحث و تبادل نظر و شکلدهی به عقاید و آرا تا ابعاد و اشکال کمپینها و آکسیونهای اعتراضی و تا بسیج و به حرکت در آمدن توده های مردم در جنبشها و انقلابات، ابعاد تازه و کاملا متفاوتی با گذشته پیدا ک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شخصا در ایران ما شاهد یک تحرک سیاسی وسیع در سطح جنبش کارگری و اعتراضات اجتماعی علیه اعدام و برای آزادی زندانیان سیاسی و علیه حجاب و جداسازی جنسیتی و بویژه فعال شدن و پیش افتادن نسل جوان در این عرصه ها هستیم که مستقیم و یا غیرمستقیم نتیجه این فضای سیاسی و اعتراضی نوی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شن است که کمونیسم متحزب نمیتواند بدون تبیین و تئوریزه کردن این پدیده و بدون درگیر شدن عملی و پراتیکی در این فضای اعتراضی به یک نیروی سیاسی دخیل و موثر در دنیای امروز تبدیل ب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firstLine="340"/>
        <w:jc w:val="both"/>
        <w:rPr>
          <w:rFonts w:ascii="Times New Roman" w:hAnsi="Times New Roman" w:cs="Times New Roman"/>
          <w:color w:val="0070C0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نابرین بحث صرفا بر سر استفاده از مدیای اجتماعی در تیلیغات و سازماندهی نیست بلکه بحث بر سر کل پراتیک حزب و خود پدیده حزب و حزبیت بر متن شرایط و فضای مبارزاتی نوین و با اتکا بر مکانیسمهای مبارزاتی امروز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اسخگوئی به این  ضرورت مستلزم متحول شدن پراتیک و فعالیت حزب از تبلیغات تا سازماندهی و تا کمپینها و آکسیونها و حتی آرایش تشکیلاتی و مناسبات 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 حزبی و غیر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نه تنها در ایران بلکه در یک مقیاس کلان و در سطح  جهانی نیز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جتماعی شدن با اتکا به مکانیسمهای امروز مبارزه طبقات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اسخ ما به غیبت کمونیسم کارگری از انقلابات و جنبشهای امروز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نظر من در جنبش اشغال و در انقلابات منطقه فعالین چپ و کلا چپ اجتماعی که نقد ریشه ای به دیکتاتوریها و حکومت یک در صدیها داشت وسیعا فعال بود اما کمونیسم متحزب ضعیف و یا حاشیه ای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 نتیجه مهم این تجربه برای حزب ما اینست که با درک و تبیین سنتی از حزب و حزبیت نمیتوان از حاشیه به متن تحولات ر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زب باید در تمامی عرصه ها از تبلیغات و سازماندهی گرفته تا سبک کار و شیوه های فعالیت و تا کمپینها و آکسیونها و تا مناسبات و آرایش درون حزبی، خود  را با شرایط نوین مبارزه وفق ب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لبته کنگره نمیتواند و لزومی هم ندارد به تمام این جنبه ها بپرداز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ظیفه کنگره روشن کردن خط و جهت گیری سیاسی است که بتواند مبنای نقشه عملها و سیاستهای عملی لازم برای تبدیل حزب به یک نیروی موثر اجتماعی  قرار بگی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عنوان آخرین سئوال در آستانه برگزاری کنگر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حزب پیام و فراخوان شما به مردم ایران چیست؟</w:t>
      </w:r>
    </w:p>
    <w:p>
      <w:pPr>
        <w:pStyle w:val="Normal"/>
        <w:bidi w:val="1"/>
        <w:ind w:left="0" w:right="0" w:firstLine="340"/>
        <w:jc w:val="both"/>
        <w:rPr>
          <w:rFonts w:ascii="Times New Roman" w:hAnsi="Times New Roman" w:cs="Times New Roman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راخوان من به مردم ایران اینست که حزب کمونیست کارگری حزب شما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نفر شما از جمهوری اسلامی و خواستها و آمال و 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آلهای انسانی شما بوسیله حزب کمونیست کارگری نمایندگی می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حزب خودتان بپیوند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یاستهای حزب را دنبال کنید، به رهنمودهای حزب عمل کنید و مبلغ و اشاعه دهنده سیاستها و راهکارهای حزبی باش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firstLine="340"/>
        <w:jc w:val="both"/>
        <w:rPr/>
      </w:pPr>
      <w:r>
        <w:rPr>
          <w:rFonts w:eastAsia="Times New Roman" w:cs="Times New Roman" w:ascii="Times New Roman" w:hAnsi="Times New Roman"/>
          <w:color w:val="0070C0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یام من به فعالین دست اندر کار اعتراضات و مبارزات اجتماعی اینست که حزب کمونیست کارگری ابزار تسهیل و تقویت و نهایتا به پیروزی رساندن مبارزات شما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زب کمونیست کارگری، به اعتبار برنامه و سیاستها و کارنامه عملی اش، حزب مبارزه و اعتراض علیه تبعیض و نابرابری و بیحقوقی در همه عرصه ها و سخنگو و نماینده  سیاسی توده مردم معترض در مقابل جمهوری اسلام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حزب خودتان بپیوندید، و پرچم شعارها و راهکارها و سیاستهای حزبی را در دل مبارزات جاری بر افراز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0" w:right="0" w:firstLine="34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بالاخره توصیه من به عموم مردم اینست که مباحث کنگره نهم را دنبال کن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 تردید ندارم که کنگره نهم  با مباحث و تصمیمات و راهکارهای عملی که در دستور حزب قرار میدهد  به همگان نشان خواهد داد که جای هرکس که دلش برای آزادی و برابری و رفاه انسانها در ایران  و در سطح کل جهان می تپد در حزب کمونیست کارگر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22:21:00Z</dcterms:created>
  <dc:creator>Windows</dc:creator>
  <dc:description/>
  <cp:keywords/>
  <dc:language>en-US</dc:language>
  <cp:lastModifiedBy>Windows</cp:lastModifiedBy>
  <dcterms:modified xsi:type="dcterms:W3CDTF">2014-09-05T12:02:00Z</dcterms:modified>
  <cp:revision>3</cp:revision>
  <dc:subject/>
  <dc:title/>
</cp:coreProperties>
</file>