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۷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حماس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تن را به جر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دام ک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آی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رم است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لام شد که حما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لسطینی را به جر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سرائیل در نوار غزه اعد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زده تن از این افراد در یک پاسگاه پلیس به جوخه اعدام سپرده شدند و هفت تن دیگر پس از نماز جمعه در مقابل مسجد تیرباران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تر نیز ایمن طاها سخنگوی حماس به جرم جاسوسی برای مصر اعدام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 قوانین جاری در سرزمینهای فلسطینی جاسوسی جرم و مجازات آن اعد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قبال اعدام جنایتکارانه این افراد توسط جریان تروریستی حماس در گرماگرم جنگ خونینی که اسرائیل اساسا علیه مردم فلسطین و بعضا علیه حماس به راه انداخ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ید به چند نکته اساسی اشار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ئ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چرا سکوت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اعدام گروهی از شهروندان یک جامعه با عکس العمل قابل ملاحظه ای در گوشه و کنار جهان و بخصوص توسط جریانات آزادیخواه و سوسیالیست و گروهای ضد اعدام مواج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ار گویی استثنایی پیش آم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ی اعدام این افراد در گرما گرم کشتار آتش توپخانه اسرائیل که دسته دسته زن و کودک و سالمند و جوان فلسطینی را به نابودی میکشید از جایگاه سیاسی و اجتماعی چندانی برخوردار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گر نه اینکه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لسطینی توسط  ارتش اسرائیل کشته و نابود شدند و جامعه ای با خاک یکسان شد؟ گویی این اعدامها 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غما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شاید کلا اعدام در شرای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غما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هیچ جنایتی جنایت دیگری را توجیه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ار و قتل عام ساکنین غزه توسط ارتش اسرائیل نمی باید و نباید هیچ گونه توجیه و یا پوششی بر جنایت حماس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تل عام مردم فلسطین توسط اسرائیل به هیچ وجه جنا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 مقاب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چه در شرای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چه در شرای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یه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 جنا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جنا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ان و زمان بر نمی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غما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شنی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 عم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 و انتقام جوی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زاتی وحشیانه و ضد انس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کوت بردار ه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دام چه در ز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چه در ز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ی شنی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ید بساط آن را برای همیشه بدون هیچ و عذر و بهانه ای در هم شک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دعاهای پوچ حماس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اس اعلام کرده است که این افراد را به جر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صورت مساله را از تروریسم اسلامی نباید پذی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ربانیان و تروریسم اسلامی در ایران بخوبی میدانیم که این اتهامات چقدر پوچ و بی پای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دانیم که چگونه آزادیخواهی و مبارزه علیه حکومت اسلامی را در دوران جنگ به اتهام پو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ون پنجم عراق و اسرائیل و آمریک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وخه های اعدام سپ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س نیز تافته جدا بافته ای از رژیم اسلامی در ایرا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جن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فراد میتوانند معترضین به ارتجاع و جنایت حماس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ند آزادیخواهانی باشند که به بهانه شرایط جنگی اردوی آزادیخواهی و انسانیت را به نفع ارتجاع ناسیونالیستی و اسلامیستی ترک ن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توانند انسانهایی باشند که مخالف جنگ ارتجاعی اسرائیل و حم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گی که قرب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دتا مردم ستمدیده فلسطین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فراد میتوانند منتقدین سیاستهای جنگی حماس باش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نگونه که هزاران آزادیخواه درایران به بهانه همین اتهامات پوچ توسط رژیم اسلامی اعدام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اقعیت ماجرا هر چه با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فردی به هر جرمی باید در دادگاه های عادی و علنی و با حضور هیات منصفه و برخورداری از وکیل مدافع محاکم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لیه محاکمات اصل بر برائت متهم است و بار اثبات جرم نیز بر عهده دادست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ادگاه های حماس کوچکترین خوانایی با دادگاه های عادی حتی در یک جامعه سرمایه دار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و امتداد جوخه های ترور و دستجات عملیات تروریستی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 کسانی که عملیات انتحاری انجام میدهند همان افراد نیز قاضیان و دادستان و مجری احکام شنیع اعدام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ین اعدامها بخشی از تلاش حماس برای حقنه کردن اسلامیسم و احکام کثیف اسلام بر جامعه فلسط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شند تا مردم را به تمکین بک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شند تا زن را به تسلیم بک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میکنند تا جوان را بی افق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شند تا جامعه به این حقارت اسلامی ت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رایط جنگی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مولا شرای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عرصه خاکستری است که اعدام فرد با توسل به آن توجیه و یا بعضا عملی از سر اجبار توجی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و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جیه قانع کننده ای برای مجازات اعدام و یا عام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ففه 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چهارچو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اعدام در شرایط جنگی یکی از عرص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ست که هنوز در بسیاری از جوامعی که مجازات اعدام به لطف تلاش جنبشهای آزادیخواهانه و سوسیالیستی کنار زده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اکان به ب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نیع خود ادامه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مجازات اعدام را در این عرصه نیز نابو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 جنگی علی العموم در جنگهای قدرت دول سرمایه داری معاصر شرایط اضطراری برای طبقه حاکمه این جوامع بمنظور حفظ قدرت سیاسی و یا گسترش حوزه نفوذ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بانیان این جنگها اساسا توده های مردم بی دفاع و بی گن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 اضطراری در درجه اول تلاشی برای اعمال شدیدترین شرایط و محدودیتها بر علیه توده های مردم کارگر و زحمتکش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ا که یک خطر واقعی در شرایط جنگی برای هیات حاکمه کشور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انب قیام و خیزش توده های مردم این جوامع علیه هیات حاکم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قیقت هدف اعدام در شرایط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ضطر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سیاست این جریانات در شرایط صلح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ترل و مرعوب کردن جامعه در هر شرایط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برچیدن اعدام باید به مصاف سیاست مجازات اعدام در هر شرایط و به هر بهانه ای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 جرم جاسوسی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اشد مجاز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 زند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وامعی که فعالیت سیاسی به حکم مبارزات آزادیخواهانه و سوسیالیستی به یک حق داده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ده های مردم تبدیل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فراد را ب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ئ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چوبه های دار و جوخه های اعدام نمی سپ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که قتل و جنایت عرصه ای است که مثلا در برخی از ایالتهای آمریکا دارای مجازات اعد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عدام به جرم جاسوسی دامنه وسیع تر و گسترده تر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رخی از کشورهای اروپایی دارای مجازات اعدام به جرم جاسوس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تیجتا علاوه بر نقد مجازات اعدام باید به خود م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 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زمینه تاکنون کمتر بحث و نقدی صورت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مستقیم و بدون حاشیه پردازی به سراغ این عرصه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 است؟ این سئوال به ریشه مساله میپر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تمامی مدافعین و مبلغین طبقات حاکمه جوامع کنونی به این سئوال بی قید و شرط یک آری مح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ما کمونیستهای کارگری به این سئوال یک نه مح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جالب این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یستم فعلی جرم در کش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کشور رقیب جرم جنای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جاسوسان خودی در زمره دریافت کنندگان بالاترین حقوق و مزایا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جاسوس کشور رقیب با مجازات اعدام روب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 نیست؟ واقعیت این است که ما دیپلماسی سری ن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یکه ما در قدرت باشی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در قدر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یچگونه هدف میلیتاریستی و ناقض برابری و اعمال اراده آزاد مردم نداریم که نیاز به محافظت از آن داشته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عضو هیچ پیمان ضد مردمی و سلطه طلبانه و سرکوبگرانه نیستیم و نخواهی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رتش حرفه ای و نیروهای امنیتی مخفی نخواهیم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برای نابودی ارتش و سپاه و نیروهای مسلح حرفه ای مبارز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رای نابودی کلیه نیروها و سازمانهای نظامی و انتظامی و جاسوسی و اطلاعاتی مخفی مبارز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سازمانهای جاسوسی را منحل خواهی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جای ارتش حرفه ای و مافوق مردم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ی میلیس شوراهای مردم را سازمان خواهی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فافیت و علنیت سیاسی در تمامی سطوح سیاست عمومی و رسمی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طلاعاتی برای پنهان کردن از توده های مردم ن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معه ای که شوراهای مردم حاکم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مامی سیاستهای کلان و مایکرو توسط نهادهای مردم اداره می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رورتی برای حفظ هی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ز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یی هم بر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 که بخواهد دخالت توده وسیع مردم را در دولت و اعمال حاکمیت در سطوح مختلف از محلی تا سراسری تامین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یتواند دارای نهادها و ارگانهای مخفی و اطلاعاتی و یا اطلاعات سر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جمهوری سوسیالیستی جرمی به 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ن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طلاع داشتن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ر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یک حق همگانی و مد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 وظیفه دائمی نهادهای اداری و حکومتی جامعه مطلع داشتن شهروندان از کلیه جوانب زندگی اجتماعی و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چه مطلع بودن و حتی افش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ر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ی یک حق طبیعی شهروندان است ام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ک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منجر به قتل و جنایت شهروندان جامعه شود خارج از حوزه اطلاع رسانی در جامعه بوده و اقدامی در زمینه جرم و جنا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عرصه معمولا دریچه ای است که جریانات دست راستی و حکومتی با توسل به آن میکوشند حق شهروندان جامعه را در این زمینه یا از بین برده و یا محدود کنند و حق خبر رسانی و مطلع کردن جامعه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ر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 را اقدامی در حوزه جنایی و قضا تعریف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که ب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و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چ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وامع کنونی تعریف شده است و مجازات شنیع اعدام را برای آن تعریف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قیقت یک حق طبیعی شهرون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مطلع بود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مطلع کرد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خبر رسان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افشای اسرار حکوم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طلاع رسانی جر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زاتی هم نباید بر آن مترتب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علیه اعدام باید این زمینه را نیز در هم بش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02:00Z</dcterms:created>
  <dc:creator>rahmadi</dc:creator>
  <dc:description/>
  <cp:keywords/>
  <dc:language>en-US</dc:language>
  <cp:lastModifiedBy>Windows</cp:lastModifiedBy>
  <dcterms:modified xsi:type="dcterms:W3CDTF">2014-09-05T12:01:00Z</dcterms:modified>
  <cp:revision>3</cp:revision>
  <dc:subject/>
  <dc:title/>
</cp:coreProperties>
</file>