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۳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غر کریم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52"/>
          <w:lang w:bidi="fa-I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52"/>
          <w:rtl w:val="true"/>
          <w:lang w:bidi="fa-IR"/>
        </w:rPr>
        <w:t>مهمترین درس بافق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44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هر اعتصابی حتی اعتصاباتی که شکست میخورند، درس های زیادی دار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تجارب شکست و پیروزی هر دو را باید بررسی کرد و منتقل کر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دو اعتصاب بزرگ و طولانی مدت کارگران معدن سنگ آهن بافق و تحصن خانواده های کارگران زندانی در این شهر هم درس های گرانبهائی دارد که در نوشته های دیگری به آنها اشاره کرده ا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ینجا میخواهم تاکید را روی یکی از این درس ها و بنظر من مهمترین آن بگذار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و آن تحصن خانواده های کارگران زندانی ا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در بافق اتحاد کارگران و پافشاری آنها بر خواست های خود، این مبارزه را اساسا ممکن کر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ما آنچه به این مبارزه قدرتی چند برابر داد و نهایتا آنرا به موفقیت رساند تحصن خانواده ها بو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در دهه اخیر خانواده های کارگران زندانی و خانواده های محکومین به اعدام و خانواده های جانباختگان نقش مهمی در گسترش فضای اعتراضی داشته ا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همچنین در سالهای گذشته شاهد حضور اعضای خانواده های کارگران در تجمعات و راهپیمائی کارگران هفت تپه و پتروشیمی های ماهشهر و کیان تایر در تهران  بوده ای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ما این اولین بار است که یک حرکت جمعی طولانی مدت بشکل تحصن در مقابل یک اداره دولتی بلافاصله در عکس العمل به دستگیری کارگران شکل میگیرد و مردم یک شهر را به همبستگی میکشا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ولین بار است که خانواده های کارگران دسته جمعی و قائم به ذات دست به مبارزه میزنند و حتی کارگران را تشویق به ادامه اعتصاب تا آزادی کارگران بازداشت شده میکنند و روحیه مبارزاتی کارگران را تقویت میکن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روشن است که شهر بافق یک شهر کوچک کارگری است و اکثر جمعیتش را همین کارگران معدن و بازنشستگان آن تشکیل میدهند و این ویژگی خاصی به مبارزه معدنچیان این شهر میدهد که در همه جا عینا به همین شکل قابل تعمیم نی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ما اساس این تجربه را همه جا میتوان بکار گرف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اتحاد کارگران، تشکیل مجمع عمومی و خبررسانی و طرح مشخص خواست ها و غیره امر تازه ای نیست و البته همیشه باید بر آنها تاکید کر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آنچه در بافق تازه بود همراهی فعال و سازمانیافته و قائم به ذات خانواده های کارگران در شهر همزمان با اعتصاب در محل کار بو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در واقع کارگران نیروئی بیش از آنچه در محل کار داشتند به میدان آوردند و گوشه ای از قدرت اجتماعی خود را نشان داد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خانواده ها حلقه اتصال کارگران یک مرکز تولیدی محدود با جامعه شدند و تصویری از یک مبارزه فراتر از یک صنف به جامعه ارائه داد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پیوستن خانواده های کارگران به یک مبارزه ابعادی بسیار فراتر و کیفیتی بسیار تازه به یک اعتصاب کارگری میده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چیزی که متاسفانه بسیار کم و بندرت توسط کارگران مورد توجه قرار میگیر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صطلاح مبارزه صنفی که بدون استثنا توسط رسانه های مجاز و نیمه دولتی، توسط مقامات و شوراهای اسلامی و غیره درمورد اعتراضات کارگری بکار میرود تلاشی کاملا آگاهانه برای محدود نگهداشتن اعتصاب، بی ربط نشان دادن آن به بقیه جامعه، عدم توجه مردم به آن و منزوی نگهداشتن آن در داخل یک کارخانه ا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حضور خانواده ها این تلاش را خنثی میکند و مبارزه کارگران برای دستمزد و ایمنی و حق اعتصاب یا آزادی کارگرانی که دستگیر میشوند را بعنوان یک مبارزه اجتماعی طبقاتی به جامعه معرفی میک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برد مبارزه کارگر را در جمعه صد چندان میکند و دولت و نهادهای دولتی را بیشتر به مخمصه می انداز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تجربه مبارزه اخیر در بافق قاعدتا باید توجه همه فعالین و تشکل های کارگری در سراسر کشور را به این مساله حیاتی و مهم جلب کرده باش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پیوستن خانواده ها به یک مبارزه کارگری، اعم از شرکت آنها در تجمعات اعتراضی یا تظاهرات و راهپیمائی کارگران و یا تحصن بصورتی که در بافق شاهد بودیم، ظرفی میشود برای همبستگی سایر مردم آن شهر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مبارزه را از حالت صرفا کارخانه ای و محدود خارج میکند و ابعاد اجتماعی بسیار گسترده ای به آن میدهد، خبر اعتصاب از این طریق صدبار بیشتر منعکس میشود و به اطلاع مردم میرسد و همه اینها امکان سرکوب را بسیار کاهش میده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و بویژه شکل تحصن ادامه دار امکان میدهد در طول روزهای تحصن تعداد زیادی از مردم مطلع شوند و در کنار آنها قرار گیر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ین یک تجربه بسیار غنی مبارزاتی است که باید مورد توجه جدی فعالین کارگری قرار گیر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تجربه بافق اهمیت و امکانپذیری پیوستن خانواده ها به یک اعتصاب کارگری را به همگان نشان دا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جالب است که درست در آخرین روز اعتصاب در بافق در روز </w:t>
      </w:r>
      <w:r>
        <w:rPr>
          <w:rFonts w:ascii="Times New Roman" w:hAnsi="Times New Roman" w:cs="Times New Roman"/>
          <w:szCs w:val="28"/>
          <w:lang w:bidi="fa-IR"/>
        </w:rPr>
        <w:t>۱۲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شهریور، اعضای خانواده های </w:t>
      </w:r>
      <w:r>
        <w:rPr>
          <w:rFonts w:ascii="Times New Roman" w:hAnsi="Times New Roman" w:cs="Times New Roman"/>
          <w:szCs w:val="28"/>
          <w:lang w:bidi="fa-IR"/>
        </w:rPr>
        <w:t>۱۵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نفر از کارگران ماشین لنت سمنان همراه با کارگران کارخانه، در مقابل فرمانداری این شهر دست به تجمع اعتراضی زدند که بنظر میرسد از تجربه بافق تاثیر گرفته بود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/>
      </w:pPr>
      <w:r>
        <w:rPr>
          <w:rFonts w:ascii="Times New Roman" w:hAnsi="Times New Roman" w:cs="Times New Roman"/>
          <w:szCs w:val="28"/>
          <w:rtl w:val="true"/>
          <w:lang w:bidi="fa-IR"/>
        </w:rPr>
        <w:t>این تجربه قابل تعمیم به خیلی از عرصه های دیگر مبارزه توده های مردم علیه شهریه مدارس، اعتیاد و گرانی و مشکلات طب و آب و هوای آلوده و غیره نیز میتواند باش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جنبش کارگری در این زمینه هم در صف مقدم مبارزه توده ای قرار میگیرد و به توده های وسیع مردم راه نشان میده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38:00Z</dcterms:created>
  <dc:creator>AllyPally</dc:creator>
  <dc:description/>
  <cp:keywords/>
  <dc:language>en-US</dc:language>
  <cp:lastModifiedBy>Windows</cp:lastModifiedBy>
  <cp:lastPrinted>2014-06-24T18:13:00Z</cp:lastPrinted>
  <dcterms:modified xsi:type="dcterms:W3CDTF">2014-09-05T12:01:00Z</dcterms:modified>
  <cp:revision>3</cp:revision>
  <dc:subject/>
  <dc:title/>
</cp:coreProperties>
</file>