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۵۷۲</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کنفرانس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کارگران و انقلابات خاورمیانه</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در استکهلم</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فتگو با شهلا دانشفر</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w:t>
      </w:r>
      <w:r>
        <w:rPr>
          <w:rFonts w:ascii="Times New Roman" w:hAnsi="Times New Roman" w:cs="Times New Roman"/>
          <w:b/>
          <w:b/>
          <w:bCs/>
          <w:sz w:val="28"/>
          <w:sz w:val="28"/>
          <w:szCs w:val="28"/>
          <w:rtl w:val="true"/>
          <w:lang w:bidi="fa-IR"/>
        </w:rPr>
        <w:t>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ز </w:t>
      </w:r>
      <w:r>
        <w:rPr>
          <w:rFonts w:ascii="Times New Roman" w:hAnsi="Times New Roman" w:cs="Times New Roman"/>
          <w:sz w:val="28"/>
          <w:sz w:val="28"/>
          <w:szCs w:val="28"/>
          <w:lang w:bidi="fa-IR"/>
        </w:rPr>
        <w:t>۶</w:t>
      </w:r>
      <w:r>
        <w:rPr>
          <w:rFonts w:ascii="Times New Roman" w:hAnsi="Times New Roman" w:cs="Times New Roman"/>
          <w:sz w:val="28"/>
          <w:sz w:val="28"/>
          <w:szCs w:val="28"/>
          <w:rtl w:val="true"/>
          <w:lang w:bidi="fa-IR"/>
        </w:rPr>
        <w:t xml:space="preserve"> سپتامبر یک کنفرانس کارگری از طرف کمیته همبستگی بین الملی کارگری در شهر استکهلم برگزا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هلا دانشفر شما بعنوان سخنگوی کمیته همبستگی کارگری ممکن است بگویید این کنفرانس چه اهدافی را دنبال میکند؟ </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نفرانس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گران و انقلاب در خاورمیان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ز طرف کمیته همبستگی بین المللی کارگر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ن فراخوان دا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هدف مهم آن زدن استارت یک همبستگی </w:t>
      </w:r>
      <w:r>
        <w:rPr>
          <w:rFonts w:ascii="Times New Roman" w:hAnsi="Times New Roman" w:cs="Times New Roman"/>
          <w:sz w:val="28"/>
          <w:sz w:val="28"/>
          <w:szCs w:val="28"/>
          <w:rtl w:val="true"/>
          <w:lang w:bidi="fa-IR"/>
        </w:rPr>
        <w:t xml:space="preserve">پایدار </w:t>
      </w:r>
      <w:r>
        <w:rPr>
          <w:rFonts w:ascii="Times New Roman" w:hAnsi="Times New Roman" w:cs="Times New Roman"/>
          <w:sz w:val="28"/>
          <w:sz w:val="28"/>
          <w:szCs w:val="28"/>
          <w:rtl w:val="true"/>
          <w:lang w:bidi="fa-IR"/>
        </w:rPr>
        <w:t>کارگری در سطح خاورمیانه و شمال آفریقا است و به نظر من این هدف در این مقطع از تحولات خاورمیانه اهمیت سیاسی فور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گاهی به  اوضاع سیاسی ایران و تحولات خاورمیانه و کشورهای شمال آفریقا در همین دو سه سال اخیر به روشنی به این سوال و اهمیت شکل گیری چنین همبستگی ای در سطح مبارزات کارگران و مردم این کشورها پاسخ روش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ن از یک خاورمیانه نو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یکطرف انقلابات در خاورمیانه و شمال افریقا علیرغم اینکه به تمام اهداف خود نرسیده، منشاء تحولات امید بخشی در جه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حولاتی که الهام بخش جنبشی که خود را </w:t>
      </w:r>
      <w:r>
        <w:rPr>
          <w:rFonts w:ascii="Times New Roman" w:hAnsi="Times New Roman" w:cs="Times New Roman"/>
          <w:sz w:val="28"/>
          <w:sz w:val="28"/>
          <w:szCs w:val="28"/>
          <w:lang w:bidi="fa-IR"/>
        </w:rPr>
        <w:t>٩٩</w:t>
      </w:r>
      <w:r>
        <w:rPr>
          <w:rFonts w:ascii="Times New Roman" w:hAnsi="Times New Roman" w:cs="Times New Roman"/>
          <w:sz w:val="28"/>
          <w:sz w:val="28"/>
          <w:szCs w:val="28"/>
          <w:rtl w:val="true"/>
          <w:lang w:bidi="fa-IR"/>
        </w:rPr>
        <w:t xml:space="preserve"> درصدی ها میخواند در برابر توحش سرمایه داری به بن بست رسیده جهان امروز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نبود افق کارگری و سوسیالیستی و تعریف شده در مقابل خود این انقلابات کمبودهای جدی ای را نشان میدهد که هم بسیار مهم است و هم بنظر من با تلاش رهبران رادیکال کارگری و درس گیری از تجربیات جهانی کارگران قابل برطرف کرد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چنین شرایطی بیش از هر وقت نیاز به یک پیوند فعال میان کارگران این منطقه و همبستگی بین المللی کارگری و خصوصا در سطح منطقه خاورمیانه خودرا نشان میدهد</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دف ما نشان دادن وجود  پیوند نزدیکی بین خواستها و مبارزات ما کارگران و مردم در ایران، در مصر، در تونس، در عراق، در ترکیه و در کشورهای مختلف خاورمیان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کوشیم که صف بندی های ارتجاع منطقه و بن بست سرمایه داری جهانی را نشان دهیم و بگوییم که جنبش های آزادیخواهانه ما مردم با خواستهای رادیکال، انسانی پاسخ ارتجاع اسلامی و از گور برخاسته است و در همین راستا بر بیشترین همبستگی کارگری در سطح منطقه و در سطح جهان تاکید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ر بیشترین همبستگی با مردم عراق تاکید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نفرانس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سپتامبر تنها یک قدم در جهت جلو بردن این گفتمان مهم در جنبش کارگری در سطح منطقه و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با توجه به نکاتی که اشاره کردیم ما بعنوان کمیته همبستگی بین المللی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ن این کنفرانس را تشکیل میدهیم و میخواهیم بگوییم که با توجه به همه مولفات سیاسی ای که ذکر کردم، مبارزات کارگران و مردم ایران نیاز به حمایت وسیع جهان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از به حمایت وسیع در سطح منطق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دف ما نشان دادن اهمیت سیاسی و فوری چنین حمایتی در سطح منطقه و جهان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که بعضی از شرکت کنندگان در این کنفرانس برای خوانندگان انترناسیونال آشنا نباشند، لطفا معرفی کوتاهی در مورد آنها بگوئی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کنفرانس فعالین کارگری از کشورهای مختلفی شرکت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ا کامل یکی از این شرکت کنندگان است که یکی از فعالین کارگری از کشور مص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عضو هیئت اجرایی اتحادیه مستقل همبستگی با بازنشستگان، و رئیس کمیته همبستگی با اعتصاب در </w:t>
      </w:r>
      <w:r>
        <w:rPr>
          <w:rFonts w:cs="Times New Roman" w:ascii="Times New Roman" w:hAnsi="Times New Roman"/>
          <w:sz w:val="28"/>
          <w:szCs w:val="28"/>
          <w:lang w:bidi="fa-IR"/>
        </w:rPr>
        <w:t>EFITU</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وریه </w:t>
      </w:r>
      <w:r>
        <w:rPr>
          <w:rFonts w:ascii="Times New Roman" w:hAnsi="Times New Roman" w:cs="Times New Roman"/>
          <w:sz w:val="28"/>
          <w:sz w:val="28"/>
          <w:szCs w:val="28"/>
          <w:lang w:bidi="fa-IR"/>
        </w:rPr>
        <w:t>۲۰۱۲</w:t>
      </w:r>
      <w:r>
        <w:rPr>
          <w:rFonts w:ascii="Times New Roman" w:hAnsi="Times New Roman" w:cs="Times New Roman"/>
          <w:sz w:val="28"/>
          <w:sz w:val="28"/>
          <w:szCs w:val="28"/>
          <w:rtl w:val="true"/>
          <w:lang w:bidi="fa-IR"/>
        </w:rPr>
        <w:t xml:space="preserve"> تا مه </w:t>
      </w:r>
      <w:r>
        <w:rPr>
          <w:rFonts w:ascii="Times New Roman" w:hAnsi="Times New Roman" w:cs="Times New Roman"/>
          <w:sz w:val="28"/>
          <w:sz w:val="28"/>
          <w:szCs w:val="28"/>
          <w:lang w:bidi="fa-IR"/>
        </w:rPr>
        <w:t>۲۰۱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و یک شخصیت و چهره چپ جنبش کارگری شناخ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تونس هاتم لاوین شرکت میکند که یکی از جوانان فعال در انقلاب تونس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عضو کمیته جوانان </w:t>
      </w:r>
      <w:r>
        <w:rPr>
          <w:rFonts w:cs="Times New Roman" w:ascii="Times New Roman" w:hAnsi="Times New Roman"/>
          <w:sz w:val="28"/>
          <w:szCs w:val="28"/>
          <w:lang w:bidi="fa-IR"/>
        </w:rPr>
        <w:t>UGT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زرگترین اتحادیه کارگری در تون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عراق ما اکرم نادر را داریم که سخنگوی روابط بین المللی اتحادیه بیکاران عراق میباشد و یکی از فعالین کارگری شناخته شده در عراق است و دارای ارتباطات وسیع کارگری هم در عراق و هم در کشورهای مختل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ن و همچنین بهرام سروش که هردو سخنگوی کمیته هبمستگی بین المللی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ران هستیم نیز سخنران این کنفرانس خواهی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چنین کاظم نیکخواه که مسئولیت ارتباط بین المللی کمیته همبستگی را دارد و نقش زیادی در ارتباط با این فعالین کارگری در مصر و تونس و عراق و کشورهای دیگر داشته نیز در کنفرانس شرکت دارد و صحبت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ما حمید تقوایی لیدر حزب کمونیست کارگری ایران را در کنفرانس خواهیم داشت که معرف حضور همه هستند و ایشان هم در کنفرانس در مورد انقلابات خاورمیانه و نقش کارگران سخنران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یران رضا رشیدی از فعالین کارگری در ایران را نیز بعنوان سخنران داریم که عض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یته پیگیری برای ایجاد تشکلهای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است و ارتباط فعالی با جنبش کارگری در ایر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خنرانان کنفرانس همچنین باید از یوران گوستاوسون نام ببرم که نماینده منتخب در اتحادیه کارگران شهرداری سوئد و همچنین عضو فدراسیون اتحادیه های کارگری سوئد در استکهلم است و همکار کمیته همبستگی کارگری ایران نیز می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کال دکامپ از اعضای اتحادیه کارگری س ژ ت در فرانسه و از همکاران بین المللی کمیته همبستگی کارگری نیز از سخنرانان کنفرانس است</w:t>
      </w:r>
      <w:r>
        <w:rPr>
          <w:rFonts w:cs="Times New Roman" w:ascii="Times New Roman" w:hAnsi="Times New Roman"/>
          <w:sz w:val="28"/>
          <w:szCs w:val="28"/>
          <w:rtl w:val="true"/>
          <w:lang w:bidi="fa-IR"/>
        </w:rPr>
        <w:t xml:space="preserve">. </w:t>
      </w:r>
    </w:p>
    <w:p>
      <w:pPr>
        <w:pStyle w:val="Normal"/>
        <w:bidi w:val="1"/>
        <w:ind w:left="0" w:right="0" w:firstLine="34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عالینی از کشورهای اردن و لبنان و ترکیه نیز خواستار شرکت در کنفرانس بودند که در فرصت کوتاهی که به فکر برگزاری این کنفرانس افتادیم از عهده تامین امکانات حضور این دوستان در کنفرانس بر نیام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یدوارم بتوانیم آنها را از طریق اینترنت و با تصویر در کنفرانس داشته باشی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تظار شما از این کنفرانس چیس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ظار من از این کنفرانس برداشتن گام هایی عملی و ادامه کار برای ارتباط فعالین کارگری و چپ در کشورهای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تدارک تشکیل نهاد همبستگی کارگری در خاورمیانه هستیم و  امیدوارم که این کنفرانس پاسخ مثبت به آن دهد و حداقل پایه های اولیه آن گذاشت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قدم عملی دیگر اعلام حمایت از مبارزات کارگران و مردم عراق در برابر فاشیسم اسلامی دولتهای آمریکا و عربستان و جمهوری اسلامی و قطر و هم پیمانانش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قدم دیگر در همب</w:t>
      </w:r>
      <w:r>
        <w:rPr>
          <w:rFonts w:ascii="Times New Roman" w:hAnsi="Times New Roman" w:cs="Times New Roman"/>
          <w:sz w:val="28"/>
          <w:sz w:val="28"/>
          <w:szCs w:val="28"/>
          <w:rtl w:val="true"/>
          <w:lang w:bidi="fa-IR"/>
        </w:rPr>
        <w:t>ست</w:t>
      </w:r>
      <w:r>
        <w:rPr>
          <w:rFonts w:ascii="Times New Roman" w:hAnsi="Times New Roman" w:cs="Times New Roman"/>
          <w:sz w:val="28"/>
          <w:sz w:val="28"/>
          <w:szCs w:val="28"/>
          <w:rtl w:val="true"/>
          <w:lang w:bidi="fa-IR"/>
        </w:rPr>
        <w:t>گی با کارگران زندانی و مبارزات  کارگران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وجه به وزن مهم جنبش کارگری در فضای سیاسی جامعه، رژیم اسلامی فشار سنگینی بر روی کارگران زندانی و رهبران کارگری 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یت ما از این کارگران، حمایت ما از کارگران در بندی چون بهنام ابراهیم زاده، رضا شهابی، شاهرخ زمانی و دهها فعال کارگری زندانی دیگر که در زندان نیز محکم ایستاده اند و همچون یک رهبر کارگری ابراز وجود میکنند و انسانیت را فریاد میزنند، قدم مهمی در عقب زدن سرکوبگری های رژیم و تقویت جنبش کارگری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لاوه همین امروز مبارزات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هزار کارگر معدن بافق یزد را می بینید که دامنه اش به یک شهر دارد کش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بارزه در مقابل کل جنبش کارگری در ایران راه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بارزه کارگران و مردم معترض در برابر دستگیری فعالین کارگری معترض ایس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ار آزادی بدون قید و شرط آنها هس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چنین مبارزه ای باید با وسیعترین حمایت ها روبرو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دیگر از همین نوع همبستگی ها اشاره به اتفاق ناگواری است که در سال اخیر در ترکیه در معدن سوما افتاد و صد ها کارگر جان باخ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ی که به اعتراضات گسترده ای در این کشور دامن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فرانس کارگری در سطح خاورمیانه باید همبستگی خود را با خانواده های بازماندگان کشتاری که در این معدن روی داد اعلام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ظار ما برداشتن گامهای عملی ای در جهت همبستگی کارگری در سطح خاورمیانه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در اطلاعیه هدف از برگزاری کنفرانس ایجاد همنظری در راههای همبستگی با مبارزات کارگران در خاورمیانه و شمال آفریقا، اعل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مر بطور مشخص در رابطه با مبارزات کارگران ایران چه تاثیری می تواند داشته باشد؟</w:t>
      </w:r>
    </w:p>
    <w:p>
      <w:pPr>
        <w:pStyle w:val="Normal"/>
        <w:bidi w:val="1"/>
        <w:ind w:left="0" w:right="0" w:hanging="0"/>
        <w:jc w:val="left"/>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یک بخش مهم کار این کنفرانس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ش نیز مکان جنبش کارگری و کل تحولات سیاسی ایران در تحولات امروز خاورمیانه است</w:t>
      </w:r>
      <w:r>
        <w:rPr>
          <w:rFonts w:cs="Times New Roman" w:ascii="Times New Roman" w:hAnsi="Times New Roman"/>
          <w:sz w:val="28"/>
          <w:szCs w:val="28"/>
          <w:rtl w:val="true"/>
          <w:lang w:bidi="fa-IR"/>
        </w:rPr>
        <w:t xml:space="preserve">. </w:t>
      </w:r>
    </w:p>
    <w:p>
      <w:pPr>
        <w:pStyle w:val="Normal"/>
        <w:bidi w:val="1"/>
        <w:ind w:left="0" w:right="0" w:firstLine="340"/>
        <w:jc w:val="left"/>
        <w:rPr/>
      </w:pPr>
      <w:r>
        <w:rPr>
          <w:rFonts w:ascii="Times New Roman" w:hAnsi="Times New Roman" w:cs="Times New Roman"/>
          <w:sz w:val="28"/>
          <w:sz w:val="28"/>
          <w:szCs w:val="28"/>
          <w:rtl w:val="true"/>
          <w:lang w:bidi="fa-IR"/>
        </w:rPr>
        <w:t>در ایران ما با یک جنبش کارگری پر جنب و جوش و پر از اعتراض و مبارزه روبروییم که دامنه اش هر روز گستر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تاثیر مستقیمی روی فضای سیاسی جامعه دارد و در عین حال مسقیم از فضای اعتراضی جامعه تاثی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ما همین امروز شاهد جلو آمدن جنبش های اجتماعی در عرصه های مختلف مبارزه علیه اعدام، علیه قوانین ارتجاعی اسلامی، علیه تبعیض جنسیتی، علیه آلودگی محیط زیست، برای آزادی زندانیان سیاسی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ها تماما رژیم اسلامی را به چالش کشیده و نشانه می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س این جنبش ها جامعه ای را می بینید با خواستهای آزادیخواهانه و انسانی که رادیکال و سکول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عتراف خود حکومتیان رسوخ قوی تفکرات چپ و برابری طلبی را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ن اتفاقات برای کل منطقه و به اعبتاری کل جهان امید بخ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اینکه  جمهوری اسلامی سر اژدهای اسلام سیاسی در منطق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جنایات فجیعی که امروز در عراق توسط داعش و جریانات دیگر اسلامی شاهدش هستید یک پای اصلی اش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جنگ بین دولت مالکی و داعش و سربلند کردن ارتجاعی ترین و کثیف ترین جریانات مذهبی، قومی مشخصا نتیجه  رقابتهای منطقه ای جمهوری اسلامی و عربستان سعودی است که در متن شکست نظم نوین آمریکای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زدن این سر و سرنگونی رژیم اسلامی یک فاکتور مهم در امنیت منطقه و کل جه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دف ما اینست که این تبیین را به گفتمانی وسیع در سطح منطقه و جهان تبدیل کنیم و تشکیل کنفرانس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سپتامبر گامی در این جهت است</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بارزات کارگران ایران تا چه حد توانسته است در سطح جهانی مورد حمایت قرار بگیرد؟ آیا این برای شما بعنوان یکی از رهبران جنبش کارگری در ایران، راضی کننده است و آیا شاهد پیشرفتی در این زمینه هستیم؟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واقعیت اینست که توجه به سوی ایران بسی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صوصا بعد از خیز انقلابی مردم ایران در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ین توجه ها بیشت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یر جهان از ایران و مبارزات کارگران در ایران عوض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یر جهان امروز از ایران مردمی است که زیر بار ارتجاعی اسلامی نرفته اند و جنگ با قوانین ارتجاعی اسلامی و جنگ با سرکوبگری های آن جنگ هر روزه مردم با این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سطح جنبش کارگری جهانی و سازمانهای کارگری امروز مبارزات مراکزی چون شرکت واحد و هفت تپه و طومار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امضا بر سر دستمزد معرفه و شناخ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ان کارگری چون رضا شهابی، جعفر عظیم زاده، پروین محمدی، بهنام ابراهیم زاده، شاهپور احسانی راد، شاهرخ زمانی و دهها اسم دیگر از همین دست نه تنها در سطح جامعه بلکه در سطح نهادهای کارگری جهانی شناخته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عنوان کمیته همبستگی بین المللی کارگری سعی کرده ایم صدای اعتراض کارگران ایران و کارگران زندانی در سطح جهانی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 را هر ساله با شرکتمان در اجلاس جهانی سازمان جهانی کار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 را همین امسال در شرکت و فعالیت هایمان در سطح کنفرانس های بزرگ کارگری از جمله  کنفرانس آی تی یو سی و لیبر استارت در آلمان، کنفرانس بزرگ ترین اتحادیه های صنعتی کارگری در بانکوک، کنفرانس شورای اتحادیه های کارگری ونکور کانادا، کنفرانس اتحادیه های کارگری ترانسپورت در سطح اسکاندیناوی، کننفرانس کارگران اتحادیه آزاد ژاپن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جلاس ها بعضا قطعنامه ها ی حمایتی گرمی از کارگران زندانی و مبارازت کارگران ایران صاد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همین دو ماه اخیر در ماه ژوئیه و اوت روزهای همبستگی با کارگران زندانی در ایران را بر پا کردیم و اگر چه اقداماتی اضطراری بود و با فرصت های چند روزه سازمان یافتند ولی توانستیم پاسخ خوبی بگی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جالب آن راهپمایی تعدادی از فعالین کارگری اتحادیه های کارگری کشتیرانی و ساختمانی در سیدنی در استرالیا با بود که نتیجه تلاشهای ارسلان ناظری عضو کمیته هبمستگی کارگری ایران در این کشو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سوی اتحادیه هایی چون کارگران مونتاژ در استرالیا و شورای اتحادیه های کارگری ونکور قطعنامه هایی در محکومیت رژیم اسلامی با خواست انفزوای سیاسی آن را 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یک گفتیمان مهم ما در جهت جلب همبستگی کارگری از کارگران و مردم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طور که اشاره کردیم این اقدامات پیشروی هایی در کار ما بوده است ولی تا هدفی که ما داریم و نیاز امروز جنبش کارگری ایران و جهان است خیلی فاصله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 فاصله را پر کنیم</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شکر و امیدواریم که بعد از برگزاری کنفرانس بتوانیم یک جمعبندی از بحث ها و دستاوردهای آن در انترناسیونال داشته باشیم</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9:04:00Z</dcterms:created>
  <dc:creator>Windows</dc:creator>
  <dc:description/>
  <cp:keywords/>
  <dc:language>en-US</dc:language>
  <cp:lastModifiedBy>Windows</cp:lastModifiedBy>
  <dcterms:modified xsi:type="dcterms:W3CDTF">2014-08-31T21:25:00Z</dcterms:modified>
  <cp:revision>3</cp:revision>
  <dc:subject/>
  <dc:title/>
</cp:coreProperties>
</file>