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bidi w:val="1"/>
        <w:spacing w:before="240" w:after="200"/>
        <w:ind w:left="0" w:right="0" w:hanging="0"/>
        <w:contextualSpacing/>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یونال </w:t>
      </w:r>
      <w:r>
        <w:rPr>
          <w:rFonts w:ascii="Times New Roman" w:hAnsi="Times New Roman" w:cs="Times New Roman"/>
          <w:b/>
          <w:b/>
          <w:bCs/>
          <w:sz w:val="28"/>
          <w:sz w:val="28"/>
          <w:szCs w:val="28"/>
          <w:lang w:bidi="fa-IR"/>
        </w:rPr>
        <w:t>۵۷۱</w:t>
      </w:r>
    </w:p>
    <w:p>
      <w:pPr>
        <w:pStyle w:val="ListParagraph"/>
        <w:bidi w:val="1"/>
        <w:spacing w:before="240" w:after="200"/>
        <w:ind w:left="0" w:right="0" w:hanging="0"/>
        <w:contextualSpacing/>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کاظم نیکخواه</w:t>
      </w:r>
    </w:p>
    <w:p>
      <w:pPr>
        <w:pStyle w:val="ListParagraph"/>
        <w:bidi w:val="1"/>
        <w:spacing w:before="240" w:after="200"/>
        <w:ind w:left="0" w:right="0" w:hanging="0"/>
        <w:contextualSpacing/>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فاشیسم محصول بن بست سرمایه داری و غیبت چپ</w:t>
      </w:r>
    </w:p>
    <w:p>
      <w:pPr>
        <w:pStyle w:val="ListParagraph"/>
        <w:bidi w:val="1"/>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ListParagraph"/>
        <w:bidi w:val="1"/>
        <w:ind w:left="0" w:right="0" w:firstLine="34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سر بلند کردن و پیشرویهای سریع و جنایات فجیع و باور نکردنی جریان موسوم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اع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نیا را در بهت و حیرت فروب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میپرسند که چه شد که چنین جریانی سر بلند کرد؟ چرا سد مقاومتی در برابر آن دیده نمیشود؟ برای مردمی که گرفتار این دیو قرن شده اند چه میشود کرد؟ و سوالات بسیاری از این دست در همه جا طرح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یچکس باور نمیکند که در پیش چشم خویش دارد فاشیسم قرن بیست و یک را به عیان می ب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جهان در فضایی از سردرگمی و استیصال تلاش میکنند خودرا دلداری دهند که این موج خواهد گذشت و دامن آنها را نخواهد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آیا این داستان تکرار شونده سی سال گذشته تا کنون نیست که هر بار در سیکل واپسگرایانه تر و ضد ارزشی تر و جنایتبارتری بهت و حیرت و ترس و استیصال خلق میکند؟ وقتی حکومت اسلامی در ایران روی کار آمد و شروع به تعرض به ابتدایی ترین ارزشهای انسانی کرد و تمام نرمهای پذیرفته شده تاکنونی بشری را زیر پا گذاشت، سنگسار و حلق آویز کردن در ملا عام و اسید پاشی بروی زنان و گروگان گیری و جداسازی جنسیتی و قتلهای زنجیره ای و تروریزم بین المللی را به جهان بازگرداند، جهانیان مرعوب و بهت زده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عد از چندسال ترس و ارعاب، این حکومت و تمام واپس گرایی ها و جنایات و نیروهای اسلامی تحت فرمانش را بعنوان جزئی از واقعیت دنیای امروز پذیر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یا کسی باور میکرد که از حکومت اسلامی و خمینی و دستگاه مخوف جنایت و ترورش بدتر را هم میشود تجربه کرد؟ </w:t>
      </w:r>
    </w:p>
    <w:p>
      <w:pPr>
        <w:pStyle w:val="ListParagraph"/>
        <w:bidi w:val="1"/>
        <w:ind w:left="0" w:right="0" w:firstLine="34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جماعت اسلامی مسلح الجزایر با سر بریدن های جمعی یک ده و یک محله بدرجه ای از جمهوری اسلامی عبور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طالبان افغانستان به نحو گسترده تر و قدرتمندتری یک قدم از جمهوری اسلامی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ماعت مسلح اسلا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جزایر عبور کرد و جلوی چشم مردم دنیا زنان را سنگسار کردند، دختران را به جرم مدرسه رفتن سنگسار و کور و نابود کردند، استودیوم های ورزشی را به صحنه جشن اعدام تبدیل کردند، بناهای تاریخی را با خاک یکسان کردند و با افتخار تمام نرمها و قوانین پیشرو بشری را لگدمال نم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از چند سال نوبت القاعده رسید که زن و مرد و کودکان را با بیرحمی تمام هدف کشتار جمعی خویش تعریف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قدرتمندترین جنبش تروریستی قرن را بروی صحنه کش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هیچکس بدتر از طالبان و القاعده دیگر قابل تصور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طالبان و القاعده و جمهوری اسلامی و جنایتکاران اسلامی الجزایر و امثالهم امروز در برابر داعش و چشم اندازی که مقابل بشریت قرار داده، فرشتگان الهی جلوه میکنند</w:t>
      </w:r>
      <w:r>
        <w:rPr>
          <w:rFonts w:cs="Times New Roman" w:ascii="Times New Roman" w:hAnsi="Times New Roman"/>
          <w:sz w:val="28"/>
          <w:szCs w:val="28"/>
          <w:rtl w:val="true"/>
          <w:lang w:bidi="fa-IR"/>
        </w:rPr>
        <w:t xml:space="preserve">. </w:t>
      </w:r>
    </w:p>
    <w:p>
      <w:pPr>
        <w:pStyle w:val="ListParagraph"/>
        <w:bidi w:val="1"/>
        <w:ind w:left="0" w:right="0" w:firstLine="34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ListParagraph"/>
        <w:bidi w:val="1"/>
        <w:ind w:left="0" w:right="0" w:firstLine="34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رای بررسی تحلیلی تر این روند عقب گرد، نباید نمونه های جلو آمدن فاشیسم قومی و ملی و مذهبی در کشورهای بلوک شرق نظیر روسیه و یوگسلاوی و اوکراین و گرجستان و چچن و قرقیزستان و غیره در چند دهه گذشته تاکنون را از یاد 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چنین نمونه هایی با دامنه محدودتر اما به همان درجه قسی القلب و آدم کش در کشورهای آفریقایی نظیر سودان و سومالی و افریقای جنوبی و نیجریه و امثال اینها نیز دارد همین روند جلو آمدن جریانات ضد انسانی و ارتجاعی رنگارنگ را که تمام دستآوردها و نرمهای پذیرفته شده بشری را پایمال میکنند، جلو چشم میگذارد</w:t>
      </w:r>
      <w:r>
        <w:rPr>
          <w:rFonts w:cs="Times New Roman" w:ascii="Times New Roman" w:hAnsi="Times New Roman"/>
          <w:sz w:val="28"/>
          <w:szCs w:val="28"/>
          <w:rtl w:val="true"/>
          <w:lang w:bidi="fa-IR"/>
        </w:rPr>
        <w:t>.</w:t>
      </w:r>
    </w:p>
    <w:p>
      <w:pPr>
        <w:pStyle w:val="ListParagraph"/>
        <w:bidi w:val="1"/>
        <w:ind w:left="0" w:right="0" w:firstLine="34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ListParagraph"/>
        <w:bidi w:val="1"/>
        <w:ind w:left="0" w:right="0" w:firstLine="34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روشن است که نیروهای مورد اشاره در کشورهایی متفاوت و شرایط سیاسی و اجتماعی و جهانی متفاوتی فعال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حث من یک کاسه کردن همه اینها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رایط امروز جهان با زمان روی کار آمدن جمهوری اسلامی متفاو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بیش از هر زمانی سرمایه داری غرب دچار بحران ایدئولوژیک و اقتصادی و سیاس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صورتی که سی و چند سال پیش دوره به پایان رسیدن جنگ سرد با پیروزی غرب را شاهد بودیم که بعد با فروپاشی سرمایه داری دولتی روسی، این پیروزی قطعی شد و فرجه های مناسبی برای تعرض سرمایه داری بازار آزاد به کارگران و کل بشریت با پرچ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پایان کمونیس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آرمانخواهی ایجا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موج برگشت را شاه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کست بلوک شرق و سرمایه داری دولتی، با بن بست سرمایه داری بازار آزاد کنار هم قرار گرفته و به معضلی اساسی و جدی برای کل نظم جهان سرمایه داری تبدیل شده است که دیگر هیچ آلترناتیو روشنی را در برابر خود ندارد</w:t>
      </w:r>
      <w:r>
        <w:rPr>
          <w:rFonts w:cs="Times New Roman" w:ascii="Times New Roman" w:hAnsi="Times New Roman"/>
          <w:sz w:val="28"/>
          <w:szCs w:val="28"/>
          <w:rtl w:val="true"/>
          <w:lang w:bidi="fa-IR"/>
        </w:rPr>
        <w:t>.</w:t>
      </w:r>
    </w:p>
    <w:p>
      <w:pPr>
        <w:pStyle w:val="ListParagraph"/>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ListParagraph"/>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انقلاب یا فاشیسم؟</w:t>
      </w:r>
    </w:p>
    <w:p>
      <w:pPr>
        <w:pStyle w:val="ListParagraph"/>
        <w:bidi w:val="1"/>
        <w:ind w:left="0" w:right="0" w:firstLine="34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لنین زمانی پیش شرط عینی انقلابات را این تعریف کرده بود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پایینی ها نخواهند و بالایی ها نتو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وقتی که توده های مردم نظام حاکم را نمی پذیرند و تحمل نمیکنند و حاکمین نیز قدرت ادامه سرکوب و به تمکین کشاندن مردم را ندارند، انقلاب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به عیان همین دو شرط اساسی را در جوامع مختلف بدرجات مختلفی شاه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اکمین در بحران و بن بست و بی افقی اقتصادی و ایدئولوژیک و سیاسی هستند و اکثریت حکومت شونده، دیگر تاب تحمل حکومتها و طبقات حاکم را ندارند و عاصی و در عین حال درمانده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ید در کشورهای باثبات تر غربی این چشم انداز کمتر ملموس و محتمل بنظر برسد و خطری بالفعل احساس ن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رشد چشمگیر جریان فوق دست راستی در چندین کشور اروپایی مثل فرانسه و انگلستان و یونان و اسپانیا و ایتالیا و برخی کشورهای دیگر نشان میدهد که علیرغم خوش بینی های موجود و عمومی، تمام دنیای سرمایه داری کنونی با خطری مشابه رودر رو قرار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له اینست که بالایی ها نمیتوانند حکومت کنند و پایینی ها نمیخوا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آنچه فقدان آن امروز و طی همه این سالها کاملا مشهود بوده است، وجود نیروهای رهبری کننده ای است که آمال و آرزوهای مردم عاصی و بجان آمده را نمایندگی کنند و جامعه را بر متن ناتوانی و بحران حاکمیت بورژوایی یک گام جلو بک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نین خلائی که بدنبال شکست انقلاب اکتبر و بعد از آن فروپاشی بلوک شرق و پراکندگی و حاشیه ای شدن چپ در جهان بوجود آمده، باعث میشود که بجای انقلابات ما شاهد سر برآوردن فاشیسم و واپسگرایی اجتماعی و سیاسی در کشورهای مختلف باشیم</w:t>
      </w:r>
      <w:r>
        <w:rPr>
          <w:rFonts w:cs="Times New Roman" w:ascii="Times New Roman" w:hAnsi="Times New Roman"/>
          <w:sz w:val="28"/>
          <w:szCs w:val="28"/>
          <w:rtl w:val="true"/>
          <w:lang w:bidi="fa-IR"/>
        </w:rPr>
        <w:t xml:space="preserve">. </w:t>
      </w:r>
    </w:p>
    <w:p>
      <w:pPr>
        <w:pStyle w:val="ListParagraph"/>
        <w:bidi w:val="1"/>
        <w:ind w:left="0" w:right="0" w:firstLine="34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ظام حاکم آشکارا اسیر بحران هژمونی و بی افقی و بی آلترناتیوی اجتماعی و سیاسی و  ایدئولوژیک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حران هرروز در این یا آن کشور به صورتهای انفجاری سربلند میکند و خواه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 این متن هرجا که این خلاء رهبری رادیکال و انسانی و سوسیالیستی را نیز شاهد باشیم، امکان جلو آمدن انواع دستجات و احزاب فاشیستی و ملی و قومی جدی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کته اصلی و بسیار مه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بشریت نتواند این روند را ببیند و با نقشه و برنامه روشنی جلوی آنرا سد کند، تحولات بعدی در یک تکان و بحران اقتصادی و اجتماعی آتی، میتواند بسیار از وضع موجود وحشتناک تر و گسترده تر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ین حال باید تاکید کرد که وقتی از فاشیسم سخن میگویم یک مقایسه ساده و الگو سازی از دوره روی کار آمدن نازیسم در آلمان و کشورهای دیگر و فوران جنگ جهانی دوم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ث اساسی اینست که وقتی طبقات اصلی اجتماعی به هر دلیلی در سیاست ناتوان باشند، و شیرازه اوضاع از هم گسسته شود، بیرحم ترین و مصمم ترین باندها و نیروهایی که در جامعه وجود دارند جلو می پرند و کنترل اوضاع را در دست می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که نتیجه این وضعیت چه خواهد شد و چه چشم انداز و انفجارات و فجایع و تغییرات دراز مدت تری را جلوی بشریت قرار میدهند، بستگی به بسیاری عوامل سیاسی و اجتماعی دارد که باید جداگانه و بطور مشخص به آنها پرداخت</w:t>
      </w:r>
      <w:r>
        <w:rPr>
          <w:rFonts w:cs="Times New Roman" w:ascii="Times New Roman" w:hAnsi="Times New Roman"/>
          <w:sz w:val="28"/>
          <w:szCs w:val="28"/>
          <w:rtl w:val="true"/>
          <w:lang w:bidi="fa-IR"/>
        </w:rPr>
        <w:t xml:space="preserve">. </w:t>
      </w:r>
    </w:p>
    <w:p>
      <w:pPr>
        <w:pStyle w:val="ListParagraph"/>
        <w:bidi w:val="1"/>
        <w:ind w:left="0" w:right="0" w:firstLine="34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ListParagraph"/>
        <w:bidi w:val="1"/>
        <w:ind w:left="0" w:right="0" w:firstLine="34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 را هم اشاره کنم که وقتی از غیبت چپ سخن میگویم منظور اینست که جهان امروز شدیدا به چپ کارگری و رادیکال و انسان محور نیاز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پ سنت قرن بیستمی و روسی و آلوده به مذهب و ناسیونالیسم، یعنی جناح چپ بورژوایی، حتی اگر امروز میتوانست از حاشیه به متن اجتماعی عبور کند، تحولی متفاوت و انسانی و رو به پیش را نمتیوانست و نمیتواند نمایندگ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 امروز نمونه های بسیاری نشان میدهد که این چپ که اساسا ناسیونالیست است و پرنسیپ و اصولی جز ضد امپریالیسم بودن، ندارد و کل ارزشها و اهداف و حقوق انسانی و ضدیت با کلیت بردگی مزدی سرمایه داری در تمام اشکال و عوارض آن برایش بی معنا و یا حاشیه ای است، با همین پرچم ضد امپریالیسم به دنبال عیان ترین و ضد انسانی ترین فاشیسم مذهبی روان شده است</w:t>
      </w:r>
      <w:r>
        <w:rPr>
          <w:rFonts w:cs="Times New Roman" w:ascii="Times New Roman" w:hAnsi="Times New Roman"/>
          <w:sz w:val="28"/>
          <w:szCs w:val="28"/>
          <w:rtl w:val="true"/>
          <w:lang w:bidi="fa-IR"/>
        </w:rPr>
        <w:t xml:space="preserve">. </w:t>
      </w:r>
    </w:p>
    <w:p>
      <w:pPr>
        <w:pStyle w:val="ListParagraph"/>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ListParagraph"/>
        <w:bidi w:val="1"/>
        <w:ind w:left="0" w:right="0" w:firstLine="34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هر رو بحث بهیچوجه این نیست که این فاشیسم از دل جامعه و بعنوان پاسخ خودبخودی یا آگاهانه مردم عاصی سربلند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عکس وقتی به ریشه و آبشخور تمام جریانات و نیروهای فاشیستی و تروریستی مورد اشاره رجوع کنیم متوجه میشویم و همگان میدانند که تمام نیروهای ارتجاعی و فاشیستی موجود آبشخور واحدی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جمهوری اسلامی و هم اسلامی های الجزایر و هم القاعده و فاشیستها و نازیستهای اروپای شرقی و طالبان و امروز داعش، غده های سرطانی ای هستند که در دامان بورژوازی غرب و مشخصا توسط دولت آمریکا زمانی اگاهانه و برای اهداف سیاسی معینی پروبال داده شده و پرورش یاف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کته مهم اینست که اینها پاسخ و الترناتیو آگاهانه و دلخواه آمریکا یا کلا بورژوازی غرب به شرایط موجود نبودند و ن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که غده های سرطانی ای هستند که سیستم و نظام و دولتهای حاکم پرورش داده اند اما امروز بر متن یک بحران ریشه دار اجتماعی و سیاسی که نظام و دولتهای حاکم گرفتار آن شده اند، مهارشان رها شده و بسرعت شروع به رشد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یگر کنترل آنها از دست خود خالقینشان هم خارج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عبارت دیگر فاشیسم مذهبی و قومی پاسخ و آلترناتیو بورژوازی حاکم در شرایط بی آلترناتیوی و بی افق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نکته دیگر اینست که این اپیدمی امروز در کشورهای اسلام زده به دلیل شرایط ویژه آنها سربلند کرده است، اما صرفا خاورمیانه ای، یا مربوط به کشورهای اسلام زده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که خطر آن در هرکجا که این شرایط با هم جمع شوند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هم نیست که اینها چگونه خلق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نین ویروسهای اجتماعی ضد ارزش و ضد زندگی و ضد بشری ای در تمام جوامع به اشکال مختلف وجود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واع رنگارنگ چنین جریانات و ویروسهایی در هر جامعه ای و حتی بعضا در درون احزاب رسمی بصورت دستجات و باندها و محافل سیاسی و غیر سیاسی و حتی باندهای آدم کش وجود دارند و معمولا در حاشیه جامعه و سیاست به حیات خود ادامه می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وقتی که شرایط اجتماعی اطراف آنها مساعد شد بسرعت جلو می آیند و گسترش می یابند و تولید مثل میکنند</w:t>
      </w:r>
      <w:r>
        <w:rPr>
          <w:rFonts w:cs="Times New Roman" w:ascii="Times New Roman" w:hAnsi="Times New Roman"/>
          <w:sz w:val="28"/>
          <w:szCs w:val="28"/>
          <w:rtl w:val="true"/>
          <w:lang w:bidi="fa-IR"/>
        </w:rPr>
        <w:t xml:space="preserve">. </w:t>
      </w:r>
    </w:p>
    <w:p>
      <w:pPr>
        <w:pStyle w:val="ListParagraph"/>
        <w:bidi w:val="1"/>
        <w:ind w:left="0" w:right="0" w:firstLine="34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دو دهه اخیر با عمیق شدن بحران اقتصادی در غرب، و تضعیف و زیر سوال رفتن هژمونی آمریکائی، و بی افقی سیاسی و اجتماعی و اقتصادی بورژوازی بطور کلی، و همچنین تشدید تضادهای طبقاتی در جوامع مختلف و غیبت کامل چپ کارگری و انسان دوست برای پاسخ به خواستهای سیاسی و رفاهی توده مردم عاصی، شرایط مساعدی برای جلو آمدن این نوع فاشیسم در بسیاری از  کشورها فراهم شده است</w:t>
      </w:r>
      <w:r>
        <w:rPr>
          <w:rFonts w:cs="Times New Roman" w:ascii="Times New Roman" w:hAnsi="Times New Roman"/>
          <w:sz w:val="28"/>
          <w:szCs w:val="28"/>
          <w:rtl w:val="true"/>
          <w:lang w:bidi="fa-IR"/>
        </w:rPr>
        <w:t xml:space="preserve">. </w:t>
      </w:r>
    </w:p>
    <w:p>
      <w:pPr>
        <w:pStyle w:val="ListParagraph"/>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ListParagraph"/>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مورد عراق</w:t>
      </w:r>
    </w:p>
    <w:p>
      <w:pPr>
        <w:pStyle w:val="ListParagraph"/>
        <w:bidi w:val="1"/>
        <w:ind w:left="0" w:right="0" w:hanging="0"/>
        <w:jc w:val="both"/>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ListParagraph"/>
        <w:bidi w:val="1"/>
        <w:ind w:left="0" w:right="0" w:firstLine="34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مونه عراق و داعش نمونه هشدار دهنده و قابل توجه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راق با سرنگونی رژیم بعث و صدام حسین که بررسی دلایل و جوانب آن نیز در راستای همین بحث بسیار مهم است، تمام تلاش امریکا و غرب این بود که اوضاع را با ایجاد دولتهای سرهم بندی شده قومی و مذهبی مهار کنند و زیر کنترل ب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ویتهای قومی و مذهبی بشدت پررنگ شد و مدیای رسمی آنرا باد ز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مردم را بعنوان پیروان شیعه و سنی و کرد و مسیحی و غیره تعریف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های موزائیکی قومی و مذهبی ای که بر این اساس به سر کار کشیدند، در فضایی از تروریسم و کشتار و از هم گسیختگی اجتماعی، به منتها درجه ممکن کل مردم منتسب به هویتهای مذهبی و قومی رقیب را زیر فشار قرار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یژه بخش عظیمی از مردم این کشور که سنی قلمداد میشوند از تمام حقوق محروم شدند، مورد تعرض و جنایات بسیار قرار گرفتند، دستگیری و قتل و ترور بی محابای آنها مباح اعلام شد و در فضای بیکاری و فقر و بی حقوقی همه جانبه، این مردم با مشقات خود به حاشیه رانده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فضا و خشم و نفرت عمومی مرد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تی مردم بخشهای موسوم به شیعه نشی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حکومت به دلیل نا امنی و فقر و بی سروسامانی، زمینه مساعدی را برای رقابت دولتهای ارتجاعی منطقه نظیر جمهوری اسلامی و آمریکا و عربستان و قطر و جلو راندن خیل رنگارنگ نیروهای فاشیستی و قومی وابسته به آنها ایجاد نم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عبارت دیگر منجلابی در عراق بوجود آمد که تنها چیزی که در آن رسما معنا نداشت انسانیت و حقوق انسانی و ارزشهای مدرن و پیشرو بشر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ی که تمام فضای سیاسی و ایدئولوژیک مسلط بر جامعه اینچنین به قهقرا کشیده میشود، روشن است که نیروهایی که بیش از همه این عقب گرد را نمایندگی میکنند دست بالا پیدا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یک سو جمهوری اسلامی و امثال مقتدا صدر و مالکی و شرکا، و در سوی دیگر نیز بعثی ها و القاعده و روسای قبایل با هم شروع به رقابت کردند و در این میان مردم از همه طرف مورد تعرض و کشتار قرار گرفتند</w:t>
      </w:r>
      <w:r>
        <w:rPr>
          <w:rFonts w:cs="Times New Roman" w:ascii="Times New Roman" w:hAnsi="Times New Roman"/>
          <w:sz w:val="28"/>
          <w:szCs w:val="28"/>
          <w:rtl w:val="true"/>
          <w:lang w:bidi="fa-IR"/>
        </w:rPr>
        <w:t xml:space="preserve">. </w:t>
      </w:r>
    </w:p>
    <w:p>
      <w:pPr>
        <w:pStyle w:val="ListParagraph"/>
        <w:bidi w:val="1"/>
        <w:ind w:left="0" w:right="0" w:firstLine="34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ListParagraph"/>
        <w:bidi w:val="1"/>
        <w:ind w:left="0" w:right="0" w:firstLine="34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تیجه این شد که با سرنگونی بعث و صدام حسین، توازن خونین و سیاهی که در سایه یک دیکتاتوری آهنین و بیرحم ایجاد شده بود بهم خورد و فاتحین جنگ علیه صدام نیز قدرت حکومت و کنترل جامعه را تماما از دست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دامه این وضعیت است که به دولتهایی مثل عربستان و قطر که در شرایط بحران و ضعف هژمونی جهانی آمریکائی موجودیت خودرا در خطر می بینند، امکان و انگیزه میدهد که جریانی مثل داعش را به جلو سوق دهند و مهار آنرا رها کنند تا با پول و امکانات وسلاح کافی منطقه را به خاک و خون بک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نیرو که داعیه و عزم محکمی دارد، و برای رسیدن به اهدافش کاملا مصمم است و از ارعاب و کشتار انسانها جزو استراتژی پایه ای آنست، به سرعت شروع به پیشروی مینماید</w:t>
      </w:r>
      <w:r>
        <w:rPr>
          <w:rFonts w:cs="Times New Roman" w:ascii="Times New Roman" w:hAnsi="Times New Roman"/>
          <w:sz w:val="28"/>
          <w:szCs w:val="28"/>
          <w:rtl w:val="true"/>
          <w:lang w:bidi="fa-IR"/>
        </w:rPr>
        <w:t>.</w:t>
      </w:r>
    </w:p>
    <w:p>
      <w:pPr>
        <w:pStyle w:val="ListParagraph"/>
        <w:bidi w:val="1"/>
        <w:ind w:left="0" w:right="0" w:firstLine="34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ListParagraph"/>
        <w:bidi w:val="1"/>
        <w:ind w:left="0" w:right="0" w:firstLine="34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ه عبارت دیگر اوضاع کنونی عراق و پیشروی داعش نتیجه فروپاشی نظم سیاسی و اجتماعی حاکم، از یک طرف، و از طرف دیگر بیگانگی و نفرت اکثریت مردم از حکوم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م در شرایطی که هیچ آلترناتیو و نیرو و پاسخ انسانی و سوسیالیستی در چشم انداز این کشور وجود ندارد</w:t>
      </w:r>
      <w:r>
        <w:rPr>
          <w:rFonts w:cs="Times New Roman" w:ascii="Times New Roman" w:hAnsi="Times New Roman"/>
          <w:sz w:val="28"/>
          <w:szCs w:val="28"/>
          <w:rtl w:val="true"/>
          <w:lang w:bidi="fa-IR"/>
        </w:rPr>
        <w:t>.</w:t>
      </w:r>
    </w:p>
    <w:p>
      <w:pPr>
        <w:pStyle w:val="ListParagraph"/>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ListParagraph"/>
        <w:bidi w:val="1"/>
        <w:ind w:left="0" w:right="0" w:hanging="0"/>
        <w:jc w:val="both"/>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ListParagraph"/>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نتیجه چه خواهد شد؟</w:t>
      </w:r>
    </w:p>
    <w:p>
      <w:pPr>
        <w:pStyle w:val="ListParagraph"/>
        <w:bidi w:val="1"/>
        <w:ind w:left="0" w:right="0" w:firstLine="340"/>
        <w:jc w:val="both"/>
        <w:rPr>
          <w:rFonts w:ascii="Times New Roman" w:hAnsi="Times New Roman" w:cs="Times New Roman"/>
          <w:sz w:val="28"/>
          <w:szCs w:val="28"/>
          <w:lang w:bidi="fa-IR"/>
        </w:rPr>
      </w:pPr>
      <w:r>
        <w:rPr>
          <w:rFonts w:eastAsia="Times New Roman"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متاسفانه پاسخ فوری و امید بخشی به منجلاب و سیاهچال موجودی که در عراق ایجاد شده و هرروز زوایای تاریک تر و وحشتناک تر آن بیشتر نمایان میشود مشاهده نمیگرد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عراق خود نمیتوانند خود را از زیر دست و پای دیوی که اسیرشان کرده و بجانشان انداخته شده خلاص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ردم دارند بی محابا و وسیعا قربانی 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اوضاع جهنمی و منجلاب خونین موجود ریشه در خود جامعه عراق دارد و نه پاسخ این اوضاع را میتوان فقط در خود عراق و ازجانب مردم عراق جستجو کرد</w:t>
      </w:r>
      <w:r>
        <w:rPr>
          <w:rFonts w:cs="Times New Roman" w:ascii="Times New Roman" w:hAnsi="Times New Roman"/>
          <w:sz w:val="28"/>
          <w:szCs w:val="28"/>
          <w:rtl w:val="true"/>
          <w:lang w:bidi="fa-IR"/>
        </w:rPr>
        <w:t xml:space="preserve">. </w:t>
      </w:r>
    </w:p>
    <w:p>
      <w:pPr>
        <w:pStyle w:val="ListParagraph"/>
        <w:bidi w:val="1"/>
        <w:ind w:left="0" w:right="0" w:firstLine="34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 نظر تحلیلی پاسخ وجود دارد و آن اینست که مردم متمدن جهان با اعتراضات میلیونی خود دولتهایی را که پشت این اوضاع دهشتناک هستند زیر ضرب قرار دهند و از آنها بخواهند که به این رقابتها و کشاکشها و کشتارها و حمایت از جریانات ارتجاعی و آدمکش پایان دهند و بساط سناریوسازیهایی که در آن ابتدایی ترین حقوق و معیارهای پایه ای انسانی غایب است، جمع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که مردم در کشورهای خود از داعش و تروریستهای اسلام سیاسی ابراز انزجار کنند مفید است اما بطور واقعی مانعی جدی بر سر جنایات این جریان در عراق ایجاد ن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گر مردم شریف جهان خالقین این وضعیت یعنی دولتهای امریکا و عربستان و جمهوری اسلامی و قطر و امثال آنها را که در همه کشورها جلوی چشمشان حضور رسمی و علنی دارند، زیر ضرب و فشار اعتراضات و مبارزات خود قرار دهند، آنهنا را علنا مورد بازخواست قرار دهند و همین نفرت عظیم علیه داعش را نثار آنها کنند، قطعا میتوان توازن را به درجه زیادی به نفع مردم تغییر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عملی کردن این تحول نیز خود به یک تحول اساسی نیاز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ریان و رهبری ای که بتواند بخش وسیعی از مردم جهان را علیه دولتهای بورژوایی و نیروهای مذهبی و قومی و فاشیست متقاعد کند و به حرکت در اورد بطور بالفعل وجود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روهای سیاسی ای که این جهت گیری را دنبال کنند و کالیبر و نفوذ این کار را داشته باشند فی الحال غایب هستند</w:t>
      </w:r>
      <w:r>
        <w:rPr>
          <w:rFonts w:cs="Times New Roman" w:ascii="Times New Roman" w:hAnsi="Times New Roman"/>
          <w:sz w:val="28"/>
          <w:szCs w:val="28"/>
          <w:rtl w:val="true"/>
          <w:lang w:bidi="fa-IR"/>
        </w:rPr>
        <w:t xml:space="preserve">. </w:t>
      </w:r>
    </w:p>
    <w:p>
      <w:pPr>
        <w:pStyle w:val="ListParagraph"/>
        <w:bidi w:val="1"/>
        <w:ind w:left="0" w:right="0" w:firstLine="34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ListParagraph"/>
        <w:bidi w:val="1"/>
        <w:ind w:left="0" w:right="0" w:firstLine="34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نتیجه روند اوضاع امروز عراق تا مدتها به احتمال زیاد ادامه همین وضعیت اسفناک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رکشهای این وضعیت و اثرات مخرب و واپس گرایانه آن در دیگر کشورها و در گوشه و کنار جهان نیز بدرجات مختلف احساس خواهد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این خود به بحث جداگانه ای نیاز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ولتهای دخیل و مشخصا دولتهای غربی تلاش میکنند ب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اجیان مردم آواره و بی پناه</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زیاده رویها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عش جلوگیر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همچون سیاست آمریکا در قبال طالبان در افغانستان نه توان نابودی آنها را دارند و نه خواست آنر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تیجه میتواند بعد از یک دوره کشتار و بیرحمی و جنگ و ترور، ایجاد یک توازن جدید بر پایه همان معیارهای قومی و مذهبی که اکنون تشدید شده باشد که این بار نیروهای داعشی نیز در آن هضم و شریک 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اید تجزیه عراق به چند بخش اولین گام چنین توازنی باشد که یک بخش را ب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یع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یک بخش را ب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بخش دیگر را ب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ریف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هقرای موجود به حدی تاریک است که حتی چنین توازن و تحولی نیز میتواند مورد استقبال بخشهایی از مردم برای نجات از وضعیت موجود قرار 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بهیچ وجه به معنای پایان یا حتی تخفیف بحران و منجلاب سیاسی وجنایات نخواهد بود</w:t>
      </w:r>
      <w:r>
        <w:rPr>
          <w:rFonts w:cs="Times New Roman" w:ascii="Times New Roman" w:hAnsi="Times New Roman"/>
          <w:sz w:val="28"/>
          <w:szCs w:val="28"/>
          <w:rtl w:val="true"/>
          <w:lang w:bidi="fa-IR"/>
        </w:rPr>
        <w:t>.</w:t>
      </w:r>
    </w:p>
    <w:p>
      <w:pPr>
        <w:pStyle w:val="ListParagraph"/>
        <w:bidi w:val="1"/>
        <w:ind w:left="0" w:right="0" w:firstLine="34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ListParagraph"/>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نقاط روشن و امید بخش</w:t>
      </w:r>
    </w:p>
    <w:p>
      <w:pPr>
        <w:pStyle w:val="ListParagraph"/>
        <w:bidi w:val="1"/>
        <w:ind w:left="0" w:right="0" w:hanging="0"/>
        <w:jc w:val="both"/>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ListParagraph"/>
        <w:bidi w:val="1"/>
        <w:ind w:left="0" w:right="0" w:firstLine="340"/>
        <w:jc w:val="both"/>
        <w:rPr/>
      </w:pPr>
      <w:r>
        <w:rPr>
          <w:rFonts w:ascii="Times New Roman" w:hAnsi="Times New Roman" w:cs="Times New Roman"/>
          <w:sz w:val="28"/>
          <w:sz w:val="28"/>
          <w:szCs w:val="28"/>
          <w:rtl w:val="true"/>
          <w:lang w:bidi="fa-IR"/>
        </w:rPr>
        <w:t>اگر چشم انداز امید بخشی قابل تصور باشد از نقاط روشنی که طی دهه های اخیر شاهد بوده ایم میتواند استنتاج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ات منطقه خاورمیانه و شمال افریقا یک تحول مهم از این نمون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ود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ایران نمونه ای از حرکت توده ای برای خلاص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یزش انقلابی سال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ایران یک حرکت امید بخش دیگر در همین راستا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نبش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شغال وال استری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غرب از همین نمونه های بسیار با اهمیت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له اینست که همه این تکانهای روشن و امیدبخش اجتماعی، متوقف شده و یا به شکست رسیده اند و جز اثراتی باقی مانده در عمق جامعه نشانی از آنها مشاهده ن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مردم و نیروهای موثر و فعال در این خیزشها وجود دارند و میتوانند با آموزه ها و تجربیات خویش بعنوان بازی کنان پیشرو جوامع در شرایط جدید به صحنه بازگردند</w:t>
      </w:r>
      <w:r>
        <w:rPr>
          <w:rFonts w:cs="Times New Roman" w:ascii="Times New Roman" w:hAnsi="Times New Roman"/>
          <w:sz w:val="28"/>
          <w:szCs w:val="28"/>
          <w:rtl w:val="true"/>
          <w:lang w:bidi="fa-IR"/>
        </w:rPr>
        <w:t xml:space="preserve">. </w:t>
      </w:r>
    </w:p>
    <w:p>
      <w:pPr>
        <w:pStyle w:val="ListParagraph"/>
        <w:bidi w:val="1"/>
        <w:ind w:left="0" w:right="0" w:firstLine="34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 مهم است که برای نمونه در مصر یک انقلاب اجتماعی دیکتاتوری پروغربی مبارک را سرنگون کرد و بعد از آن نیز میلیونها نفر از مردم علیه سلطه اسلام گرایان به خیابان آمدند و آنها را عقب ران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هم است که در تونس نیز جنبش سکولار و متمایل به چپ نیروهای اسلامی را از قدرت عقب ر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تونس هنوز جنگ و جدال و کشاکش ادامه دارد و سکولارها مجموعا دست بالا را دارند اما در مصر ارتش دوباره به قدرت خزیده و تلاش میکند نظم سابق را بازساز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علیرغم این در هردوی این کشورها کمر ارتجاع مذهبی شکس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ینده نشان خواهد داد که علیرغم عدم پیروزی همه جانبه انقلاب در این کشورها نفس همین پیشروی ها و تحولات ضد دیکتاتوری و ضد اسلامی چه اهمیت تاریخی ای دارند</w:t>
      </w:r>
      <w:r>
        <w:rPr>
          <w:rFonts w:cs="Times New Roman" w:ascii="Times New Roman" w:hAnsi="Times New Roman"/>
          <w:sz w:val="28"/>
          <w:szCs w:val="28"/>
          <w:rtl w:val="true"/>
          <w:lang w:bidi="fa-IR"/>
        </w:rPr>
        <w:t>.</w:t>
      </w:r>
    </w:p>
    <w:p>
      <w:pPr>
        <w:pStyle w:val="ListParagraph"/>
        <w:bidi w:val="1"/>
        <w:ind w:left="0" w:right="0" w:firstLine="34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ListParagraph"/>
        <w:bidi w:val="1"/>
        <w:ind w:left="0" w:right="0" w:firstLine="340"/>
        <w:jc w:val="both"/>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میان تحولات آتی سیاسی ایران این شانس را دارد که به همه نیروهای پیشرو راه و افق نشان دهد و به مردم منطقه و جهان امید و اعتماد بنفس را بازگرد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ران دیکتاتوری اسلامی سرمایه داران به بست و بحران رسیده است و این حکومت خود یکی از محورهای سناریوی سیاه وفاشیستی در عراق و کشورهای دیگ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یک حکومت صرفا ایرانی نیست بلکه خود یک نیروی فعاله کل این اوضاع بین المللی است که پیش چشم ما قرار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برابر این حکومت مردمی قرار دارند که تجربه یک انقلاب را پشت سر گذاشته اند، با سنتها و قوانین و معیارهای ضد انسانی آن در افتاده اند و در این جنگ و کشاکش، جنبشهای اجتماعی پیشرو کارگران و زنان وجوانان و مردم بجان آمده با رهبران و چهره ها و شخصیتهای خود، شکل گرفته و جلو آم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پیشرو و رادیکال کارگری، جنبش جوانان و خلاصی فرهنگی، جنبش برابری زن و مرد، جنبش ضد مذهبی و جنبش ضد اعدام و ضد سنگسار و مدافع حقوق و آزادیهای فردی و امثال اینها، بیانگر این است که فضای جامعه ایران بدرجه زیادی در جهت مخالف اوضاع سیاه موجود در کشورهای دیگر سیر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جود یک چپ روشن و مدرن و انسانی که منصور حکمت آنرا بنام کمونیسم کارگری تعریف و تبیین کرده است و وجود حزب کمونیست کارگری، بیانگر تفاوتهای مهم و اساسی و حیاتی جامعه ایران با اکثر جوامعی است که خطر یکه تازی فاشیسم مذهبی و قومی آنها را تهدید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ون اغراق ایران در کنار کشورهای دیگری که انقلابات دوره اخیر را پشت سرگذاشته اند میتواند نقطه امید جهان کنونی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تواند روند اوضاع را برعکس کند و نظم بورژوایی و ضد انسانی موجود را با تمام بحرانها و بن بستها و کثافات سیاسی و اجتماعیش زیر تعرض مردم جهان قرار دهد</w:t>
      </w:r>
      <w:r>
        <w:rPr>
          <w:rFonts w:cs="Times New Roman" w:ascii="Times New Roman" w:hAnsi="Times New Roman"/>
          <w:sz w:val="28"/>
          <w:szCs w:val="28"/>
          <w:rtl w:val="true"/>
          <w:lang w:bidi="fa-IR"/>
        </w:rPr>
        <w:t xml:space="preserve">. </w:t>
      </w:r>
    </w:p>
    <w:p>
      <w:pPr>
        <w:pStyle w:val="ListParagraph"/>
        <w:bidi w:val="1"/>
        <w:ind w:left="0" w:right="0" w:firstLine="34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ListParagraph"/>
        <w:bidi w:val="1"/>
        <w:spacing w:before="0" w:after="200"/>
        <w:ind w:left="0" w:right="0" w:firstLine="340"/>
        <w:contextualSpacing/>
        <w:jc w:val="both"/>
        <w:rPr/>
      </w:pPr>
      <w:r>
        <w:rPr>
          <w:rFonts w:ascii="Times New Roman" w:hAnsi="Times New Roman" w:cs="Times New Roman"/>
          <w:sz w:val="28"/>
          <w:sz w:val="28"/>
          <w:szCs w:val="28"/>
          <w:rtl w:val="true"/>
          <w:lang w:bidi="fa-IR"/>
        </w:rPr>
        <w:t>اما همه اینها مشروط به این شرط اساسی است که ما نقطه قوتها و نقاط روشن خود و جامعه را بروشنی بشناسیم و آنها را دست کم نگیریم و روی نقطه قوتهای خود سکوهای پیشروی های بیشتر را بنا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مان درجه این مهم است که از نقطه ضعهای جدی خود ارزیابی روشنی داشته باشیم و تلاشی عملی و نقشه مند را برای کنار زدن ضعها هرچه زودتر به کار انداز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ظیفه ای غول آسا و هرکولی بردوش طبقه کارگر و چپ ایران قرار گرفته است که اگر بتواند از پس انجام آن بر آید، تحولی اساسی را در سطح دنیا میتواند رقم ب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نگونی جمهوری اسلامی اولین و مهمترین گام در این جه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این حکومت اسلامی سرمایه داران به قدرت انقلاب مردم به زیر کشیده شود و حتی حداقل تحولات ضد دینی و سکولار و آزادیهای سیاسی و حقوق رفاهی مردم عملی شود، چهره منطقه و جهان بلافاصله بعد از این انقلاب به گونه کاملا متفاوتی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زمینه یعنی اوضاع ایران، نقش جنبشهای مختلف اجتماعی و روندهای محتمل آینده، زمینه های مختلفی هستند که بطور جداگانه باید به آنها پرداخت</w:t>
      </w:r>
      <w:r>
        <w:rPr>
          <w:rFonts w:cs="Times New Roman" w:ascii="Times New Roman" w:hAnsi="Times New Roman"/>
          <w:sz w:val="28"/>
          <w:szCs w:val="28"/>
          <w:rtl w:val="true"/>
          <w:lang w:bidi="fa-I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TEMP</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1:51:00Z</dcterms:created>
  <dc:creator>John</dc:creator>
  <dc:description/>
  <cp:keywords/>
  <dc:language>en-US</dc:language>
  <cp:lastModifiedBy>Windows</cp:lastModifiedBy>
  <dcterms:modified xsi:type="dcterms:W3CDTF">2014-08-22T14:34:00Z</dcterms:modified>
  <cp:revision>9</cp:revision>
  <dc:subject/>
  <dc:title/>
</cp:coreProperties>
</file>