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240" w:before="0" w:after="200"/>
        <w:ind w:left="0" w:right="0" w:hanging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</w:rPr>
        <w:t>۵۷۰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</w:rPr>
        <w:t>علی جوادی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bidi="fa-IR"/>
        </w:rPr>
      </w:pPr>
      <w:r>
        <w:rPr>
          <w:rFonts w:ascii="Times New Roman" w:hAnsi="Times New Roman" w:eastAsia="Times New Roman" w:cs="Times New Roman"/>
          <w:b/>
          <w:b/>
          <w:bCs/>
          <w:kern w:val="2"/>
          <w:sz w:val="36"/>
          <w:sz w:val="36"/>
          <w:szCs w:val="36"/>
          <w:rtl w:val="true"/>
          <w:lang w:bidi="fa-IR"/>
        </w:rPr>
        <w:t>داعش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36"/>
          <w:sz w:val="36"/>
          <w:szCs w:val="36"/>
          <w:lang w:bidi="fa-IR"/>
        </w:rPr>
        <w:t>٬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36"/>
          <w:sz w:val="36"/>
          <w:szCs w:val="36"/>
          <w:rtl w:val="true"/>
          <w:lang w:bidi="fa-IR"/>
        </w:rPr>
        <w:t xml:space="preserve"> هیلاری کلینتون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36"/>
          <w:sz w:val="36"/>
          <w:szCs w:val="36"/>
          <w:lang w:bidi="fa-IR"/>
        </w:rPr>
        <w:t>٬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36"/>
          <w:sz w:val="36"/>
          <w:szCs w:val="36"/>
          <w:rtl w:val="true"/>
          <w:lang w:bidi="fa-IR"/>
        </w:rPr>
        <w:t xml:space="preserve"> آمریکا و </w:t>
      </w: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rtl w:val="true"/>
          <w:lang w:bidi="fa-IR"/>
        </w:rPr>
        <w:t>..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تصور کن اگر حتی تصور کن کردنش سخته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firstLine="34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برای لحظه ای تصور کنید که داعش در سوریه و یا عراق قدرت سیاسی را در دست گرفته بو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برای لحظه ای تصور کنید که این هیولای اسلامی را آمریکا و کشورهای اروپای غربی بعنوان حکومت حاکم در سوریه برسمیت می شناختن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برای لحظه ای تصور کنید که این کشورها سفرای خود را برای اعلام حمایت از این جریان به عنوان حکومت سوریه روانه ملاقات با ابوبکر البغدادی رهبر داعش میکردن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برای لحظه ای تصور کنید که این جریان نیز متعاقبا کلیه سفارتخانه های سوریه در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bidi="fa-IR"/>
        </w:rPr>
        <w:t>۱۹۶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کشور جهان را در کنترل خود میگرف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برای لحظه ای تصور کنید که سازمان ملل پرچم سیاه داعش را بعنوان پرچم این کشور در نیویورک و کلیه مراکز خود به اهتزاز در می آور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برای لحظه ای تصور کنید که قدرتهای غربی و در راسشان دولت آمریکا برای مشروعیت بخشیدن به سیاستشان دست به کار چه تبلیغاتی و مانیپولاسیون خبری و سیاسی در حمایت از داعش میشدن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برای لحظه ای تصور کنید که خبرگزاریهای بستر اصلی جهان معاصر از سی ان ان و یورو نیوز و بی بی سی و دویچه وله و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تماما برای مشروعیت بخشیدن به حکومت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داعش در سوریه سرگرم مصاحبه با نمایندگان این جریان میشدند و پاندیت ها و متخصصین نیز در کنارشان مشغول ستایش سجایای سیاسی داعش و سخنان پیامبرگونه نمایندگانش میشدن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برای لحظه ای تصور کنید که آمریکا و متحدینش همین سیاست را در قبال شاخه داعش در لیبی به دست میگرفتند و تلاش میکردند این جریان را نیز در لیبی به قدرت برسانن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برای لحظه ای تصور کنی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firstLine="34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و این دقیقا پی آمدهای سیاستی است که با برسمیت شناختن حکومت داعش در سوریه قرار بود متحقق شو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مگر در ایران در سال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bidi="fa-IR"/>
        </w:rPr>
        <w:t>۷۹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چنین سیاستی را اجرا نکردن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مگر یک مهندسی عظیم اجتماعی را برای اسلامیزه کردن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bidi="fa-IR"/>
        </w:rPr>
        <w:t>۵۷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در ایران سازمان ندادن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مگر تلاشی عظیم صورت ندادند تا خمینی را به عنوان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رهبر انقلاب ایران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به جامعه حقنه کنن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اما خوشبختانه کلمه کلیدی در اینجا ماضی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قرار بو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  <w:lang w:bidi="fa-IR"/>
        </w:rPr>
        <w:t>ناگهان همه چیز فروپاشید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rtl w:val="true"/>
          <w:lang w:bidi="fa-IR"/>
        </w:rPr>
        <w:t>"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0"/>
        <w:rPr/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هیلاری کلینتون در قسمتی از کتاب خود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گزینه های دشوار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که قرار است یک مجوز ایشان برای کاندیدتوری ریاست جمهوری آتی آمریکا باشد میگوی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من به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۱۱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کشور جهان سفر کرده بودم و با برخی از دوستان این توافق حاصل شد تا به محض اعلام تاسیس داعش این گروه به رسمیت شناخته شود اما ناگهان همه چیز فروپاشی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توافق شده بود تا دولت 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اعش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در روز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۲۰۱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اعلام شود و ما منتظر اعلام تاسیس آن بودیم تا ما و اروپا هرچه سریعتر آن را به رسمیت بشناسیم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/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و ادامه میده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ما وارد جنگ عراق،‌ لیبی و سوریه شدیم و همه چیز بر وفق مراد و بسیار خوب بود اما ناگهان انقلاب مصر در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۳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ژوئن رخ داد و همه چیز ظرف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۷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ساعت تغییر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و ایشان متاسف و متعجب است که چه شد؟ چگونه تمام نقشه های کثیف و ضد انسانی شان برای برسمیت شناسایی داعش بر باد شد؟ چگونه سفر ایشان به 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>۱۱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کشور به نتیجه مطلوب نرسی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! ..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اما باید شکرگزار بو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شکرگزار بود که این نقشه هیات حاکمه آمریکا متحقق نش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اما این شکرگزاری به درگاه هیچ باری تعالی نی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شکر گزاری به هیچ قدرت مافوق قدرت انسانی نی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خوشبختانه نباید به هیچ امامزاده ای دخیل ب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نباید به هیچ خرافه و جهلی امید ب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برعکس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باید به درگاه خیزش توده های مردم در مصر در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bidi="fa-IR"/>
        </w:rPr>
        <w:t>۳۰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bidi="fa-IR"/>
        </w:rPr>
        <w:t>۲۰۱۳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شکرگزار بو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باید از آنچه که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انقلاب مصر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نامیده شده است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متشکر بو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از قرار یک نتیجه غیر مستقیم این بزرگترین خیزش توده ای در تاریخ معاصر بشری در آن سه شنبه تاریخی در قاهره و سایر شهرهای مصر ممانعت از به قدرت رسیدن داعش در سوریه و برسمیت شناخته شدن متعاقب آن توسط آمریکا و متحدینش بو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0"/>
        <w:rPr/>
      </w:pP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  <w:lang w:bidi="fa-IR"/>
        </w:rPr>
        <w:t xml:space="preserve">و این اولین بار نیست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firstLine="34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برملا شدن نقشه ها و سیاست کثیف آمریکا در قبال داعش یک سیاست ضد انسانی خارج از چهارچوب سیاستهای تاکنونی آمریکا در قبال جریانات اسلامی نی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این سیاستی نیست که گویی هیات حاکمه ای در گیج سری و یا خودسری چنین سیاستی را در دستور گذاشته باش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این گوشه ای از سیاست تاکنونی آمریکا و غرب در قبال نیروهای اسلام سیاسی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یک رکن سیاست غرب در قبال جنبش اسلام سیاسی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firstLine="340"/>
        <w:jc w:val="both"/>
        <w:outlineLvl w:val="0"/>
        <w:rPr/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سران این کشورها در گوآدالوپ زمانیکه مسجل شده بود حکومت شاه دوام نیست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کنفرانس گرفتند و توافق کردند تا قدرت را به ائتلاف خمینی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بازرگان منتقل کنن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جنایتها و کشتارهای عظیم رژیم اسلامی هنوز در خاطره ها ه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زمانیکه میخواستند با گسترش نفوذ شوروی سابق در افغانستان مقابله کنند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مجاهدین اسلامی را مجهز کردند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بن لادن را به استخدام در آوردند و اولین حکم جهاد اسلامی را برژینسکی در پشاور پاکستان علیه حکومت پرو شوروی در افغانستان صادر کر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بعلاوه مگر نه اینکه آنجائیکه این جریانات بر خلاف مورد سوریه توانستند سیاست ارتجاعی خود را متحقق کنند حکومتهای اسلامی از نوع افغانستان و عراق را در قدرت قرار دادند؟ دیروز حکومت اسلامی در ایران و امروز داعش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firstLine="34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و این حقیقتی است که ما همواره بر آن تاکید کرده ایم و انگشت گذاشته ایم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بدون حمایت و کمک های مالی و سیاسی و حتی نظامی غرب از جریانات مختلف اسلامی نیروهای متعدد این جنبش ارتجاعی هرگز نمیتوانستند از جریانی حاشیه ای به جریانی در بستر اصلی جامعه نقل مکان کنند و این چنین زندگی بشریت معاصر را تحت تاثیر تحرک جنایتکارانه خود قرار دهن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  <w:lang w:bidi="fa-IR"/>
        </w:rPr>
        <w:t>برای نابودی داعش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  <w:lang w:bidi="fa-IR"/>
        </w:rPr>
        <w:t xml:space="preserve"> برای نابودی تروریسم اسلامی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firstLine="340"/>
        <w:jc w:val="both"/>
        <w:outlineLvl w:val="0"/>
        <w:rPr/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برای نابودی داعش و تروریسم اسلامی چه باید کرد؟ این سئوالی است که در اذهان بشریت متمدن چرخ میزن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یک وجه پاسخ به این مساله مشخصا در قطع و جلوگیری از کمک دولتهای غربی به این جریانات کثیف اسلامی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اگر کمکهای دول غربی نبود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اگر سیاستهای غرب در حمایت از این جریانات و تکیه بر بخشی از این جنبش ارتجاعی در قبال بخش دیگر نبود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اگر اسلام سیاسی به شاخه های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فاندمنتالیسم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غیر فاندمنتالیسم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تقسیم نمیشد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اگر با سیاست ارتجاعی نسبیت فرهنگی به این جریانات شاخ و برگ نمیدادند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در آنصورت ما شاهد عروج خونین داعش و حکومت اسلامی و القاعده و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در این ابعاد نبودیم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firstLine="34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یک مولفه دیگر مقابله با تروریسم اسلامی حل عادلانه مساله فلسطین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ایجاد کشور مستقل فلسطین یک عرصه مهم برای حاشیه ای و ایزوله ای کردن تروریسم اسلامی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numPr>
          <w:ilvl w:val="0"/>
          <w:numId w:val="0"/>
        </w:numPr>
        <w:bidi w:val="1"/>
        <w:spacing w:lineRule="auto" w:line="240" w:before="280" w:after="280"/>
        <w:ind w:left="0" w:right="0" w:firstLine="340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اما رکن دیگر و تعیین کننده نابودی تروریسم اسلامی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سرنگونی حکومت اسلامی در ایران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>زمانیکه رژیم اسلامی در پس یک خیزش سکولاریستی و ضد اسلامیستی سرنگون شود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bidi="fa-IR"/>
        </w:rPr>
        <w:t xml:space="preserve"> تشعشات چنین تحول عظیمی کل خاورمیانه را در بر خواهد گرفت و قدرت توده های مردم سکولار و آزادیخواه را در مقابل این جریانات تروریست اسلامیستی قرار خواهد دا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9:14:00Z</dcterms:created>
  <dc:creator>rahamadi</dc:creator>
  <dc:description/>
  <cp:keywords/>
  <dc:language>en-US</dc:language>
  <cp:lastModifiedBy>Windows</cp:lastModifiedBy>
  <dcterms:modified xsi:type="dcterms:W3CDTF">2014-08-15T10:30:00Z</dcterms:modified>
  <cp:revision>4</cp:revision>
  <dc:subject/>
  <dc:title/>
</cp:coreProperties>
</file>