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left"/>
        <w:rPr>
          <w:sz w:val="28"/>
          <w:szCs w:val="28"/>
          <w:lang w:bidi="fa-IR"/>
        </w:rPr>
      </w:pPr>
      <w:r>
        <w:rPr>
          <w:sz w:val="28"/>
          <w:sz w:val="28"/>
          <w:szCs w:val="28"/>
          <w:rtl w:val="true"/>
          <w:lang w:bidi="fa-IR"/>
        </w:rPr>
        <w:t>انترناسیونال</w:t>
      </w:r>
      <w:r>
        <w:rPr>
          <w:rFonts w:cs="Calibri"/>
          <w:sz w:val="28"/>
          <w:sz w:val="28"/>
          <w:szCs w:val="28"/>
          <w:rtl w:val="true"/>
          <w:lang w:bidi="fa-IR"/>
        </w:rPr>
        <w:t xml:space="preserve"> </w:t>
      </w:r>
      <w:r>
        <w:rPr>
          <w:sz w:val="28"/>
          <w:sz w:val="28"/>
          <w:szCs w:val="28"/>
          <w:lang w:bidi="fa-IR"/>
        </w:rPr>
        <w:t>۵۷۰</w:t>
      </w:r>
    </w:p>
    <w:p>
      <w:pPr>
        <w:pStyle w:val="Normal"/>
        <w:bidi w:val="1"/>
        <w:spacing w:lineRule="auto" w:line="240" w:before="0" w:after="0"/>
        <w:ind w:left="0" w:right="0" w:hanging="0"/>
        <w:jc w:val="left"/>
        <w:rPr>
          <w:sz w:val="28"/>
          <w:szCs w:val="28"/>
          <w:lang w:bidi="fa-IR"/>
        </w:rPr>
      </w:pPr>
      <w:r>
        <w:rPr>
          <w:sz w:val="28"/>
          <w:szCs w:val="28"/>
          <w:rtl w:val="true"/>
          <w:lang w:bidi="fa-IR"/>
        </w:rPr>
      </w:r>
    </w:p>
    <w:p>
      <w:pPr>
        <w:pStyle w:val="Normal"/>
        <w:bidi w:val="1"/>
        <w:spacing w:lineRule="auto" w:line="240" w:before="0" w:after="0"/>
        <w:ind w:left="0" w:right="0" w:hanging="0"/>
        <w:jc w:val="left"/>
        <w:rPr>
          <w:sz w:val="28"/>
          <w:szCs w:val="28"/>
          <w:lang w:bidi="fa-IR"/>
        </w:rPr>
      </w:pPr>
      <w:r>
        <w:rPr>
          <w:sz w:val="28"/>
          <w:sz w:val="28"/>
          <w:szCs w:val="28"/>
          <w:rtl w:val="true"/>
          <w:lang w:bidi="fa-IR"/>
        </w:rPr>
        <w:t>اصغر</w:t>
      </w:r>
      <w:r>
        <w:rPr>
          <w:rFonts w:cs="Calibri"/>
          <w:sz w:val="28"/>
          <w:sz w:val="28"/>
          <w:szCs w:val="28"/>
          <w:rtl w:val="true"/>
          <w:lang w:bidi="fa-IR"/>
        </w:rPr>
        <w:t xml:space="preserve"> </w:t>
      </w:r>
      <w:r>
        <w:rPr>
          <w:sz w:val="28"/>
          <w:sz w:val="28"/>
          <w:szCs w:val="28"/>
          <w:rtl w:val="true"/>
          <w:lang w:bidi="fa-IR"/>
        </w:rPr>
        <w:t>کریمی</w:t>
      </w:r>
      <w:r>
        <w:rPr>
          <w:rFonts w:cs="Calibri"/>
          <w:sz w:val="28"/>
          <w:sz w:val="28"/>
          <w:szCs w:val="28"/>
          <w:rtl w:val="true"/>
          <w:lang w:bidi="fa-IR"/>
        </w:rPr>
        <w:t xml:space="preserve"> </w:t>
      </w:r>
    </w:p>
    <w:p>
      <w:pPr>
        <w:pStyle w:val="Normal"/>
        <w:bidi w:val="1"/>
        <w:spacing w:lineRule="auto" w:line="240" w:before="0" w:after="0"/>
        <w:ind w:left="0" w:right="0" w:hanging="0"/>
        <w:jc w:val="center"/>
        <w:rPr>
          <w:b/>
          <w:b/>
          <w:bCs/>
          <w:sz w:val="36"/>
          <w:szCs w:val="36"/>
          <w:lang w:bidi="fa-IR"/>
        </w:rPr>
      </w:pPr>
      <w:r>
        <w:rPr>
          <w:b/>
          <w:b/>
          <w:bCs/>
          <w:sz w:val="36"/>
          <w:sz w:val="36"/>
          <w:szCs w:val="36"/>
          <w:rtl w:val="true"/>
          <w:lang w:bidi="fa-IR"/>
        </w:rPr>
        <w:t>آزادیخواهان</w:t>
      </w:r>
      <w:r>
        <w:rPr>
          <w:rFonts w:cs="Calibri"/>
          <w:b/>
          <w:b/>
          <w:bCs/>
          <w:sz w:val="36"/>
          <w:sz w:val="36"/>
          <w:szCs w:val="36"/>
          <w:rtl w:val="true"/>
          <w:lang w:bidi="fa-IR"/>
        </w:rPr>
        <w:t xml:space="preserve"> </w:t>
      </w:r>
      <w:r>
        <w:rPr>
          <w:b/>
          <w:b/>
          <w:bCs/>
          <w:sz w:val="36"/>
          <w:sz w:val="36"/>
          <w:szCs w:val="36"/>
          <w:rtl w:val="true"/>
          <w:lang w:bidi="fa-IR"/>
        </w:rPr>
        <w:t>جوان</w:t>
      </w:r>
      <w:r>
        <w:rPr>
          <w:rFonts w:cs="Calibri"/>
          <w:b/>
          <w:b/>
          <w:bCs/>
          <w:sz w:val="36"/>
          <w:sz w:val="36"/>
          <w:szCs w:val="36"/>
          <w:rtl w:val="true"/>
          <w:lang w:bidi="fa-IR"/>
        </w:rPr>
        <w:t xml:space="preserve"> </w:t>
      </w:r>
      <w:r>
        <w:rPr>
          <w:b/>
          <w:b/>
          <w:bCs/>
          <w:sz w:val="36"/>
          <w:sz w:val="36"/>
          <w:szCs w:val="36"/>
          <w:rtl w:val="true"/>
          <w:lang w:bidi="fa-IR"/>
        </w:rPr>
        <w:t>و</w:t>
      </w:r>
      <w:r>
        <w:rPr>
          <w:rFonts w:cs="Calibri"/>
          <w:b/>
          <w:b/>
          <w:bCs/>
          <w:sz w:val="36"/>
          <w:sz w:val="36"/>
          <w:szCs w:val="36"/>
          <w:rtl w:val="true"/>
          <w:lang w:bidi="fa-IR"/>
        </w:rPr>
        <w:t xml:space="preserve"> </w:t>
      </w:r>
      <w:r>
        <w:rPr>
          <w:b/>
          <w:b/>
          <w:bCs/>
          <w:sz w:val="36"/>
          <w:sz w:val="36"/>
          <w:szCs w:val="36"/>
          <w:rtl w:val="true"/>
          <w:lang w:bidi="fa-IR"/>
        </w:rPr>
        <w:t>حزب</w:t>
      </w:r>
      <w:r>
        <w:rPr>
          <w:rFonts w:cs="Calibri"/>
          <w:b/>
          <w:b/>
          <w:bCs/>
          <w:sz w:val="36"/>
          <w:sz w:val="36"/>
          <w:szCs w:val="36"/>
          <w:rtl w:val="true"/>
          <w:lang w:bidi="fa-IR"/>
        </w:rPr>
        <w:t xml:space="preserve"> </w:t>
      </w:r>
      <w:r>
        <w:rPr>
          <w:b/>
          <w:b/>
          <w:bCs/>
          <w:sz w:val="36"/>
          <w:sz w:val="36"/>
          <w:szCs w:val="36"/>
          <w:rtl w:val="true"/>
          <w:lang w:bidi="fa-IR"/>
        </w:rPr>
        <w:t>کمونیست</w:t>
      </w:r>
      <w:r>
        <w:rPr>
          <w:rFonts w:cs="Calibri"/>
          <w:b/>
          <w:b/>
          <w:bCs/>
          <w:sz w:val="36"/>
          <w:sz w:val="36"/>
          <w:szCs w:val="36"/>
          <w:rtl w:val="true"/>
          <w:lang w:bidi="fa-IR"/>
        </w:rPr>
        <w:t xml:space="preserve"> </w:t>
      </w:r>
      <w:r>
        <w:rPr>
          <w:b/>
          <w:b/>
          <w:bCs/>
          <w:sz w:val="36"/>
          <w:sz w:val="36"/>
          <w:szCs w:val="36"/>
          <w:rtl w:val="true"/>
          <w:lang w:bidi="fa-IR"/>
        </w:rPr>
        <w:t>کارگری</w:t>
      </w:r>
      <w:r>
        <w:rPr>
          <w:rFonts w:cs="Calibri"/>
          <w:b/>
          <w:b/>
          <w:bCs/>
          <w:sz w:val="36"/>
          <w:sz w:val="36"/>
          <w:szCs w:val="36"/>
          <w:rtl w:val="true"/>
          <w:lang w:bidi="fa-IR"/>
        </w:rPr>
        <w:t xml:space="preserve"> </w:t>
      </w:r>
    </w:p>
    <w:p>
      <w:pPr>
        <w:pStyle w:val="Normal"/>
        <w:bidi w:val="1"/>
        <w:spacing w:lineRule="auto" w:line="240" w:before="0" w:after="0"/>
        <w:ind w:left="0" w:right="0" w:hanging="0"/>
        <w:jc w:val="center"/>
        <w:rPr>
          <w:b/>
          <w:b/>
          <w:bCs/>
          <w:sz w:val="36"/>
          <w:szCs w:val="36"/>
          <w:lang w:bidi="fa-IR"/>
        </w:rPr>
      </w:pPr>
      <w:r>
        <w:rPr>
          <w:b/>
          <w:b/>
          <w:bCs/>
          <w:sz w:val="36"/>
          <w:sz w:val="36"/>
          <w:szCs w:val="36"/>
          <w:rtl w:val="true"/>
          <w:lang w:bidi="fa-IR"/>
        </w:rPr>
        <w:t>هر</w:t>
      </w:r>
      <w:r>
        <w:rPr>
          <w:rFonts w:cs="Calibri"/>
          <w:b/>
          <w:b/>
          <w:bCs/>
          <w:sz w:val="36"/>
          <w:sz w:val="36"/>
          <w:szCs w:val="36"/>
          <w:rtl w:val="true"/>
          <w:lang w:bidi="fa-IR"/>
        </w:rPr>
        <w:t xml:space="preserve"> </w:t>
      </w:r>
      <w:r>
        <w:rPr>
          <w:b/>
          <w:b/>
          <w:bCs/>
          <w:sz w:val="36"/>
          <w:sz w:val="36"/>
          <w:szCs w:val="36"/>
          <w:rtl w:val="true"/>
          <w:lang w:bidi="fa-IR"/>
        </w:rPr>
        <w:t>دو</w:t>
      </w:r>
      <w:r>
        <w:rPr>
          <w:rFonts w:cs="Calibri"/>
          <w:b/>
          <w:b/>
          <w:bCs/>
          <w:sz w:val="36"/>
          <w:sz w:val="36"/>
          <w:szCs w:val="36"/>
          <w:rtl w:val="true"/>
          <w:lang w:bidi="fa-IR"/>
        </w:rPr>
        <w:t xml:space="preserve"> </w:t>
      </w:r>
      <w:r>
        <w:rPr>
          <w:b/>
          <w:b/>
          <w:bCs/>
          <w:sz w:val="36"/>
          <w:sz w:val="36"/>
          <w:szCs w:val="36"/>
          <w:rtl w:val="true"/>
          <w:lang w:bidi="fa-IR"/>
        </w:rPr>
        <w:t>احتیاج</w:t>
      </w:r>
      <w:r>
        <w:rPr>
          <w:rFonts w:cs="Calibri"/>
          <w:b/>
          <w:b/>
          <w:bCs/>
          <w:sz w:val="36"/>
          <w:sz w:val="36"/>
          <w:szCs w:val="36"/>
          <w:rtl w:val="true"/>
          <w:lang w:bidi="fa-IR"/>
        </w:rPr>
        <w:t xml:space="preserve"> </w:t>
      </w:r>
      <w:r>
        <w:rPr>
          <w:b/>
          <w:b/>
          <w:bCs/>
          <w:sz w:val="36"/>
          <w:sz w:val="36"/>
          <w:szCs w:val="36"/>
          <w:rtl w:val="true"/>
          <w:lang w:bidi="fa-IR"/>
        </w:rPr>
        <w:t>به</w:t>
      </w:r>
      <w:r>
        <w:rPr>
          <w:rFonts w:cs="Calibri"/>
          <w:b/>
          <w:b/>
          <w:bCs/>
          <w:sz w:val="36"/>
          <w:sz w:val="36"/>
          <w:szCs w:val="36"/>
          <w:rtl w:val="true"/>
          <w:lang w:bidi="fa-IR"/>
        </w:rPr>
        <w:t xml:space="preserve"> </w:t>
      </w:r>
      <w:r>
        <w:rPr>
          <w:b/>
          <w:b/>
          <w:bCs/>
          <w:sz w:val="36"/>
          <w:sz w:val="36"/>
          <w:szCs w:val="36"/>
          <w:rtl w:val="true"/>
          <w:lang w:bidi="fa-IR"/>
        </w:rPr>
        <w:t>تحولی</w:t>
      </w:r>
      <w:r>
        <w:rPr>
          <w:rFonts w:cs="Calibri"/>
          <w:b/>
          <w:b/>
          <w:bCs/>
          <w:sz w:val="36"/>
          <w:sz w:val="36"/>
          <w:szCs w:val="36"/>
          <w:rtl w:val="true"/>
          <w:lang w:bidi="fa-IR"/>
        </w:rPr>
        <w:t xml:space="preserve"> </w:t>
      </w:r>
      <w:r>
        <w:rPr>
          <w:b/>
          <w:b/>
          <w:bCs/>
          <w:sz w:val="36"/>
          <w:sz w:val="36"/>
          <w:szCs w:val="36"/>
          <w:rtl w:val="true"/>
          <w:lang w:bidi="fa-IR"/>
        </w:rPr>
        <w:t>اساسی</w:t>
      </w:r>
      <w:r>
        <w:rPr>
          <w:rFonts w:cs="Calibri"/>
          <w:b/>
          <w:b/>
          <w:bCs/>
          <w:sz w:val="36"/>
          <w:sz w:val="36"/>
          <w:szCs w:val="36"/>
          <w:rtl w:val="true"/>
          <w:lang w:bidi="fa-IR"/>
        </w:rPr>
        <w:t xml:space="preserve"> </w:t>
      </w:r>
      <w:r>
        <w:rPr>
          <w:b/>
          <w:b/>
          <w:bCs/>
          <w:sz w:val="36"/>
          <w:sz w:val="36"/>
          <w:szCs w:val="36"/>
          <w:rtl w:val="true"/>
          <w:lang w:bidi="fa-IR"/>
        </w:rPr>
        <w:t>دارند</w:t>
      </w:r>
      <w:r>
        <w:rPr>
          <w:rFonts w:cs="Calibri"/>
          <w:b/>
          <w:b/>
          <w:bCs/>
          <w:sz w:val="36"/>
          <w:sz w:val="36"/>
          <w:szCs w:val="36"/>
          <w:rtl w:val="true"/>
          <w:lang w:bidi="fa-IR"/>
        </w:rPr>
        <w:t xml:space="preserve"> </w:t>
      </w:r>
    </w:p>
    <w:p>
      <w:pPr>
        <w:pStyle w:val="Normal"/>
        <w:bidi w:val="1"/>
        <w:spacing w:lineRule="auto" w:line="240" w:before="0" w:after="0"/>
        <w:ind w:left="0" w:right="0" w:hanging="0"/>
        <w:jc w:val="left"/>
        <w:rPr>
          <w:b/>
          <w:b/>
          <w:bCs/>
          <w:sz w:val="28"/>
          <w:szCs w:val="28"/>
          <w:lang w:bidi="fa-IR"/>
        </w:rPr>
      </w:pPr>
      <w:r>
        <w:rPr>
          <w:b/>
          <w:bCs/>
          <w:sz w:val="28"/>
          <w:szCs w:val="28"/>
          <w:rtl w:val="true"/>
          <w:lang w:bidi="fa-IR"/>
        </w:rPr>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ascii="Times New Roman" w:hAnsi="Times New Roman" w:cs="Times New Roman"/>
          <w:sz w:val="28"/>
          <w:sz w:val="28"/>
          <w:szCs w:val="28"/>
          <w:rtl w:val="true"/>
          <w:lang w:bidi="fa-IR"/>
        </w:rPr>
        <w:t>در دهه گذشته تحول بزرگی در مدیای اجتماعی رخ داده است که تغییرات مهمی را در مناسبات اجتماعی مردم، در رابطه آنها با قدرتهای سیاسی حاکم و در مبارزات سیاسی آنها موجب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 مدیای اجتماعی انحصار دولت ها و طبقات حاکم بر رسانه ها شکسته شده است و نه فقط این،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حصار</w:t>
      </w:r>
      <w:r>
        <w:rPr>
          <w:rFonts w:cs="Times New Roman" w:ascii="Times New Roman" w:hAnsi="Times New Roman"/>
          <w:sz w:val="28"/>
          <w:szCs w:val="28"/>
          <w:rtl w:val="true"/>
          <w:lang w:val="en-GB" w:bidi="fa-IR"/>
        </w:rPr>
        <w:t>"</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حزاب سیاسی نیز بر مبارزه سیاسی پایان یافته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مروز میلیون ها اکتیویست در سراسر جهان با نوشتن روزانه میلیون ها مقاله و کامنت حرفشان را به گوش دیگران نه تنها در شهر و کشور خود که به گوش مردم در اقصی نقاط دنیا میرسانند، فعالیت سیاسی سازمان میدهند، گروههای بزرگ و کوچک راه می اندازند، کمپین های سیاسی و اجتماعی شکل میدهند و حتی به کمک مدیای اجتماعی انقلاب سازمان میده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ین فاکتورها دنیای سیاست، مکانیزمهای مبارزه و رابطه دولت ها و مردم و رابطه مردم و احزاب سیاسی را بطور جدی تغییر داده و مبارزات مردم را وارد دوره جدیدی کرده است</w:t>
      </w:r>
      <w:r>
        <w:rPr>
          <w:rFonts w:cs="Times New Roman" w:ascii="Times New Roman" w:hAnsi="Times New Roman"/>
          <w:sz w:val="28"/>
          <w:szCs w:val="28"/>
          <w:rtl w:val="true"/>
          <w:lang w:val="en-GB" w:bidi="fa-IR"/>
        </w:rPr>
        <w:t xml:space="preserve">. </w:t>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cs="Times New Roman" w:ascii="Times New Roman" w:hAnsi="Times New Roman"/>
          <w:sz w:val="28"/>
          <w:szCs w:val="28"/>
          <w:rtl w:val="true"/>
          <w:lang w:val="en-GB" w:bidi="fa-IR"/>
        </w:rPr>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 xml:space="preserve">در ایران علیرغم فقدان هر نوع آزادی و فیلترینگی که جمهوری اسلامی بر اینترنت حاکم کرده است گفته میشود که </w:t>
      </w:r>
      <w:r>
        <w:rPr>
          <w:rFonts w:ascii="Times New Roman" w:hAnsi="Times New Roman" w:cs="Times New Roman"/>
          <w:sz w:val="28"/>
          <w:sz w:val="28"/>
          <w:szCs w:val="28"/>
          <w:lang w:val="en-GB" w:bidi="fa-IR"/>
        </w:rPr>
        <w:t>۶۰</w:t>
      </w:r>
      <w:r>
        <w:rPr>
          <w:rFonts w:ascii="Times New Roman" w:hAnsi="Times New Roman" w:cs="Times New Roman"/>
          <w:sz w:val="28"/>
          <w:sz w:val="28"/>
          <w:szCs w:val="28"/>
          <w:rtl w:val="true"/>
          <w:lang w:val="en-GB" w:bidi="fa-IR"/>
        </w:rPr>
        <w:t xml:space="preserve"> درصد یعنی دو سوم جامعه امروز به اینترنت دسترسی دار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تعداد بلاگرهای ایرانی به صدها هزار و کاربران فیس بوک به میلیون ها نفر میرس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هر روز و هر ساعت هزاران مطلب و خبر و کامنت توسط کاربران ایرانی در داخل و خارج کشور در فیس بوک و تویتر منتشر میشود که اغلب در افشاگری علیه جمهوری اسلامی و قوانین و عملکرد حکومت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دامنه فعالیت بسیاری از این فعالین به تنهائی از برخی گروههای مخالف جمهوری اسلامی وسیعتر و موثرتر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خیلی از آنها یک مفسر سیاسی، یک کمپینر و یک سازمانده هست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به یک معنی هر کدام برای خود یک گروه سیاسی هست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ین یک نیروی سیاسی مهم و قدرتمند در ایران است</w:t>
      </w:r>
      <w:r>
        <w:rPr>
          <w:rFonts w:cs="Times New Roman" w:ascii="Times New Roman" w:hAnsi="Times New Roman"/>
          <w:sz w:val="28"/>
          <w:szCs w:val="28"/>
          <w:rtl w:val="true"/>
          <w:lang w:val="en-GB" w:bidi="fa-IR"/>
        </w:rPr>
        <w:t xml:space="preserve">. </w:t>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cs="Times New Roman" w:ascii="Times New Roman" w:hAnsi="Times New Roman"/>
          <w:sz w:val="28"/>
          <w:szCs w:val="28"/>
          <w:rtl w:val="true"/>
          <w:lang w:val="en-GB" w:bidi="fa-IR"/>
        </w:rPr>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روشن است که هرچند تعداد قابل توجهی از این فعالین مستقیما تماسی با احزاب سیاسی ندارند و یا به سازمان سیاسی خاصی وابسته نیستند اما مانند احزاب سیاسی گرایشات سیاسی مختلفی دارند از راست تا چپ و از ناسیونالیست و ملی اسلامی تا سوسیالیست و آزادیخواه</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و خیلی از آنها تحت تاثیر مستقیم و غیر مستقیم احزاب سیاسی هست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ز جمله بسیاری از مباحث و مطالبات حزب کمونیست کارگری تاثیرات غیر قابل انکاری بر این نیرو گذاشته است</w:t>
      </w:r>
      <w:r>
        <w:rPr>
          <w:rFonts w:cs="Times New Roman" w:ascii="Times New Roman" w:hAnsi="Times New Roman"/>
          <w:sz w:val="28"/>
          <w:szCs w:val="28"/>
          <w:rtl w:val="true"/>
          <w:lang w:val="en-GB" w:bidi="fa-IR"/>
        </w:rPr>
        <w:t xml:space="preserve">. </w:t>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cs="Times New Roman" w:ascii="Times New Roman" w:hAnsi="Times New Roman"/>
          <w:sz w:val="28"/>
          <w:szCs w:val="28"/>
          <w:rtl w:val="true"/>
          <w:lang w:val="en-GB" w:bidi="fa-IR"/>
        </w:rPr>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گرایش مسلط بر این طیف وسیع از فعالین گرایشی مدرن و آزادیخواهانه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کثرا غیر مذهبی یا ضد مذهب و مدافع حقوق زن هست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مدافع آزادی سیاسی اند و هیچ نوع محدودیت و سانسوری بر نمیتابند، مدافع حقوق کودکند، خواهان کار و رفاهند و بسیاری خواست های انسانی دیگر دارند و اکثر قریب به اتفاق آنها خواهان سرنگونی جمهوری اسلامی هست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یعنی در مجموع ارزش های انساندوستانه، چپ و رادیکال بر آنها حاکم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گرچه بعضا خود را سوسیالیست نمیشناسند اما قرابت نزدیکی با سوسیالیسم دار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ین مجموعه نقش زیادی در شکل دادن به حرکت های مختلف اعتراضی دار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در عرصه مقاومت هر روزه زنان و جوانان در مقابل حجاب و سایر تحمیلات مذهبی و یا در عرصه محیط زیست، حقوق کودک، علیه اعدام، علیه اعتیاد، یا در دفاع از زندانیان سیاسی و یا دفاع از حقوق کارگران نقش موثری دارند، تلاش ارگان های مختلف حکومت در فیلترینگ را خنثی میکنند، در زمینه هنر و موسیقی ارزشها و سبک های مدرن و پیشروی حاکم کرده اند و فضای مذهب زده و عقب مانده روشنفکران و شعرا و ادبای سنتی را عقب رانده ا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بشدت مبتکرند و خلاقیت بالائی در مقابله با انواع تحمیلات حکومتی از خود نشان میده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بعضا تشخیص تاکتیکی بسیار بالائی از خود نشان میدهند، توازن قوا را خوب درک میکنند و موقعیت ها را خوب تشخیص میده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در محافل و شبکه های مختلف و یا ان جی او های متعددی خود را سازمان داده ا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هر مجرائی را رژیم کور میکند مجرای تازه ای برای مبارزه پیدا میکنند، مدام مرزها را میشکنند و عرصه های تازه ای در مقاومت و مبارزه عرضه میکن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حکومت علیرغم همه امکانات سرکوبگرانه اش توان کنترل آنها را ندارد و در بسیاری عرصه ها ضرب شست آنها را چشیده است</w:t>
      </w:r>
      <w:r>
        <w:rPr>
          <w:rFonts w:cs="Times New Roman" w:ascii="Times New Roman" w:hAnsi="Times New Roman"/>
          <w:sz w:val="28"/>
          <w:szCs w:val="28"/>
          <w:rtl w:val="true"/>
          <w:lang w:val="en-GB" w:bidi="fa-IR"/>
        </w:rPr>
        <w:t xml:space="preserve">. </w:t>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cs="Times New Roman" w:ascii="Times New Roman" w:hAnsi="Times New Roman"/>
          <w:sz w:val="28"/>
          <w:szCs w:val="28"/>
          <w:rtl w:val="true"/>
          <w:lang w:val="en-GB" w:bidi="fa-IR"/>
        </w:rPr>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اینها یک نیروی مهم تحولند</w:t>
      </w:r>
      <w:r>
        <w:rPr>
          <w:rFonts w:cs="Times New Roman" w:ascii="Times New Roman" w:hAnsi="Times New Roman"/>
          <w:sz w:val="28"/>
          <w:szCs w:val="28"/>
          <w:rtl w:val="true"/>
          <w:lang w:val="en-GB" w:bidi="fa-IR"/>
        </w:rPr>
        <w:t>.</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 xml:space="preserve">قبل از </w:t>
      </w:r>
      <w:r>
        <w:rPr>
          <w:rFonts w:ascii="Times New Roman" w:hAnsi="Times New Roman" w:cs="Times New Roman"/>
          <w:sz w:val="28"/>
          <w:sz w:val="28"/>
          <w:szCs w:val="28"/>
          <w:lang w:val="en-GB" w:bidi="fa-IR"/>
        </w:rPr>
        <w:t>۸۸</w:t>
      </w:r>
      <w:r>
        <w:rPr>
          <w:rFonts w:ascii="Times New Roman" w:hAnsi="Times New Roman" w:cs="Times New Roman"/>
          <w:sz w:val="28"/>
          <w:sz w:val="28"/>
          <w:szCs w:val="28"/>
          <w:rtl w:val="true"/>
          <w:lang w:val="en-GB" w:bidi="fa-IR"/>
        </w:rPr>
        <w:t xml:space="preserve"> هم حضور داشتند اما در سال </w:t>
      </w:r>
      <w:r>
        <w:rPr>
          <w:rFonts w:ascii="Times New Roman" w:hAnsi="Times New Roman" w:cs="Times New Roman"/>
          <w:sz w:val="28"/>
          <w:sz w:val="28"/>
          <w:szCs w:val="28"/>
          <w:lang w:val="en-GB" w:bidi="fa-IR"/>
        </w:rPr>
        <w:t>۸۸</w:t>
      </w:r>
      <w:r>
        <w:rPr>
          <w:rFonts w:ascii="Times New Roman" w:hAnsi="Times New Roman" w:cs="Times New Roman"/>
          <w:sz w:val="28"/>
          <w:sz w:val="28"/>
          <w:szCs w:val="28"/>
          <w:rtl w:val="true"/>
          <w:lang w:val="en-GB" w:bidi="fa-IR"/>
        </w:rPr>
        <w:t xml:space="preserve"> بعنوان یک نیروی سیاسی مهم در جامعه قد علم کرد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 xml:space="preserve">بطور وحشیانه سرکوب شدند، دستگیر شدند و یا از کشور فرار کردند اما نه تنها از بین نرفتند بلکه امروز بمراتب از سال </w:t>
      </w:r>
      <w:r>
        <w:rPr>
          <w:rFonts w:ascii="Times New Roman" w:hAnsi="Times New Roman" w:cs="Times New Roman"/>
          <w:sz w:val="28"/>
          <w:sz w:val="28"/>
          <w:szCs w:val="28"/>
          <w:lang w:val="en-GB" w:bidi="fa-IR"/>
        </w:rPr>
        <w:t>۸۸</w:t>
      </w:r>
      <w:r>
        <w:rPr>
          <w:rFonts w:ascii="Times New Roman" w:hAnsi="Times New Roman" w:cs="Times New Roman"/>
          <w:sz w:val="28"/>
          <w:sz w:val="28"/>
          <w:szCs w:val="28"/>
          <w:rtl w:val="true"/>
          <w:lang w:val="en-GB" w:bidi="fa-IR"/>
        </w:rPr>
        <w:t xml:space="preserve"> قوی تر و گسترده تر هستند و خیلی پخته تر در صحنه سیاسی ایران مشغول فعالیت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ینها یک رکن مهم تحولات سیاسی و انقلاب بعدی خواهند بود</w:t>
      </w:r>
      <w:r>
        <w:rPr>
          <w:rFonts w:cs="Times New Roman" w:ascii="Times New Roman" w:hAnsi="Times New Roman"/>
          <w:sz w:val="28"/>
          <w:szCs w:val="28"/>
          <w:rtl w:val="true"/>
          <w:lang w:val="en-GB" w:bidi="fa-IR"/>
        </w:rPr>
        <w:t xml:space="preserve">. </w:t>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cs="Times New Roman" w:ascii="Times New Roman" w:hAnsi="Times New Roman"/>
          <w:sz w:val="28"/>
          <w:szCs w:val="28"/>
          <w:rtl w:val="true"/>
          <w:lang w:val="en-GB" w:bidi="fa-IR"/>
        </w:rPr>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درمورد جایگاه و خصوصیات این نیرو میتوان و باید بیشتر و مشخص تر صحبت کرد اما آنچه مهم است این است که این نیرو باید در عرصه قدرت سیاسی نمایندگی شو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ین نیرو، در مصر و تونس و عراق و همه جا هست، هرچند نه در مقیاس ایران، اما علیرغم نقش بسیار مهمی که در سرنگونی دیکتاتورها داشت و علیرغم همه افشاگری ها و جانفشانی ها و آکسیون سازمان دادن ها، اما در عرصه قدرت سیاسی نمایندگی نشد و در این دور از مبارزه شکست هایی متحمل ش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به این دلیل ساده که رهبری سیاسی جامعه را در دست نداشت، در بعد کشوری متشکل نبود، پلاتفرمی برای توده های وسیع مردم نداشت، نه مطالبات سیاسی و نه اقتصادی مقابل جامعه قرار  نداد و خود را در موقعیت رهبری سیاسی جامعه در مقابل دولت و آمادگی برای تشکیل دولت بعدی ندید و بدست دشمنان مردم نهایتا شکست خور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در بهترین حالت یک نیروی معترض و مخالف حکومت ها بود که در محافل و شبکه های مبارزاتی خود را سازمان داده بو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در مصر مبتکر انقلاب و سرنگونی مبارک بود اما اخوان المسلمینی که در جریان انقلاب کاره ای نبود، متشکل بود و ادعای قدرت داشت و بر دوش مردم انقلابی قدرت را گرفت و بلافاصله به جان انقلابیون و آزادیخواهان افتا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جامعه دوباره و این بار در مقیاسی بزرگتر بپاخاست و اخوان المسلمین را سرنگون کرد اما بازهم این مبارزه نردبان قدرتگیری بازماندگان و ادامه دهندگان مبارک شد</w:t>
      </w:r>
      <w:r>
        <w:rPr>
          <w:rFonts w:cs="Times New Roman" w:ascii="Times New Roman" w:hAnsi="Times New Roman"/>
          <w:sz w:val="28"/>
          <w:szCs w:val="28"/>
          <w:rtl w:val="true"/>
          <w:lang w:val="en-GB" w:bidi="fa-IR"/>
        </w:rPr>
        <w:t xml:space="preserve">. </w:t>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 xml:space="preserve">در ایران سال </w:t>
      </w:r>
      <w:r>
        <w:rPr>
          <w:rFonts w:ascii="Times New Roman" w:hAnsi="Times New Roman" w:cs="Times New Roman"/>
          <w:sz w:val="28"/>
          <w:sz w:val="28"/>
          <w:szCs w:val="28"/>
          <w:lang w:val="en-GB" w:bidi="fa-IR"/>
        </w:rPr>
        <w:t>۵۷</w:t>
      </w:r>
      <w:r>
        <w:rPr>
          <w:rFonts w:ascii="Times New Roman" w:hAnsi="Times New Roman" w:cs="Times New Roman"/>
          <w:sz w:val="28"/>
          <w:sz w:val="28"/>
          <w:szCs w:val="28"/>
          <w:rtl w:val="true"/>
          <w:lang w:val="en-GB" w:bidi="fa-IR"/>
        </w:rPr>
        <w:t xml:space="preserve"> هم چپ نیروی وسیعی بود، فضا در میان کارگران، معلمان، دانشجویان و بخش های مختلف مردم چپ بو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مردم علیه تبعیض و استبداد و برای رفاه و آزادی به میدان آمدند و قربانی زیادی دادند اما حتی یک جریان کوچک که خود را در مقابل دولت نماینده انقلاب مردم و نه مردم به حکومت شاه بداند، شبیه کاری که اسلامی ها کردند، وجود نداش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هیچ سازمانی چهار مطالبه مهم مردم را برای آزادی های سیاسی و سکولاریسم و برابری زن و مرد و نیازهای رفاهی مردم بیان نکرد تا جامعه بپاخاسته را حول این پرچم متحد کند و به عنوان نیروئی اجتماعی به صحنه سیاسی بیاورد، به مردم راه نشان دهد و آنها را در مقابل حکومت شاه رهبری ک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حزبی وجود نداشت تا در قامت نیروئی که میخواهد قدرت سیاسی را بگیرد و ادعای قدرت کند خود را به جامعه بشناساند و بدین</w:t>
      </w:r>
      <w:r>
        <w:rPr>
          <w:rFonts w:ascii="Times New Roman" w:hAnsi="Times New Roman" w:cs="Times New Roman"/>
          <w:sz w:val="28"/>
          <w:sz w:val="28"/>
          <w:szCs w:val="28"/>
          <w:rtl w:val="true"/>
          <w:lang w:val="en-GB" w:bidi="fa-IR"/>
        </w:rPr>
        <w:t xml:space="preserve"> </w:t>
      </w:r>
      <w:r>
        <w:rPr>
          <w:rFonts w:ascii="Times New Roman" w:hAnsi="Times New Roman" w:cs="Times New Roman"/>
          <w:sz w:val="28"/>
          <w:sz w:val="28"/>
          <w:szCs w:val="28"/>
          <w:rtl w:val="true"/>
          <w:lang w:val="en-GB" w:bidi="fa-IR"/>
        </w:rPr>
        <w:t>طریق به نماینده مردم در جدال قدرت تبدیل شو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چپ موتور انقلاب بود، در اکثر اعتصابات و اعتراضات کارگری و دانشجویی دست بالا داشت و سازمانها و گروههای چپ متعددی نیز در انقلاب حضور فعال داشتند، اما شکست سختی خوردند و جریان اسلامی که خود را برای قدرت آماده کرده بود قدرت را گرف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 xml:space="preserve">سال </w:t>
      </w:r>
      <w:r>
        <w:rPr>
          <w:rFonts w:ascii="Times New Roman" w:hAnsi="Times New Roman" w:cs="Times New Roman"/>
          <w:sz w:val="28"/>
          <w:sz w:val="28"/>
          <w:szCs w:val="28"/>
          <w:lang w:val="en-GB" w:bidi="fa-IR"/>
        </w:rPr>
        <w:t>۸۸</w:t>
      </w:r>
      <w:r>
        <w:rPr>
          <w:rFonts w:ascii="Times New Roman" w:hAnsi="Times New Roman" w:cs="Times New Roman"/>
          <w:sz w:val="28"/>
          <w:sz w:val="28"/>
          <w:szCs w:val="28"/>
          <w:rtl w:val="true"/>
          <w:lang w:val="en-GB" w:bidi="fa-IR"/>
        </w:rPr>
        <w:t xml:space="preserve"> نیز همین اتفاق افتا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نقلابیون و آزادیخواهان جوان فداکاری زیادی کردند، قربانی زیادی دادند، ماهها با حکومت جنگ و گریز کردند و صحنه های باشکوهی خلق کردند اما نه پلاتفرم سیاسی خاصی داشتند و نه رهبری سیاسی خاصی</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مثل یک نیروی معترض و مخالف عمل کردند، اما خود را در موقعیت یک نیروی سیاسی برای رهبری انقلاب مردم قرار ندادند، منتظر بودند کسان دیگری مبارزه را رهبری کنند و نتایج این نقطه ضعف و این خلاء را دیدیم</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 xml:space="preserve">این مهمترین درس سال </w:t>
      </w:r>
      <w:r>
        <w:rPr>
          <w:rFonts w:ascii="Times New Roman" w:hAnsi="Times New Roman" w:cs="Times New Roman"/>
          <w:sz w:val="28"/>
          <w:sz w:val="28"/>
          <w:szCs w:val="28"/>
          <w:lang w:val="en-GB" w:bidi="fa-IR"/>
        </w:rPr>
        <w:t>۸۸</w:t>
      </w:r>
      <w:r>
        <w:rPr>
          <w:rFonts w:ascii="Times New Roman" w:hAnsi="Times New Roman" w:cs="Times New Roman"/>
          <w:sz w:val="28"/>
          <w:sz w:val="28"/>
          <w:szCs w:val="28"/>
          <w:rtl w:val="true"/>
          <w:lang w:val="en-GB" w:bidi="fa-IR"/>
        </w:rPr>
        <w:t xml:space="preserve"> بو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یعنی نیاز به یک حزب سیاسی که با بلند کردن خواست های مردم، آنها را در جدال برای سرنگونی حکومت و کسب قدرت سیاسی نمایندگی کند</w:t>
      </w:r>
      <w:r>
        <w:rPr>
          <w:rFonts w:cs="Times New Roman" w:ascii="Times New Roman" w:hAnsi="Times New Roman"/>
          <w:sz w:val="28"/>
          <w:szCs w:val="28"/>
          <w:rtl w:val="true"/>
          <w:lang w:val="en-GB" w:bidi="fa-IR"/>
        </w:rPr>
        <w:t xml:space="preserve">. </w:t>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cs="Times New Roman" w:ascii="Times New Roman" w:hAnsi="Times New Roman"/>
          <w:sz w:val="28"/>
          <w:szCs w:val="28"/>
          <w:rtl w:val="true"/>
          <w:lang w:val="en-GB" w:bidi="fa-IR"/>
        </w:rPr>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 xml:space="preserve">اما در سال </w:t>
      </w:r>
      <w:r>
        <w:rPr>
          <w:rFonts w:ascii="Times New Roman" w:hAnsi="Times New Roman" w:cs="Times New Roman"/>
          <w:sz w:val="28"/>
          <w:sz w:val="28"/>
          <w:szCs w:val="28"/>
          <w:lang w:val="en-GB" w:bidi="fa-IR"/>
        </w:rPr>
        <w:t>۸۸</w:t>
      </w:r>
      <w:r>
        <w:rPr>
          <w:rFonts w:ascii="Times New Roman" w:hAnsi="Times New Roman" w:cs="Times New Roman"/>
          <w:sz w:val="28"/>
          <w:sz w:val="28"/>
          <w:szCs w:val="28"/>
          <w:rtl w:val="true"/>
          <w:lang w:val="en-GB" w:bidi="fa-IR"/>
        </w:rPr>
        <w:t xml:space="preserve"> چنین حزبی یعنی حزب کمونیست کارگری حضور داشت و فعالیت هایش نیز گسترده بو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 xml:space="preserve">از یک تلویزیون </w:t>
      </w:r>
      <w:r>
        <w:rPr>
          <w:rFonts w:ascii="Times New Roman" w:hAnsi="Times New Roman" w:cs="Times New Roman"/>
          <w:sz w:val="28"/>
          <w:sz w:val="28"/>
          <w:szCs w:val="28"/>
          <w:lang w:val="en-GB" w:bidi="fa-IR"/>
        </w:rPr>
        <w:t>۲۴</w:t>
      </w:r>
      <w:r>
        <w:rPr>
          <w:rFonts w:ascii="Times New Roman" w:hAnsi="Times New Roman" w:cs="Times New Roman"/>
          <w:sz w:val="28"/>
          <w:sz w:val="28"/>
          <w:szCs w:val="28"/>
          <w:rtl w:val="true"/>
          <w:lang w:val="en-GB" w:bidi="fa-IR"/>
        </w:rPr>
        <w:t xml:space="preserve"> ساعته با میلیون ها بیننده ای که با شور و حرارت در مباحثاتش دخالت میکردند در تماس بو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خواست های مردم را بیان میکرد، تلاش میکرد به مردم راه نشان دهد و آنها را نمایندگی کند، رهبران حزب بی وقفه درمورد جوانب مختلف مبارزه مردم صحبت میکردند و سعی میکردند فضای مبارزه را رادیکال تر کنند و خواست های فوری و اساسی مردم را در تقابل با اصلاح طلبان حکومتی برجسته کنند، در عرصه میدانی نیز صدها جمع کوچک و بزرگ که به حزب پیوسته بودند در خیابان ها حضور داشتند و به سهم خود تلاش میکردند فضا را رادیکال تر کنند، مقابل شعارهای عقب مانده الله اکبر یا حسین میرحسین و غیره بایستند و شعارهای دیگری را جایگزین کنند، در خارج نیز در کشورهای مختلف فعالین حزب تلاش میکردند ملی اسلامی ها را که نقش مخربی برای بزانو درآوردن این مبارزات داشتند افشا کنند و نماینده واقعی نیروی تحول خواه و مردم آزادیخواه و انقلابیون جوان باش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ما آنطور که باید و شاید به این نیروی سیاسی وسیعی که توصیف شد نزدیک نبو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خود ای</w:t>
      </w:r>
      <w:r>
        <w:rPr>
          <w:rFonts w:ascii="Times New Roman" w:hAnsi="Times New Roman" w:cs="Times New Roman"/>
          <w:sz w:val="28"/>
          <w:sz w:val="28"/>
          <w:szCs w:val="28"/>
          <w:rtl w:val="true"/>
          <w:lang w:val="en-GB" w:bidi="fa-IR"/>
        </w:rPr>
        <w:t>ن</w:t>
      </w:r>
      <w:r>
        <w:rPr>
          <w:rFonts w:ascii="Times New Roman" w:hAnsi="Times New Roman" w:cs="Times New Roman"/>
          <w:sz w:val="28"/>
          <w:sz w:val="28"/>
          <w:szCs w:val="28"/>
          <w:rtl w:val="true"/>
          <w:lang w:val="en-GB" w:bidi="fa-IR"/>
        </w:rPr>
        <w:t xml:space="preserve"> نیرو از نظر سیاسی عمیق و روشن نبو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 xml:space="preserve">خیزش </w:t>
      </w:r>
      <w:r>
        <w:rPr>
          <w:rFonts w:ascii="Times New Roman" w:hAnsi="Times New Roman" w:cs="Times New Roman"/>
          <w:sz w:val="28"/>
          <w:sz w:val="28"/>
          <w:szCs w:val="28"/>
          <w:lang w:val="en-GB" w:bidi="fa-IR"/>
        </w:rPr>
        <w:t>۸۸</w:t>
      </w:r>
      <w:r>
        <w:rPr>
          <w:rFonts w:ascii="Times New Roman" w:hAnsi="Times New Roman" w:cs="Times New Roman"/>
          <w:sz w:val="28"/>
          <w:sz w:val="28"/>
          <w:szCs w:val="28"/>
          <w:rtl w:val="true"/>
          <w:lang w:val="en-GB" w:bidi="fa-IR"/>
        </w:rPr>
        <w:t xml:space="preserve"> اولین مصاف سیاسی بزرگش با حکومت بو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در عرصه فرهنگی رژیم را شکست داده بود اما ملزومات و مکانیزم های مبارزه برای سرنگونی را بخوبی نمی شناخ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در جبهه ها و عرصه های مختلفی با رژیم درافتاده بود اما تفاوت کیفی جدال برای سرنگونی را با مبارزات عرصه ای و پراکنده نمیدان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بدرست میخواست از شکاف در حکومت استفاده کند اما نسبت به بخشی از خود رژیم بی توهم نبود و این توان و بضاعت سیاسی و تئوریک را نداشت که نیروهای مختلف سیاسی را مورد تجزیه و تحلیل قرار ده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خواهان سرنگونی بود اما نتوانست مرز خود را با اصلاح طلبان حکومتی بخوبی روشن ک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 xml:space="preserve">هرچند در عرض چند ماه و مشخصا در ششم دیماه </w:t>
      </w:r>
      <w:r>
        <w:rPr>
          <w:rFonts w:cs="Times New Roman" w:ascii="Times New Roman" w:hAnsi="Times New Roman"/>
          <w:sz w:val="28"/>
          <w:szCs w:val="28"/>
          <w:rtl w:val="true"/>
          <w:lang w:val="en-GB" w:bidi="fa-IR"/>
        </w:rPr>
        <w:t>(</w:t>
      </w:r>
      <w:r>
        <w:rPr>
          <w:rFonts w:ascii="Times New Roman" w:hAnsi="Times New Roman" w:cs="Times New Roman"/>
          <w:sz w:val="28"/>
          <w:sz w:val="28"/>
          <w:szCs w:val="28"/>
          <w:rtl w:val="true"/>
          <w:lang w:val="en-GB" w:bidi="fa-IR"/>
        </w:rPr>
        <w:t>روز عاشورا</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روشن تر و رادیکال تر برای سرنگونی خیز برداشت اما حکومت و همان اصلاح طلبانی را که به آنها توهم داشت در مقابل خود یاف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حزب سیاسی دیگری نیز انتخاب نکرده بو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صرف وجود سمت و سوی کم و بیش واحد میان اکثر فعالین سیاسی که در میدان حضور داشتند و حزب کمونیست کارگری کافی نبو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ینها در دو مسیر موازی با هم حرکت میکردند و هیچکدام به نیروئی که کل جامعه را به میدان بیاورند تبدیل نشدند</w:t>
      </w:r>
      <w:r>
        <w:rPr>
          <w:rFonts w:cs="Times New Roman" w:ascii="Times New Roman" w:hAnsi="Times New Roman"/>
          <w:sz w:val="28"/>
          <w:szCs w:val="28"/>
          <w:rtl w:val="true"/>
          <w:lang w:val="en-GB" w:bidi="fa-IR"/>
        </w:rPr>
        <w:t xml:space="preserve">. </w:t>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cs="Times New Roman" w:ascii="Times New Roman" w:hAnsi="Times New Roman"/>
          <w:sz w:val="28"/>
          <w:szCs w:val="28"/>
          <w:rtl w:val="true"/>
          <w:lang w:val="en-GB" w:bidi="fa-IR"/>
        </w:rPr>
      </w:r>
    </w:p>
    <w:p>
      <w:pPr>
        <w:pStyle w:val="Normal"/>
        <w:bidi w:val="1"/>
        <w:spacing w:lineRule="auto" w:line="240" w:before="0" w:after="0"/>
        <w:ind w:left="0" w:right="0" w:firstLine="340"/>
        <w:jc w:val="both"/>
        <w:rPr/>
      </w:pPr>
      <w:r>
        <w:rPr>
          <w:rFonts w:ascii="Times New Roman" w:hAnsi="Times New Roman" w:cs="Times New Roman"/>
          <w:b/>
          <w:b/>
          <w:bCs/>
          <w:sz w:val="28"/>
          <w:sz w:val="28"/>
          <w:szCs w:val="28"/>
          <w:rtl w:val="true"/>
          <w:lang w:val="en-GB" w:bidi="fa-IR"/>
        </w:rPr>
        <w:t xml:space="preserve">این ضعف را باید برطرف کرد </w:t>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تا جایی که به حزب کمونیست کارگری مربوط میشود این نیرو و اهمیت آنرا بخوبی میشناسد و بویژه در سالهای اخیر تلاش زیادی کرده است که به این نیرو هویت بدهد، جایگاهش را در مصاف با حکومت و سنت ها و جنبش های ارتجاعی برجسته کند، نقاط قوت و پیشروی های تاکنونی اش را فرموله کند، به آن افق سیاسی روشنی بویژه در مقابل جنبش اصلاح رژیم بدهد و به خواست ها و شعارهای روشنی مسلح کند، اما روشن است که خود حزب برای رسیدن به این هدف تغییرات زیادی باید بک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مکانیزمهای لازم برای تحکیم رابطه با این نیرو را باید ایجاد کند، به گرهگاه های فکری و سیاسی آن پاسخ بدهد، در شکل و مضمون تبلیغاتش تغییراتی ایجاد کند، مدیای اجتماعی را بیشتر و موثرتر بخدمت بگیرد، در حرکت های اجتماعی پیشروی که توسط فعالین سیاسی شکل میگیرد بیشتر خود را دخیل کند تا این نیرو تاثیر حزب را بر پیشروی خود در عرصه های مختلف مبارزه بطور ملموس و روزمره ببیند و خود را با حزب قویتر احساس ک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تصویری که این نسل از حزب دارد باید عوض شود و این راهش حضور حزب در صحنه سیاسی جامعه است که توسط این نیرو بخوبی دیده شو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حزب باید دیده شود تا این نیرو تصویری واقعی از آن کسب ک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تا تصویر روشنی از کمونیسم انسانی و مدرن حزب و تفاوت های اساسی اش با کمونیسم رایج در بلوک شرق داشته باش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صفی از رهبران حزب را باید هر روز و بلاانقطاع در صف اول مبارزه علیه جمهوری اسلامی و قوانین و سیاست هایش ببیند و به آن اعتماد ک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باید حزب و رهبری آن را در جدال قدرتمند و قابل مشاهده ای با جنبش ملی اسلامی و جریانات دست راستی ببیند، باید کمپینرهای متعددی از حزب را در زمینه های مختلف ببیند و بتواند با آنها همراهی و همکاری ک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ینها همه به معنی تغییراتی در خود حزب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حزب برای رسیدن به این هدف خود موضوع تغییرات زیادی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ین حزب از هر جریان سیاسی دیگری در ایران به آمال و آرزوهای مردم نزدیک تر است و فعالیت های سیاسی و تبلیغاتی موثر و نسبتا وسیعی دارد اما روشن است که اینها کافی نی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حزب نمیتواند با تغییرات تدریجی دلخوش باشد و نیاز به تصمیمات تاریخی و بزرگی برای منطبق کردن خود با جامعه امروز دار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تحولات دهه گذشته ضرورت تغییرات همه جانبه ای را در مکانیزم های رهبری، ابزارهای دسترسی به جامعه، آرایش و سازمان و تبلیغات دار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باید رابطه بسیار زنده تری با جامعه داشته باش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تحولات چه در بعد جهانی و چه در جامعه ایران بسیار سریع و عمیق بوده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حزب هم باید بتواند پا بپای این تحولات و با همان سرعت تحول پیدا ک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مکانیزمهای کنونی از جمله آرایش و سازمان حزب جوابگوی نیازهای این دوره نی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خوشبختانه رهبری حزب بر این واقف است و اراده لازم برای یک تحول اساسی را دارد</w:t>
      </w:r>
      <w:r>
        <w:rPr>
          <w:rFonts w:cs="Times New Roman" w:ascii="Times New Roman" w:hAnsi="Times New Roman"/>
          <w:sz w:val="28"/>
          <w:szCs w:val="28"/>
          <w:rtl w:val="true"/>
          <w:lang w:val="en-GB" w:bidi="fa-IR"/>
        </w:rPr>
        <w:t xml:space="preserve">. </w:t>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cs="Times New Roman" w:ascii="Times New Roman" w:hAnsi="Times New Roman"/>
          <w:sz w:val="28"/>
          <w:szCs w:val="28"/>
          <w:rtl w:val="true"/>
          <w:lang w:val="en-GB" w:bidi="fa-IR"/>
        </w:rPr>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اما تا جایی که به این نیرو مربوط میشود قبل از هرچیز باید جایگاه خود را در جامعه ایران برسمیت بشناس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بسیاری از فعالین سیاسی و کمپینرها و اکتیویست های عرصه های مختلف در ایران بطور واقعی ظرفیت قرار گرفتن در راس حرکات بزرگ اجتماعی را دارند، میتوانند رهبران سرشناس و خوشنام جامعه باشند و در سرنوشت جامعه تاثیرات بزرگی داشته باشند اما بدون سازمان و پراکنده، بدون یک پلاتفرم روشن مبارزاتی و بدون یک حزب سیاسی که آنها را در عرصه کسب قدرت نمایندگی کند تلاششان به جایی نخواهد رسی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 xml:space="preserve">این نیروئی است که مصاف سیاسی بزرگ در سال </w:t>
      </w:r>
      <w:r>
        <w:rPr>
          <w:rFonts w:ascii="Times New Roman" w:hAnsi="Times New Roman" w:cs="Times New Roman"/>
          <w:sz w:val="28"/>
          <w:sz w:val="28"/>
          <w:szCs w:val="28"/>
          <w:lang w:val="en-GB" w:bidi="fa-IR"/>
        </w:rPr>
        <w:t>۸۸</w:t>
      </w:r>
      <w:r>
        <w:rPr>
          <w:rFonts w:ascii="Times New Roman" w:hAnsi="Times New Roman" w:cs="Times New Roman"/>
          <w:sz w:val="28"/>
          <w:sz w:val="28"/>
          <w:szCs w:val="28"/>
          <w:rtl w:val="true"/>
          <w:lang w:val="en-GB" w:bidi="fa-IR"/>
        </w:rPr>
        <w:t xml:space="preserve"> را پشت سر گذاشته است، نقش اصلاح طلبان را با گوشت و پوست لمس کرده است، اما بین چپ و راست باید انتخاب صریح و روشنی بک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باید بداند که صرف مخالفت با حکومت و حضور در جبهه های مختلف مبارزه بدون اینکه خود را در قامت رهبران جامعه برای سرنگونی حکومت و شکل دادن به حکومتی مطلوب اکثریت مردم نگاه کند تلاشش هرچند عظیم هم باشد نهایتا به تغییرات اساسی منجر نخواهد شد و این حزب میخواه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مروز کارگران و زنان و جوانان و اقشار مختلف مردم بی وقفه در جدال علیه وضعیت فلاکتبار اقتصادی و بیحقوقی سیاسی و اجتماعی به سر میبرند، این نیرو باید به این فکر کند که چگونه و از چه طریق میتوان این مبارزات را متحد کرد، رهبری کرد، به افق روشنی مسلح کرد و رهبری واحدی را برای این مبارزات تامین کر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باید به این سوالات مهم پاسخ روشنی بده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 xml:space="preserve">باید به این سوال جواب بدهد که چرا در مصر و تونس و سوریه و غیره مبارزات مردم به تغییرات اساسی در زندگی شان منجر نشد، چرا منجر به ایجاد حکومت های مردمی منجر نشد، ایراد کجا بود و کمبودها چه بود؟ </w:t>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cs="Times New Roman" w:ascii="Times New Roman" w:hAnsi="Times New Roman"/>
          <w:sz w:val="28"/>
          <w:szCs w:val="28"/>
          <w:rtl w:val="true"/>
          <w:lang w:val="en-GB" w:bidi="fa-IR"/>
        </w:rPr>
      </w:r>
    </w:p>
    <w:p>
      <w:pPr>
        <w:pStyle w:val="Normal"/>
        <w:bidi w:val="1"/>
        <w:spacing w:lineRule="auto" w:line="240" w:before="0" w:after="0"/>
        <w:ind w:left="0" w:right="0" w:firstLine="340"/>
        <w:jc w:val="both"/>
        <w:rPr/>
      </w:pPr>
      <w:r>
        <w:rPr>
          <w:rFonts w:ascii="Times New Roman" w:hAnsi="Times New Roman" w:cs="Times New Roman"/>
          <w:sz w:val="28"/>
          <w:sz w:val="28"/>
          <w:szCs w:val="28"/>
          <w:rtl w:val="true"/>
          <w:lang w:val="en-GB" w:bidi="fa-IR"/>
        </w:rPr>
        <w:t>پاسخ به این سوالات این نیرو را متوجه یک کمبود اساسی میک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همراهی و همگامی و پیوستن به حزبی که آنها را در جدال برای سرنگونی حکومت و رهبری انقلاب مردم آماده ک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 xml:space="preserve">تمام تحولات سیاسی سه سال گذشته چه در شمال آفریقا و خاور میانه و چه در جنبش </w:t>
      </w:r>
      <w:r>
        <w:rPr>
          <w:rFonts w:ascii="Times New Roman" w:hAnsi="Times New Roman" w:cs="Times New Roman"/>
          <w:sz w:val="28"/>
          <w:sz w:val="28"/>
          <w:szCs w:val="28"/>
          <w:lang w:val="en-GB" w:bidi="fa-IR"/>
        </w:rPr>
        <w:t>۹۹</w:t>
      </w:r>
      <w:r>
        <w:rPr>
          <w:rFonts w:ascii="Times New Roman" w:hAnsi="Times New Roman" w:cs="Times New Roman"/>
          <w:sz w:val="28"/>
          <w:sz w:val="28"/>
          <w:szCs w:val="28"/>
          <w:rtl w:val="true"/>
          <w:lang w:val="en-GB" w:bidi="fa-IR"/>
        </w:rPr>
        <w:t xml:space="preserve"> درصدی ها در غرب یکبار دیگر نیاز به احزاب کمونیست رادیکال و دخالتگر منطبق با دهه دوم قرن بیست و یک را هزار بار بیش از گذشته تاکید کر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به این معنی توپ هم در زمین حزب کمونیست کارگری است برای تبدیل شدن به حزبی که میداند چگونه کمونیسم امروز را نمایندگی کند و هم در زمین نسلی که خود را برای یک انقلاب سیاسی آماده میکند</w:t>
      </w:r>
      <w:r>
        <w:rPr>
          <w:rFonts w:cs="Times New Roman" w:ascii="Times New Roman" w:hAnsi="Times New Roman"/>
          <w:sz w:val="28"/>
          <w:szCs w:val="28"/>
          <w:rtl w:val="true"/>
          <w:lang w:val="en-GB" w:bidi="fa-IR"/>
        </w:rPr>
        <w:t xml:space="preserve">. </w:t>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eastAsia="Times New Roman" w:cs="Times New Roman" w:ascii="Times New Roman" w:hAnsi="Times New Roman"/>
          <w:sz w:val="28"/>
          <w:szCs w:val="28"/>
          <w:rtl w:val="true"/>
          <w:lang w:val="en-GB" w:bidi="fa-IR"/>
        </w:rPr>
        <w:t xml:space="preserve"> </w:t>
      </w:r>
    </w:p>
    <w:p>
      <w:pPr>
        <w:pStyle w:val="Normal"/>
        <w:bidi w:val="1"/>
        <w:spacing w:lineRule="auto" w:line="240" w:before="0" w:after="0"/>
        <w:ind w:left="0" w:right="0" w:firstLine="340"/>
        <w:jc w:val="both"/>
        <w:rPr>
          <w:rFonts w:ascii="Times New Roman" w:hAnsi="Times New Roman" w:cs="Times New Roman"/>
          <w:sz w:val="28"/>
          <w:szCs w:val="28"/>
          <w:lang w:val="en-GB" w:bidi="fa-IR"/>
        </w:rPr>
      </w:pPr>
      <w:r>
        <w:rPr>
          <w:rFonts w:ascii="Times New Roman" w:hAnsi="Times New Roman" w:cs="Times New Roman"/>
          <w:sz w:val="28"/>
          <w:sz w:val="28"/>
          <w:szCs w:val="28"/>
          <w:rtl w:val="true"/>
          <w:lang w:val="en-GB" w:bidi="fa-IR"/>
        </w:rPr>
        <w:t>جمهوری اسلامی سالها است در بحران عمیقی دست و پا میزند و از خیلی جهات زمینگیر شده و راه پس و پیشی ندار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در سطح جهانی نیز سرمایه داری عمق کثافت خود را علیه مردم در اقصی نقاط جهان بیش از هر زمان دیگری آشکار کرده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قطب های سرمایه داری که زمانی برای بخشی از جامعه الگو شده بودند ماهیت واقعی خود را بیش از هر زمان نشان داده ا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کافی است یک لحظه به سیاست دولتهای آمریکا و روسیه و اروپای غربی در سوریه و عراق و فلسطین و اکراین، نگاه کنیم ببینیم چه به روز مردم آورده اند و چه محصولاتی ببار آورده ا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در چنین شرایطی یک قطب قدرتمند چپ برای تضمین یک تحول انقلابی به شیوه ای انسانی، با مطالباتی انسانی و تضمین آینده ای انسانی حیاتی است</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انقلابیون جوان باید نیروی عظیم شان را برای تقویت قطب سوسیالیستی که حزب کمونیست کارگری در محور آن قرار دارد بکار گیرن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جامعه ایران برای از سر گذراندن یک تحول اساسی و انسانی به این نیرو نیاز دارد</w:t>
      </w:r>
      <w:r>
        <w:rPr>
          <w:rFonts w:cs="Times New Roman" w:ascii="Times New Roman" w:hAnsi="Times New Roman"/>
          <w:sz w:val="28"/>
          <w:szCs w:val="28"/>
          <w:rtl w:val="true"/>
          <w:lang w:val="en-GB" w:bidi="fa-IR"/>
        </w:rPr>
        <w:t xml:space="preserve">. </w:t>
      </w:r>
      <w:r>
        <w:rPr>
          <w:rFonts w:ascii="Times New Roman" w:hAnsi="Times New Roman" w:cs="Times New Roman"/>
          <w:sz w:val="28"/>
          <w:sz w:val="28"/>
          <w:szCs w:val="28"/>
          <w:rtl w:val="true"/>
          <w:lang w:val="en-GB" w:bidi="fa-IR"/>
        </w:rPr>
        <w:t>راهی جز این مقابل ما نیست</w:t>
      </w:r>
      <w:r>
        <w:rPr>
          <w:rFonts w:cs="Times New Roman" w:ascii="Times New Roman" w:hAnsi="Times New Roman"/>
          <w:sz w:val="28"/>
          <w:szCs w:val="28"/>
          <w:rtl w:val="true"/>
          <w:lang w:val="en-GB" w:bidi="fa-IR"/>
        </w:rPr>
        <w:t xml:space="preserve">. </w:t>
      </w:r>
    </w:p>
    <w:p>
      <w:pPr>
        <w:pStyle w:val="Normal"/>
        <w:bidi w:val="1"/>
        <w:spacing w:lineRule="auto" w:line="240" w:before="0" w:after="0"/>
        <w:ind w:left="0" w:right="0" w:hanging="0"/>
        <w:jc w:val="both"/>
        <w:rPr>
          <w:rFonts w:ascii="Segoe UI" w:hAnsi="Segoe UI" w:eastAsia="Times New Roman" w:cs="Segoe UI"/>
          <w:color w:val="0070C0"/>
          <w:sz w:val="28"/>
          <w:szCs w:val="28"/>
          <w:lang w:val="en-GB" w:bidi="fa-IR"/>
        </w:rPr>
      </w:pPr>
      <w:r>
        <w:rPr>
          <w:rFonts w:eastAsia="Times New Roman" w:cs="Segoe UI" w:ascii="Segoe UI" w:hAnsi="Segoe UI"/>
          <w:color w:val="0070C0"/>
          <w:sz w:val="28"/>
          <w:szCs w:val="28"/>
          <w:rtl w:val="true"/>
          <w:lang w:val="en-GB" w:bidi="fa-I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Short">
    <w:name w:val="short"/>
    <w:basedOn w:val="DefaultParagraphFont"/>
    <w:qFormat/>
    <w:rPr/>
  </w:style>
  <w:style w:type="character" w:styleId="Appleconvertedspace">
    <w:name w:val="apple-converted-space"/>
    <w:basedOn w:val="DefaultParagraphFont"/>
    <w:qFormat/>
    <w:rPr/>
  </w:style>
  <w:style w:type="character" w:styleId="Ampm">
    <w:name w:val="amp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6411449816msonormal">
    <w:name w:val="yiv6411449816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23:51:00Z</dcterms:created>
  <dc:creator>Victor</dc:creator>
  <dc:description/>
  <cp:keywords/>
  <dc:language>en-US</dc:language>
  <cp:lastModifiedBy>Windows</cp:lastModifiedBy>
  <cp:lastPrinted>2014-07-20T16:37:00Z</cp:lastPrinted>
  <dcterms:modified xsi:type="dcterms:W3CDTF">2014-08-15T10:30:00Z</dcterms:modified>
  <cp:revision>3</cp:revision>
  <dc:subject/>
  <dc:title/>
</cp:coreProperties>
</file>