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۵۷۰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 w:val="28"/>
          <w:szCs w:val="28"/>
          <w:rtl w:val="true"/>
        </w:rPr>
        <w:t>عبدل گلپریان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sz w:val="44"/>
          <w:szCs w:val="44"/>
        </w:rPr>
      </w:pPr>
      <w:r>
        <w:rPr>
          <w:rStyle w:val="StrongEmphasis"/>
          <w:sz w:val="44"/>
          <w:sz w:val="44"/>
          <w:szCs w:val="44"/>
          <w:rtl w:val="true"/>
        </w:rPr>
        <w:t>مردم در کمین بازنده ها ایستاده اند</w:t>
      </w:r>
      <w:r>
        <w:rPr>
          <w:rStyle w:val="StrongEmphasis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340"/>
        <w:jc w:val="both"/>
        <w:rPr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سن روح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خطاب به ح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ف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آنان را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لواپسان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ذاکرات هسته‌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 عده‌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زدل 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وانده و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گ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آن‌ها 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ا حرف مذاکره پ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آ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گ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ا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ر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جهنم؛ بر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ج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گرم بر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خود پ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"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همین رابطه </w:t>
      </w:r>
      <w:r>
        <w:rPr>
          <w:sz w:val="28"/>
          <w:sz w:val="28"/>
          <w:szCs w:val="28"/>
          <w:rtl w:val="true"/>
        </w:rPr>
        <w:t>صبح روز</w:t>
      </w:r>
      <w:r>
        <w:rPr>
          <w:sz w:val="28"/>
          <w:sz w:val="28"/>
          <w:szCs w:val="28"/>
          <w:rtl w:val="true"/>
        </w:rPr>
        <w:t xml:space="preserve"> سه شنبه 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۸۰</w:t>
      </w:r>
      <w:r>
        <w:rPr>
          <w:sz w:val="28"/>
          <w:sz w:val="28"/>
          <w:szCs w:val="28"/>
          <w:rtl w:val="true"/>
        </w:rPr>
        <w:t xml:space="preserve"> نماینده مجلس</w:t>
      </w:r>
      <w:r>
        <w:rPr>
          <w:sz w:val="28"/>
          <w:sz w:val="28"/>
          <w:szCs w:val="28"/>
          <w:rtl w:val="true"/>
        </w:rPr>
        <w:t xml:space="preserve"> رژیم</w:t>
      </w:r>
      <w:r>
        <w:rPr>
          <w:sz w:val="28"/>
          <w:sz w:val="28"/>
          <w:szCs w:val="28"/>
          <w:rtl w:val="true"/>
        </w:rPr>
        <w:t xml:space="preserve"> در نامه‌ای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 به سخنان روحانی، نسبت‌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لرزان، ترسو و </w:t>
      </w:r>
      <w:r>
        <w:rPr>
          <w:sz w:val="28"/>
          <w:sz w:val="28"/>
          <w:szCs w:val="28"/>
          <w:rtl w:val="true"/>
        </w:rPr>
        <w:t>بزدل</w:t>
      </w:r>
      <w:r>
        <w:rPr>
          <w:sz w:val="28"/>
          <w:sz w:val="28"/>
          <w:szCs w:val="28"/>
          <w:rtl w:val="true"/>
        </w:rPr>
        <w:t xml:space="preserve"> سیاس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عبار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کیک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د و خواستار برگزاری جلسه 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ی برای بررسی این سخنان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firstLine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ن اولین بار نیست که جناحهای مختلف، رئیس جمهور، ولی فقیه و نمایندگان مجلس رژیم اینگونه بجان هم افتا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ران حکومت، نمایندگان مجلس و دیگر کاربدستان رژیم به قدمت حاکمیت این نظام بارها آبروی نداشته همدیگر را بر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روح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ریافت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جو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ز سو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امنه ای برای مذاکره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صولگرایان و جبهه پایداری را بزدل سیاسی، ترسو و غیره  نام برده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حشت حسن روح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لر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ن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حا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رهبر و نرمش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فق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صرفا بخاط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نفس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ذاکر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نزدیک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ول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آم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راس و سرا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اشی از ترس و وحشتش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ز خشم فرو خفته میلیونها مردمی است که حاکمان اسلامی با شعار مرگ بر شیطان بزرگ و سلام بر شیطان بزرگ، زندگی و جامعه آنها را به تباهی کشانیده اند و می خواهند همچنان به بقای خود ادامه ده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ین لگد پرانی های متقابل و دعواها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ست اندر کاران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 سران رژیم همر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ا گازگرفت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 پ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ر س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ول هم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تلا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ی برای نجات رژیم از خطر سقوط و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در وح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تعرض و خیز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جامع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۷۵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ست که در 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آن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ت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34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که هم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 سران ریز و درشت حکومت اسلا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ارند بر رو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آن هم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گ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را گاز 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ند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زمینی است ک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ردم منزجر از کل نظام و متنفر از تمام سران حکومت 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پاه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اغ کرده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با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ن بست 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قتصا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 که پیکره جمهوری اسلامی را فرا گرفته است، با و بدون نزدیکی با دولت آمریکا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خشم و تنفر فرو خورده مردم بستوه آمده 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سیستم، قوانین و نظام نکبت اسلامی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راه پس و پ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را 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ز همه کاربدستان رژی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گرفته است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ل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نظام محکوم به ناب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 سرنگون شدن است و مردم بر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پ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ادن به ب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ز س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سال تبا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در کم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بازنده ها 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تاده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firstLine="34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firstLine="340"/>
        <w:jc w:val="left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ind w:firstLine="340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8:14:00Z</dcterms:created>
  <dc:creator>nini</dc:creator>
  <dc:description/>
  <cp:keywords/>
  <dc:language>en-US</dc:language>
  <cp:lastModifiedBy>Windows</cp:lastModifiedBy>
  <dcterms:modified xsi:type="dcterms:W3CDTF">2014-08-15T10:29:00Z</dcterms:modified>
  <cp:revision>4</cp:revision>
  <dc:subject/>
  <dc:title>مردم در کمین بازنده ها ایستاده اند</dc:title>
</cp:coreProperties>
</file>