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۶۹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نگره نهم حزب کمونیست کارگر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bookmarkStart w:id="0" w:name="_GoBack"/>
      <w:bookmarkEnd w:id="0"/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bookmarkStart w:id="1" w:name="_GoBack"/>
      <w:bookmarkEnd w:id="1"/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همین کنگره حزب در ماه اکت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عنی حد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دیگر برگزا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کنگره در موقعیت حساسی، چه از نظر اوضاع جهان و منطقه، چه شرایط ایران و چه طبعا موقعیت خود حزب برگزار میگر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الات و چالش های مهمی پیش روی حزب ما قرار دارد که باید پاسخ مناسب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 نهم باید نه فقط این سوالات را به رسمیت بشناسد، بلکه سرخط پاسخ ها را به جامعه و به صفوف خود حزب اعلام کند و عزم و شور لازم برای پاسخگویی را نشان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کنگره، چه بخواهیم و چه نخواهیم، بطور عینی مختصات خود را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مثال دو کنگره قبلی حزب ما در دو مقطع حساس از تحولات ایران و جهان برپا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نگره هفتم در دل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ر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ذ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دسام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۹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کنگره هشتم در شرایطی برگ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 که انقلابات خاورمیانه جهان را تکان داده بو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اشغ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ی ها کمابیش ادامه داش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وری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حولات تعیین کننده فوق الذکر و اینکه حزب ما چه نقشی در آن اوضاع بسیار متحول سیاسی میتوانست داشته باشد، رنگ خود را بر کنگر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اش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الا سوال این است که کنگره در پیش در اکت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ه رنگی دارد و به چه مسائلی پاسخ ده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بخواهیم به سوال فوق در شکل ساده شده ای جواب دهیم، فکر کنم خیلی ها در حزب و بیرون حزب با این ایده موافق باشند که کنگره نهم بنوعی باید جمعبندی و ارزیابی از دو کنگره گذ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عنی هم ارزیابی از تحولات جهانی، منطقه و ایران در </w:t>
      </w:r>
      <w:r>
        <w:rPr>
          <w:rFonts w:cs="Times New Roman" w:ascii="Times New Roman" w:hAnsi="Times New Roman"/>
          <w:sz w:val="28"/>
          <w:szCs w:val="28"/>
          <w:lang w:bidi="fa-IR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lang w:bidi="fa-IR"/>
        </w:rPr>
        <w:t>6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گذشته و نتایج و تاثیرات آن بر روندهای آتی ارائه دهد، و هم اینکه این موضوع را مورد توجه قرار دهد در این تحولات کمونیسم بطور کلی و حزب کمونیست کارگری بطور اخص چه موقعیتی داشته، نقاط ضعف و قدرتش چه بوده و اکنون چه باید ب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ثلا، اکنون خیلی روشن تر میتوان دید که با بحران اقتصاد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۸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هان وارد فاز جدید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بحران سیاس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ران گرفته، تا انقلابات تونس و مصر تا جنبش های ضد سرمایه داری در غرب و غ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یک دوره تمام کم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با عروج نئولیبرالیسم و سقوط شوروی طی ده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ن گذشته شروع شد و با عروج نظم نوین جهانی در ده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جنگ تروریست ها دهه اول قرن بیست و یکم ادامه یاف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تحولات بسیار اساسی و تعیین کننده ای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لبته در تمام این سالها در باره این تحولات صحبت کرده ایم، از جمله در دو کنگره گذشته، و کوهی از ادبیات موجو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اکنون میتوان دقیقتر و عمیقتر در باره موقعیت سرمایه داری جهانی و سرنوشت آتی آن و لذا تاثیرات آن بر اوضاع منطقه و ایران، یعنی محیط بلافصل فعالیت حزب ما صحبت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 این است که اوضاع کنونی سرمایه داری یعنی فقر و فلاکت و بیکاری و ارتجاع و قهقرای سیاسی ناشی از آن و  تهدید عیانی که علیه کل بشریت و نفس زندگی در کره زمین علم کرده است، بیش از پیش کمونیسم مارکس و امثال حزب کمونیست کارگری را می طل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ال مهمی که در مقابل ما قرار دارد این است که چگونه میتوانیم به  آن جایگاه سیاسی لازم که اوضاع عینی می طلبد، دست یاب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فاکتور مهم در همین رابطه، که آثار آنرا در چند سال گذشته دیدیم، رشد و گسترش اینترنت و ظهور میدیای اجتماعی است که کل سیاست و رابطه دولتها و مردم و نقش احزاب را تغییر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یدیم که برای مثال انقلاب ایران و تونس و غیره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تویت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ن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وال جدی که در مقابل ما قرار میگیرد این است که در این دوره نوین از تعامل اجتماعی انسانها، احزاب سیاسی چه شکل و شمایلی باید داشته باشند؟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رابطه با اوضاع ایران هم باید فاکتور تغییر و تحولات چند ساله اخیر و بویژه عروج انقلابات خاورمیانه، سقوط دیکتاتورها از یکسو و سر بر آوردن نیروهایی چون داعش در خلاء ناشی از عدم پیروزی تا به آخر این انقلابات را در نظر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لبته خود بحثی است که به آن پرداخته ایم و باید بیشتر هم بپرداز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این مختصر آنچه که خیلی خلاصه میتوان بر آن تاکید کرد این است که شرط لازم پیروزی انقلاب آتی ایران، شرط پیروزی مردم ایران بر جمهوری اسلامی و اینکه از چاه رژیم اسلامی به چاله دیگری نیفتند، این است که نی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مثل حزب کمونیست کارگری به یک حزب وسیع و اجتماعی، به حزب نماینده همه مردم آزادیخواه و برابری طلب در صحنه سیاست تبدیل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ال بلافصل که مقابل ما و کنگره نهم قرار دارد این است که  چگونه باید این کار را انجام دهیم؟ چه تغییراتی باید بکنیم، چه زبان و بیان و نحوه فعالیتی باید داشته باشیم و چگونه حزبی باید بشویم که مردم ما را نماینده خود در سیاست و شکل دادن به قدرت سیاسی ببینند و انتخاب کنن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والات البته برای ما  در اساس تاز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زب ما در پاسخ به اینگونه سوالا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از همان ده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ا سقوط  بلوک شوروی بطور جدی مطرح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 گرفت و تاسیس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کمونیست کارگری از ابتدا تا به امروز در تلاش بوده است تا پرچم یک روایت عمیقا انسانی، مدرن، ماکزیمالیستی، آزادیخواهانه و برابری طلبانه  و در عین حال صمیمی و پا رو زمین از کمونیسم مارکس برافرازد که از کمونیسم بورژوایی رسمی و چپ رادیکال سنتی منقد آن متفاوت و متمایز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جمله مباحث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و قدرت سی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و جامع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توسط منصور حکمت مطرح شد، همه در این جهت بود که در این دنیای جدید که شکل میگیرد چگونه میتوان یک کمونیسم رادیکال و در عین حال توده ای و اجتماعی را سازم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تحولات سالهای اخیر نشان داد علیرغم پیشروی هایی که اینجا و آنجا داشته ایم، موقعیت کنونی حزب راضی کنند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 نهم میتواند بویژه فرصتی برای بازنگری جدی در نحوه فعالیت و تاثیرگذاری حزب کمونیست کارگری و برقراری رابطه ای عمیق تر با جامع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firstLine="39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عا نمی توان انتظار داشت که یک کنگره با فرصت محدودی که برای آن هست به همه مسائل پیشاروی حزب جواب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قطعا یک فرصت مغتنم برای تحکیم رابطه حزب با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وجه به اینکه کنگره های ما علنی و در دسترس عموم است این فرصت بسیار مناسبی است تا حزب و جهت گیری ها و عزم و اراده رهبران و فعالین آنرا به مخاطبین هرچه وسیعتری ارائ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کنگره میتواند آغازی برای یک رنسانس در ایفای نقش سیاسی و فعالیت اجتماعی حزب و ظاهر شدن بعنوان نماینده کارگران و مردم در عرصه سیاست ایران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0:50:00Z</dcterms:created>
  <dc:creator>mohammad ghoreishi</dc:creator>
  <dc:description/>
  <dc:language>en-US</dc:language>
  <cp:lastModifiedBy>Windows</cp:lastModifiedBy>
  <dcterms:modified xsi:type="dcterms:W3CDTF">2014-08-07T20:50:00Z</dcterms:modified>
  <cp:revision>2</cp:revision>
  <dc:subject/>
  <dc:title/>
</cp:coreProperties>
</file>