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۶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علی جواد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مساله فلسطی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اسلام سیا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آ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ینده خاورمیانه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bidi="fa-IR"/>
        </w:rPr>
        <w:t>۲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ل مساله فلسطین چه تاثیری بر موقعیت کل اسلام سیاسی و مشخصا رژیم اسلامی در ایران خواهد داشت؟ نقش و جایگاه اسلام سیاسی در تخاصمات منطقه و مشخصا مساله فلسطین کدام است؟ رابطه حل مساله فلسطین و صلح در خاورمیانه چیست؟ سرنگونی و سقوط رژیم اسلامی چه تاثیری در حل مساله فلسطین خواهد داشت؟ و در آخر تاثیر حل مساله فسلطین بر کل سیمای سیاسی خاورمیانه چگونه خواهد بو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تاثیرات حل مساله فلسطین بر آینده اسلام سیاسی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ه عقب برگ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رداختن به این مساله باید از نقش معضل فلسطین در 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ری اسلام سیاسی آغاز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قبلا اشاره شد یکی از پایه های عروج و قدرت گیری اسلام سیاسی بمثابه نیرویی مدعی قدرت سیاسی در منطقه وجود مساله فلسطین وستم و سرکوبی است که دولت اسرائیل بطور سیستماتیک بر علیه این مردم اعما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یکه یک رکن هویتی این جریان ارتجاعی تغذیه روزمره از این مساله در معادلات سیاس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 از اینکه چه عواملی دیگری در شکل گیری این هیولای اسلامی نقش داشت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ساله این است که وجود یک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پریالیست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ی که هویتش بر مبنای ترکیب قومی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ین و سیاستهای عنان گسیخته میلیتاریستی غرب استو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نیروهای حکومتی ناسیونالیست پرو غربی در کشورهای عربی در مقابل آن کرنش کرد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رکن مهم در قدرت گیری اسلام سیاسی بمثابه یک نیروی مدعی قدرت در این جوامع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مساله فلسطین وجود نداش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کشمکش اعراب و اسرائیل در منطقه وجود نداش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سمت گیری کور و همه جانبه دول غربی از سیاستهای سرکوبگرانه اسرائیل وجود نداش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در سیمای تبلیغاتی و فرهنگی غرب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 ع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مه وحش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یر و قلمداد نمیش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آن صورت روندهای سیاسی منطقه در خاورمیانه کاملا سیر و روال دیگری بخود می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گره شدن خاورمیانه در روندهای جهانی معاصر با این مشکلات پیچیده و موانع عدیده مواجه ن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صورت امنیت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 منطقه علی العموم تفاوت فاحشی با آمریکای لاتین و یا آسیای جنوب شرقی ن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ور سرمایه و تکنولوژی به این منطقه با ریسک این چنینی مواجه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کلا خاورمیانه یک منطقه ممنوعه و با ابرهای سیاه بر فراز آن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صورت دامنه تحرک و مانور اسلام سیاسی به شدت محدود و تحت الشعاع سایر گرایشات سیاسی اصلی جهان قرار میگرفت و حداکثر نیرویی در حاشیه سیاست در جامعه م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جریان مسیحیت سیاسی نقش مهم و قابل ملاحظه ای در قدرت سیاسی در کشورهای غربی نتوانستند ایفا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صورت مسائل خاورمیانه هم از جنس و وزن مسائل آمریکای لاتین و از نوع مسائل مکزیک و نیکاراگوئه و ونزوئلا و برزیل و امثاله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غیاب مساله فلسطین روندهای سیاسی منطقه ای همخوانی بسیار بالاتری با روندهای سیاسی جهانی پیدا می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 مساله فلسطی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جود این زخم عمیق در منطقه نقش مهمی در قدرت گیری اسلام سیاسی در منطقه ایف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شکاف عظیم در منطقه بوجود آورده است که حتی موقعیت پرو غربی ترین حکومتها را هم تحت الشعاع خود قرار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قعیت این 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جود مساله فلسطين و پشتيبانى مداوم آمريکا و غرب از اسرائيل در برابر مردم فلسطین و اعراب چه در دوران جنگ سرد و چه پس از آن، يک شکاف عظيم اقتصادى، فرهنگى و روانشناسانه ميان غرب با مردم خاورميانه ايجاد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اعتبار حل مساله فلطسی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سمیت شناخته شدن کشور مستقل و متساوی الحقوق فلسطین یک گام مهم در بهبود زندگی مردم این منطقه و در عین حال ضربه ای اساسی بر پیکر اسلام سیاس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ید اضافه کرد اگر وجود مساله فسلطین یک رکن پیشروی و تجدید حیات ارتجاع اسلامیستی بوده است به همان اعتبار حل مساله فلسطین نیز یک رکن پیشروی آزادیخواهی و برابری طلبی در منطقه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قول منصور حکمت باید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ل مساله فلسطین مهم ترین رکن مقابله با اسلام سیاسی و تروریسم اسلامی است و جزء اصلی یک دستور کار پیشرو و فعال در قبال اوضاع کنو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قش اسلام سیاسی در مساله فلسطین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نقش اسلام سیاسی در مساله فلسطین چیست؟ قدرت گیری اسلام سیاسی در دوران حاضر چه تاثیری بر این مساله محوری در منطقه داشته است؟ اگر یک رکن بقاء و قدرت گیری اسلام سیاسی وجود مساله فلسطین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یک پایه هوی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دئولوژیک اسلام سیاسی بر این کشمکش استوار شد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ین رو تردیدی نیست که اسلام سیاسی نه تنها تمایلی به حل عادلانه این مساله نداشته و ندارد بلکه بر عکس خود به یک معضل اساسی و یک پایه کشمکشهای این منطقه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 دلیل نیست که این جریان ارتجاعی ب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ودی اسرائی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نه حل عادلانه مساله فلسطین تاکی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ح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قیقت تلاشی برای ابدی کردن وجود مساله فلسطین و ستم کشی دائمی این مردم و بهره برداری مستمر از این زخم دیری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سیاسی و مشخصا جریان حماس موجودیت خود در مناطق فلسطینی را مدیون کمک ها و پیشتیبانی حاکمیت اسرائی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رائیل این جریان تا مغز استخوان مرتجع اسلامی را در مقابله با ناسیونالیسم میلیتانت فلسطینی بمنظور ایجاد شکاف و تفرقه در صفوف نیروهای فلسطینی تقویت کرد و به آن پر و بال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مروز خود به یک معضل کلیدی در حل مساله صلح در فلسطین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رویی که فریا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ودی اسرائی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سر میدهد در عین حال بقاء خود را مدیون تداوم سرکوبگری حاکمیت اسرائی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ئل فلسطین به علت موقعیت کلیدی و حیاتی ای در که در خاورمیانه داشت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واره تحت تاثیر کشمکشهای منطقه ای و جهانی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در دوران جنگ سرد مساله فلسطین بطور ویژه ای تحت تاثیر کشمکشهای دو قطب جهانی شرق و غرب قرار داش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کنون نیز بطور ویژه ای تحت تاثیر جدال تروریسم دولتی و تروریسم اسلامی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اعتبار اسلام سیاسی و تقابل دو اردوی تروریستی وزن سنگین و سیاه خود را بر مساله فلسطین اند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حل مساله فلسطین در عین حال که تحت تاثیر این کشمکشها قرار دارد در عین حال منوط به حل این کشمکشه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سیاسی یک معضل و مانع جدی در راه حل عادلانه مساله فلسطین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رکن توجیه گر و بهانه ای برای تداوم ستمگری اسرائیل بر مردم فلسط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زوال و نابودی اسلام سیاسی پیش شرط حل مساله فلسطی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فلسطین یک مساله ملی و یکی از مهمترین مسائل ملی دوران معاص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ل آن هم بطور روشن و ساده در برسمیت شناسایی کشور مستقل و متساوی الحقوق فلسط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ر فلسطین باید کشور مستقل خود را 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اسرائیل و متحدین اش را وادار به شناسایی کشور متساوی الحقوق در فلسطین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آمریکا و دولتهای غربی را وادار کرد که به حمایت کور و یک جانبه خود از اسرائیل دست ب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ل مساله صلح در خاورمیانه و در فلسطین در عین ارتباط ویژه با مساله ملی فلسطین در حال پیچیده و غامض تر از آ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لح در فلسطین منوط به تعیین تکلیف با نیروهایی است که ب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د را در حفظ و تداوم این کشمکش دیرینه در خاورمیانه می بی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وریسم دولتی اسرائیل در یک طرف و اسلام سیاسی و شاخه های متفاوت آن در سوی دیگر قرار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 قومی و دینی یهود با سیاستهای میلیتاریستی در یک سو و ارتجاع اسلامی و ناسیونالیسم میلتانت ارتجاع عرب در سوی دیگر این تخاصم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دستیابی به صلحی پایدار باید این جریانات را در هر دو سوی این کشمکش به کناری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 است که وجود این دو اردوی ارتجاعی در دو سوی این تخاصم در هر مرحله ای حتی یک راه حل نیم بند را نیز به شکست کشان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پرووکاسیونهای راست اسرائیل گرفته تا تحرکات ارتجاعی اسلام سیاسی هر دو نیرویی در کور کردن پروژه دستیابی به صلح در منطقه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یک اسرائیل قومی و مذهبی و متکی به سیاستهای میلیتاریستی میتواند یک پایه صلح در خاور میانه باشد و نه جریانات اسلامیستی و ارتجاعی ناسیونالیسم ع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یابی به صلح در گرو پیشروی آزادیخواهی و برابری طلبی در هر دو سوی این جدا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 در اسرائیل را باید شکست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کار اردوی آزادیخواهی و سوسیالیسم در اسرائی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سیاسی و تروریسم اسلامی را باید در فلسطین و خاورمیانه شکست داد و این در گرو حل مساله فلسطین و خیزش توده ای سکولاریستی و آزادیخواهانه مردم منطق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رنگونی رژیم اسلام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آینده خاورمیانه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رژیم اسلامی مورد نفرت و انزجار توده های وسیع مردم در ایران قرار دارد بر کسی پوشید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واست توده ای اکنون خود را در وجود یک جنبش توده ای برای سرنگونی رژیم اسلامی بیان می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بشی که خیزش توده 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وشه ای از ابراز وجود آ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واقعیت این سئوال را که نقش سرنگونی رژیم اسلامی در تحولات خاورمیانه چه خواهد بود به یک سئوال واقعی تبدی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قوط رژیم اسلامی در ایران یک ضربه عظیم و سهمگین به اسلام سیاسی و تروریسم اسلامی در کل منطق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مقابل شاید ادعا شود که مرگ حکومت اسلامی در ایران با وجود حکومتهای اسلامی در افغانستان و عراق و اکنون خلافت اسلامی داعش به معنای میخ آخر به تابوت این جریان ن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ید ادعا شود که شاخه های دیگر اسلام سیاسی میداندار صحنه خواهن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اسخ باید تاکید کرد که اگر رژیم اسلامی در پس یک خیزش توده ای سکولاریستی و آزادیخواهی سرنگون 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آن صورت کل مبانی اسلام سیاسی و نه فقط شاخه های مختلف آن و یا حکومت آن در جوامع مختلف زیر ضرب اساسی و سهمگین آزادیخواهی خواهند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عروج اسلامی بعنوان یک نیروی منطقه ای و مخرب مدیون شکل گیری حکومت اسلامی ب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وال و حاشیه ای شدن اسلام سیاسی نیز در گرو سرنگونی رژیم اسلامی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این است که خیزش سیاسی سکولاریستی در ایران به سرعت به نیرویی عظیم و سکولاریستی در کل خاورمیانه تبدیل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قوط رژیم اسلامی به قول منصور حکمت از نوع سقوط فاشیسم هیتلری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یت و مبانی پایه ای کل اسلام سیاسی را زیر ضربات خرد کننده خود قرار خوا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 شاخه های دیگر اسلام سیاسی برای ایجاد فاصله و یا مرزبندی با این شاخه از اسلام سیاسی بمنظور حفظ و بقای خود تاثیری در سرنوشت این جریانات نخواهن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فاشیسم نوع موسولینی نتوانست خود را حفظ 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وال و سقوط رژیم اسلامی مقدمه ای بر یک انفجار عظیم ضد اسلامی و ضد دینی در کل خاورمیانه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یداد آغاز پایان اسلام سیاسی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خاورمیانه پس از حل مساله فلسطین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یک کلام خاورمیانه پس از حل مساله فلسطین و استقلال فلسطین مکان بهتری برای زندگی مردم عادی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وند فلسطین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وندان اسرائیلی با مخاطرات کمتری روبرو خواهن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 و آینده بهتری خواهن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 اردوی ارتجاع چه در اسرائیل و چه در فلسطین و چه در کشورهای خاورمیانه در موقعیت تضعیف شده تری قرار خواهد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ل مساله فلسطین یعنی غلبه کردن بر شکاف عمیقی که خاورمیانه را از کل پروسه تحولات سیاسی و اجتماعی جهان معاصر به کناری ز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نین آینده ای مبارزه اجتماعی و طبقاتی در کشورهای مختلف خاورمیانه چرخشی مهم بسوی آزادی و رهایی و سوسیالیسم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56:00Z</dcterms:created>
  <dc:creator>rahmadi</dc:creator>
  <dc:description/>
  <cp:keywords/>
  <dc:language>en-US</dc:language>
  <cp:lastModifiedBy>Windows</cp:lastModifiedBy>
  <dcterms:modified xsi:type="dcterms:W3CDTF">2014-08-07T17:48:00Z</dcterms:modified>
  <cp:revision>5</cp:revision>
  <dc:subject/>
  <dc:title/>
</cp:coreProperties>
</file>