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نترناسیونال </w:t>
      </w:r>
      <w:r>
        <w:rPr>
          <w:rFonts w:ascii="Times New Roman" w:hAnsi="Times New Roman" w:cs="Times New Roman"/>
          <w:sz w:val="28"/>
          <w:sz w:val="28"/>
          <w:szCs w:val="28"/>
        </w:rPr>
        <w:t>۵۶۹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ادداشتهای هفته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مید تقوایی</w:t>
      </w:r>
    </w:p>
    <w:p>
      <w:pPr>
        <w:pStyle w:val="Normal"/>
        <w:shd w:fill="FFFFFF" w:val="clear"/>
        <w:bidi w:val="1"/>
        <w:spacing w:before="0" w:after="200"/>
        <w:ind w:left="0" w:right="0" w:hanging="0"/>
        <w:contextualSpacing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ز  شیخ فضل الله مشروعه چی تا پان ایرانیست عظمت طلب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!    </w:t>
      </w:r>
    </w:p>
    <w:p>
      <w:pPr>
        <w:pStyle w:val="Normal"/>
        <w:shd w:fill="FFFFFF" w:val="clear"/>
        <w:bidi w:val="1"/>
        <w:spacing w:before="0" w:after="200"/>
        <w:ind w:left="0" w:right="0"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و روز قبل ایمیلی از طرف  حزب پان ایرانیست دریافت کردم با این عنوان</w:t>
      </w:r>
      <w:r>
        <w:rPr>
          <w:rFonts w:cs="Times New Roman" w:ascii="Times New Roman" w:hAnsi="Times New Roman"/>
          <w:sz w:val="28"/>
          <w:szCs w:val="28"/>
          <w:rtl w:val="true"/>
        </w:rPr>
        <w:t>: "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</w:t>
      </w:r>
      <w:r>
        <w:rPr>
          <w:rFonts w:ascii="Times New Roman" w:hAnsi="Times New Roman" w:cs="Times New Roman"/>
          <w:sz w:val="28"/>
          <w:sz w:val="28"/>
          <w:szCs w:val="28"/>
        </w:rPr>
        <w:t>٤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مرداد سالروز آغاز عظمت طلبی ملت ایران فرخنده با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!" </w:t>
      </w:r>
    </w:p>
    <w:p>
      <w:pPr>
        <w:pStyle w:val="Normal"/>
        <w:shd w:fill="FFFFFF" w:val="clear"/>
        <w:bidi w:val="1"/>
        <w:spacing w:before="0" w:after="200"/>
        <w:ind w:left="0" w:right="0"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firstLine="39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ا خودم فکر کردم جمهوری اسلامی چه بلائی بر سر جامعه آورده است که سوپر ناسیونالیستها به صرافت این افتاده اند با شعار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ظمت طلبی ایرانی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ای خودشان جائی در جامعه باز ک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! </w:t>
      </w:r>
    </w:p>
    <w:p>
      <w:pPr>
        <w:pStyle w:val="Normal"/>
        <w:shd w:fill="FFFFFF" w:val="clear"/>
        <w:bidi w:val="1"/>
        <w:ind w:left="0" w:right="0" w:firstLine="39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</w:t>
      </w:r>
      <w:r>
        <w:rPr>
          <w:rFonts w:ascii="Times New Roman" w:hAnsi="Times New Roman" w:cs="Times New Roman"/>
          <w:sz w:val="28"/>
          <w:sz w:val="28"/>
          <w:szCs w:val="28"/>
        </w:rPr>
        <w:t>٤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مرداد سالروز انقلاب مشروط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قلابی علیه دیکتاتوری قرون وسطائی قاجار و با خواست آزادی و عدالتخانه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مروز بعد از گذشت بیش از صد سال  حزب پان ایرانیست انقلاب مشروطه را تحت عنوان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غاز عظمت طلبی ایران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اس میدارد</w:t>
      </w:r>
      <w:r>
        <w:rPr>
          <w:rFonts w:cs="Times New Roman" w:ascii="Times New Roman" w:hAnsi="Times New Roman"/>
          <w:sz w:val="28"/>
          <w:szCs w:val="28"/>
          <w:rtl w:val="true"/>
        </w:rPr>
        <w:t>!</w:t>
      </w:r>
      <w:r>
        <w:rPr>
          <w:rFonts w:cs="Times New Roman" w:ascii="Times New Roman" w:hAnsi="Times New Roman"/>
          <w:sz w:val="28"/>
          <w:szCs w:val="28"/>
          <w:rtl w:val="true"/>
        </w:rPr>
        <w:t> 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نه  تلاش توده مردم برای رهائی از قید استبداد قاجار، نه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 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بارزه برای آزادی و عدالتخانه، و نه مقابله علیه مشروعه چی ها، بلکه عظمت طلبی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از قول نواده ستارخان مینویسد</w:t>
      </w:r>
      <w:r>
        <w:rPr>
          <w:rFonts w:cs="Times New Roman" w:ascii="Times New Roman" w:hAnsi="Times New Roman"/>
          <w:sz w:val="28"/>
          <w:szCs w:val="28"/>
          <w:rtl w:val="true"/>
        </w:rPr>
        <w:t>: 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خواهم هفت دولت بزیر پرچم ایران باش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!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ظاهرا ستارخان انقلاب کرد که کشورهای دیگر را تحت سلطه بگی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استی وقیحانه تر از این نمیتوان آرمان ستارخان و دیگر انقلابیون عصر مشروطه را که برای رهائی از استبداد قاجار و علیه سلطه روس و انگلیس بپا خاستند و به خاک افتادند مسخ و تحریف کرد</w:t>
      </w:r>
      <w:r>
        <w:rPr>
          <w:rFonts w:cs="Times New Roman" w:ascii="Times New Roman" w:hAnsi="Times New Roman"/>
          <w:sz w:val="28"/>
          <w:szCs w:val="28"/>
          <w:rtl w:val="true"/>
        </w:rPr>
        <w:t>!</w:t>
      </w:r>
    </w:p>
    <w:p>
      <w:pPr>
        <w:pStyle w:val="Normal"/>
        <w:shd w:fill="FFFFFF" w:val="clear"/>
        <w:bidi w:val="1"/>
        <w:ind w:left="0" w:right="0" w:firstLine="39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لاخره هر کس تاریخ را بنا بر منافع و مصالح امروز خودش تعبیر و تفسیر میکند و سالروزهای تاریخی را بزرگ میدا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مهوری اسلامی از انقلاب مشروطه بیاد مشروعه و بزرگداشت فضل الله نوری می افتد و حزب پان ایرانیست بیاد عظمت طلبی ایرانی و تحت سلطه در آوردن هفت دولت بزیر پرچم ایران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!  </w:t>
      </w:r>
    </w:p>
    <w:p>
      <w:pPr>
        <w:pStyle w:val="Normal"/>
        <w:shd w:fill="FFFFFF" w:val="clear"/>
        <w:bidi w:val="1"/>
        <w:ind w:left="0" w:right="0" w:firstLine="39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دو قطب ارتجاعی مذهب و ناسیونالیسم تمام تاریخ معاصر ایران را یا در کنار یکدیگر و یا در رقابت با یکدیگر به تاریخ کشتار و سرکوب و دیکتاتوری تبدیل کرده ا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قلاب مشروطه اولین تلاش توده مردم ایران برای خلاصی از شر این نیروهای ارتجاعی و رسیدن به دنیای آزاد و متمدن قرن بیستم بود که نهایتا با تلاش مشروعه چی ها و نهایتا کودتای رضاخان عظمت طلب نافرجام ماند و به دیکتاتوری پهلوی منجر ش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ا پیام و خواست انقلاب مشروطه همچنان زند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ای توده مردم ایران سالروز انقلاب مشروطه روز تاکید بر آزادیخواهی، عدالت طلبی، سکولاریسم و مدرنیسم و رسیدن به جامعه ای بری از تبعیضات و عظمت طلبی ها و نابرابری های مذهبی و ناسیونالیستی و قومی و نژادی و طبقاتی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shd w:fill="FFFFFF" w:val="clear"/>
        <w:bidi w:val="1"/>
        <w:ind w:left="0" w:right="0" w:firstLine="39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دم آزادیخواه ایران با بزیر کشیدن جمهوری اسلامی به دور باطل ارتجاع مذهب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اسیونالیسم در حکومت و در اپوزیسیون، که از انقلاب مشروطه تا امروز دیکتاتوری بعد از دیکتاتوری بر سر کار آورده است، برای همیشه پایان خواهند دا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!   </w:t>
      </w:r>
    </w:p>
    <w:p>
      <w:pPr>
        <w:pStyle w:val="Normal"/>
        <w:shd w:fill="FFFFFF" w:val="clear"/>
        <w:bidi w:val="1"/>
        <w:spacing w:lineRule="auto" w:line="240" w:before="120" w:after="360"/>
        <w:ind w:left="0" w:right="0" w:hanging="0"/>
        <w:contextualSpacing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shd w:fill="FFFFFF" w:val="clear"/>
        <w:bidi w:val="1"/>
        <w:spacing w:lineRule="auto" w:line="240" w:before="120" w:after="360"/>
        <w:ind w:left="0" w:right="0" w:hanging="0"/>
        <w:contextualSpacing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shd w:fill="FFFFFF" w:val="clear"/>
        <w:bidi w:val="1"/>
        <w:spacing w:lineRule="auto" w:line="240" w:before="120" w:after="360"/>
        <w:ind w:left="0" w:right="0" w:hanging="0"/>
        <w:contextualSpacing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خدا هر جنایتی را مجاز میکند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shd w:fill="FFFFFF" w:val="clear"/>
        <w:bidi w:val="1"/>
        <w:spacing w:lineRule="atLeast" w:line="384" w:before="120" w:after="360"/>
        <w:ind w:left="0" w:right="0" w:hanging="0"/>
        <w:contextualSpacing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</w:rPr>
        <w:t xml:space="preserve">جمهوری اسلامی به احکامی مانند اعدام و سنگسار در قوانین خود افتخار می‌کند </w:t>
      </w:r>
      <w:r>
        <w:rPr>
          <w:rFonts w:cs="Times New Roman" w:ascii="Times New Roman" w:hAnsi="Times New Roman"/>
          <w:i/>
          <w:iCs/>
          <w:sz w:val="28"/>
          <w:szCs w:val="28"/>
          <w:rtl w:val="true"/>
        </w:rPr>
        <w:t>".</w:t>
      </w:r>
    </w:p>
    <w:p>
      <w:pPr>
        <w:pStyle w:val="Normal"/>
        <w:shd w:fill="FFFFFF" w:val="clear"/>
        <w:bidi w:val="1"/>
        <w:spacing w:lineRule="atLeast" w:line="384" w:before="120" w:after="360"/>
        <w:ind w:left="0" w:right="0"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حمدجواد لاریجانی</w:t>
      </w:r>
      <w:r>
        <w:rPr>
          <w:rFonts w:ascii="Times New Roman" w:hAnsi="Times New Roman" w:cs="Times New Roman"/>
          <w:sz w:val="28"/>
          <w:sz w:val="28"/>
          <w:szCs w:val="28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دبیر ستاد حقوق بشر قوه قضائیه جمهوری اسلامی</w:t>
      </w:r>
    </w:p>
    <w:p>
      <w:pPr>
        <w:pStyle w:val="Normal"/>
        <w:shd w:fill="FFFFFF" w:val="clear"/>
        <w:bidi w:val="1"/>
        <w:spacing w:lineRule="atLeast" w:line="384" w:before="120" w:after="360"/>
        <w:ind w:left="0" w:right="0"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spacing w:lineRule="atLeast" w:line="384" w:before="120" w:after="36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 این روشن تر و صریح تر نمیشد تعفن و گندیدگی حقوق بشر اسلامی را بر ملا کرد</w:t>
      </w:r>
      <w:r>
        <w:rPr>
          <w:rFonts w:cs="Times New Roman" w:ascii="Times New Roman" w:hAnsi="Times New Roman"/>
          <w:sz w:val="28"/>
          <w:szCs w:val="28"/>
          <w:rtl w:val="true"/>
        </w:rPr>
        <w:t>. 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قوق بشر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 که یک رکنش شکستن رکورد اعدام در دنیا است و جزء دیگرش جداسازی جنسیتی و بیحقوقی مفرط زنان، و یک رکن دیگرش سنگسار و شلاق و قصاص و قطع اعضای بدن و دیگر جنایاتی که در لایحه مجازات اسلامی شکل قانونی به خود گرفته است تنها میتواند موجب افتخار جانیان باشد و بس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! </w:t>
      </w:r>
    </w:p>
    <w:p>
      <w:pPr>
        <w:pStyle w:val="Normal"/>
        <w:shd w:fill="FFFFFF" w:val="clear"/>
        <w:bidi w:val="1"/>
        <w:spacing w:lineRule="atLeast" w:line="384" w:before="120" w:after="360"/>
        <w:ind w:left="0" w:right="0" w:firstLine="39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قامات جمهوری اسلامی میتوانند به این جنایات افتخار کنند، انتظار دیگری از نیروهای اسلامی نمیتوان داش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عش هم به جنایت اسلامی خود افتخار میک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ا  این افتخارات تنها عمق توحش و ماهیت ضد انسانی حکومتها و نیروهای اسلامی را بر ملا میک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shd w:fill="FFFFFF" w:val="clear"/>
        <w:bidi w:val="1"/>
        <w:spacing w:lineRule="atLeast" w:line="384" w:before="120" w:after="36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بیر ستاد کذائی حقوق بشر اسلامی در توضیح افتخاراتش میگوید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 رجم و قصاص دفاع می کنیم چون در مبانی فقه اسلامی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!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نطق وارونه ای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ر کس که مغزش با خزعبلات مذهبی مسخ نشده باشد، درمحکوم کردن  فقه اسلامی و هر دکترین و نظریه ای که حاصلش جنایاتی نطیر قصاص و سنگسار باشد، تردیدی بخود راه نمیده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ا این منطق وارونه نیروها و دولتهای مذهبی، در تمام طول تاریخ ابزار توجیه فجیع ترین کشتارها و شکنجه ها و زن ستیزیها و جنگها و ویرانی ها بود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ذهبیون معمولا این گفته داستایوسکی را تکرار میکنند که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دون خدا هر جنایتی مجاز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!"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ا حقیقت برعکس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مام  تجربه تاریخ بشری از مذاهب حاکم در برده داریهای مصر و یونان و رم باستان، تا عملکرد مسیحیت در قرون وسطی، تا کارنامه جمهوری اسلامی و داعش و بوکو حرام در همین امروز عکس این گفته را اثبات میک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زرگترین جنایتها در تاریخ بشری با توسل به خدا و به بهانه تحقق احکام خدا صورت گرفت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نچه هر جنایتی را مشروع و مجاز میکند نه بی خدائی بلکه اعتقاد به خدا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!  </w:t>
      </w:r>
    </w:p>
    <w:p>
      <w:pPr>
        <w:pStyle w:val="Normal"/>
        <w:shd w:fill="FFFFFF" w:val="clear"/>
        <w:bidi w:val="1"/>
        <w:spacing w:lineRule="atLeast" w:line="384"/>
        <w:ind w:left="0" w:right="0" w:firstLine="39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>رکورد اختلاس هم شکسته شد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  <w:t>!</w:t>
      </w:r>
      <w:r>
        <w:rPr>
          <w:rFonts w:cs="Arial" w:ascii="Arial" w:hAnsi="Arial"/>
          <w:sz w:val="20"/>
          <w:szCs w:val="20"/>
          <w:rtl w:val="true"/>
        </w:rPr>
        <w:br/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فته گذشته سایت خبری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تحلیلی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مروز فردا اعلام کرد که در دوره هشت ساله حکومت احمدی نژاد </w:t>
      </w:r>
      <w:r>
        <w:rPr>
          <w:rFonts w:ascii="Times New Roman" w:hAnsi="Times New Roman" w:cs="Times New Roman"/>
          <w:sz w:val="28"/>
          <w:sz w:val="28"/>
          <w:szCs w:val="28"/>
        </w:rPr>
        <w:t>۷۰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میلیارد دلار اختلاس صورت گرفت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یعنی بطور متوسط روزی بیش از </w:t>
      </w:r>
      <w:r>
        <w:rPr>
          <w:rFonts w:ascii="Times New Roman" w:hAnsi="Times New Roman" w:cs="Times New Roman"/>
          <w:sz w:val="28"/>
          <w:sz w:val="28"/>
          <w:szCs w:val="28"/>
        </w:rPr>
        <w:t>٢٤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میلیون دلار از اموال مردم و جامعه به جیبهای گشاد آیت الله ها و اعوان و انصارشان سرازیر شد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نین دزدی نجومی ای نه تنها در تاریخ ایران بلکه در تاریخ معاصر همه کشورها بی سابق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مهوری اسلامی نظام رکورد شکن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دولت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دمتگزار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حمدی نژاد رکورد دزدی و اختلاس را شکست و دولت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دبیر و امی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وحانی رکورد اعدام را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دو کابینه ظاهرا دو باند و جناح رقیب را نمایندگی میکنند اما کاملا بیکدیگر وابسته و مکمل همدیگر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ه تنها از این نظر که هر دو نماینده و پاسدار نظام مافیائی جمهوری اسلامی هستند بلکه بخصوص به این خاطر که  بدون کشتار وسیع، چپاول نجومی ممکن نی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ای شکستن رکورد دزدی باید رکورد اعدام را شک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!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دون </w:t>
      </w:r>
      <w:r>
        <w:rPr>
          <w:rFonts w:ascii="Times New Roman" w:hAnsi="Times New Roman" w:cs="Times New Roman"/>
          <w:sz w:val="28"/>
          <w:sz w:val="28"/>
          <w:szCs w:val="28"/>
        </w:rPr>
        <w:t>٤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عدام در روز، دزدی </w:t>
      </w:r>
      <w:r>
        <w:rPr>
          <w:rFonts w:ascii="Times New Roman" w:hAnsi="Times New Roman" w:cs="Times New Roman"/>
          <w:sz w:val="28"/>
          <w:sz w:val="28"/>
          <w:szCs w:val="28"/>
        </w:rPr>
        <w:t>٢٤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میلیون دلار در روز امکان پذیر نیست</w:t>
      </w:r>
      <w:r>
        <w:rPr>
          <w:rFonts w:cs="Times New Roman" w:ascii="Times New Roman" w:hAnsi="Times New Roman"/>
          <w:sz w:val="28"/>
          <w:szCs w:val="28"/>
          <w:rtl w:val="true"/>
        </w:rPr>
        <w:t>!</w:t>
      </w:r>
    </w:p>
    <w:p>
      <w:pPr>
        <w:pStyle w:val="Normal"/>
        <w:shd w:fill="FFFFFF" w:val="clear"/>
        <w:bidi w:val="1"/>
        <w:spacing w:before="0" w:after="200"/>
        <w:ind w:left="0" w:right="0" w:firstLine="397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کشتار و چپاول وجه مشترک تمام کابینه های جمهوری اسلامی بود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ه اعدامهای جمعی با روحانی شروع شده است و نه دزدیها با احمدی نژاد بپایان رسید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نچه عوض شده اینستکه به یمن اعتراضات و مبارزات مردم و به یمن شکسته شدن انحصار دولتی بر رسانه ها بوسیله مدیای اجتماعی، دیگر لاپوشانی کردن جنایات و چپاولگریها ممکن نی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ندهای حکومتی تلاش میکنند از این افشاگریها   علیه باندهای رقیب استفاده کنند اما این کل نظام تا مغز استخوان فاسد و پوسیده جمهوری اسلامی است که ترک برداشت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ر چه ابعاد کشتار و چپاول حکومتی ها بیشتر بر ملا شود،  جنبش سرنگونی طلبی در جامعه دامنه و عمق بیشتری پیدا خواهد کرد و توده های هر چه وسیعتری برای بزیر کشیدن کل نظام جمهوری اسلامی خود را آماده خواهند کر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Yiv5475773706">
    <w:name w:val="yiv5475773706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Remarkablepremarked">
    <w:name w:val="remarkable-pre-marked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Label">
    <w:name w:val="label"/>
    <w:basedOn w:val="DefaultParagraphFont"/>
    <w:qFormat/>
    <w:rPr/>
  </w:style>
  <w:style w:type="character" w:styleId="Linktitle">
    <w:name w:val="link-title"/>
    <w:basedOn w:val="DefaultParagraphFont"/>
    <w:qFormat/>
    <w:rPr/>
  </w:style>
  <w:style w:type="character" w:styleId="Short">
    <w:name w:val="short"/>
    <w:basedOn w:val="DefaultParagraphFont"/>
    <w:qFormat/>
    <w:rPr/>
  </w:style>
  <w:style w:type="character" w:styleId="Ampm">
    <w:name w:val="ampm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ngress">
    <w:name w:val="ingres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orecontextuallinks">
    <w:name w:val="more-contextual-link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ption1">
    <w:name w:val="Caption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wstxtlead">
    <w:name w:val="nwstxt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0:31:00Z</dcterms:created>
  <dc:creator>Victor</dc:creator>
  <dc:description/>
  <cp:keywords/>
  <dc:language>en-US</dc:language>
  <cp:lastModifiedBy>Windows</cp:lastModifiedBy>
  <dcterms:modified xsi:type="dcterms:W3CDTF">2014-08-07T10:22:00Z</dcterms:modified>
  <cp:revision>5</cp:revision>
  <dc:subject/>
  <dc:title/>
</cp:coreProperties>
</file>