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</w:rPr>
        <w:t>۵۶۸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بازگشت به نقطه ص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در حاشیه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یانی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به کشتار مردم فلسطین بی درنگ پایان دهید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firstLine="397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د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تاربیرحم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مانس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ف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گ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ف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فک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و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ژادپ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سا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سط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غف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د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color w:val="000000"/>
          <w:sz w:val="28"/>
          <w:szCs w:val="28"/>
          <w:rtl w:val="true"/>
          <w:lang w:bidi="fa-IR"/>
        </w:rPr>
        <w:t xml:space="preserve">:" </w:t>
      </w:r>
      <w:r>
        <w:rPr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مضاکنندگا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یافت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ارتجاعی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خانما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سوز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هستیم</w:t>
      </w:r>
      <w:r>
        <w:rPr>
          <w:color w:val="000000"/>
          <w:sz w:val="28"/>
          <w:szCs w:val="28"/>
          <w:u w:val="single"/>
          <w:rtl w:val="true"/>
        </w:rPr>
        <w:t>.</w:t>
      </w:r>
      <w:r>
        <w:rPr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وضع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دو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ذ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ل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نگیز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ض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ذیب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ذ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شتم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عم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ذیب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ویس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د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ی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فتمند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س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حش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س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ت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ی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یدوا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یز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فق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ذب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ی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رک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ش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ی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رد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ذا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ص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ب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پریالی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هیونیست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ا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ان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بول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ویس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پریال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یون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س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ز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خ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آ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ش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نخو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ائ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ر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مئ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ب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غ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؟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ز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گ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ار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بو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نویس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س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و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س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ج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راف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ضیح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راف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ید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گ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رام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خ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ویس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د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م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هی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واق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غف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راف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نی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آن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غف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ض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رای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س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ی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ی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ط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ش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و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ش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ب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ف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ح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ناس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ج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ف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ف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ج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د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احظ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ال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ی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color w:val="4F81BD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ما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چ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ا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گر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ا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ف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اک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عر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ش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ص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رحم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ش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ی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فتم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ی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ث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م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دی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وری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فر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ا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ص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ه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ج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یف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ن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ع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ش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ی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کذب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راف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ش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ی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س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د</w:t>
      </w:r>
      <w:r>
        <w:rPr>
          <w:color w:val="000000"/>
          <w:sz w:val="28"/>
          <w:szCs w:val="28"/>
          <w:rtl w:val="true"/>
        </w:rPr>
        <w:t>!»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غف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ی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ص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راف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ج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مانس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ب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سا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ط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07:00Z</dcterms:created>
  <dc:creator>shahla</dc:creator>
  <dc:description/>
  <dc:language>en-US</dc:language>
  <cp:lastModifiedBy>Windows</cp:lastModifiedBy>
  <dcterms:modified xsi:type="dcterms:W3CDTF">2014-07-31T07:07:00Z</dcterms:modified>
  <cp:revision>2</cp:revision>
  <dc:subject/>
  <dc:title/>
</cp:coreProperties>
</file>