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sv-SE"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val="sv-SE" w:bidi="fa-IR"/>
        </w:rPr>
        <w:t>۵۶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مصط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sv-SE"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نای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رائ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د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رتج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هقرا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ک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ه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خول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را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هریز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ل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س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160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21:00Z</dcterms:created>
  <dc:creator>mohammad ghoreishi</dc:creator>
  <dc:description/>
  <dc:language>en-US</dc:language>
  <cp:lastModifiedBy>Windows</cp:lastModifiedBy>
  <dcterms:modified xsi:type="dcterms:W3CDTF">2014-07-31T22:21:00Z</dcterms:modified>
  <cp:revision>2</cp:revision>
  <dc:subject/>
  <dc:title/>
</cp:coreProperties>
</file>