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٧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لافت اسلام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ر عراق 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لایت فقی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 ایران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نامه آمریکائی وال استریت ژورنال در گزارشی با 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ری مالکی حمایت ایران را از دست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قول یک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م بلندپایه عراق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شته است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ران به طور جدی در حال کاهش حمایت خود از نوری مالکی به عنوان نامزد پست نخست وزیری عراق است</w:t>
      </w:r>
      <w:r>
        <w:rPr>
          <w:rFonts w:cs="Times New Roman" w:ascii="Times New Roman" w:hAnsi="Times New Roman"/>
          <w:sz w:val="28"/>
          <w:szCs w:val="28"/>
        </w:rPr>
        <w:t>.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گزارش تنها بیانگر موقعیت ضعیف و رو به سقوط مالکی نیست بلکه تضعیف موقعیت جمهوری اسلامی را نیز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مالکی برای جمهوری اسلامی یک اهرم اعمال قدرت و کسب نفوذ در عراق و به این اعتبار در منطقه بود و اکنون با گسترش نفوذ رقبای منطقه ای جمهوری اسلامی نظیر عربستان و ترکیه در عراق و حتی نومیدی آمریکا از دولت مالکی که خودش در عراق سر هم بندی کرده بود این اهرم از دست رژیم اسلامی خارج میشو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مشکل جمهوری اسلامی در منطقه از موقعیت نیروهای شیعه و دولت مالکی فراتر میر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 در روئی نیروهای اسلامی شیعه و سنی در عراق و در منطقه دست جمهوری اسلامی و ضدآمریکائی گری اش را هر چه بیشتر رو میکند و موقعیت آن بعنوان یک قطب اسلام سیاسی را بیش از پیش بزیر سئوال میبر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بازنده شرایط حاضر در منطقه، با و یا بدون دولت مالکی، جمهور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 پوشش ضد آمریکائی گری جمهوری اسلامی را به کنار میزند و ماهیت ارتجاعی آنرا صریح و عریان در برابر همگان قرار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 در استراتژی و هدف و نوع حکومتی که اعلام کرده است نقطه مقابل جمهوری اسلامی نیست، هم سنخ و هم جنس آنست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فت اسلا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ع داعش با تمام توحش و تحجرش آئینه تمام نمای ولایت فقیه نوع جمهوری اسلامی است</w:t>
      </w:r>
      <w:r>
        <w:rPr>
          <w:rFonts w:cs="Times New Roman" w:ascii="Times New Roman" w:hAnsi="Times New Roman"/>
          <w:sz w:val="28"/>
          <w:szCs w:val="28"/>
        </w:rPr>
        <w:t>!*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نگ غزه ادامه چه سیاستی است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زمان ملل اخیرا با اشاره به هجوم نظامی اسرائیل به نوار غزه اعلام کرده اس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 امنی برای غیر نظامیان در غزه باقی نمانده است</w:t>
      </w:r>
      <w:r>
        <w:rPr>
          <w:rFonts w:cs="Times New Roman" w:ascii="Times New Roman" w:hAnsi="Times New Roman"/>
          <w:sz w:val="28"/>
          <w:szCs w:val="28"/>
        </w:rPr>
        <w:t>."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ظهار نظر البته به کشتار و خانه خرابی و آوارگی مردم غزه در اثر هجوم هوائی و زمینی اسرائیل اشاره دارد، اما حتی در شرایط غیر جنگی نیز نوار غزه جای امنی برای فلسطینیان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 معروفی است که جنگ ادامه سیاست به طرق دیگ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نگ بین حماس و اسرائیل و هجوم به غزه هم که به یک فاجعه تکراری تبدیل شده است نیز تنها ادامه سیاس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کار حق اسکان و زندگی مردم فلسطی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شیوه های دیگ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تقرار مناطق یهودی نشین در نوار غزه بوسیله دولت اسرائیل که علیرغم توافقات قبلی و قطعنامه های سازمان ملل صورت میگیرد، تحت فشار قرار دادن مردم غزه از نظر اقتصادی و ارتباط با جهان خارج، طفره رفتن از مذاکرات صلح و نپذیرفتن دولت مستقل فلسطینی به بهانه های مختلف، و بالاخره اصرار بر برسمیت شناخته شدن اسرائیل ب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یهو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انب نیروی الفتح که هم اکنون اسرائیل را بعنوان یک کشور و دولت برسمیت شناخته است، همه این سیاستها زندگی هر روزه را به مردم فلسطین سیاه و نا امن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جرای این سیاستها، حماس نیز مانند جمهوری اسلامی عملا در خدمت دولت فاشیستی اسرائیل قرار می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س نیز مانند جمهوری اسلامی و دولت اسرائیل با طرح دو دولت مخالف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 قطب تروریستی اسرائیل و حماس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زب الله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مکمل و توجیه گر سیاستهای ضد انسانی یکدیگر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فاشیستی اسرائیل با دشمنانی نظیر حماس و جمهوری اسلامی به دوست نیازی ندارد</w:t>
      </w:r>
      <w:r>
        <w:rPr>
          <w:rFonts w:cs="Times New Roman" w:ascii="Times New Roman" w:hAnsi="Times New Roman"/>
          <w:sz w:val="28"/>
          <w:szCs w:val="28"/>
        </w:rPr>
        <w:t>!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گر رسم شود که مست گیرن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... !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پرونده </w:t>
      </w:r>
      <w:r>
        <w:rPr>
          <w:rFonts w:ascii="Times New Roman" w:hAnsi="Times New Roman" w:cs="Times New Roman"/>
          <w:sz w:val="28"/>
          <w:sz w:val="28"/>
          <w:szCs w:val="28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یوروئی جرمی واقع نش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! 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خنگوی دولت روحانی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رانت خواران </w:t>
      </w:r>
      <w:r>
        <w:rPr>
          <w:rFonts w:ascii="Times New Roman" w:hAnsi="Times New Roman" w:cs="Times New Roman"/>
          <w:sz w:val="28"/>
          <w:sz w:val="28"/>
          <w:szCs w:val="28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یوروئی فقط تذکر داده ا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" 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وان محاسبات رژیم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هم از مجاهدتهای دول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بیر و ام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سرو سامان دادن به  بحران و وضعیت فلاکتبار اقتصادی</w:t>
      </w:r>
      <w:r>
        <w:rPr>
          <w:rFonts w:cs="Times New Roman" w:ascii="Times New Roman" w:hAnsi="Times New Roman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 دزدی و چپاول ثروت جامعه که بمیان میاید حتی همان تفاوتهای لفظی بین جناحهای حکومتی از میان برمیخی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دزدی و رانتخواری و ویژه خواریهائی که تنها از بخش کوچکی از آنها در کشمکش بین جناحه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ه بردا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 است دست همه جناحها در کا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ول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بیر و ام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نکار این دزدیها امتیازی به دولت دوره احمدی نژاد و یا جناح مقابل نمیدهد، ازمنافع مستقیم خود دفاع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 رسم شود که مست گیرند، در شهر هر آنکه هست گیرند</w:t>
      </w:r>
      <w:r>
        <w:rPr>
          <w:rFonts w:cs="Times New Roman" w:ascii="Times New Roman" w:hAnsi="Times New Roman"/>
          <w:sz w:val="28"/>
          <w:szCs w:val="28"/>
        </w:rPr>
        <w:t>!*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جنای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حتمال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لت اسرائیل</w:t>
      </w: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نا به گزارش خبرگزاری ه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نتیجه </w:t>
      </w:r>
      <w:r>
        <w:rPr>
          <w:rFonts w:ascii="Times New Roman" w:hAnsi="Times New Roman" w:cs="Times New Roman"/>
          <w:sz w:val="28"/>
          <w:sz w:val="28"/>
          <w:szCs w:val="28"/>
        </w:rPr>
        <w:t>١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وز حمله اسرائیل به نوار غزه، بیش از </w:t>
      </w:r>
      <w:r>
        <w:rPr>
          <w:rFonts w:ascii="Times New Roman" w:hAnsi="Times New Roman" w:cs="Times New Roman"/>
          <w:sz w:val="28"/>
          <w:sz w:val="28"/>
          <w:szCs w:val="28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لسطینی کشته شده اند که اکثر آن ها غیر نظامی و بیش از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ن از قربانیان کودک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سوی دیگر ناوی پیلای مسئول کمیساریای عالی حقوق بشر سازمان ملل متحد گفته اس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تمالا اسرائیل در غزه مرتکب جنایات جنگی میشود</w:t>
      </w:r>
      <w:r>
        <w:rPr>
          <w:rFonts w:cs="Times New Roman" w:ascii="Times New Roman" w:hAnsi="Times New Roman"/>
          <w:sz w:val="28"/>
          <w:szCs w:val="28"/>
        </w:rPr>
        <w:t>"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تمالا؟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استی که قاطع تر و صریح تر از این نمیتوان کشتار بیش از </w:t>
      </w:r>
      <w:r>
        <w:rPr>
          <w:rFonts w:ascii="Times New Roman" w:hAnsi="Times New Roman" w:cs="Times New Roman"/>
          <w:sz w:val="28"/>
          <w:sz w:val="28"/>
          <w:szCs w:val="28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شهروند فلسطینی که تنها جرمشان آوارگی و در بدری و بی سرزمینی است را محکوم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یت آمریکا و دولتهای غربی و برخورد مسامحه گرانه نهادهای بین المللی و حقوق بشری به جنایات دولت فاشیستی اسرائیل متاسفانه امر تازه ا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علیه این جنایات باید مردم آزادیخواه بمیدان بیایند و دولت اسرائیل و حامیان بین المللی آنرا تحت فشار قرار ب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جنگ و کشتار باید فورا قطع بشود و عاملین آن تحت پیگرد قرار بگی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ظیفه احزاب کمونیست نظیر حزب ما اینست که با تمام قوا برای شکل دهی به این اعتراض جهانی فعالیت کنند و بویژه تلاش کنند که نیروهای اسلامی نظیر حماس و حزب الله و جمهوری اسلامی از این شرایط به نفع خود بهره برداری ن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همیشه اعلام کرده ایم که نیروهای اسلامی که از درد و رنج مردم فلسطین سرمایه سیاسی ساخته اند نه دوست و نماینده مردم بلکه جزئی از صورت مساله مردم فلسطین محسوب می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 حل در دست مردم سکولار و شریف و آزادیخواه دنی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شرایطی نظیر امروز که توجه جهانیان به مساله فلسطین جلب شده است باید این پیام را بمیان مردم برد و صف مردم متمدن دنیا را در برابر جنایات دولت اسرائیل و علیه سوء استفاده جوئی نیروهای ارتجاعی اسلامی از این مساله نمایندگی کرد و بمیدان آورد</w:t>
      </w:r>
      <w:r>
        <w:rPr>
          <w:rFonts w:cs="Times New Roman" w:ascii="Times New Roman" w:hAnsi="Times New Roman"/>
          <w:sz w:val="28"/>
          <w:szCs w:val="28"/>
        </w:rPr>
        <w:t>.*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8:10:00Z</dcterms:created>
  <dc:creator>Windows</dc:creator>
  <dc:description/>
  <cp:keywords/>
  <dc:language>en-US</dc:language>
  <cp:lastModifiedBy>Windows</cp:lastModifiedBy>
  <dcterms:modified xsi:type="dcterms:W3CDTF">2014-07-25T18:17:00Z</dcterms:modified>
  <cp:revision>13</cp:revision>
  <dc:subject/>
  <dc:title/>
</cp:coreProperties>
</file>