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رناسیونال </w:t>
      </w:r>
      <w:r>
        <w:rPr>
          <w:rFonts w:ascii="Times New Roman" w:hAnsi="Times New Roman" w:cs="Times New Roman"/>
          <w:b/>
          <w:b/>
          <w:bCs/>
          <w:sz w:val="28"/>
          <w:sz w:val="28"/>
          <w:szCs w:val="28"/>
        </w:rPr>
        <w:t>۵۶۷</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b/>
          <w:b/>
          <w:bCs/>
          <w:sz w:val="28"/>
          <w:szCs w:val="28"/>
        </w:rPr>
      </w:pPr>
      <w:r>
        <w:rPr>
          <w:rFonts w:ascii="Times New Roman" w:hAnsi="Times New Roman" w:cs="Times New Roman"/>
          <w:b/>
          <w:b/>
          <w:bCs/>
          <w:sz w:val="28"/>
          <w:sz w:val="28"/>
          <w:szCs w:val="28"/>
          <w:rtl w:val="true"/>
        </w:rPr>
        <w:t>محسن ابراهیم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کشتار در بزرگترین زندان جهان</w:t>
      </w:r>
      <w:r>
        <w:rPr>
          <w:rFonts w:cs="Times New Roman" w:ascii="Times New Roman" w:hAnsi="Times New Roman"/>
          <w:b/>
          <w:bCs/>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تهاجم نظامی اسرائیل به غزه ادامه توحش داعش در عراق است</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نوار غزه بزرگترین زندان سرباز جهان نامیده شده است که در آن </w:t>
      </w:r>
      <w:r>
        <w:rPr>
          <w:rFonts w:ascii="Times New Roman" w:hAnsi="Times New Roman" w:cs="Times New Roman"/>
          <w:sz w:val="28"/>
          <w:sz w:val="28"/>
          <w:szCs w:val="28"/>
          <w:lang w:bidi="fa-IR"/>
        </w:rPr>
        <w:t>۱</w:t>
      </w:r>
      <w:r>
        <w:rPr>
          <w:rFonts w:cs="Times New Roman" w:ascii="Times New Roman" w:hAnsi="Times New Roman"/>
          <w:sz w:val="28"/>
          <w:szCs w:val="28"/>
          <w:lang w:bidi="fa-IR"/>
        </w:rPr>
        <w:t>.</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rPr>
        <w:t xml:space="preserve"> میلیون زندانی محبوس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هر کیلومتر مربع این زندان، قریب </w:t>
      </w:r>
      <w:r>
        <w:rPr>
          <w:rFonts w:ascii="Times New Roman" w:hAnsi="Times New Roman" w:cs="Times New Roman"/>
          <w:sz w:val="28"/>
          <w:sz w:val="28"/>
          <w:szCs w:val="28"/>
          <w:lang w:bidi="fa-IR"/>
        </w:rPr>
        <w:t>۵۰۰۰</w:t>
      </w:r>
      <w:r>
        <w:rPr>
          <w:rFonts w:ascii="Times New Roman" w:hAnsi="Times New Roman" w:cs="Times New Roman"/>
          <w:sz w:val="28"/>
          <w:sz w:val="28"/>
          <w:szCs w:val="28"/>
          <w:rtl w:val="true"/>
        </w:rPr>
        <w:t xml:space="preserve"> زندانی اس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انبان، دولت نژاد پرست اسرائی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انبانی خشن و بیرحم که نه تنها به هیچ قانون شناخته شده بین المللی در باره اسرا پای بند نیست بلکه به اقتضای نیازهای سیاسی وقت میتواند و ظاهرا محق است این اسرا را از هوا و دریا و زمین لت و پار کند</w:t>
      </w:r>
      <w:r>
        <w:rPr>
          <w:rFonts w:cs="Times New Roman" w:ascii="Times New Roman" w:hAnsi="Times New Roman"/>
          <w:sz w:val="28"/>
          <w:szCs w:val="28"/>
          <w:lang w:bidi="fa-IR"/>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lang w:bidi="fa-IR"/>
        </w:rPr>
        <w:t>۱۵</w:t>
      </w:r>
      <w:r>
        <w:rPr>
          <w:rFonts w:ascii="Times New Roman" w:hAnsi="Times New Roman" w:cs="Times New Roman"/>
          <w:sz w:val="28"/>
          <w:sz w:val="28"/>
          <w:szCs w:val="28"/>
        </w:rPr>
        <w:t xml:space="preserve"> </w:t>
      </w:r>
      <w:r>
        <w:rPr>
          <w:rFonts w:ascii="Times New Roman" w:hAnsi="Times New Roman" w:cs="Times New Roman"/>
          <w:sz w:val="28"/>
          <w:sz w:val="28"/>
          <w:szCs w:val="28"/>
          <w:rtl w:val="true"/>
          <w:lang w:bidi="fa-IR"/>
        </w:rPr>
        <w:t>روز پیش این زندان مجددا مورد تهاجم نظامی خونین قرا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انه؟ قتل سه شهروند اسرائیلی در کرانه باختری رود ار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انه ای ظاهرا مشروع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بودی تونلهائی زیر زمینی و سکوهای پرتاب راکت مورد استفاده حماس برای کشتار شهروندان اسرائیل</w:t>
      </w:r>
      <w:r>
        <w:rPr>
          <w:rFonts w:cs="Times New Roman" w:ascii="Times New Roman" w:hAnsi="Times New Roman"/>
          <w:sz w:val="28"/>
          <w:szCs w:val="28"/>
          <w:lang w:bidi="fa-IR"/>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b/>
          <w:b/>
          <w:bCs/>
          <w:sz w:val="28"/>
          <w:sz w:val="28"/>
          <w:szCs w:val="28"/>
          <w:rtl w:val="true"/>
        </w:rPr>
        <w:t>یک نیاز متقابل سیاسی</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قتل سه شهروند اسرائیل فقط و فقط یک بهانه بود که دولت اسرائیل در هوا قاپ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یک سطح پایه ای تر حتی نابودی تونلها و سکوها هم هدف اصلی اسرائیل برای راه انداختن حمام خون در غزه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ت اسرائیل هرگز نخواسته حضور فیزیکی و سیاسی حماس در فلسطین پایان یا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شهور است که افسران اسرائیلی میگفتند اگر حماس وجود نداشت باید بوجودش می آور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ت اسرائیل به حماس که خود یک سازمان اسلامی تروریست است به مثابه اکسیژن سیاسی برای تداوم حکومت نژاد پرستانه اش نگاه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وریسم دولتی اسرائیل به تروریسم اسلامی حماس نیاز دارد همچنانکه تروریسم اسلامی حماس به تروریسم دولتی اسرائیل محتاج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در عین کوبیدن همدیگر زیر بال همدیگر را گرفته اند و میگیرند که همچنان سر پا بمانن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حاکمان اسرائیل به خوبی میدانند که با کشتار بیرحمانه مردم غزه، فقط و فقط زمین را برای حماس شخم میز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ما آن کودک فلسطینی را مشاهده کردید که با سر و بدن خونین و چشمان گریان و اندوهگین خطاب به خبرنگاران گ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دیگر آینده و امیدی در زندگی ندارم، میروم جنگجو میشوم</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در نقطه مقابل، حماس هم خوب میداند که هر چقدر راکت و موشک بیشتری به کوچه و خیابان اسرائیل پرتاب کند و اگر بتواند بیشتر بکشد همانقدر راست نژاد پرست مذهبی در اسرائیل بیشتر تقویت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اس هم به این راست مذهبی به مثابه اکسیژن سیاسی خودش نگاه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 دلیل نیست که سطح خوشحالی حامیان حماس در جمهوری اسلامی با تعداد تلفات موشکها بالا و پایین میرو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b/>
          <w:b/>
          <w:bCs/>
          <w:sz w:val="28"/>
          <w:sz w:val="28"/>
          <w:szCs w:val="28"/>
          <w:rtl w:val="true"/>
        </w:rPr>
        <w:t>هدف سیاسی کشتار در غزه</w:t>
      </w:r>
      <w:r>
        <w:rPr>
          <w:rFonts w:cs="Times New Roman" w:ascii="Times New Roman" w:hAnsi="Times New Roman"/>
          <w:b/>
          <w:bCs/>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نتخاب زمان این تهاجم حتما دلایل بلافاصله تاکتیک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نزدیکی اخیر حماس و الفتح برای تشکیل دولت ائتلاف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رائیل، دقیقا به خاطر نیازش به حماس همچون یک سازمان تروریستی حتما که علاقه ای به تحلیل رفتن حماس در ساختار دولت ائتلافی در کنار الفتح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علاوه، توحشی که خلیفه خودگمارده داعش در عراق راه انداخته است، شاید زمینه روانی مناسبی برای حمله به جریان تروریستی اسلامی دیگر فراهم کرده است که اخوی ایدئولوژی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ه الزاما سیاسی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عش است</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ما فراتر از این دلایل بلافاصله و در یک سطح پایه ای تر و از نقطه نظر زمینه ها و اهداف سیاسی اش، تهاجم نظامی اسرائیل به غزه ادامه هجوم وحشیان اسلامی داعش در غرب عرا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ید این در نگاه اول غریب به نظر ب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خبری در روزنامه هاآرتس در این مورد قابل توج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اآرتس خبر داده است که </w:t>
      </w:r>
      <w:r>
        <w:rPr>
          <w:rFonts w:cs="Times New Roman" w:ascii="Times New Roman" w:hAnsi="Times New Roman"/>
          <w:sz w:val="28"/>
          <w:szCs w:val="28"/>
          <w:rtl w:val="true"/>
        </w:rPr>
        <w:t>"</w:t>
      </w:r>
      <w:r>
        <w:rPr>
          <w:rFonts w:ascii="Times New Roman" w:hAnsi="Times New Roman" w:cs="Times New Roman"/>
          <w:sz w:val="28"/>
          <w:sz w:val="28"/>
          <w:szCs w:val="28"/>
          <w:rtl w:val="true"/>
        </w:rPr>
        <w:t>علیرغم حمله به غزه، چه خوب که داعش اسرائیل را تهدید ن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عش این همسوئی سیاسی با اسرائیل را اینگونه توجیه کر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خداوند در قران به ما دستور نداده است پیش از جنگ با مرتدها و منافقان با اسرائیل و یهودیان بجن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صرفا یک توضیح ایدئولوژی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ذهبی برای توجیه آن همسوئی سیاسی پایه ای است که این دو توحش را به هم نزدیک میک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مساله این است که همه آن نیروهای</w:t>
      </w:r>
      <w:r>
        <w:rPr>
          <w:rFonts w:cs="Times New Roman" w:ascii="Times New Roman" w:hAnsi="Times New Roman"/>
          <w:sz w:val="28"/>
          <w:szCs w:val="28"/>
          <w:rtl w:val="true"/>
        </w:rPr>
        <w:t>"</w:t>
      </w:r>
      <w:r>
        <w:rPr>
          <w:rFonts w:ascii="Times New Roman" w:hAnsi="Times New Roman" w:cs="Times New Roman"/>
          <w:sz w:val="28"/>
          <w:sz w:val="28"/>
          <w:szCs w:val="28"/>
          <w:rtl w:val="true"/>
        </w:rPr>
        <w:t>اهریم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غرب و شرق که مخصوصا بعد از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rPr>
        <w:t xml:space="preserve"> سپتامبر به سیمای جهان خون و لجن و کثافت می پاشیدند، امروز در خاورمیانه صف آرایی کرده اند تا جایگاه خود در توازن قوای جهانی را تثبیت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م نیست چه تعداد آواره میشوند و چه تعداد به خون کشیده میشوند؛ مهم این است که این نیروها از این نبرد قدرت پیروز بیرون بیای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سرائیل به مثابه یک نیروی مهم متعلق به کمپ میلیتاریسم آمریکا و غرب در منطقه، با قتل عام در غزه دارد سهم خود را در کشمکش تاکنون نافرجام و نبرد قدرت بعد از پایان جنگ سرد ایفا میک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b/>
          <w:b/>
          <w:bCs/>
          <w:sz w:val="28"/>
          <w:sz w:val="28"/>
          <w:szCs w:val="28"/>
          <w:rtl w:val="true"/>
        </w:rPr>
        <w:t>نبرد قدرت چه نیروهائی و با چه هدف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به خاطر بیاورید که طراحان نظامی و سیاسی متعلق به کمپ نئوکنسرواتیوهای دوره بوش، بلافاصله بعد از فروپاشی بلوک شرق، در سندی به نام </w:t>
      </w:r>
      <w:r>
        <w:rPr>
          <w:rFonts w:cs="Times New Roman" w:ascii="Times New Roman" w:hAnsi="Times New Roman"/>
          <w:sz w:val="28"/>
          <w:szCs w:val="28"/>
          <w:rtl w:val="true"/>
        </w:rPr>
        <w:t>"</w:t>
      </w:r>
      <w:r>
        <w:rPr>
          <w:rFonts w:ascii="Times New Roman" w:hAnsi="Times New Roman" w:cs="Times New Roman"/>
          <w:sz w:val="28"/>
          <w:sz w:val="28"/>
          <w:szCs w:val="28"/>
          <w:rtl w:val="true"/>
        </w:rPr>
        <w:t>استراتژی دفاعی برای دهه ن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وی </w:t>
      </w:r>
      <w:r>
        <w:rPr>
          <w:rFonts w:cs="Times New Roman" w:ascii="Times New Roman" w:hAnsi="Times New Roman"/>
          <w:sz w:val="28"/>
          <w:szCs w:val="28"/>
          <w:rtl w:val="true"/>
        </w:rPr>
        <w:t>"</w:t>
      </w:r>
      <w:r>
        <w:rPr>
          <w:rFonts w:ascii="Times New Roman" w:hAnsi="Times New Roman" w:cs="Times New Roman"/>
          <w:sz w:val="28"/>
          <w:sz w:val="28"/>
          <w:szCs w:val="28"/>
          <w:rtl w:val="true"/>
        </w:rPr>
        <w:t>مناطق طوف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جهان سوم تمرکز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شروع طراحی دشمن جدیدی بود که لازم بود جایگزین ابرقدرت شوروی سابق شود</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ر همان سند علنا اعلام شد که حفظ بالانس جهانی در موقعیت جدید مستلزم یک استراتژی نظامی و یک میلیتاریسم قدرتمند است که بتواند با </w:t>
      </w:r>
      <w:r>
        <w:rPr>
          <w:rFonts w:cs="Times New Roman" w:ascii="Times New Roman" w:hAnsi="Times New Roman"/>
          <w:sz w:val="28"/>
          <w:szCs w:val="28"/>
          <w:rtl w:val="true"/>
        </w:rPr>
        <w:t>"</w:t>
      </w:r>
      <w:r>
        <w:rPr>
          <w:rFonts w:ascii="Times New Roman" w:hAnsi="Times New Roman" w:cs="Times New Roman"/>
          <w:sz w:val="28"/>
          <w:sz w:val="28"/>
          <w:szCs w:val="28"/>
          <w:rtl w:val="true"/>
        </w:rPr>
        <w:t>سرعت برق و اثری ویران کنن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انس قدرت جدید جهانی را شکل دهد و تثبیت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الانس جهانی، آمریکا باید میتوانست به ضرب آتش نابود کننده میلیتاریستی اش نقش رهبری جهان بعد از پایان جنگ سرد را برای خود تامین ک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تا کنون بشریت به خاطر تامین این بالانس جدید جهانی تلفات زیادی متحمل شده است و همچنان تلفات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گ اول خلیج به بهانه تهاجم صدام به کویت اولین پرده این نمایش خونی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ده های بعدی اش در افغانستان و عراق بازی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مینی و جمهوری اسلامی و ملا عمر و طالبان و بن لادن و القائده که همه محصولات چرکین کارخانه خود آمریکا و غرب در دوره جنگ سرد بودند نقش</w:t>
      </w:r>
      <w:r>
        <w:rPr>
          <w:rFonts w:cs="Times New Roman" w:ascii="Times New Roman" w:hAnsi="Times New Roman"/>
          <w:sz w:val="28"/>
          <w:szCs w:val="28"/>
          <w:rtl w:val="true"/>
        </w:rPr>
        <w:t>"</w:t>
      </w:r>
      <w:r>
        <w:rPr>
          <w:rFonts w:ascii="Times New Roman" w:hAnsi="Times New Roman" w:cs="Times New Roman"/>
          <w:sz w:val="28"/>
          <w:sz w:val="28"/>
          <w:szCs w:val="28"/>
          <w:rtl w:val="true"/>
        </w:rPr>
        <w:t>شیطان ج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تئاتر خونین را بازی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rPr>
        <w:t xml:space="preserve"> سپتامبر این دو کمپ تروریستی علنا در مقابل هم قرار گ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 کمپ و دو نیروئی که یکی در لباس دمکراسی و دیگری در لباس ضدیت با آمریکا به جان مردم جهان افتاده اند و البته تا کنون هیچکدام در مقابل هم نه تماما شکست خورده اند و نه تماما پیروز شده ان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طرفین این کشکمش خونین بسیار وسیع هستند اما به طور اساسی در یک طرف این کشمکش پسا جنگ سردی، آمریکا و دول غرب و اسرائیل و متحدین سیاسی منطقه ایشان مثل عربستان و شیوخ و امرای منطقه خلیج و گانگسترهائی مثل داعش و غیره قرار دارند و در طرف مقابل جمهوری اسلامی، سوریه، حزب الله، حماس و روسیه قرار دار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تهاجم به عراق با اسم رمز </w:t>
      </w:r>
      <w:r>
        <w:rPr>
          <w:rFonts w:cs="Times New Roman" w:ascii="Times New Roman" w:hAnsi="Times New Roman"/>
          <w:sz w:val="28"/>
          <w:szCs w:val="28"/>
          <w:rtl w:val="true"/>
        </w:rPr>
        <w:t>"</w:t>
      </w:r>
      <w:r>
        <w:rPr>
          <w:rFonts w:ascii="Times New Roman" w:hAnsi="Times New Roman" w:cs="Times New Roman"/>
          <w:sz w:val="28"/>
          <w:sz w:val="28"/>
          <w:szCs w:val="28"/>
          <w:rtl w:val="true"/>
        </w:rPr>
        <w:t>شوک و وح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سال </w:t>
      </w:r>
      <w:r>
        <w:rPr>
          <w:rFonts w:ascii="Times New Roman" w:hAnsi="Times New Roman" w:cs="Times New Roman"/>
          <w:sz w:val="28"/>
          <w:sz w:val="28"/>
          <w:szCs w:val="28"/>
          <w:lang w:bidi="fa-IR"/>
        </w:rPr>
        <w:t>۲۰۰۳</w:t>
      </w:r>
      <w:r>
        <w:rPr>
          <w:rFonts w:ascii="Times New Roman" w:hAnsi="Times New Roman" w:cs="Times New Roman"/>
          <w:sz w:val="28"/>
          <w:sz w:val="28"/>
          <w:szCs w:val="28"/>
          <w:rtl w:val="true"/>
        </w:rPr>
        <w:t xml:space="preserve"> که قرار بود با </w:t>
      </w:r>
      <w:r>
        <w:rPr>
          <w:rFonts w:cs="Times New Roman" w:ascii="Times New Roman" w:hAnsi="Times New Roman"/>
          <w:sz w:val="28"/>
          <w:szCs w:val="28"/>
          <w:rtl w:val="true"/>
        </w:rPr>
        <w:t>"</w:t>
      </w:r>
      <w:r>
        <w:rPr>
          <w:rFonts w:ascii="Times New Roman" w:hAnsi="Times New Roman" w:cs="Times New Roman"/>
          <w:sz w:val="28"/>
          <w:sz w:val="28"/>
          <w:szCs w:val="28"/>
          <w:rtl w:val="true"/>
        </w:rPr>
        <w:t>سرعت برق و اثری ویران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بالانس جدید قدرت در جهان بعد از جنگ سرد به نفع آمریکا و دول غرب نقطه پایان بگذارد تازه تبدیل شد به آغازی حتی خونین تر در نبرد قدرت</w:t>
      </w:r>
      <w:r>
        <w:rPr>
          <w:rFonts w:cs="Times New Roman" w:ascii="Times New Roman" w:hAnsi="Times New Roman"/>
          <w:sz w:val="28"/>
          <w:szCs w:val="28"/>
          <w:rtl w:val="true"/>
        </w:rPr>
        <w:t>. "</w:t>
      </w:r>
      <w:r>
        <w:rPr>
          <w:rFonts w:ascii="Times New Roman" w:hAnsi="Times New Roman" w:cs="Times New Roman"/>
          <w:sz w:val="28"/>
          <w:sz w:val="28"/>
          <w:szCs w:val="28"/>
          <w:rtl w:val="true"/>
        </w:rPr>
        <w:t>دمکراسی در خاورمیانه بزر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ژورنالیسم سرسپرده با وقاحت کم نظیری به عنوان بهشت نوین برای مردم عراق تبلیغش میکرد در اولین آزمایشگاهش یعنی عراق جهمنی برجای گذاشت که در آن از طریق یک دولت مذهبی شیعی زمین را برای عروج کرکسان اسلامی مثل داعش هموار کردند که با پرچم خونین لا اله الا الله سر میبرند و قتل عام میکنند و تجاوز سازمانیافته به زنان راه می انداز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b/>
          <w:b/>
          <w:bCs/>
          <w:sz w:val="28"/>
          <w:sz w:val="28"/>
          <w:szCs w:val="28"/>
          <w:rtl w:val="true"/>
        </w:rPr>
        <w:t>جهان متمدن در مقابل جهان وحشی</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چند سال پیش، خاورمیانه و شمال آفریقا، همان منطقه ای که در </w:t>
      </w:r>
      <w:r>
        <w:rPr>
          <w:rFonts w:cs="Times New Roman" w:ascii="Times New Roman" w:hAnsi="Times New Roman"/>
          <w:sz w:val="28"/>
          <w:szCs w:val="28"/>
          <w:rtl w:val="true"/>
        </w:rPr>
        <w:t>"</w:t>
      </w:r>
      <w:r>
        <w:rPr>
          <w:rFonts w:ascii="Times New Roman" w:hAnsi="Times New Roman" w:cs="Times New Roman"/>
          <w:sz w:val="28"/>
          <w:sz w:val="28"/>
          <w:szCs w:val="28"/>
          <w:rtl w:val="true"/>
        </w:rPr>
        <w:t>استراتژی دفاعی برای دهه ن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طقه مساعدی برای تامین برتری آمریکا در بالانس بربریت جدید اعلام شده بود، همان منطقه ای که به میدان جولان انواع و اقسام درندگان اسلامی تبدیل شده بود، صحنه عروج انقلاباتی شد که در صورت پیروزی به طور قطع جغرافیای سیاسی جهان را تماما زیر و رو میکردند</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تصادفی نیست که این تحرک از ایر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یی که در آن برای اولین بار در جهان معاصر جنبش اسلامی را به مقام دولت ارتقا دادند – آغاز شد؛ جایی که پیش از همه مصاف با اسلام سیاسی در حاکمیت را آغاز کرد و جایی که به نظر میرسد افتخار تشییع جنازه توحش اسلامی هم نصیبش خواهد ش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باز هم تصادفی نیست که در نوار غزه، منطقه تحت کنترل حماس، </w:t>
      </w:r>
      <w:r>
        <w:rPr>
          <w:rFonts w:cs="Times New Roman" w:ascii="Times New Roman" w:hAnsi="Times New Roman"/>
          <w:sz w:val="28"/>
          <w:szCs w:val="28"/>
          <w:rtl w:val="true"/>
        </w:rPr>
        <w:t>"</w:t>
      </w:r>
      <w:r>
        <w:rPr>
          <w:rFonts w:ascii="Times New Roman" w:hAnsi="Times New Roman" w:cs="Times New Roman"/>
          <w:sz w:val="28"/>
          <w:sz w:val="28"/>
          <w:szCs w:val="28"/>
          <w:rtl w:val="true"/>
        </w:rPr>
        <w:t>مانیفست جوانان غزه برای تغییر وضع موج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بیانی شورانگیز همه دار و دسته ها و همه قطبهای غربی و شرقی این دنیای وحشی را با این کلمات مورد خطاب قرار دا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tl w:val="true"/>
        </w:rPr>
        <w:t>گند بزند حماس 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ند بزند اسرائیل 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ند بزند الفتح 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ند بزند سازمان ملل 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ند بزند آژانس امداد و کار سازمان ملل برای پناهندگان فلسطینی</w:t>
      </w:r>
      <w:r>
        <w:rPr>
          <w:rFonts w:ascii="Times New Roman" w:hAnsi="Times New Roman" w:cs="Times New Roman"/>
          <w:sz w:val="28"/>
          <w:sz w:val="28"/>
          <w:szCs w:val="28"/>
        </w:rPr>
        <w:t xml:space="preserve"> </w:t>
      </w:r>
      <w:r>
        <w:rPr>
          <w:rFonts w:cs="Times New Roman" w:ascii="Times New Roman" w:hAnsi="Times New Roman"/>
          <w:sz w:val="28"/>
          <w:szCs w:val="28"/>
        </w:rPr>
        <w:t>(UNRWA)</w:t>
      </w:r>
      <w:r>
        <w:rPr>
          <w:rFonts w:ascii="Times New Roman" w:hAnsi="Times New Roman" w:cs="Times New Roman"/>
          <w:sz w:val="28"/>
          <w:sz w:val="28"/>
          <w:szCs w:val="28"/>
          <w:rtl w:val="true"/>
        </w:rPr>
        <w:t>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ند بزند آمریکا 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جوانان غزه از اسرائیل، حماس، اشغال، تجاوز به حقوق بشر و بی تفاوتی جامعه بین المللی حالمان به هم می خور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ما آن اتفاقی که در راس جهان متمدن، در راس نیروی سوم درخشید انقلابات تونس و مصر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قلاباتی که در مقابل دمکراسی قومی و مذهبی غرب و در مقابل جنبش اسلامی، شعار </w:t>
      </w:r>
      <w:r>
        <w:rPr>
          <w:rFonts w:cs="Times New Roman" w:ascii="Times New Roman" w:hAnsi="Times New Roman"/>
          <w:sz w:val="28"/>
          <w:szCs w:val="28"/>
          <w:rtl w:val="true"/>
        </w:rPr>
        <w:t>"</w:t>
      </w:r>
      <w:r>
        <w:rPr>
          <w:rFonts w:ascii="Times New Roman" w:hAnsi="Times New Roman" w:cs="Times New Roman"/>
          <w:sz w:val="28"/>
          <w:sz w:val="28"/>
          <w:szCs w:val="28"/>
          <w:rtl w:val="true"/>
        </w:rPr>
        <w:t>نان، آزادی و کرامت انس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ر دادند؛ انقلاباتی که با این شعار به هردو کمپ جهان بعد از جنگ سرد، هر دو کمپی که نان و آزادی و کرامت انسانی را لگدمال کرده بودند نه گفتند؛انقلاباتی که به مالیخولیای خامنه ای در رابطه با بیداری اسلامی تف کردند و اعلام کردند از همان جوانانی درس گرفته اند که در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rPr>
        <w:t xml:space="preserve"> خامنه ای و حکومت اسلامی را به مصاف کشیده بود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ascii="Times New Roman" w:hAnsi="Times New Roman" w:cs="Times New Roman"/>
          <w:sz w:val="28"/>
          <w:sz w:val="28"/>
          <w:szCs w:val="28"/>
          <w:rtl w:val="true"/>
        </w:rPr>
        <w:t xml:space="preserve">و همه شاهد بودیم که چگونه دامنه تحرک سیاسی این نیروی سوم در منطقه خاورمیانه و شمال آفریقا فورا به خود غرب گسترش پیدا کرد و در قالب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rPr>
        <w:t xml:space="preserve"> درصدیها و اشغال وال استریت و </w:t>
      </w:r>
      <w:r>
        <w:rPr>
          <w:rFonts w:cs="Times New Roman" w:ascii="Times New Roman" w:hAnsi="Times New Roman"/>
          <w:sz w:val="28"/>
          <w:szCs w:val="28"/>
          <w:rtl w:val="true"/>
        </w:rPr>
        <w:t>...</w:t>
      </w:r>
      <w:r>
        <w:rPr>
          <w:rFonts w:ascii="Times New Roman" w:hAnsi="Times New Roman" w:cs="Times New Roman"/>
          <w:sz w:val="28"/>
          <w:sz w:val="28"/>
          <w:szCs w:val="28"/>
          <w:rtl w:val="true"/>
        </w:rPr>
        <w:t>حاکمیت اقلیت یک درصدی صاحب سرمایه در خود غرب را به چالش کشید</w:t>
      </w:r>
      <w:r>
        <w:rPr>
          <w:rFonts w:cs="Times New Roman" w:ascii="Times New Roman" w:hAnsi="Times New Roman"/>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انقلابات منطقه، علیرغم شورانگیز بودنشان، علیرغم آرمانها و آرزوهای انسانیشان، اگر چه بر روند قهقرای جهانی ترمز گذاشتند اما نتوانستند هر چهار چرخش را از حرکت بازدارند؛ اگر چه توانستند یک گسست سیاسی جدی در این روند رو به عقب بوجود آورند اما نتوانستند به طور کامل آن را از هم بگلسند؛ و بالاخره اگر چه به همه وجوه بربریت حاکم اعلان جنگ کردند اما نتوانستند تماما پیروز شوند</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right"/>
        <w:rPr/>
      </w:pPr>
      <w:r>
        <w:rPr>
          <w:rFonts w:ascii="Times New Roman" w:hAnsi="Times New Roman" w:cs="Times New Roman"/>
          <w:sz w:val="28"/>
          <w:sz w:val="28"/>
          <w:szCs w:val="28"/>
          <w:rtl w:val="true"/>
        </w:rPr>
        <w:t xml:space="preserve">بررسی سرنوشت انقلابات مستلزم بحثی مستقل است اما آینده بشریت در گرو این است که همان نیروهایی که با انقلابات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rPr>
        <w:t xml:space="preserve"> در منطقه جهان را شگفت زده کردند، همه آن نیروهای آزادیخواه، همه آن نیروهای برابری خواه، همه آن مبارزان راه </w:t>
      </w:r>
      <w:r>
        <w:rPr>
          <w:rFonts w:cs="Times New Roman" w:ascii="Times New Roman" w:hAnsi="Times New Roman"/>
          <w:sz w:val="28"/>
          <w:szCs w:val="28"/>
          <w:rtl w:val="true"/>
        </w:rPr>
        <w:t>"</w:t>
      </w:r>
      <w:r>
        <w:rPr>
          <w:rFonts w:ascii="Times New Roman" w:hAnsi="Times New Roman" w:cs="Times New Roman"/>
          <w:sz w:val="28"/>
          <w:sz w:val="28"/>
          <w:szCs w:val="28"/>
          <w:rtl w:val="true"/>
        </w:rPr>
        <w:t>نان، آزادی، کرامت انس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چه حد بتوانند به عنوان یک نیروی سیاسی سوم متشکل شوند و این بار با درس گیری از انقلاباتشان به مصاف بربریت حاکم بروند</w:t>
      </w:r>
      <w:r>
        <w:rPr>
          <w:rFonts w:cs="Times New Roman" w:ascii="Times New Roman" w:hAnsi="Times New Roman"/>
          <w:sz w:val="28"/>
          <w:szCs w:val="28"/>
        </w:rPr>
        <w:t>.*</w:t>
      </w:r>
      <w:r>
        <w:rPr>
          <w:rFonts w:cs="Helvetica" w:ascii="Helvetica" w:hAnsi="Helvetica"/>
          <w:sz w:val="36"/>
          <w:szCs w:val="36"/>
        </w:rPr>
        <w:t xml:space="preserve"> </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19:00Z</dcterms:created>
  <dc:creator>Windows</dc:creator>
  <dc:description/>
  <dc:language>en-US</dc:language>
  <cp:lastModifiedBy>Windows</cp:lastModifiedBy>
  <dcterms:modified xsi:type="dcterms:W3CDTF">2014-07-25T18:24:00Z</dcterms:modified>
  <cp:revision>7</cp:revision>
  <dc:subject/>
  <dc:title/>
</cp:coreProperties>
</file>