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b/>
          <w:b/>
          <w:bCs/>
          <w:sz w:val="28"/>
          <w:szCs w:val="28"/>
        </w:rPr>
      </w:pPr>
      <w:r>
        <w:rPr>
          <w:rFonts w:ascii="GeezaPro;Times New Roman" w:hAnsi="GeezaPro;Times New Roman" w:cs="GeezaPro;Times New Roman"/>
          <w:b/>
          <w:b/>
          <w:bCs/>
          <w:sz w:val="36"/>
          <w:sz w:val="36"/>
          <w:szCs w:val="36"/>
          <w:rtl w:val="true"/>
        </w:rPr>
        <w:t xml:space="preserve">انترناسیونال </w:t>
      </w:r>
      <w:r>
        <w:rPr>
          <w:rFonts w:ascii="GeezaPro;Times New Roman" w:hAnsi="GeezaPro;Times New Roman" w:cs="GeezaPro;Times New Roman"/>
          <w:b/>
          <w:b/>
          <w:bCs/>
          <w:sz w:val="36"/>
          <w:sz w:val="36"/>
          <w:szCs w:val="36"/>
        </w:rPr>
        <w:t>۵۶۷</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حران عراق و موقعیت جمهوری اسلامی</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مصاحبه تلویزیون کانال جدید با حمید تقوائی</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محمد کاظ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دانیم که جمهوری اسلامی بعد از سقوط صدام یکی از حامیان دولت مالکی بوده است و دارای نفوذ سیاسی در عراق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وضعیت فاجعه بار اخیر هم جمهوری اسلامی یکی از بازیگران این صحن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کر میکنید نقش جمهوری اسلامی در وضعیت حاضر چیست و در آینده چه موقعیتی پیدا خواهد کرد؟</w:t>
      </w:r>
      <w:r>
        <w:rPr>
          <w:rFonts w:ascii="Times New Roman" w:hAnsi="Times New Roman" w:cs="Times New Roman"/>
          <w:sz w:val="28"/>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حمید تقو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اشاره کردید جمهوری اسلامی خودش یک پای اوضاعی است که در عراق پیش آم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فقط در چند هفته اخیر و با میداندار شدن داعش بلکه از همان زمان سقوط صدام، جمهوری اسلامی با دفاع از دولت مالکی و نیروهای شیعه در عراق یکی از نیروهای مذهبی ارتجاعی بوده است که در از هم پاشاندن شیرازه جامعه عراق نقش مستقیمی ایفا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معه عراق بعداز حمله آمریکا و متحدینش به جولانگاه نیروهای مذهبی و دارو دسته های قومی و عشیره ای تبدیل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هم یکی از این نیروهای ارتجاعی و یکی از قویترین آنها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ی از قویترین نیروهای ارتجاعی دخیل در عراق بود اساسا بخاطر اینکه دولتی بود در همسایگی عراق که جنگ و رقابت قدیمی هم با عراق در منطقه داشت و نسبت به ارتش شکست خورده عراق نیروی نظامی قویتری بود، و از طرف دیگر هم روابط نزدیکی با احزاب ناسیونالیست کرد در عراق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همچنین متحد با نیروهای شیعه در دولت مرکزی و در مناطق جنوبی عراق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نتیجه این فاکتورها، بعد از صدام، عراق به یک منطقه نفوذ جمهوری اسلامی تبدیل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بخواهیم نیروهای ارتجاعی و مذهبی که مستقیما در ایجاد شرایط فاجعه بار عراق نقش داشته اند را لیست کنیم جمهوری اسلامی در کنار دولت مالکی و دارو دسته های سنی و شیعه و غیره، و امروز در کنار داعش، قرار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معنی جمهوری اسلامی خودش یک پای بحران عراق و صورت مساله عراق ه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زمینه شرایط عمومی این وضعیت را همانطور که اشاره کردم هجوم نظامی آمریکا و متحدینش به منطقه ایجا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ر این زمینه بود که جمهوری اسلامی و نیروهای ارتجاعی و مذهبی دیگر افسار گسیختند و توانستند جامعه عراق را به وضعیت فاجعه بار حاضر دچار کن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محمد کاظ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ن جمهوری اسلامی طرفدار دولت مالکی و در برابر داعش است و وقتی مردم مقایسه میکنند بین دو تروریسم جمهوری اسلامی و داعش، جمهوری اسلامی یک نیروی معتدلی به نظر می 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کر میکنید که این ظاهر معتدل تر چقدر میتواند به جمهوری اسلامی، در موقعیتش در خاورمیانه و علی العموم رابطه اش با آمریکا کمک کند؟ چون میدانیم آمریکا هم ظاهرا علیه داعش ه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حمید تقو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نگاه اول همانطور که گفتید اینطور به نظر میرسد که جمهوری اسلامی میتواند در مقایسه با داعش و در برابر آن برای خودش آبروئی بخرد ولی این به نظر من، اگر هم در جائی تاثیری بر افکار عمومی داشته باشد، یک امر بسیار موقت و گذرائی ه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رابطه با جامعه ایران و جامعه عراق فکر نمیکنم جمهوری اسلامی اساسا بتواند از این شرایط به نفع خودش بهره برداری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ا قادر باشد اینطور وانمود کند که میخواهد از فروپاشی جامعه عراق جلوگیری کند و نفوذی در میان مردم عراق به هم ب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ون مردم عراق نقش جمهوری اسلامی را در تمام دوره بعد از صدام تجربه کرده اند و میدانند این هم یک حکومت مذهبی ای است که دست کمی از مالکی و دارو دسته های مختلف شیعه و سنی و داعش و غیره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مردم متوجه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تحولاتی که امروز در عراق اتفاق می افتد، در یک طرف عربستان سعودی و ترکیه از داعش دفاع میکنند و در طرف دیگر جمهوری اسلامی و اسد از مالکی دفاع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تصویر واقعی ای است که مردم می بی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عراق هیچکس از مالکی دل خوش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صلا ریشه و منشا مساله امروز عراق یک دولت مذهبی شیعه است که مالکی در راس آن قرار دارد و حکومت را در دست خودش متمرکز کرده به نحوی که حتی متحدین مالکی از او رو برگردان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طرف دیگر این را هم باید در نظر گرفت که مالکی حتی مورد تائید صددرصد آمریک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خود مقامات بالای  آمریکائی صریحا اعلام کرده اند، و گفته اند باید ساختار حکومتی در عراق عوض بشود و حتی صریحا از مالکی خواسته اند استعفا ب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ترتیب جمهوری اسلامی در کنار یک دولتی قرار گرفته که نه مردم عراق او را میپذیرند، و بدرست آنرا یک مسبب اصلی این شرایط میدانند، و نه غرب و آمریکا دیگر فکر میکنند که ادامه کاری این دولت، علیرغم اینکه خودشان سرهم اش کرده اند، امکانپذی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ترتیب جمهوری اسلامی در یک موقعیت بازنده ای قرار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ی اگر فرض کنیم که در ابتدا در افکار عمومی غرب، جمهوری اسلامی در مقایسه با داعش آبروئی برای خودش کسب کرده باشد در عرض همین چند هفته همه دیده اند که جمهوری اسلامی در برابر داعش بر طبل دفاع از شیعیان و پاسداری از عتبات عالیات و امام و امامزاده های شیعه در عراق میکو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با پرچم دفاع از مردم عراق و یا جامعه عراق بمیدان نیامده  بلکه در دفاع از شیعیان در مقابل سنی ها و سلفی ها و غیره علم اش را بلند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ه این ترتیب بر همه روشن شده است که جمهوری اسلامی یک پای جنگ قو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ذهبی جاری در عراق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هم بگویم که گرچه ممکن است تفاوتهای کمی ای بین داعش و جمهوری اسلامی وجود داشته باشد ولی از نظر خصلت سیاسی و اعتقادات و ارزشها و ایدئولوژی، جمهوری اسلامی و داعش تفاوتی با هم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عش یک نیروی کاملا ضد زن است، زنها را از کار و مشاغلی که دارند اخراج میکند و حضور آنها در جامعه را  کاملا محدود کرده است و جمهوری اسلامی هم عینا همین سیاست را در ایران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اعش افراد را بعنوان کافر و مرتد و منافق و غیره اعدام میکند و جمهوری اسلامی هم تا کنون هزاران نفر را به همین نوع </w:t>
      </w:r>
      <w:r>
        <w:rPr>
          <w:rFonts w:cs="Times New Roman" w:ascii="Times New Roman" w:hAnsi="Times New Roman"/>
          <w:sz w:val="28"/>
          <w:szCs w:val="28"/>
          <w:rtl w:val="true"/>
        </w:rPr>
        <w:t>"</w:t>
      </w:r>
      <w:r>
        <w:rPr>
          <w:rFonts w:ascii="Times New Roman" w:hAnsi="Times New Roman" w:cs="Times New Roman"/>
          <w:sz w:val="28"/>
          <w:sz w:val="28"/>
          <w:szCs w:val="28"/>
          <w:rtl w:val="true"/>
        </w:rPr>
        <w:t>ج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ا اعدام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جمهوری اسلامی نمیتواند مثل داعش با تمام تحجر و توحش مذهبی اش ظاهر شود، بخاطر مقاومت و اعتراضات وسیعی است که در جامعه وجود دارد و نه بدلیل تفاوت در اعتقادات و سیاستها و ارزشهای این دو نیروی مذه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دو نیروی مذهبی، کاملا ضد تمدن، ضد انسانیت و عقب مانده هستند و در یک کلاس قرار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فاوت بین نیروئی است که تحت فشار اعتراضاتی که در ایران وجود دارد قرار نگرفته است و افسار گسیخته و بروی جامعه تیغ میکشد با حکومتی که مردم در برابر توحش اش سد بس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هوری اسلامی هم هر وقت خودش را در خطر دیده است مثل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rPr>
        <w:t xml:space="preserve"> عینا مانند داعش به جامعه تاخته است و سرکوب و کشتار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ق ماهوی و اساسی ای بین این دو نیرو نی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محمد کاظ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ما در مورد نقش جمهوری اسلامی در اوضاع عراق صحبت کر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الا اجازه بدهید به این مساله بپردازیم که این روند در موقعیت منطقه ای جمهوری اسلامی و موقعیتش در جامعه ایران چه تاثیری دارد؟</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حمید تقو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اشاره کردم در اثر این تحولات موقعیت جمهوری اسلامی در عراق تضعیف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لت مالکی بماند و یا برود و هر اتفاقی بیفتد ادامه این روند کاملا به ضرر جمهوری اسلامی و به نفع رقبایش یعنی عربستان و ترکیه و نیروهای سنی در عراق تمام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همینجا هم اینها دست بالا پیدا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راق برای جمهوری اسلامی یک برگ برنده ای محسوب میشد در رابطه با دولتهای دیگر منطقه و حتی در مناسبات و مذاکراتش با غر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تناسب قوای منطقه ای، غرب این را در نظر میگرفت که جمهوری اسلامی نیروئی است که در جامعه و حکومت عراق نفوذ دارد و میتواند سیاستها و اهدافش را در این کشور به پیش ب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مروز این کارت از دست جمهوری اسلامی خارج شده، عراق به هم ریخته است و دولت مرکزی بی اتوریته و بی اعتبار تر از پیش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فع جمهوری اسلامی بود مالکی همچنان سر کار باشد و وضعیت قبل از ظهور داعش ادامه پیدا کند و جمهوری اسلامی بتواند همچنان بعنوان یک نیروی ذینفوذ در عراق در مناسبات و توازن قوای منطقه ای بحساب ب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اینها همه از دست رفته است و به این معنی جمهوری اسلامی در منطقه در موقعیت بسیار ضعیف تری قرار گرفته ا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این تضعیف منطقه ای مستقیما در موقعیت رژیم در خود ایران هم تاثیر خواهد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از هم جد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همیشه تلاش داشته است که مثلا با دخالتگری در سوریه و یا عراق بعنوان یک نیروی ذینفوذ و مقتدر در منطقه ظاهر بشود و این تصویر سازی را در خدمت بقا و تثبیت خودش در خود جامعه ایران بکار ب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تحولات اخیر عراق کل این تصویر در هم میش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این را در کنار بحران هسته ای و بن بست مذاکرات هسته ای قرار بدهید متوجه میشوید که شرایط هم در منطقه و هم در خود ایران  کلا به ضرر جمهوری اسلامی تغییر کرده ا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محمد کاظ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توانیم از یک زاویه دیگری به این مساله نگاه ب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فاقاتی  امروز در جامعه عراق در حال وقوع است و جامعه عملا به سه بخش سنی و شیعه و کردنشین تقسیم ش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یا این احتمال هست که این وضعیت به جامعه ایران هم سرایت کند؟ مثلا در مناطقی مثل خوزستان و یا کردستان نیروهای سنی قد علم کنند و بخشی از مردم را پشت سر خود بسیج بکنند؟</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حمید تقو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عا این امکان امروز نسبت به قبل از سربلند کردن داعش بیشت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اخره ارتجاع هم یک الگوهائی بدست میدهد که نیروهای ارتجاعی دیگر از آن الهام میگیرند و ممکن است فعال ب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به نطر من در جامعه ایران چنین تاثیراتی اگر هم رخ بدهد گذرا خواهد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ید بشود گفت جامعه ایران تنها جامعه ای در خاورمیانه است که نیروهای مذهبی بعنوان نیروهائی که پایگاهی داشته باشند و بخشی از جامعه را نمایندگی کنند ویا در اپوزیسیون امکان خودنمائی بیابند بهیچوجه شانس و امکانی ندارند و نمیتوانند مکانی در عرصه سیاست پیدا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لیلش هم واضح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بیش از سه دهه است که در ایران حاکم بوده و مردم خیلی روشن و بلاواسطه و صریح ماهیت نیروهای مذهبی را میشناس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در حکومت و چه در اپوزیسیون آن و چه سنی و چه شیعه و یا هر دارو دسته مذهبی دیگ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ینرو میشود گفت که جامعه ایران دارای شرایط مساعدی برای رشد نیروهای متحجر مذهبی ای نظیر داعش نیست</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نکته دیگر این هست که در جامعه ایران سطح مبارزات اجتماعی، مبارزات مترقی و انسانی و پیشرو بسیار بالاتر از کشورهای دیگر منطقه است؛ نه تنها نسبت به کشورهائی مثل عراق و افغانستان و سوریه بلکه حتی نسبت به کشوری نظیر مصر که انقلاب عظیمی را پشت سر گذ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نوان نمونه در جامعه ایران یک جنبش عظیم علیه اعدام وجود دارد که نظیرش را در خاورمیانه نمی بی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جنبش و جو و فضای سیاسی عمومی علیه آپارتاید جنسی و حجاب اجباری و کلا تبعیضات فاحش نسبت به زنان وجود دارد که باز نظیر آنرا در کشورهای دیگر اسلامزد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حتی جوامع غربی که دولتهایشان سیاست تحمل قوانین شریعه را در پیش گرفته ان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متر می بی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در مورد جنبش سکولاریستی و ضد مذهبی و کلا بی خدائی نیز همین را میتوان گ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ا در همین ماه رمضان روزه خواری به یک شیوه اعتراض و مبارزه مردم تبدیل شده که حتی خود آخوندهای نماز جمعه را به شکایت و ذکر مصیبت انداخ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یچ کشور دیگری در خاورمیانه چنین پدیده ای نمی بی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بش کارگری در ایران هم موقعیت ویژه ا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فکر نمی کنم در هیچ کشور دیگری در منطقه شخصیتها و چهره ها و نهادهای جنبش کارگری در این سطحی که در ایران شاهد هستیم جلو آمده باشند و حتی از درون زندانها اعتراض بکنند، و نه تنها بر سر مسائل کارگری بلکه در دفاع از حقوق کودک، برای آزادی زندانیان سیاسی، علیه اعدام و غیره فعال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این جنبه ها نشان میدهد که سطح مبارزات اجتماعی بر سر خواستهای انسانی که از جنس انقلاب نان آزادی کرامت انسانی در مصر است در ایران بالاست و این جنبشها در ایران زمینه وسیعی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هم جنبه دیگریست که به نظر من اجازه افسارگسیختگی به امثال سلفی ها ن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بهترست بگویم در صورتیکه نیروهای کمونیستی مثل حزب ما بر این زمینه فعالیت کنند و جامعه را متشکل و متحد کنند آنوقت در ایران در برابر بمیدان آمدن نیروهای ارتجاعی مذهبی ملهم از داعش و تحولات عراق سد محکمی بسته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شرایط به نظر من تا حد زیادی حساب جامعه ایران را از کشورهای دیگر در خاورمیانه به معنی مثبت کلمه جدا میک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محمد کاظ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قش نیروهای مترقی بخصوص حزب کمونیست کارگری ایران خواهیم پرداخت، منتهی قبل از آن سئوال دیگری را لازمست طرح 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ما به انقلابات منطقه و انقلاب مصر و سوریه که به یک جنگ ارتجاعی قومی مذهبی تبدیل شد اشاره کر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کر میکنید اتفاقات عراق چقدر متاثر از شکست این انقلابات در منطقه هست؟</w:t>
      </w:r>
      <w:r>
        <w:rPr>
          <w:rFonts w:ascii="Times New Roman" w:hAnsi="Times New Roman" w:cs="Times New Roman"/>
          <w:sz w:val="28"/>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حمید تقو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این انقلابات به دو معنی و در دو جنبه، هم تا آنجا که موفق شدند و هم بخاطر اینکه نهایتا نافرجام ماندند، بر شرایط حاضر تاثیر دا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نقلابات در یک سطحی یعنی تا آنجا که به مبارزه علیه دیکتاتورها مربوط میشود موفق شدند، یعنی توانستند دیکتاتورهائی که کاملا مورد اتکای غرب بودند و دنباله رو سیاستهای غرب و حتی دست نشانده قدرتهای غربی بودند را بزیر بک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مر باعث شد که نفوذ و هژمونی و قدرت آمریکا در منطقه بسیار تضعیف ب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کیسینجر گفت سقوط مبارک ریختن دیوار برلین غرب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ضربه ای بود به نفوذ و هژمونی آمریکا در دنیا و بخصوص در خاورمی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ین این انقلابات آنجا که موفق شدند تاثیرشان بر شرایط امروز اینست که نفوذ ارتجاع جهانی و بورژوازی جهانی را بر منطقه تضعیف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ین خلا بوسیله نیروهای چپ و انقلابی و مترقی پر ن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علت این امر این بود که این انقلابات به پیروزی نهائی یعنی تحقق شعار نان آزادی کرامت انسانی نرسیدند و بخصوص در آخرین اپیزود </w:t>
      </w:r>
      <w:r>
        <w:rPr>
          <w:rFonts w:cs="Times New Roman" w:ascii="Times New Roman" w:hAnsi="Times New Roman"/>
          <w:sz w:val="28"/>
          <w:szCs w:val="28"/>
          <w:rtl w:val="true"/>
        </w:rPr>
        <w:t>"</w:t>
      </w:r>
      <w:r>
        <w:rPr>
          <w:rFonts w:ascii="Times New Roman" w:hAnsi="Times New Roman" w:cs="Times New Roman"/>
          <w:sz w:val="28"/>
          <w:sz w:val="28"/>
          <w:szCs w:val="28"/>
          <w:rtl w:val="true"/>
        </w:rPr>
        <w:t>بهار عر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در سوریه در همان گام اول به خون کشیده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اعث شد که نیروئی مثل داعش که میدانید اساسا در سوریه ظهور و رشد و گسترش پیدا کرد بمیدان ب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یا نیروهای اسلامی ارتجاعی دیگری چه در مقابل اسد و چه در حمایت از او فعال ب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و عربستان سعودی و ترکیه روی این نیروها سرمایه گذاری کردند و در سوریه فعال شدند و امروز هم در عراق همین وضعیت ایجاد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ترتیب شکست انقلاب در سوریه زمینه ای فراهم کرد برای افسارگسیختگی نیروهای وحشی ای نظیر داع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ین میتوان گفت که توقف در نیمه راه و نافرجام ماندن نهائی انقلابات منطقه و بویژه شکست در سوریه فضای مناسبی برای بیرون ریختن جانوران اسلامی بوجود آورد که یک محصول آن شرایط فاجعه بار حاضر در عراق ا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محمد کاظ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نوان آخرین سئوال، راه برون رفت از این شرایط چه در عراق و چه کلا در خاورمیانه چیست؟ و نیروهای سکولار و چپ و آزادیخواه و حزبی مثل حزب ما چطور میتوانند جامعه ایران را در برابر اتفاقاتی نظیر آنچه در عراق میگذرد مصون بدارند؟</w:t>
      </w:r>
      <w:r>
        <w:rPr>
          <w:rFonts w:ascii="Times New Roman" w:hAnsi="Times New Roman" w:cs="Times New Roman"/>
          <w:sz w:val="28"/>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حمید تقو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ین گام در حل مساله اینست که بساط دولتها و نیروهای مذهبی، قومی، ناسیونالیستی و عشیره ای و قبیله ای، نظیر این دارو دسته های مسلحی که با برخورداری از حمایت دولتهای ارتجاعی بجان یکدیگر و بجان مردم افتاده اند، از خاورمیانه جمع ب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یروها نه در دولتها و نه در اپوزیسیون آنها نباید هیچ جائی 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شعار و خواست محوری در این شرایط دفاع از یک جامعه سکولار و دولتهای غیر مذهبی، غیر قومی، غیر عشیر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شعار و خواستی فقط علیه داعش و اسلامیون نیست بلکه علیه غرب هم ه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یه آمریکا هم ه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خاطر اینکه سیاست آمریکا هم چیزی جز این نیست که این نیروها را بجلو براند و یک موزائیکی از سران مذاهب و اقوام و قبایل را دور هم بچیند و </w:t>
      </w:r>
      <w:r>
        <w:rPr>
          <w:rFonts w:cs="Times New Roman" w:ascii="Times New Roman" w:hAnsi="Times New Roman"/>
          <w:sz w:val="28"/>
          <w:szCs w:val="28"/>
          <w:rtl w:val="true"/>
        </w:rPr>
        <w:t>"</w:t>
      </w:r>
      <w:r>
        <w:rPr>
          <w:rFonts w:ascii="Times New Roman" w:hAnsi="Times New Roman" w:cs="Times New Roman"/>
          <w:sz w:val="28"/>
          <w:sz w:val="28"/>
          <w:szCs w:val="28"/>
          <w:rtl w:val="true"/>
        </w:rPr>
        <w:t>دموکراس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 از نوع لویا جرگه سر هم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فغانستان، در سوریه و در عراق همین سیاست را پیاده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ین امروز آمریکا در برابر داعش مطرح میکند که به اندازه کافی دولت مالکی نیروها و سران مذاهب مختلف و مشخصا سنی ها را در خودش نمایندگی نکرده است و در دولت دخالت ن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 بینید که فرق کیفی ای بین سیاست های داعش و آمریک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سیاست و استراتژیِ هر دو، مذاهب و اقوام و قبایل نقش کلیدی ای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علیه کل این وضعیت، جامعه بسیج بشود و بمیدان بیاید و این کار چپ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نظر من نه لیبرالها و نه دموکرات 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گر اصولا لیبرال و دموکراتی امروزه بتوانید پیدا کنی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نه هیچ نیروی دیگری بجز کمونیستهای انقلابی اهل این میدان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پرچم جدائی مذهب از دولت و از قوانین و از زندگی اجتماعی مردم و پرچم اته ئیسم و مبارزه علیه خرافه مذهب در تمام سطوح در دست کمونیسم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روهای دیگر، حتی آنها که ادعای چپ و ترقیخواهی دارند، حداکثر از نوعی جامعه موزائیکی متشکل از مذاهب و اقوام متفاوت و دولتهای سرهم بندی شده از سران این مذاهب و فرقه ها دفاع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ین، نبرد با نیروهای اسلامی و دکترین ها و سیاستهای بورژوازی جهانی که منجر به میدانداری این نیروهای فوق ارتجاعی شده است، دست طبقه کارگر و دست کمونیستها و چپ انقلابی را می بو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پ باید پرچم جامعه و یک حکومت غیر مذهبی و غیر قومی را بلند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فاع از تمدن و دفاع از مدنیت در چارچوب نظم نوین سرمایه داری جهانی ممکن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فاع از تمدن و مدنیت یعنی دفاع از سوسیالی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زدن زیر پایه ها و اقتصاد سیاسی ای که این نیروهای فوق ارتجاعی اسلامی را روی کار آورده ا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به این معنی، کمونیسم دریچه ای باز میکند برای نشان دادن راه رهائی به م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حرکت به نظر من جامعه ایران جای برجسته ا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فقط بخاطر اینکه در خاورمیانه قرار گرفته است و نه فقط بخاطر اینکه یک نیروی اسلامی بیش از سه دهه است بر آن حاکم است، بلکه بویژه به این دلیل که در جامعه ایران مبارزات بر حق و عادلانه و آزادیخواهانه و انسانی در عرصه های مختلف بسیار وسیع و گست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اشاره کردم ما جنبشهای اجتماعی در ایران داریم نظیر جنبش علیه اعدام و برای آزادی زن، برای خلاصی فرهنگی جوانان، در عرصه مبارزات کارگری که در خاورمیانه نظیرش را کمتر می بی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معنی جامعه ایران از نظر اجتماعی و سیاسی زمینه این را فراهم کرده است که نیروئی مثل حزب ما، کمونیسم انقلابی، کمونیسم کارگری، بتواند با پرچم یک جامعه بری از ارتجاع مذهبی و قومی بمیدان بیاید و نیرو بسیج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ه حل ایران و خاورمیانه این است که بساط سیاستهای نظم نوینی غرب و نتایجش، یعنی نیروها و دولتهای ارتجاعی و اسلامی، از منطقه جمع ب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 راه رهائی مردم، یک جامعه بری از تبعیض طبقاتی و تبعیض و خرافات نژادی و قومی و مذهبی است و حزب ما بویژه در شرایط حاضر گردآوری نیرو حول این پرچم را در صدر وظایف خودش قرار داده است</w:t>
      </w:r>
      <w:r>
        <w:rPr>
          <w:rFonts w:cs="Times New Roman" w:ascii="Times New Roman" w:hAnsi="Times New Roman"/>
          <w:sz w:val="28"/>
          <w:szCs w:val="28"/>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ezaPro">
    <w:altName w:val="Times New Roman"/>
    <w:charset w:val="b2"/>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07:00Z</dcterms:created>
  <dc:creator>Windows</dc:creator>
  <dc:description/>
  <cp:keywords/>
  <dc:language>en-US</dc:language>
  <cp:lastModifiedBy>Windows</cp:lastModifiedBy>
  <dcterms:modified xsi:type="dcterms:W3CDTF">2014-07-25T18:31:00Z</dcterms:modified>
  <cp:revision>3</cp:revision>
  <dc:subject/>
  <dc:title/>
</cp:coreProperties>
</file>