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۵۶۷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نبشی سراسری علیه شهریه مدارس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 جدید تحصیلی نزدیک میشود و بحث بر سر شهریه مدارس داغ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یین شهریه های </w:t>
      </w:r>
      <w:r>
        <w:rPr>
          <w:rFonts w:ascii="Times New Roman" w:hAnsi="Times New Roman" w:cs="Times New Roman"/>
          <w:sz w:val="28"/>
          <w:sz w:val="28"/>
          <w:szCs w:val="28"/>
        </w:rPr>
        <w:t>٢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برای مدارس در تهران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برای مدارس در شهرستانها هزینه سنگینی بر دوش خانواده هاست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معنی که شهریه مدارس و دانشگاهها، همراه با تامین وسایل اولیه تحصیلی برای کودکان چون کتاب و نوشت افزار و لباس و غیره، شروع سال تحصیلی جدید را به کابوسی برای مردم تبدیل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صوصا اینکه شهریه مدارس و دانشگاهها، در کنار گرانی هر روزه قیمت ها، در کنار دستمزدهای چند بار زیر خط فقر </w:t>
      </w:r>
      <w:r>
        <w:rPr>
          <w:rFonts w:ascii="Times New Roman" w:hAnsi="Times New Roman" w:cs="Times New Roman"/>
          <w:sz w:val="28"/>
          <w:sz w:val="28"/>
          <w:szCs w:val="28"/>
        </w:rPr>
        <w:t>٦٠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ی، در کنار پرداخت نکردن دستمزد بخش عظیمی از کارگران و حقوق بگیران جامعه و بالاخره در کنار بیکاری چندین میلیونی در جامعه به معضلی جدی برای کل جامعه تبدی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وضعیت کودکان بسیاری را در خطر محرومیت از تحصیل قرار دا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جنبشی سراسری بر سر نپرداختن شهریه مدارس و با خواست تحصیل رایگان برای همه میتوان با این خطر مقابله کر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ور واقعی نیز زمزمه های اعتراضی بسیاری بر سر این موضوع در میان مردم ه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بار رسیده حکایت از آن دارد که هم اکنون بخش های مختلفی از مردم از جمله معلمان، دانشجویان، دانش آموزان و خانواده هایشان بصورت ارسال پیامک های اعتراضی از اعتراض در مقابل اخاذی مدارس و گرفتن شهریه از دانش آموزان سخن میگوی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مله در پیامکی که بدست ما رسیده چنین آمده است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یه نمی پرداز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کودکانمان را ثبت نام نکنید اول مهر جلوی مدارس جمع خواهیم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ی کودکان ما در مدرسه است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خش چنین پیامک هائی فضای اعتراضی جامعه در آستانه سال تحصیلی جدید را نشان 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مله زیر فشار چنین جنبشی خبردار شدیم که اعلام شده است که خانواده هائی که امکان پرداخت شهریه ندارند، مراجعه کنند تا ظرف یک هفته درخواست و مشکل آنها مورد بررسی قرار گیر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رابر معضل هزینه های سنگین تحصیل کودکان و اخاذی های مدارس تحت عنوان شهریه، راه حل فرد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ا جنبشی سراسری و متحد در برابر این مشکلات قد علم کنیم و کودکانمان را راهی مدرسه کنی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 شهریه نه تنها معضل خانواده ها برای دانش آموزان در مدارس، بلکه معضل دانشجویان نیز ه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وضوع هم اکنون به یک موضوع اعتراض در دانشگاهها نیز تبدی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 میزان شهریه در دانشگاهها افزایش نیز پیدا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در </w:t>
      </w:r>
      <w:r>
        <w:rPr>
          <w:rFonts w:ascii="Times New Roman" w:hAnsi="Times New Roman" w:cs="Times New Roman"/>
          <w:sz w:val="28"/>
          <w:sz w:val="28"/>
          <w:szCs w:val="28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یر جمعی از دانشجویان دانشگاه آزاد قم در اعتراض به افزایش شهریه ثابت در ترم تابستان، در مقابل گرداننده بخش امور مالی این دانشگاه تجمع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نابر خبر، شهریه ثابت ترم تابستانی سال گذشته این دانشگاه در سال گذشته </w:t>
      </w:r>
      <w:r>
        <w:rPr>
          <w:rFonts w:ascii="Times New Roman" w:hAnsi="Times New Roman" w:cs="Times New Roman"/>
          <w:sz w:val="28"/>
          <w:sz w:val="28"/>
          <w:szCs w:val="28"/>
        </w:rPr>
        <w:t>١٢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زار تومان بود و امسال به </w:t>
      </w:r>
      <w:r>
        <w:rPr>
          <w:rFonts w:ascii="Times New Roman" w:hAnsi="Times New Roman" w:cs="Times New Roman"/>
          <w:sz w:val="28"/>
          <w:sz w:val="28"/>
          <w:szCs w:val="28"/>
        </w:rPr>
        <w:t>١٨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 تومان افزایش یافته است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ر حال پیامک هائی که هم اکنون در میان مردم بر سر حق تحصیل کودکان در حرکت است، و نمونه ای که به آن اشاره کردم، میتواند موضوع کارزاری در دفاع از حقوق کودکانمان و برای فرستادن آنها به مدرسه در آغاز سال تحصیلی جدید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د موضوع جنبشی بر سر تحصیل رایگان در تمام سطوح تحصیلی برای همگان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سیعا به این حرکت اعتراضی بپیوندیم و این پیامک را با بلوتوث و اس ام اس همه جا پخش کنی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ین گفتمان ها در هر محله خانواده ها میتوانند متحد شوند و تصمیم بگیرند که به اخاذی های مدارس تحت عنوان شهریه و غیره جواب ن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ند از هم اکنون  قرار مدارهایشان را بگذارند و همانطور که در پیامک هائی که در سطح تهران پخش شده، اعلام کنند که زیر بار پرداخت شهریه و اخاذی های دیگر برای ورود کودکانشان به مدرسه نمیر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طار کنند که اگر مانعی بر سر ورود فرزندانشان به مدرسه قرار داده شود، روز اول مهر در تمام محلات همه مادران و پدران به همراه فرزندانشان در مقابل مدارس جمع خواهند شد و کاری خواهند کرد که همه کودکان بدون شهریه و رایگان بتوانند تحصیل کنن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 از هم اکنون میتوان گفتمانی را بر سر تحصیل رایگان برای همه کودکان و در تمام سطوح تحصیلی به راه انداخ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است تحصیل رایگان برای همه، بندی از قطعنامه های اعتراض معلمان در سال </w:t>
      </w:r>
      <w:r>
        <w:rPr>
          <w:rFonts w:ascii="Times New Roman" w:hAnsi="Times New Roman" w:cs="Times New Roman"/>
          <w:sz w:val="28"/>
          <w:sz w:val="28"/>
          <w:szCs w:val="28"/>
        </w:rPr>
        <w:t>٨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بندی از قطعنامه های اول ماه مه ها در سالهای مختلف و بندی از بیانیه کارگران بازنشسته ذوب آهن اصفهان در سال گذشت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 خواست را به خواستی سراسری در تمام اعتراضات کارگری و کل جامعه تبدیل کنی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سر تحصیل رایگان در تمام سطوح آموزشی و جنبش نپرداختن شهریه میتوان صفحات فیس بوکی ویژه درست کرد و حول این خواست نیرو گرد 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 خواستهای خود بر سر این موضوع از جمله تحصیل رایگان برای همه، ممنوعیت هر نوع شهریه و اخاذی از والدین، یک وعده غذای گرم و رایگان برای کودکان در مدارس، کمک هزینه به خانواده هائی که در آمد پائینی دارند، بازسازی فوری مدارس و امن کردن و مجهز کردن آنها به تجهیزات لازم آموزشی، برخورداری کودکان از امکانات بهداشتی و درمان رایگان، جدائی مذهب از آموزش و پرورش و کوتاه شدن دست حوزه های علمیه و گله های آخوند از مدارس، و بالاخره آموزش و پرورشی شاد، سکولار، مدرن و انسانی از جمله خواستهای ما در این قطعنامه ها میتواند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ر محل و شهر میتوان حول این خواستها طومار جمع کرد و این خواستها را به خواستهای مبارزاتی کل جامعه تبدیل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ین ترتیب با جنبشی سراسری در دفاع از کودکانمان و با خواست آموزش رایگان در همه سطوح حق مسلم همگان است، به استقبال اول مهر آغاز سال تحصیلی جدید برویم</w:t>
      </w:r>
      <w:r>
        <w:rPr>
          <w:rFonts w:cs="Times New Roman" w:ascii="Times New Roman" w:hAnsi="Times New Roman"/>
          <w:sz w:val="28"/>
          <w:szCs w:val="28"/>
        </w:rPr>
        <w:t>.*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8:25:00Z</dcterms:created>
  <dc:creator>Windows</dc:creator>
  <dc:description/>
  <dc:language>en-US</dc:language>
  <cp:lastModifiedBy>Windows</cp:lastModifiedBy>
  <dcterms:modified xsi:type="dcterms:W3CDTF">2014-07-25T18:28:00Z</dcterms:modified>
  <cp:revision>5</cp:revision>
  <dc:subject/>
  <dc:title/>
</cp:coreProperties>
</file>