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رناسیونال </w:t>
      </w:r>
      <w:r>
        <w:rPr>
          <w:rFonts w:ascii="Times New Roman" w:hAnsi="Times New Roman" w:cs="Times New Roman"/>
          <w:b/>
          <w:b/>
          <w:bCs/>
          <w:sz w:val="28"/>
          <w:sz w:val="28"/>
          <w:szCs w:val="28"/>
        </w:rPr>
        <w:t>۵۶۷</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b/>
          <w:b/>
          <w:bCs/>
          <w:sz w:val="28"/>
          <w:szCs w:val="28"/>
        </w:rPr>
      </w:pPr>
      <w:r>
        <w:rPr>
          <w:rFonts w:ascii="Times New Roman" w:hAnsi="Times New Roman" w:cs="Times New Roman"/>
          <w:b/>
          <w:b/>
          <w:bCs/>
          <w:sz w:val="28"/>
          <w:sz w:val="28"/>
          <w:szCs w:val="28"/>
          <w:rtl w:val="true"/>
        </w:rPr>
        <w:t>علی جوادی</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sz w:val="28"/>
          <w:szCs w:val="28"/>
        </w:rPr>
      </w:pPr>
      <w:r>
        <w:rPr>
          <w:rFonts w:ascii="Times New Roman" w:hAnsi="Times New Roman" w:cs="Times New Roman"/>
          <w:b/>
          <w:b/>
          <w:bCs/>
          <w:sz w:val="28"/>
          <w:sz w:val="28"/>
          <w:szCs w:val="28"/>
          <w:rtl w:val="true"/>
        </w:rPr>
        <w:t xml:space="preserve">چشم انداز مذاکرات هسته ای رژیم اسلامی و کشورهای </w:t>
      </w:r>
      <w:r>
        <w:rPr>
          <w:rFonts w:ascii="Times New Roman" w:hAnsi="Times New Roman" w:cs="Times New Roman"/>
          <w:b/>
          <w:b/>
          <w:bCs/>
          <w:sz w:val="28"/>
          <w:sz w:val="28"/>
          <w:szCs w:val="28"/>
          <w:lang w:bidi="fa-IR"/>
        </w:rPr>
        <w:t>۱</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lang w:bidi="fa-IR"/>
        </w:rPr>
        <w:t>۵</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دور ششم مذاکرات فشرده حکومت اسلامی و کشورهای </w:t>
      </w:r>
      <w:r>
        <w:rPr>
          <w:rFonts w:ascii="Times New Roman" w:hAnsi="Times New Roman" w:cs="Times New Roman"/>
          <w:sz w:val="28"/>
          <w:sz w:val="28"/>
          <w:szCs w:val="28"/>
          <w:lang w:bidi="fa-IR"/>
        </w:rPr>
        <w:t>۱</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rPr>
        <w:t xml:space="preserve"> بدون دستیابی به توافقی همه جانبه در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rPr>
        <w:t xml:space="preserve"> ژوئیه در اطریش به پایان رس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طرفین توافق کردند تا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rPr>
        <w:t xml:space="preserve"> ماه دیگر به مذاکرات ادامه 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ژانس بین المللی اتمی اعلام کرد که ایران بخشی از ذخایر اورانیم غنی شده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rPr>
        <w:t xml:space="preserve"> درصدی خود را بر مبنای توافقنامه شش ماهه از بین ب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قابل اروپا نیز اعلام کرد که </w:t>
      </w:r>
      <w:r>
        <w:rPr>
          <w:rFonts w:ascii="Times New Roman" w:hAnsi="Times New Roman" w:cs="Times New Roman"/>
          <w:sz w:val="28"/>
          <w:sz w:val="28"/>
          <w:szCs w:val="28"/>
          <w:lang w:bidi="fa-IR"/>
        </w:rPr>
        <w:t>۴۰۲</w:t>
      </w:r>
      <w:r>
        <w:rPr>
          <w:rFonts w:ascii="Times New Roman" w:hAnsi="Times New Roman" w:cs="Times New Roman"/>
          <w:sz w:val="28"/>
          <w:sz w:val="28"/>
          <w:szCs w:val="28"/>
          <w:rtl w:val="true"/>
        </w:rPr>
        <w:t xml:space="preserve"> میلیارد دلار از ذخایر ارزی ایران آزاد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دو طرف نیز اعلام کردند که امکان دستیابی به توافقی همه جانبه موجود است، اما شکافها نیز اساسی و مهم ا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در این یادداشت نگاهی به چشم انداز این مذاکرات، نتایج احتمالی و پی آمدهای سیاسی آن میپرداز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سیاست </w:t>
      </w:r>
      <w:r>
        <w:rPr>
          <w:rFonts w:cs="Times New Roman" w:ascii="Times New Roman" w:hAnsi="Times New Roman"/>
          <w:sz w:val="28"/>
          <w:szCs w:val="28"/>
          <w:rtl w:val="true"/>
        </w:rPr>
        <w:t>"</w:t>
      </w:r>
      <w:r>
        <w:rPr>
          <w:rFonts w:ascii="Times New Roman" w:hAnsi="Times New Roman" w:cs="Times New Roman"/>
          <w:sz w:val="28"/>
          <w:sz w:val="28"/>
          <w:szCs w:val="28"/>
          <w:rtl w:val="true"/>
        </w:rPr>
        <w:t>نرمش قهرمان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منه ای آغاز می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خامنه ای در پی یک چرخش سیاسی سیاست </w:t>
      </w:r>
      <w:r>
        <w:rPr>
          <w:rFonts w:cs="Times New Roman" w:ascii="Times New Roman" w:hAnsi="Times New Roman"/>
          <w:sz w:val="28"/>
          <w:szCs w:val="28"/>
          <w:rtl w:val="true"/>
        </w:rPr>
        <w:t>"</w:t>
      </w:r>
      <w:r>
        <w:rPr>
          <w:rFonts w:ascii="Times New Roman" w:hAnsi="Times New Roman" w:cs="Times New Roman"/>
          <w:sz w:val="28"/>
          <w:sz w:val="28"/>
          <w:szCs w:val="28"/>
          <w:rtl w:val="true"/>
        </w:rPr>
        <w:t>نرمش قهرمان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در قبال آمریکا و غرب در دستور رژیم اسلامی قرار داد؟ این سیاست در چه شرایطی اتخاذ شد؟ معنای زمینی این سیاست چیست؟ این سیاست چه تفاوتی با سیاستهای تاکنونی رژیم اسلامی در قبال آمریکا و غرب دارد؟</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سیاست عمومی رژیم اسلامی تاکنون بر مبنای تقابل آشکار و خصومت آمیز کور با آمریکا و متحدین اش، اسرائیل و سایر قدرتهای غربی، قرار د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لاش برای دامن زدن به کانونهای بحرانی در منطقه، مداخله فعال در کانونهای بحرانی و تلاش برای برهم زدن توازن قوا و صف بندیهای موجود در خاور میانه به نفع رژیم اسلامی در محور سیاستهای منطقه ای رژیم اسلامی قرار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سیاست بطور سیستماتیکی در دوران احمدی نژاد دنبال و پیگیری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یاست اخیر، یعنی </w:t>
      </w:r>
      <w:r>
        <w:rPr>
          <w:rFonts w:cs="Times New Roman" w:ascii="Times New Roman" w:hAnsi="Times New Roman"/>
          <w:sz w:val="28"/>
          <w:szCs w:val="28"/>
          <w:rtl w:val="true"/>
        </w:rPr>
        <w:t>"</w:t>
      </w:r>
      <w:r>
        <w:rPr>
          <w:rFonts w:ascii="Times New Roman" w:hAnsi="Times New Roman" w:cs="Times New Roman"/>
          <w:sz w:val="28"/>
          <w:sz w:val="28"/>
          <w:szCs w:val="28"/>
          <w:rtl w:val="true"/>
        </w:rPr>
        <w:t>نرمش قهرمان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توسط راس رژیم اسلامی اعلام شد، یک چرخش سیاسی، یک تغییر ریل آشکار از سیاست تاکنونی رژیم اسلامی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ردیدی نیست که رژیم اسلامی در پس این تغییر تاکتیک به دنبال دست یافتن به نوعی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توافق”، نوعی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تنش زدایی”، نوعی </w:t>
      </w:r>
      <w:r>
        <w:rPr>
          <w:rFonts w:cs="Times New Roman" w:ascii="Times New Roman" w:hAnsi="Times New Roman"/>
          <w:sz w:val="28"/>
          <w:szCs w:val="28"/>
          <w:rtl w:val="true"/>
        </w:rPr>
        <w:t>"</w:t>
      </w:r>
      <w:r>
        <w:rPr>
          <w:rFonts w:ascii="Times New Roman" w:hAnsi="Times New Roman" w:cs="Times New Roman"/>
          <w:sz w:val="28"/>
          <w:sz w:val="28"/>
          <w:szCs w:val="28"/>
          <w:rtl w:val="true"/>
        </w:rPr>
        <w:t>ساز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غر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چرا؟</w:t>
      </w:r>
      <w:r>
        <w:rPr>
          <w:rFonts w:ascii="Times New Roman" w:hAnsi="Times New Roman" w:cs="Times New Roman"/>
          <w:sz w:val="28"/>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واقعیت این است که رژیم اسلامی از دو طرف مورد </w:t>
      </w:r>
      <w:r>
        <w:rPr>
          <w:rFonts w:cs="Times New Roman" w:ascii="Times New Roman" w:hAnsi="Times New Roman"/>
          <w:sz w:val="28"/>
          <w:szCs w:val="28"/>
          <w:rtl w:val="true"/>
        </w:rPr>
        <w:t>"</w:t>
      </w:r>
      <w:r>
        <w:rPr>
          <w:rFonts w:ascii="Times New Roman" w:hAnsi="Times New Roman" w:cs="Times New Roman"/>
          <w:sz w:val="28"/>
          <w:sz w:val="28"/>
          <w:szCs w:val="28"/>
          <w:rtl w:val="true"/>
        </w:rPr>
        <w:t>خط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رار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یک طرف با مردمی مواجه است که در کمین رژیم اسلامی نشسته اند، حکم به سرنگونی اش داده اند، میخواهند سر به تنش نباشد، و خواهان نابودی تمامی بنیانهای اقتصادی، سیاسی و فرهنگی و اخلاقی این رژیم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طرف دیگر کشمکشهای بین المللی، بخصوص تقابل قطب تروریسم دولتی آمریکا و ناتو و اسرائیل با اسلام سیاسی، و رژیم اسلامی بمثابه ستون فقرات این جنبش ارتجاعی، به درجه و شدتی رسیده بود که اگر این کشمکشها ادامه پیدا میکرد، خطر و تهدیدات جنگی میتوانست به یک واقعیت تبدیل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لاوه تحریمهای اقتصادی، که در خود یک سیاست ضد انسانی است، در عین حال فشار زیادی بر توان مالی حکومت اسلامی ایجاد کرده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چنین شرایطی است که ما شاهد شکل گیری سیاست </w:t>
      </w:r>
      <w:r>
        <w:rPr>
          <w:rFonts w:cs="Times New Roman" w:ascii="Times New Roman" w:hAnsi="Times New Roman"/>
          <w:sz w:val="28"/>
          <w:szCs w:val="28"/>
          <w:rtl w:val="true"/>
        </w:rPr>
        <w:t>"</w:t>
      </w:r>
      <w:r>
        <w:rPr>
          <w:rFonts w:ascii="Times New Roman" w:hAnsi="Times New Roman" w:cs="Times New Roman"/>
          <w:sz w:val="28"/>
          <w:sz w:val="28"/>
          <w:szCs w:val="28"/>
          <w:rtl w:val="true"/>
        </w:rPr>
        <w:t>نرمش قهرمان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ژیم اسلامی هستیم</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در آن زمان، لاریجانی، رئیس مجلس رژیم اسلامی اعلام کرد که این یک تغییر استراتژیک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ت این است که استراتژی حکومت حفظ نظام به هر بهاء و تحت هر شرایط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معضل چگونگی بقای رژیم اسلامی در این شرایط عامل اصلی اتخاذ این سیاست و چرخش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منه ای ناچار شد که جام زهری را سر بکشد چرا که موقعیت رژیم اسلامی را شدیدا شکننده و مخاطره آمیز ارزیابی میکر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b/>
          <w:b/>
          <w:bCs/>
          <w:sz w:val="28"/>
          <w:sz w:val="28"/>
          <w:szCs w:val="28"/>
          <w:rtl w:val="true"/>
        </w:rPr>
        <w:t>آیا توافقی در راه است؟</w:t>
      </w:r>
      <w:r>
        <w:rPr>
          <w:rFonts w:ascii="Times New Roman" w:hAnsi="Times New Roman" w:cs="Times New Roman"/>
          <w:b/>
          <w:b/>
          <w:bCs/>
          <w:sz w:val="28"/>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آیا رژیم اسلامی قادر خواهد شد به توافق مورد نظر آمریکا و غرب دست یابد یا تن دهد؟ آیا طرفین این تخاصم میتوانند به نقطه سازش و توافقی همه جانبه دست یابند؟ احتمال نرمالیزه شدن روابط رژیم اسلامی و آمریکا چگونه است؟</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واقعیت این است که بعید است که ما شاهد </w:t>
      </w:r>
      <w:r>
        <w:rPr>
          <w:rFonts w:cs="Times New Roman" w:ascii="Times New Roman" w:hAnsi="Times New Roman"/>
          <w:sz w:val="28"/>
          <w:szCs w:val="28"/>
          <w:rtl w:val="true"/>
        </w:rPr>
        <w:t>"</w:t>
      </w:r>
      <w:r>
        <w:rPr>
          <w:rFonts w:ascii="Times New Roman" w:hAnsi="Times New Roman" w:cs="Times New Roman"/>
          <w:sz w:val="28"/>
          <w:sz w:val="28"/>
          <w:szCs w:val="28"/>
          <w:rtl w:val="true"/>
        </w:rPr>
        <w:t>نرمالیز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دن روابط و مناسبات رژیم اسلامی و آمریکا و کلا دول غربی باش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رمالیزه و متعارف شدن به این اعتبار که رژیم اسلامی بتواند به مثابه حلقه و بخشی از نظام سرمایه داری جهانی به انباشت سرمایه مشغول شود، یا اینکه به عنوان نظام مطلوب و یا مورد نظر غرب در ایران حکومت کند، یک احتمال بسیار ضعیف اگر نه غیر ممک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ژیم اسلامی قادر نخواهد بود به عنوان نظام مطلوب سرمایه در ایران حکومت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ین چرخشی نه برای رژیم اسلامی ممکن است و نه برای غرب مطلوب و نه مردم امکان چنین تغییر و تحولی را بدون تلاشی همه جانبه برای سرنگونی رژیم اسلامی خواهند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حتمال که رژیم اسلامی بتواند به یک رژیم سرمایه داری متعارف که حوزه صدور سرمایه و تکنولوژی و مهارت فنی باشد و به این اعتبار به بازار جهانی غرب دسترسی کافی و لازم را داشته باشد، نزدیک به صف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ین تغییری علاوه بر فاکتورهای ذکر شده، به دلیل فاکتورهائی که حتی خارج از اراده رژیم اسلامی هستند، عملا ممکن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کتور ایدئولوژی حکومت اسلامی، نقش و اهداف جنبش اسلامی، مسائل تاریخی و حل نشده موجود در خاورمیانه تماما عواملی هستند که امکان چنین تغییر و تحولی را تا زمانیکه رژیم اسلامی زنده است، عملا غیر ممکن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تغییرات تنها در فردای سرنگونی حکومت اسلامی ممک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ین توافقی، چنین نرمالیزه شدنی، و در پی آن عادی شدن مناسبات سیاسی و دیپلماتیک یا ممکن نیست یا از احتمال قابل ملاحظه ای برخوردار نی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اما آیا هیچگونه سازش و توافقی میان غرب و رژیم اسلامی مثلا در قبال </w:t>
      </w:r>
      <w:r>
        <w:rPr>
          <w:rFonts w:cs="Times New Roman" w:ascii="Times New Roman" w:hAnsi="Times New Roman"/>
          <w:sz w:val="28"/>
          <w:szCs w:val="28"/>
          <w:rtl w:val="true"/>
        </w:rPr>
        <w:t>"</w:t>
      </w:r>
      <w:r>
        <w:rPr>
          <w:rFonts w:ascii="Times New Roman" w:hAnsi="Times New Roman" w:cs="Times New Roman"/>
          <w:sz w:val="28"/>
          <w:sz w:val="28"/>
          <w:szCs w:val="28"/>
          <w:rtl w:val="true"/>
        </w:rPr>
        <w:t>بحران هسته ا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کن نیست؟ پاسخ الزاما و یا تماما منف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ستگی به این دارد که جدال جناحهای رژیم اسلامی چه مسیر و طریقی بخود خواهد گ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قدر جناح روحانی – رفسنجانی قادر خواهند شد که عملا جناح راست را ساکت و یا راض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ین تنها یک طرف قضی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طرف مقابل هم مشکلات کم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عین حال حاکمیت فعلی در آمریکا هم باید بتواند بر مسائل و تناقضات سیاسی کل هیات حاکمه آمریکا غلبه کند و بتواند این سیاست را به پیش ببر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تواند بر لابیسم پرو اسرائیل و جناح اولترا محافظه کار غلبه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ر دو طرف موانع جدی ای در مقابل هر گونه سازش و توافق دراز مدتی قرار دار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b/>
          <w:b/>
          <w:bCs/>
          <w:sz w:val="28"/>
          <w:sz w:val="28"/>
          <w:szCs w:val="28"/>
          <w:rtl w:val="true"/>
        </w:rPr>
        <w:t xml:space="preserve">پی آمدهای سیاس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رمش قهرمانانه</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همانطور که اشاره شد یک رکن هویتی رژیم اسلامی، ضدیت کور با غرب و آمریک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ال سئوال این است که چرخش کنونی رژیم اسلامی چه تاثیراتی بر کل موقعیت رژیم اسلامی خواهد داشت؟ تاثیرات منطقه ای این چرخش سیاسی کدام است؟ موقعیت رژیم اسلامی در قبال سایر گرایشات درونی جنبش اسلام سیاسی دستخوش چه تغییراتی خواهد شد؟</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یکی از پی آمدهای حیاتی و تعیین کننده چرخش سیاسی و تغییر سیاست تاکتیکی رژیم در قبال آمریکا و غرب مساله موقعیت رژیم اسلامی در جنبش اسلام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دیت با غرب، ضدیت با تمدن و فرهنگ غرب، ضدیت کور با معیارهای فرهنگی و اجتماعی و حقوق مدنی در غرب یک رکن اصلی سنگ بنای حاکمیت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ه هر درجه که چرخشی در این سیاست هویتی رژیم اسلامی صورت بگیرد، به همان درجه نیز پایه های سیاسی – ایدئولوژیک رژیم بمثابه یک جنبش ارتجاعی و اسلامی ضربه خورده و دچار صدمات جدی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ه همان درجه نیز موقعیت رژیم اسلامی در صفوف جنبش اسلام سیاسی و کلا در صفوف نیروهای متعدد اسلامی در سطح منطقه تضعیف خواهد شد</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کل جنبش اسلام سیاسی در پس این تغییر ریل، حاشیه ای تر و تضعیف ت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ر خلاف تصورات کودکانه رژیم اسلامی، هر گونه تغییر سیاست و چرخشی نه تنها منجر به تداوم عمر سیاه حکومت اسلامی نخواهد شد، بلکه این شرایط عملا بمثابه چراغ سبزی برای مردم در کمین رژیم نشسته عمل خواهد کرد، که زمان حمله و پایان دادن به کار رژیم نزدیکتر و مناسبت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پارادکس و تناقضی است که رژیم اسلامی خلاصی ای از آن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یک طرف تاکید بر سیاست گذشته و تشدید تخاصمات بین المللی عملا رژیم را در موقعیت فلج و جنگ احتمالی قرار خواهد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ز طرف دیگر هر نوع سازش و توافقی موقعیت این رژیم را در کل جنبش اسلامی و در قبال مردم دچار ضعف خواه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ت این است که رژیم راه پس و پیش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هر طرف با </w:t>
      </w:r>
      <w:r>
        <w:rPr>
          <w:rFonts w:cs="Times New Roman" w:ascii="Times New Roman" w:hAnsi="Times New Roman"/>
          <w:sz w:val="28"/>
          <w:szCs w:val="28"/>
          <w:rtl w:val="true"/>
        </w:rPr>
        <w:t>"</w:t>
      </w:r>
      <w:r>
        <w:rPr>
          <w:rFonts w:ascii="Times New Roman" w:hAnsi="Times New Roman" w:cs="Times New Roman"/>
          <w:sz w:val="28"/>
          <w:sz w:val="28"/>
          <w:szCs w:val="28"/>
          <w:rtl w:val="true"/>
        </w:rPr>
        <w:t>مخاطر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دیده ای روبرو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مان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از این شرایط باید برای پیشبرد امر سرنگونی انقلابی رژیم اسلامی و پیشروی اردوی آزادی، برابری و حکومت کارگری بیشترین بهره برداری و سازماندهی را بکنیم</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Helvetica" w:hAnsi="Helvetica" w:cs="Helvetica"/>
          <w:sz w:val="36"/>
          <w:szCs w:val="36"/>
        </w:rPr>
      </w:pPr>
      <w:r>
        <w:rPr>
          <w:rFonts w:cs="Helvetica" w:ascii="Helvetica" w:hAnsi="Helvetica"/>
          <w:sz w:val="36"/>
          <w:szCs w:val="36"/>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02:00Z</dcterms:created>
  <dc:creator>Windows</dc:creator>
  <dc:description/>
  <cp:keywords/>
  <dc:language>en-US</dc:language>
  <cp:lastModifiedBy>Windows</cp:lastModifiedBy>
  <dcterms:modified xsi:type="dcterms:W3CDTF">2014-07-25T18:29:00Z</dcterms:modified>
  <cp:revision>3</cp:revision>
  <dc:subject/>
  <dc:title/>
</cp:coreProperties>
</file>