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۵۶۵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ی بی سی و مرگ محمدی گیلان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Web"/>
        <w:bidi w:val="1"/>
        <w:ind w:left="0" w:right="0" w:firstLine="39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خبر مرگ محمدی گیلانی در روز چهارشنبه گذشته منتش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بعنوان یکی از سفاک ترین، بیرحم ترین و جنایتکارترین سردمداران جمهوری اسلامی شناخ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یت الله گیلانی از همان اوایل بقدرت رسیدن جمهوری اسلامی توسط خمینی بعنوان حاکم شرع و رئیس دادگاههای انقلاب منصوب شد و حکم اعدام تعداد زیادی از شریف ترین انسانها را صادر نمود و تعداد بیشماری احکام زندان و شکنجه در مورد کسانی را صادر کرد که حکومت توحش و ارتجاع اسلامی را نمی پذی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بعنوان عضو شورای نگهبان و مجمع تشخیص مصلحت نظام و عضو مجلس خبرگان و رئیس دیوان عالی کشور همواره یکی از مهره های مهم دستگاه سرکوب و اختناق و غارت اسلام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مناصب دیگر او نمایندگی خمینی در دانشگاه ها و مضحک تر از همه رئیس هیئ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ف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مینی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397"/>
        <w:jc w:val="left"/>
        <w:rPr/>
      </w:pPr>
      <w:r>
        <w:rPr>
          <w:sz w:val="28"/>
          <w:sz w:val="28"/>
          <w:szCs w:val="28"/>
          <w:rtl w:val="true"/>
        </w:rPr>
        <w:t>رژیم در سوگ این مهره خود در استان گیلان اعلام عزاداری کرد و دولت و نهاد های مختلف وابسته به رژیم پیام تسلیت فرست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 شک اکثر مردم و بویژه آنان که عزیزانشان توسط این جلاد کشتار شدند  از این متاسف شدند که این جنایتکار محاکمه ن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397"/>
        <w:jc w:val="left"/>
        <w:rPr/>
      </w:pPr>
      <w:r>
        <w:rPr>
          <w:sz w:val="28"/>
          <w:sz w:val="28"/>
          <w:szCs w:val="28"/>
          <w:rtl w:val="true"/>
        </w:rPr>
        <w:t>رسانه های متعددی خبر مرگ محمدی گیلانی را منتشر کردند و در مورد او نو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حوه ارائه خبر مرگ محمدی گیلانی قابل توج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سانه های اصلاح طلبان رژیم و در راس آنها رادیو بی بی سی در سایت خود کمترین اشاره ای به جنایات محمدی گیلانی و احکام زندان و شکنجه و اعدام صادر شده از طرف او نکردند و بجای آن به بحث درباره صدور یا عدم صدور حکم اعدام پسران گیلانی از طرف او و روایات مختلف در این باره پرداخ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ind w:left="0" w:right="0" w:firstLine="39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ی بی سی در سایت خود نوش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ت اصلی شهرت محمد محمدی گیلانی به خاطر نقشی است که گفته می‌شود در مقام قاضی شرع دادگاه انقلاب در ماجرای دستگیری، محاکمه و اعدام دو یا سه تن از پسرانش ایفا کرد و بحث‌هایی که در مورد صحت و سقم این ماجرا وجود داش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مطلب خود را با این جمله پایان د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این روحانی شیعه به خاطر طرح و بررسی برخی مسایل شرعی در برنامه‌های تلویزیونی خود در دهه </w:t>
      </w:r>
      <w:r>
        <w:rPr>
          <w:sz w:val="28"/>
          <w:sz w:val="28"/>
          <w:szCs w:val="28"/>
        </w:rPr>
        <w:t>١٣٦٠</w:t>
      </w:r>
      <w:r>
        <w:rPr>
          <w:sz w:val="28"/>
          <w:sz w:val="28"/>
          <w:szCs w:val="28"/>
          <w:rtl w:val="true"/>
        </w:rPr>
        <w:t xml:space="preserve"> هم شهرت دا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</w:p>
    <w:p>
      <w:pPr>
        <w:pStyle w:val="NormalWeb"/>
        <w:bidi w:val="1"/>
        <w:ind w:left="0" w:right="0" w:firstLine="397"/>
        <w:jc w:val="left"/>
        <w:rPr/>
      </w:pPr>
      <w:r>
        <w:rPr>
          <w:sz w:val="28"/>
          <w:sz w:val="28"/>
          <w:szCs w:val="28"/>
          <w:rtl w:val="true"/>
        </w:rPr>
        <w:t>بی بی سی یک کلمه در مورد جنایات بیشمار محمدی گیلانی نمی نویسد، که چگونه شخص او و دادگاه های انقلاب که توسط این جنایتکار اداره میشد، احکام زندان، شکنجه و اعدام برای هزاران انسان شریف صاد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شایعه فرزندکشی از قصاوت و بیرحمی محمدی گیلانی سرچشمه گرفته باشد، ژورنالیسم منحط و ارتجاعی آن را بهانه قرار داده تا با عمده کردن این مسئله و بحث درباره شبهات و صحت و سقم این شایعه، از او یک مومن به تمام معنا و حتی قهرمان بسازد و بر مسئله اصلی یعنی پرونده خونبار گیلانی و همکارانش سایه بی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یل شرعی مطرح شده در برنامه های تلویزیون از طرف این جانور کثیف هم بیشتر توضیح قوانین مجازات اسلامی و توجیه شرعی اعدام های صورت گرفته در آن ساله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رنامه های چندش آور تلویزیونی در عین حال اسناد غیر قابل انکاری در میزان جنایتکاری مجری آن و در بیان توحش و قصاوت قوانین اسلامی است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firstLine="39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رت محمدی گیلانی نه بخاطر فرزند کشی و نه بخاطر برنامه های تلویزیونی اش بلکه بخاطر اعدام هزاران نفر با اتهاماتی نظی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واندن یک نشریه، شرکت در تظاهرات، به همراه داشتن چندسکه برای استفاده از تلفن عمومی، به همراه داشتن قرص ضد بارداری و یا حتی پوشیدن کفش ورزش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دام فرزندانش نیز اگر توسط خود او صورت گرفته باشد اوج خونخواری و بی رحمی این حیوان درنده خو را نشان میدهد و آنها نیز قربانیان این نظام کثیف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یلانی یکی از نمونه های شاخص شناعت و توحش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همانند صادق خلخالی، اسداله لاجوردی و رهبرشان روح اله خمینی قبل از اینکه به دادگاه سپرده و به پرونده سنگینش رسیدگی شود، م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پرونده جنایاتی که مرتکب شد، با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شخاص چهره هایی از یک حکومت جنایتکار و ضد بشری هستند و پرونده این حکومت بسته ن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سرنگونی جمهوری اسلامی شرح کامل جنایاتی که این رژیم در طول بیش از </w:t>
      </w:r>
      <w:r>
        <w:rPr>
          <w:sz w:val="28"/>
          <w:sz w:val="28"/>
          <w:szCs w:val="28"/>
        </w:rPr>
        <w:t>۳۵</w:t>
      </w:r>
      <w:r>
        <w:rPr>
          <w:sz w:val="28"/>
          <w:sz w:val="28"/>
          <w:szCs w:val="28"/>
          <w:rtl w:val="true"/>
        </w:rPr>
        <w:t xml:space="preserve"> سال حاکمیت خود مرتکب شده، افشا و علنی خواهد شد، تا همه مردم جهان از آن باخبر شوند و خاطره نفرت بار حکومت مذهب و اسلامی سیاسی، در هیچ کجای جهان امکان تکرار نداشته باش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firstLine="39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آیت اله محمدی گیلانی مرد اما تصاویر منتشر شده او در کنار حسن روحانی در دهه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بار دیگر یادآوری می کند همکاران دادگاه های انقلاب یعنی ماموران وزارت اطلاعات و جنایتکارانی که سالها در سازمانهای امنیتی رژیم همکاران محمدی گیلانی بوده اکنون دول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دال و امی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شکیل داده و بر مسند قدرت نشس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محمدی گیلانی محاکمه نشد، این همکاران سابق و ادامه دهندگان راه او را می توان بخاطر جنایت علیه بشریت به دادگاه کش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گ هیچکدام از این آنها نمی تواند تشکیل دادگاه رسیدگی به جنایات جمهوری اسلامی را نفی کن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before="280" w:after="28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7:59:00Z</dcterms:created>
  <dc:creator>Windows</dc:creator>
  <dc:description/>
  <cp:keywords/>
  <dc:language>en-US</dc:language>
  <cp:lastModifiedBy>Windows</cp:lastModifiedBy>
  <dcterms:modified xsi:type="dcterms:W3CDTF">2014-07-10T14:35:00Z</dcterms:modified>
  <cp:revision>13</cp:revision>
  <dc:subject/>
  <dc:title/>
</cp:coreProperties>
</file>