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/>
          <w:sz w:val="28"/>
          <w:sz w:val="28"/>
          <w:szCs w:val="28"/>
          <w:lang w:bidi="fa-IR"/>
        </w:rPr>
        <w:t>۵۶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زگداش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ن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کمت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وريسته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غ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نبا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ينج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فس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ن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ده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ليو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بس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رنم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تو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ي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حن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و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دا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د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ي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يرو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وم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و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فته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رق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گردا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تواند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و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يدا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ود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غ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ثب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قق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رمانهاي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خ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يست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ي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طع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ي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ش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ل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امن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ى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ت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ى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يدانن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مدن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مدن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ا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خيز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وريسته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ليرغ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ريک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حشت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يس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پيتاليست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با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زها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ى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"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پتامبر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fa-IR"/>
        </w:rPr>
        <w:t>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ascii="Times New Roman" w:hAnsi="Times New Roman"/>
          <w:sz w:val="28"/>
          <w:sz w:val="28"/>
          <w:szCs w:val="28"/>
          <w:lang w:bidi="fa-IR"/>
        </w:rPr>
        <w:t>۱۰۴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ر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ج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رچمدا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فر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د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يى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ى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ت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پ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د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روز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ک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ل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ک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ل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ب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نسه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براب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ند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ک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وبش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ر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م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براب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ز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ار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ش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ثا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ثرو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گون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باشت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وبش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خورد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i/>
          <w:iCs/>
          <w:sz w:val="28"/>
          <w:szCs w:val="28"/>
          <w:rtl w:val="true"/>
          <w:lang w:bidi="fa-IR"/>
        </w:rPr>
        <w:t xml:space="preserve">..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غ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ما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شو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اهد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تفاقا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س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رانسه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نوئ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نوئ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ظ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ر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ج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نوئ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دانشگاه باز میگرد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/>
          <w:i/>
          <w:i/>
          <w:iCs/>
          <w:sz w:val="28"/>
          <w:sz w:val="28"/>
          <w:szCs w:val="28"/>
          <w:shd w:fill="FFFFFF" w:val="clear"/>
          <w:rtl w:val="true"/>
        </w:rPr>
        <w:t>مسئولان ذیربط و مدیران دانشگاهها باید با جدیت از تبدیل مراکز علمی به محل جولان و فعالیتهای جریان های سیاسی جلوگیری کنند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shd w:fill="FFFFFF" w:val="clear"/>
          <w:rtl w:val="true"/>
        </w:rPr>
        <w:t xml:space="preserve">خامنه ای </w:t>
      </w:r>
    </w:p>
    <w:p>
      <w:pPr>
        <w:pStyle w:val="Heading3"/>
        <w:bidi w:val="1"/>
        <w:ind w:left="0" w:right="0" w:firstLine="39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این نگرانی خامنه ای کاملا قابل درک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یک مرکز رشد چپ و آرمانهای سوسیالیستی در جامعه ایران، از دوران حکومت شاه تا به امروز، دانشگاهها بوده است و امروز در متن بحران همه جانبه ای که دامن حکومت را گرفته، این خطر سرخ بیش از هر زمان دیگری مقامات حکومتی را هراسان کرد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خامنه ای به خیال خود دارد مقامات حکومتی اش را برای اول مهر آماده میکند اما واقعیات جامعه از گسترش فقر و گرانی و بیکاری گرفته تا رشد اعتراضات علیه اعدام و حجاب و آپارتاید جنسی در ورزشگاهها این هشدارها و خط و نشان کشیدنها را تماما بی اثر و بی اعتبار میک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با آغاز سال تحصیلی تازه دانشگاهها نیز به یک سنگر مبارزه در تمامی این عرصه تبدیل خواهد ش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چندی قبل دانشجویان دانشگاه اصفهان در اعتراض به جو اختناقی حاکم در دانشگاهها اعلام کردند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دانشگاه باز میگرد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"!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ین پاسخ از پیش دانشجویان به تکاپوهای عبث مقامات حکومتی در مقابل یک سنگر مه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آزادی و برابر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در جامع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11:00Z</dcterms:created>
  <dc:creator>Victor</dc:creator>
  <dc:description/>
  <dc:language>en-US</dc:language>
  <cp:lastModifiedBy>Windows</cp:lastModifiedBy>
  <dcterms:modified xsi:type="dcterms:W3CDTF">2014-07-03T17:11:00Z</dcterms:modified>
  <cp:revision>2</cp:revision>
  <dc:subject/>
  <dc:title/>
</cp:coreProperties>
</file>