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انترناسیونال </w:t>
      </w:r>
      <w:r>
        <w:rPr>
          <w:sz w:val="32"/>
          <w:sz w:val="32"/>
          <w:szCs w:val="32"/>
          <w:lang w:bidi="fa-IR"/>
        </w:rPr>
        <w:t>۵۶۴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در باره ضرورت و مطلوبیت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استقلال کردستا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عراق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گفتگوی سیما بهاری با علی جوادی در برنامه </w:t>
      </w:r>
      <w:r>
        <w:rPr>
          <w:sz w:val="32"/>
          <w:szCs w:val="32"/>
          <w:rtl w:val="true"/>
          <w:lang w:bidi="fa-IR"/>
        </w:rPr>
        <w:t>"</w:t>
      </w:r>
      <w:r>
        <w:rPr>
          <w:sz w:val="32"/>
          <w:sz w:val="32"/>
          <w:szCs w:val="32"/>
          <w:rtl w:val="true"/>
          <w:lang w:bidi="fa-IR"/>
        </w:rPr>
        <w:t>گفتگو ـ تلویزیون کانال جدید</w:t>
      </w:r>
      <w:r>
        <w:rPr>
          <w:sz w:val="32"/>
          <w:szCs w:val="32"/>
          <w:rtl w:val="true"/>
          <w:lang w:bidi="fa-IR"/>
        </w:rPr>
        <w:t>"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بحران فعلی عراق بحث استقلال کردستان را به مرکز توجه دولتها و رسانه ها کشانده، بارزانی رئیس دولت اقلیم کردستان عراق در مصاحبه ای که اخیرا ب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ی ان 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داشته از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عیین سرنوشت مردم کردستان عراق با استفاده از فرصت کنون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حرف زده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دولت ترکیه هم ظاهرا نظر مساعدی در این رابطه اظهار داشته و دولت اسرائیل هم اعلام کرده در صورت استقلال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دولت کردستان را به رسمیت خواهد شناخ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ین برنامه تلاش می کنیم جوانب گوناگون این موضوع رو با مهم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ن عزیز برنامه علی جوادی در میان  بگذاری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سیما بهاری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علی جوادی به برنام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گفتگو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خوش آمد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ضاع عمومی سیاسی عراق ر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 xml:space="preserve"> چگونه می بینید؟ تحولات</w:t>
      </w:r>
      <w:r>
        <w:rPr>
          <w:sz w:val="28"/>
          <w:sz w:val="28"/>
          <w:szCs w:val="28"/>
          <w:rtl w:val="true"/>
          <w:lang w:bidi="fa-IR"/>
        </w:rPr>
        <w:t xml:space="preserve"> عراق</w:t>
      </w:r>
      <w:r>
        <w:rPr>
          <w:sz w:val="28"/>
          <w:sz w:val="28"/>
          <w:szCs w:val="28"/>
          <w:rtl w:val="true"/>
          <w:lang w:bidi="fa-IR"/>
        </w:rPr>
        <w:t xml:space="preserve"> به چه سمتی می چرخد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علی جوادی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اق در حال حاضر روزهای سیاهی را از سر میگذ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عروج جریان هیولای اسلامی داعش و جنگ </w:t>
      </w:r>
      <w:r>
        <w:rPr>
          <w:sz w:val="28"/>
          <w:sz w:val="28"/>
          <w:szCs w:val="28"/>
          <w:rtl w:val="true"/>
          <w:lang w:bidi="fa-IR"/>
        </w:rPr>
        <w:t>و نسل 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که </w:t>
      </w:r>
      <w:r>
        <w:rPr>
          <w:sz w:val="28"/>
          <w:sz w:val="28"/>
          <w:szCs w:val="28"/>
          <w:rtl w:val="true"/>
          <w:lang w:bidi="fa-IR"/>
        </w:rPr>
        <w:t xml:space="preserve">در جامعه شکل گرفته است تنها یک برگ سیاه </w:t>
      </w:r>
      <w:r>
        <w:rPr>
          <w:sz w:val="28"/>
          <w:sz w:val="28"/>
          <w:szCs w:val="28"/>
          <w:rtl w:val="true"/>
          <w:lang w:bidi="fa-IR"/>
        </w:rPr>
        <w:t xml:space="preserve">دیگر </w:t>
      </w:r>
      <w:r>
        <w:rPr>
          <w:sz w:val="28"/>
          <w:sz w:val="28"/>
          <w:szCs w:val="28"/>
          <w:rtl w:val="true"/>
          <w:lang w:bidi="fa-IR"/>
        </w:rPr>
        <w:t>در سیر تحولاتی خونینی است که در چند دهه گذشته بر سر مردم ستمدیده عراق نازل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راق برای چندین دهه در اسارت استبداد و دیکتاتوری خونین صدام حسین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این تصویر سیاست مرگبار تحریم اقتصادی آمریکا و متحدین اش را برای یک دهه اضافه کن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سیاستی که بنا به ادعای موسسات آکادمیک آمریکا بیش از </w:t>
      </w:r>
      <w:r>
        <w:rPr>
          <w:sz w:val="28"/>
          <w:sz w:val="28"/>
          <w:szCs w:val="28"/>
          <w:lang w:bidi="fa-IR"/>
        </w:rPr>
        <w:t>٥٠٠٠</w:t>
      </w:r>
      <w:r>
        <w:rPr>
          <w:sz w:val="28"/>
          <w:sz w:val="28"/>
          <w:szCs w:val="28"/>
          <w:rtl w:val="true"/>
          <w:lang w:bidi="fa-IR"/>
        </w:rPr>
        <w:t xml:space="preserve"> نفر ماهانه جان خود را از دست می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پس تعرض میلیتاریستی آمریکا و ناتو را اضافه کن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گی که در آن بیش از یک میلیون نفر از مردم عراق کشته و هزاران هزار نفر زخمی و آواره و بی خانمان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گی که منجر به درهم شکسته شدن شیرازه جامعه ش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زندگی به معنای جاری آن در هم شکست و عراق به صحنه تحرک و جولانگاه جریانات آدمکش اسلامی و خانخانی نظامی و تروریستی و قوم پرستی تبدیل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احصل این جنگ و کشتارها </w:t>
      </w:r>
      <w:r>
        <w:rPr>
          <w:sz w:val="28"/>
          <w:sz w:val="28"/>
          <w:szCs w:val="28"/>
          <w:rtl w:val="true"/>
          <w:lang w:bidi="fa-IR"/>
        </w:rPr>
        <w:t>عمدتا</w:t>
      </w:r>
      <w:r>
        <w:rPr>
          <w:sz w:val="28"/>
          <w:sz w:val="28"/>
          <w:szCs w:val="28"/>
          <w:rtl w:val="true"/>
          <w:lang w:bidi="fa-IR"/>
        </w:rPr>
        <w:t xml:space="preserve"> به جیب حکومت اسلامی در ایران و سایر جریانات اسلامیستی رقیب و قومپرست ریخته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معه ای تخریب شد تا آمریکا بتواند به گوشه ای از سیاست خونین خود در فردای جنگ سرد و فروپاشی بلوک شرق شکل 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ضعیت عراق دریچه ای برای مشاهده گوشه ای از نظم نوین ادعایی آمریکا ب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فردای سرنگونی صدام حسی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 و متحدین اش تلاش کردند تا حکومتی بر مبنای مذهب و قومیت و ناسیونالیسم را در عراق بر سر کار بگمارند تا زمام امور را در دست داشته باش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نتیجه چنین </w:t>
      </w:r>
      <w:r>
        <w:rPr>
          <w:sz w:val="28"/>
          <w:sz w:val="28"/>
          <w:szCs w:val="28"/>
          <w:rtl w:val="true"/>
          <w:lang w:bidi="fa-IR"/>
        </w:rPr>
        <w:t>شالوده و بنیادهای حکومتی</w:t>
      </w:r>
      <w:r>
        <w:rPr>
          <w:sz w:val="28"/>
          <w:sz w:val="28"/>
          <w:szCs w:val="28"/>
          <w:rtl w:val="true"/>
          <w:lang w:bidi="fa-IR"/>
        </w:rPr>
        <w:t xml:space="preserve"> از پیش روشن بو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کشمکش و جدال فرقه های مذهبی و قومی در عراق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خاصم ملی و مذهب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ار دیگر نشان داده شد که حکومت مبتنی بر شاخه های مختلف </w:t>
      </w:r>
      <w:r>
        <w:rPr>
          <w:sz w:val="28"/>
          <w:sz w:val="28"/>
          <w:szCs w:val="28"/>
          <w:rtl w:val="true"/>
          <w:lang w:bidi="fa-IR"/>
        </w:rPr>
        <w:t xml:space="preserve">فرقه های </w:t>
      </w:r>
      <w:r>
        <w:rPr>
          <w:sz w:val="28"/>
          <w:sz w:val="28"/>
          <w:szCs w:val="28"/>
          <w:rtl w:val="true"/>
          <w:lang w:bidi="fa-IR"/>
        </w:rPr>
        <w:t>مذه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جریانات اسلامیستی و قومپرستی</w:t>
      </w:r>
      <w:r>
        <w:rPr>
          <w:sz w:val="28"/>
          <w:sz w:val="28"/>
          <w:szCs w:val="28"/>
          <w:rtl w:val="true"/>
          <w:lang w:bidi="fa-IR"/>
        </w:rPr>
        <w:t xml:space="preserve"> تشکیل شود</w:t>
      </w:r>
      <w:r>
        <w:rPr>
          <w:sz w:val="28"/>
          <w:sz w:val="28"/>
          <w:szCs w:val="28"/>
          <w:rtl w:val="true"/>
          <w:lang w:bidi="fa-IR"/>
        </w:rPr>
        <w:t xml:space="preserve"> تنها محصولش میتواند جنگ و تخاصم و کشتار و خصومت های نهادینه شده مذهبی و ملی و قومی و  نژادی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لیست مسببین این وضعیت باید از</w:t>
      </w:r>
      <w:r>
        <w:rPr>
          <w:sz w:val="28"/>
          <w:sz w:val="28"/>
          <w:szCs w:val="28"/>
          <w:rtl w:val="true"/>
          <w:lang w:bidi="fa-IR"/>
        </w:rPr>
        <w:t xml:space="preserve"> حکومت بعثی</w:t>
      </w:r>
      <w:r>
        <w:rPr>
          <w:sz w:val="28"/>
          <w:sz w:val="28"/>
          <w:szCs w:val="28"/>
          <w:rtl w:val="true"/>
          <w:lang w:bidi="fa-IR"/>
        </w:rPr>
        <w:t xml:space="preserve"> صدام حسین </w:t>
      </w:r>
      <w:r>
        <w:rPr>
          <w:sz w:val="28"/>
          <w:sz w:val="28"/>
          <w:szCs w:val="28"/>
          <w:rtl w:val="true"/>
          <w:lang w:bidi="fa-IR"/>
        </w:rPr>
        <w:t>آغاز</w:t>
      </w:r>
      <w:r>
        <w:rPr>
          <w:sz w:val="28"/>
          <w:sz w:val="28"/>
          <w:szCs w:val="28"/>
          <w:rtl w:val="true"/>
          <w:lang w:bidi="fa-IR"/>
        </w:rPr>
        <w:t xml:space="preserve">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این لیست باید جریانات میلیتاریستی آمریکا و ناتو و همچنین انواع جریانات </w:t>
      </w:r>
      <w:r>
        <w:rPr>
          <w:sz w:val="28"/>
          <w:sz w:val="28"/>
          <w:szCs w:val="28"/>
          <w:rtl w:val="true"/>
          <w:lang w:bidi="fa-IR"/>
        </w:rPr>
        <w:t xml:space="preserve">آدمکش اسلامیستی </w:t>
      </w:r>
      <w:r>
        <w:rPr>
          <w:sz w:val="28"/>
          <w:sz w:val="28"/>
          <w:szCs w:val="28"/>
          <w:rtl w:val="true"/>
          <w:lang w:bidi="fa-IR"/>
        </w:rPr>
        <w:t>و ناسیونالیس</w:t>
      </w:r>
      <w:r>
        <w:rPr>
          <w:sz w:val="28"/>
          <w:sz w:val="28"/>
          <w:szCs w:val="28"/>
          <w:rtl w:val="true"/>
          <w:lang w:bidi="fa-IR"/>
        </w:rPr>
        <w:t xml:space="preserve">تی و </w:t>
      </w:r>
      <w:r>
        <w:rPr>
          <w:sz w:val="28"/>
          <w:sz w:val="28"/>
          <w:szCs w:val="28"/>
          <w:rtl w:val="true"/>
          <w:lang w:bidi="fa-IR"/>
        </w:rPr>
        <w:t>قوم پرست را قرار دا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یولای اسلامی داعش در چنین متن</w:t>
      </w:r>
      <w:r>
        <w:rPr>
          <w:sz w:val="28"/>
          <w:sz w:val="28"/>
          <w:szCs w:val="28"/>
          <w:rtl w:val="true"/>
          <w:lang w:bidi="fa-IR"/>
        </w:rPr>
        <w:t xml:space="preserve"> و لجنزاری</w:t>
      </w:r>
      <w:r>
        <w:rPr>
          <w:sz w:val="28"/>
          <w:sz w:val="28"/>
          <w:szCs w:val="28"/>
          <w:rtl w:val="true"/>
          <w:lang w:bidi="fa-IR"/>
        </w:rPr>
        <w:t xml:space="preserve"> در رقابتی خونین با جریان اسلامی مالکی و متحدش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حکومت اسلامی در ایر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عروج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ریانی که تحت حمایت آشکار و پنهان حکومت عربستان و قطر و بعضا ترکیه قرار دارد و اکنون بخشهای وسیعی از عراق در کنترل خود قرار داده و اخیرا هم خلافت اسلامی خود را اعلام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که این جریان چقدر ماندگار خواهد بو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یا اینکه اصولا قادر به حکومت کردن خواهد بو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تماما </w:t>
      </w:r>
      <w:r>
        <w:rPr>
          <w:sz w:val="28"/>
          <w:sz w:val="28"/>
          <w:szCs w:val="28"/>
          <w:rtl w:val="true"/>
          <w:lang w:bidi="fa-IR"/>
        </w:rPr>
        <w:t>سئوالاتی</w:t>
      </w:r>
      <w:r>
        <w:rPr>
          <w:sz w:val="28"/>
          <w:sz w:val="28"/>
          <w:szCs w:val="28"/>
          <w:rtl w:val="true"/>
          <w:lang w:bidi="fa-IR"/>
        </w:rPr>
        <w:t xml:space="preserve"> واقعی هست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ما تا همینجا جامعه عراق در اثر این کشمکشها به بخشهای مختلف تجزیه شده و وضع فعلی دیگر قابل دوام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نه ارتش مالکی و نیروهای کمکی حکومت اسلامی و روسیه قادر به حفظ حکومت اسلامیستی مالکی </w:t>
      </w:r>
      <w:r>
        <w:rPr>
          <w:sz w:val="28"/>
          <w:sz w:val="28"/>
          <w:szCs w:val="28"/>
          <w:rtl w:val="true"/>
          <w:lang w:bidi="fa-IR"/>
        </w:rPr>
        <w:t xml:space="preserve">در عراق </w:t>
      </w:r>
      <w:r>
        <w:rPr>
          <w:sz w:val="28"/>
          <w:sz w:val="28"/>
          <w:szCs w:val="28"/>
          <w:rtl w:val="true"/>
          <w:lang w:bidi="fa-IR"/>
        </w:rPr>
        <w:t xml:space="preserve">خواهند شد و نه حکومت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ئتلاف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ورد نظر آمریکا شانسی برای تولد</w:t>
      </w:r>
      <w:r>
        <w:rPr>
          <w:sz w:val="28"/>
          <w:sz w:val="28"/>
          <w:szCs w:val="28"/>
          <w:rtl w:val="true"/>
          <w:lang w:bidi="fa-IR"/>
        </w:rPr>
        <w:t xml:space="preserve"> و بقاء</w:t>
      </w:r>
      <w:r>
        <w:rPr>
          <w:sz w:val="28"/>
          <w:sz w:val="28"/>
          <w:szCs w:val="28"/>
          <w:rtl w:val="true"/>
          <w:lang w:bidi="fa-IR"/>
        </w:rPr>
        <w:t xml:space="preserve">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دامه وضع موجود دارای کمترین احتمال در میان گزینه هایی است که در مقابل جامعه عراق قرار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جزیه عراق بنظر محتمل ترین واقعیت</w:t>
      </w:r>
      <w:r>
        <w:rPr>
          <w:sz w:val="28"/>
          <w:sz w:val="28"/>
          <w:szCs w:val="28"/>
          <w:rtl w:val="true"/>
          <w:lang w:bidi="fa-IR"/>
        </w:rPr>
        <w:t xml:space="preserve"> در سیر تحولات آت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سیما بهاری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 روزها بحث استقلال کردستان عراق مورد توجه دولتها و رسانه های خبری قرار گرفته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ه های مادی و واقعی این موضوع کدام است</w:t>
      </w:r>
      <w:r>
        <w:rPr>
          <w:sz w:val="28"/>
          <w:sz w:val="28"/>
          <w:szCs w:val="28"/>
          <w:rtl w:val="true"/>
          <w:lang w:bidi="fa-IR"/>
        </w:rPr>
        <w:t>؟</w:t>
      </w:r>
      <w:r>
        <w:rPr>
          <w:sz w:val="28"/>
          <w:sz w:val="28"/>
          <w:szCs w:val="28"/>
          <w:rtl w:val="true"/>
          <w:lang w:bidi="fa-IR"/>
        </w:rPr>
        <w:t xml:space="preserve"> دولت اقلیم کردستان چه اندازه سر این خواست جدی است؟ آیا طرح این خواست از طرف اقلیم اهرم فشار در معادلات سیاسی اقتصادی منطقه نیست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علی جوادی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طرح بحث استقلال کردستان عراق به عنوان یک سیاست مشخص و نه سیاست عمومی بخشهایی از ناسیونالیسم کرد به تغییر و تحولات کنونی در عراق و از هم گسیخته شدن و بی اعتبار شدن بند و بستها و یا به اصطلاح توافقات میان نیروهای تشکیل دهند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ئتلاف اسلامی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قوم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حاکم بر عراق برمیگرد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روج داعش عملا توافقات فدرالیستی موجود در عراق میان ناسیونالیسم کرد و جریانات اسلامیستی و بعثی را درهم شکس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ین اثنا جریان ناسیونالیستی بارزانی که در راس حاکمیت عشیرتی ـ قومی اقلیم کردستان عراق قرار دار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زمینه را برای پیشبرد اهداف خود با طرح شعار استقلال کردستان عراق مساعد دید و آن را مطرح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طرح برای این جریانات عشیرتی معنای زمینی و خاصی در رقابت با بخشهای دیگر ناسیونالیسم کرد و مشخصا رقابت با اتحادیه میهنی کردستان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ریان بارزانی میکوشد با طرح مساله استقلال کرد و بند و بست با نیروهای منطقه ای موافق این طرح دست بالا را در کشمکش و رقابت میان نیروهای رنگارنگ ناسیونالیست کرد و در سطح منطقه پیدا 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مله داعش به کرکوک و عقب رانده شدن این هیولای اسلامی توسط نیروهای پیشمرگه اقلیم کردستان موقعیت مناسب و منحصر بفردی را برای این جریان بوجود آ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سلط بر کوکوک و دستیابی به منابع نفتی این منطقه آن پشتوانه عملی و مادی پیشبرد این سیاست در شرایط کنونی توسط جریان بارزانی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ریان عشیرتی اقلیم کردستان به اندازه حجم حاصل از درآمد فروش نفتهای این منطقه در طرح خواست استقلال کردستان جد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دف این جریان از طرح استقلال کردستان در عین حال که از یکسو به آمال دیرینه بخشهایی از ناسیونالیسم کرد برمیگردد در عین حال و اساسا در متن کشمکشهای منطقه ای و ناسیونالیستی برای این جریان مطلوبیت خاصی پیدا کر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روشن است که حاکمیت اقلیم کردستان در تلاش برای پیشبرد به دنبال گرد آوردن متحدین منطقه ای و جهانی خود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یشروی و عملی شدن این طرح در عین معادلات بسیاری در سطح منطقه بهم زده و به جغرافیای جدیدی در خاورمیانه شکل خواهد دا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سیما بهاری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 اواسط دهه نود وبعد از حمله همه جانبه دولت صدام به کردستان، حزب کمونیست کارگری ایران خواست استقلال کردستان از عراق ر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 xml:space="preserve"> به عنوان تنها راه نجات مردم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طرح کر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وزها بخشی از نیروهای سیاسی از جمله همین احزاب کردستان که امروز در قدرتند با این موضوع رسما مخالفت کرد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چه موئلفه هائی باعث تغییر سیاست این احزاب شده </w:t>
      </w:r>
      <w:r>
        <w:rPr>
          <w:sz w:val="28"/>
          <w:sz w:val="28"/>
          <w:szCs w:val="28"/>
          <w:rtl w:val="true"/>
          <w:lang w:bidi="fa-IR"/>
        </w:rPr>
        <w:t>است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علی جوادی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بحث استقلال کردستان </w:t>
      </w:r>
      <w:r>
        <w:rPr>
          <w:sz w:val="28"/>
          <w:sz w:val="28"/>
          <w:szCs w:val="28"/>
          <w:rtl w:val="true"/>
          <w:lang w:bidi="fa-IR"/>
        </w:rPr>
        <w:t xml:space="preserve">توسط جریان ما در </w:t>
      </w:r>
      <w:r>
        <w:rPr>
          <w:sz w:val="28"/>
          <w:sz w:val="28"/>
          <w:szCs w:val="28"/>
          <w:rtl w:val="true"/>
          <w:lang w:bidi="fa-IR"/>
        </w:rPr>
        <w:t>عراق پیشینه تاریخی دیرینه تری دارد و به موقعیت فرودست مردم منتسب به کرد در عراق در زمان جنگ اول خلیج بر میگرد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</w:rPr>
        <w:t>در عراق ستم ملى و موقعيت فرودست مردم کردستان امرى نهاد</w:t>
      </w:r>
      <w:r>
        <w:rPr>
          <w:sz w:val="28"/>
          <w:sz w:val="28"/>
          <w:szCs w:val="28"/>
          <w:rtl w:val="true"/>
        </w:rPr>
        <w:t>ینه</w:t>
      </w:r>
      <w:r>
        <w:rPr>
          <w:sz w:val="28"/>
          <w:sz w:val="28"/>
          <w:szCs w:val="28"/>
          <w:rtl w:val="true"/>
        </w:rPr>
        <w:t xml:space="preserve"> و رسميت يافته </w:t>
      </w:r>
      <w:r>
        <w:rPr>
          <w:sz w:val="28"/>
          <w:sz w:val="28"/>
          <w:szCs w:val="28"/>
          <w:rtl w:val="true"/>
        </w:rPr>
        <w:t>شد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رژيم عراق يک رژيم </w:t>
      </w:r>
      <w:r>
        <w:rPr>
          <w:sz w:val="28"/>
          <w:sz w:val="28"/>
          <w:szCs w:val="28"/>
          <w:rtl w:val="true"/>
        </w:rPr>
        <w:t xml:space="preserve">فوق ارتجاعی </w:t>
      </w:r>
      <w:r>
        <w:rPr>
          <w:sz w:val="28"/>
          <w:sz w:val="28"/>
          <w:szCs w:val="28"/>
          <w:rtl w:val="true"/>
        </w:rPr>
        <w:t xml:space="preserve">ناسيوناليست عرب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و نسبت به کليه اتباع اين کشور اعم از عرب و کرد فوق العاده سرکوبگر و خش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ردم کردستان </w:t>
      </w:r>
      <w:r>
        <w:rPr>
          <w:sz w:val="28"/>
          <w:sz w:val="28"/>
          <w:szCs w:val="28"/>
          <w:rtl w:val="true"/>
        </w:rPr>
        <w:t xml:space="preserve">عراق </w:t>
      </w:r>
      <w:r>
        <w:rPr>
          <w:sz w:val="28"/>
          <w:sz w:val="28"/>
          <w:szCs w:val="28"/>
          <w:rtl w:val="true"/>
        </w:rPr>
        <w:t xml:space="preserve">بطور اخص به فجيع ترين اشکال اين سرکوب و خشونت </w:t>
      </w:r>
      <w:r>
        <w:rPr>
          <w:sz w:val="28"/>
          <w:sz w:val="28"/>
          <w:szCs w:val="28"/>
          <w:rtl w:val="true"/>
        </w:rPr>
        <w:t xml:space="preserve">تلخ 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بارها</w:t>
      </w:r>
      <w:r>
        <w:rPr>
          <w:sz w:val="28"/>
          <w:sz w:val="28"/>
          <w:szCs w:val="28"/>
          <w:rtl w:val="true"/>
        </w:rPr>
        <w:t xml:space="preserve"> تجربه کرد</w:t>
      </w:r>
      <w:r>
        <w:rPr>
          <w:sz w:val="28"/>
          <w:sz w:val="28"/>
          <w:szCs w:val="28"/>
          <w:rtl w:val="true"/>
        </w:rPr>
        <w:t>ه بود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4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>در ادامه این کشمکشها بود که حزب کمونیست کارگری سیاست استقلال کردستان را مطرح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مانیکه که حکومت ناسیون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شوونیستی</w:t>
      </w:r>
      <w:r>
        <w:rPr>
          <w:sz w:val="28"/>
          <w:sz w:val="28"/>
          <w:szCs w:val="28"/>
          <w:rtl w:val="true"/>
          <w:lang w:bidi="fa-IR"/>
        </w:rPr>
        <w:t xml:space="preserve"> صدام در پی چندین </w:t>
      </w:r>
      <w:r>
        <w:rPr>
          <w:sz w:val="28"/>
          <w:sz w:val="28"/>
          <w:szCs w:val="28"/>
          <w:rtl w:val="true"/>
          <w:lang w:bidi="fa-IR"/>
        </w:rPr>
        <w:t xml:space="preserve">سال </w:t>
      </w:r>
      <w:r>
        <w:rPr>
          <w:sz w:val="28"/>
          <w:sz w:val="28"/>
          <w:szCs w:val="28"/>
          <w:rtl w:val="true"/>
          <w:lang w:bidi="fa-IR"/>
        </w:rPr>
        <w:t xml:space="preserve">سیاست سرکوبگرانه و اعمال فرودستی به این مردم عملا بخشهای کرد نشین عراق را تحت محاصره و تعرض نظامی خود قرار داد و آمریکا و ناتو هم سیاست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نطقه پرواز ممنوع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 در این مناطق اعلام کر</w:t>
      </w:r>
      <w:r>
        <w:rPr>
          <w:sz w:val="28"/>
          <w:sz w:val="28"/>
          <w:szCs w:val="28"/>
          <w:rtl w:val="true"/>
          <w:lang w:bidi="fa-IR"/>
        </w:rPr>
        <w:t>ده بو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سیاستی که از یک طرف مردم ساکن این نواحی را در منگنه سیاست تبعیض و فرودستی قرار میداد و از طرف دیگر </w:t>
      </w:r>
      <w:r>
        <w:rPr>
          <w:sz w:val="28"/>
          <w:sz w:val="28"/>
          <w:szCs w:val="28"/>
          <w:rtl w:val="true"/>
          <w:lang w:bidi="fa-IR"/>
        </w:rPr>
        <w:t xml:space="preserve">از </w:t>
      </w:r>
      <w:r>
        <w:rPr>
          <w:sz w:val="28"/>
          <w:sz w:val="28"/>
          <w:szCs w:val="28"/>
          <w:rtl w:val="true"/>
          <w:lang w:bidi="fa-IR"/>
        </w:rPr>
        <w:t>این مردم حقوق شناخته شده شهروند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 xml:space="preserve">عادی </w:t>
      </w:r>
      <w:r>
        <w:rPr>
          <w:sz w:val="28"/>
          <w:sz w:val="28"/>
          <w:szCs w:val="28"/>
          <w:rtl w:val="true"/>
          <w:lang w:bidi="fa-IR"/>
        </w:rPr>
        <w:t>سلب شده بو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 آن زمان مساله استقلال کردستان توسط حزب کمونیست کارگری بعنوان</w:t>
      </w:r>
      <w:r>
        <w:rPr>
          <w:sz w:val="28"/>
          <w:sz w:val="28"/>
          <w:szCs w:val="28"/>
          <w:rtl w:val="true"/>
          <w:lang w:bidi="fa-IR"/>
        </w:rPr>
        <w:t xml:space="preserve"> راه حلی برای حل مساله کرد در عراق مطرح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اه حلی که هر چند مطلوبترین راه حل ما نبود اما بعنوان یک راه حل عملی در مقابل تراژدی انسانی که حکومت صدام و همچنین اعمال سیاستهای آمریکا در مقابل این مردم قرار داده بو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عملا به عنوان یک راه حل مطلوب موضوعیت خاص خود را پیدا کرده ب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color w:val="000000"/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پس از سرنگونی صدام حسین و شکل گیری حکومت اسلامی عراق عملا مساله ستم ملی و فرودستی مردم منتسب به کرد از قوانین و ارکان حاکمیت حذف شد اما همانطور که بارها گفته ایم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فدرالیس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ه تنها کشمکشها و خصومتهای قومی و ملی را پایان نبخشید بلکه آن را نهادینه کرده و به یکی از پایه های کشمکش موجود در عراق تبدیل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عراق ما اکنون شاهد اعمال سیاست ستمگری ملی در ابعاد رسمی و حقوقی آن نیستیم اما شاهد کشمکشهای خونین قومی و مذهبی هس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ین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کشمکشها به درجه ای رسیده است که عملا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همزیست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مردم منتسب به بخشهای مختلف جامعه را به یک معضل واقعی تبدیل کر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راه حل این مساله یک جراحی اجتماعی ـ سیاسی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برای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مساله مل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در عراق و مشخصا مساله ملی کرد و سرنوشت کردستان عراق باید یک راه حل واقعی و عاجل ارائه دا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ه قول منصور حکمت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397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</w:rPr>
        <w:t>مساله کرد در عراق بايد پاسخ بگي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ستقلال کردستان عراق قطعا از نظر کمونيسم کارگرى اولين انتخاب ني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پاسخ اول ما به مساله ملى در کل منطقه انقلاب کارگرى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يک انقلاب کمونيستى که مرزهايى را که انسانها را از هم جدا ميکند، به کشورها و اقوام و ملل و اديان مختلف تقسيمشان ميکند و در مقابل هم قرارشان ميدهد از ميان برميدا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نقلابى که انسانها را از خرافه ملى و از طوق هويت ملى رها ميکند و به معنى واقعى انسان شان ميک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ستقلال کردستان عراق حتى دومين انتخاب ما هم ني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يک عراق غير قومى، يک عراق آزاد که در آن شهروندان مستقل از قوميت و مليت از حقوق مدنى برابر برخوردار باشند، عراقى که در آن قوميت شهروندان نه پرسيده شود و نه ثبت گردد و نه در هيچ قانون و مقرراتى ذکر شود، قطعا بر جدايى کردستان ارجحيت دا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هر دوى اين اهداف، چه سازماندهى و تحقق يک انقلاب کارگرى در عراق و در کل منطقه و چه ايجاد يک رژيم سياسى آزاد، سکولار و غير قومى در عراق که در آن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کرد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و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عرب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و همه کسانى که ديگر حاضر نيستند با اين القاب قومى دسته بندى شوند بعنوان شهروندان متساوى الحقوق برسميت شناخته شوند، اهداف اعلام شده حزب کمونيست کارگرى عراق است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منصور حکمت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 xml:space="preserve">ژوئن </w:t>
      </w:r>
      <w:r>
        <w:rPr>
          <w:color w:val="000000"/>
          <w:sz w:val="28"/>
          <w:sz w:val="28"/>
          <w:szCs w:val="28"/>
        </w:rPr>
        <w:t>١٩٩٥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firstLine="397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ما مادام که آلترناتیوهای اولیه مورد نظر ما تحقق پیدا نکرده اند</w:t>
      </w:r>
      <w:r>
        <w:rPr>
          <w:color w:val="000000"/>
          <w:sz w:val="28"/>
          <w:sz w:val="28"/>
          <w:szCs w:val="28"/>
        </w:rPr>
        <w:t>٬</w:t>
      </w:r>
      <w:r>
        <w:rPr>
          <w:color w:val="000000"/>
          <w:sz w:val="28"/>
          <w:sz w:val="28"/>
          <w:szCs w:val="28"/>
          <w:rtl w:val="true"/>
        </w:rPr>
        <w:t xml:space="preserve"> بنظر من پاسخ مساله ملی موجود در عراق در گرو استقلال کردستان عراق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ز نقطه نظر ما مردم این مناطق باید در یک رفراندوم زیر مراجع حقوقی بین المللی در مورد جدایی از عراق تصمیم بگیر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پاسخ ما به جدایی در این شرایط مثبت است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سیما بهاری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کیه و اسرائیل متحدین منطقه ای آمریکا از طرح استقلال استقبال کرده اند آمریکا تا به امروز از دولت دست نشانده خودش نوری المالکی حمایت کرده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بنظر شما آمریکا چه موضعی خواهد گرفت؟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علی جوادی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آمریکا به دنبال پیشبرد سیاست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ئتلاف همه گی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 عراق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خواهند بار دیگر نیروهای اسلامیستی حامی رژیم اسلامی در ایران و نیروهای بعثی و بعضا متحد عربستان سعودی و نیروهای ناسیونالیست کرد را در یک ظرف بریزند و حکومت جدیدی را شکل 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یاستی که از پیش مهر شکست را بر پیشانی دارد و عملا زمینه ساز کشمکشها و تخاصمات خونین حاضر در عراق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ز طرف دیگر آمریکا چندان مایل به حمایت همه جانبه از مالکی در قدرت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ضا به دنبال جانشین مناسبی برای مالکی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یدانند که نمیتوانند سیاست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ئتلاف همه گی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خود را با مالکی در قدرت در شرایط تضعیف شده به پیش بب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روزها باز احمد چلبی در بالای لیستشان قرار گ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تا زمانیکه نتوانند جانشین مناسبی پیدا کنند با این جماعت میساز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به این اعتبار موضع کنونی آمریکا در قبال استقلال کردستان مخالفتی از پهلو با این طرح و سیاست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خالفتی اصولی و پایه ای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کوشند که حمایت ناسیونالیستهای کرد را به طرح خودشان جلب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خواهند با تغییرات اندکی به اهداف خود دست یاب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عروج داعش نقشی دوگانه برای آمریکا داش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یک طرف کمک کرده است تا جریان مالکی و به همین اعتبار رژیم اسلامی در سطح عراق در موقعیت تضعیف شده تری قرار گیرد و از طرف دیگر آنقدر نباید قدرت بگیرد و یا دوام بیاورد که معادلات مورد نظر غرب و سیاستهای پایه ایشان در منطقه را بیش از این برهم بز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سیما بهاری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قلال کردستان، خط قرمز همیشگی ایران و ترکیه بوده، امروز ترکیه تغییر موضع داده جمهوری اسلامی چه واکنشی نشان خواهد داد؟ آیا طرح  و یا اجرای این امر دول منطقه را علیه مردم کردستان بسیج نخواهد کرد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علی جوادی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سیاست رسمی جمهوری اسلامی دفاع از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یکپارچگى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عراق و حاکمیت مالکی در راس آ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جزیه عراق و استقلال کردستان را کلا به ضرر خود مید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نین طرحی توازن قوای موجود و موقعیت رژیم اسلامی در عراق را به ضرر جمهوری اسلامی به درجاتی تغییر خواهد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 اسلامی تاکنون یک بازنده تحولات عراق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این رو برای اعاده اوضاع سابق در عراق تلاش خواهد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طرف دیگر میکوشد که با تکیه بر رقابتها و خصومتهای جریانات ناسیونالیست کرد در مقابل طرح استقلال کردستان قرار گی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نظر من مساله استقلال کردستان عراق و پیشرویهای واقعی در این زمینه عملا با تهاجم نظامی جمهوری اسلامی مواجه نخواهد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مینه های دخالت نظامی و قابل ملاحظه رژیم اسلامی در این شرایط در کردستان عراق شدیدا محدود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ژیم اسلامی فعلا مانده است که با داعش چه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اکمیت اقلیم کردستان نیز این موقعیت را تشخیص د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مسلما میتواند موانع معین و قابل ملاحظه ای در پیشبرد این سیاست بطور واقعی ایجاد کن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ا آنجا که به ضدیت این دولتها در مقابله با مردم در کردستان عراق برمیگرد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ین حکومتها چه قبل و چه بعد از آن همواره مصالح ارتجاعی خود را دنبال ک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یاستهای آنها همواره در مقابل خواست و منافع مردم در این منطقه قرار داشت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سیما بهاری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رات و موانع رسیدن به خواست</w:t>
      </w:r>
      <w:r>
        <w:rPr>
          <w:sz w:val="28"/>
          <w:sz w:val="28"/>
          <w:szCs w:val="28"/>
          <w:rtl w:val="true"/>
          <w:lang w:bidi="fa-IR"/>
        </w:rPr>
        <w:t xml:space="preserve"> استقلال</w:t>
      </w:r>
      <w:r>
        <w:rPr>
          <w:sz w:val="28"/>
          <w:sz w:val="28"/>
          <w:szCs w:val="28"/>
          <w:rtl w:val="true"/>
          <w:lang w:bidi="fa-IR"/>
        </w:rPr>
        <w:t xml:space="preserve"> کردستان  برای مردمی که در کردستان عراق زندگی می کنند چی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 w:val="28"/>
          <w:szCs w:val="28"/>
          <w:rtl w:val="true"/>
          <w:lang w:bidi="fa-IR"/>
        </w:rPr>
        <w:t>؟ آیا این مطلوبترین راه حل است؟ بعقیده شما مشخصات دولتی که در فردای استقلال کردستان بقدرت برسه چه باید باشد تا یک جامعه شاد و انسانی را  بدور از آتش جنگهای قومی و مذهبی  برای اکثریت مردم تضمین کند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علی جوادی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انچه در مناطق کردنشین عراق رفراندومی تحت نظر سازمان ملل برگزار شو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چنانچه نیروها و احزاب سیاسی درگیر در این مناطق بتوانند بطور آزادانه به فعالیت در رابطه با سیاستهایشان بپرداز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چنانچه مردم بتوانند آزادانه آراء مطلعانه خود را بیان کن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خاطرات چندانی در مقابل پیشبرد این طرح نخواهد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واقعیت این است که ما در خاورمیانه ای زندگی میکنیم که در عین حال صحنه جدال و کشمکش جریانات اسلامیستی و قوم پرست و انواع دار و دسته جات قبیله ای و عشیرت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جریانات میتوانند به این پروسه خون بپا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توانند زمینه ساز و عامل سیاست کثیف پاکسازی و تسویه های قومی و مذهبی و قبیله ای 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عین حال باید تاکید کنم که در صورت گسترش دامنه تخاصمات خونین در عراق این راه حل کماکان مطلوب و عملی است و میتواند از مخاطرات و دامنه تراژدی انسانی در عراق کم 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ا تا آنجا که به مساله راه حل مطلوب برمیگرد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لترناتیوهای ما روش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برای پیروزی یک انقلاب کارگری تلاش می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قلابی که تقسیم جهان و انسانها را به کشور و ملت و قومیت بی موضوعیت میکند و به این تقسیم بندیها و کشمکشها پایان 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اه حل دوم ما شکل دادن به عراقی سکولار و آزاد و برابر و مرفه است که همگان مستقل از مذهب و قومیت و ملیت و تابعیت به عنوان شهروندان آزاد و برابر در جامعه عراق زندگی 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غیاب امکان فوری تحقق چنین اهدافی و در شرایطی که کشمکش و تخاصمات خونین ملی و مذهبی جامعه را تهدید میک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ا خواهان استقلال کردستان عراق هست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اکید میکنم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ا خواهان استقلال کردستان عراق هستیم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ما مدافع یک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ولت کرد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یس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ا مدافع این نیستیم ک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کردها دولت خود را تشکیل دهند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ا خواهان استقلال کردستان عراق هستیم و برای یک کردستان آزاد و برابر و مرفه و سکولار با حکومتی که متضمن رهایی انسان از قید و بندهای موجود باشد تلاش می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خواهان استقرار یک جمهوری سوسیالیستی در کردستان عراق هست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Heading2Char">
    <w:name w:val="Heading 2 Char"/>
    <w:qFormat/>
    <w:rPr>
      <w:b/>
      <w:bCs/>
      <w:sz w:val="36"/>
      <w:szCs w:val="36"/>
    </w:rPr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7:21:00Z</dcterms:created>
  <dc:creator>Ferri24</dc:creator>
  <dc:description/>
  <dc:language>en-US</dc:language>
  <cp:lastModifiedBy>Windows</cp:lastModifiedBy>
  <dcterms:modified xsi:type="dcterms:W3CDTF">2014-07-02T17:21:00Z</dcterms:modified>
  <cp:revision>3</cp:revision>
  <dc:subject/>
  <dc:title>"گفتگو" 1                                         2014-07-01</dc:title>
</cp:coreProperties>
</file>