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۵۶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راق؟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مد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یول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عش</w:t>
      </w:r>
    </w:p>
    <w:p>
      <w:pPr>
        <w:pStyle w:val="Normal"/>
        <w:bidi w:val="1"/>
        <w:ind w:left="0" w:right="0" w:firstLine="39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و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و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ض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عکس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غ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شع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قا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و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کرات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ر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ض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جن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تا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درم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ر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قا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خ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قا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ف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و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یچ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کپارچ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ز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غراف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ئتل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ئ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قد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یچ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س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ش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یچ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ع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ئ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م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ل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تیج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ر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ل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شت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ز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گسل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ذ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ا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ریز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زم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ب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ف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اص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خاص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لن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ع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فر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س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160"/>
        <w:ind w:left="0" w:right="0" w:firstLine="397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*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ما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ض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یچ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ید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ر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47:00Z</dcterms:created>
  <dc:creator>rahmadi</dc:creator>
  <dc:description/>
  <dc:language>en-US</dc:language>
  <cp:lastModifiedBy>Windows</cp:lastModifiedBy>
  <dcterms:modified xsi:type="dcterms:W3CDTF">2014-06-26T14:47:00Z</dcterms:modified>
  <cp:revision>3</cp:revision>
  <dc:subject/>
  <dc:title/>
</cp:coreProperties>
</file>