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</w:rPr>
        <w:t>۵۶۳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تقلای ناسیونالیستها برای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تضمین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>کمترین تغیی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نگاهی به بیانیه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ازمانهای سکولار دموکرات ایر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طیفی از گروههای ناسیونالیست ایرانی بعد از گویا یک سال بحث و بررسی و دور شدنها و نزدیک شدنها، اخیرا تشکیل سازمانی بنام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جمع سازمانهای سکولار دموکرات ایر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را طی بیانیه ای اعلام کر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در میان جریاناتی که این سند را امضا کرده اند نامهایی از قبیل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حزب پان ایرا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جبهه ملی ایر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جنبش سکولار دموکراس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تحاد اقوام و عشایر ایر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چند جریان دیگر بچشم میخو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محورهای کلیدی بیانیه اینها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نحلال جمهوری اسلام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، تمامیت ارضی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حفظ سیستم اداری و نظامی و مالی موج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انجام انتخابات آزاد برای تعیین نمایندگان اداری و مسئولین سه قو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جالب اینست که تنها چیزی که در بیانیه اینها دیده نمیشود نشانی از سکولاریسم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نه از جدایی دین از دولت خبری هست، نه از جدایی دین از آموزش و پرورش نه آزادی مذهب و بی مذهبی نه مخالفت با مذهب رسمی و نه دور ریختن قوانین و سنتهای اسلامی و مذهبی از جامعه و ممنوعیت دخالت مذهب در زندگی خصوصی مردم، نه اشاره ای به مساله مهم تبعیض و تحقیر زن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نه نکته دیگری در این زمین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گر کسی با دقت محورهای بیانیه اعلام موجودیت این جماعت را بخواند و آنرا بر متن اوضاع سیاسی ایران قرار دهد، بلافاصله متوجه میشود که این بیانیه در اساس خود موضع و سیاست فرقه های رنگارنگ بورژو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ناسیونالیست است که از فضای سیاسی جامعه و بحران و بن بست عمیق حکومت اسلامی و چشم انداز سرنگونی این حکومت به قدرت انقلاب مردم به وحشت افتاده اند و در تقلا هستند اختلافات و رقابتهای دیرینه خودرا با تاکید بر مقدسات ملی و قومی خود تصفیه کنند و با این نوع گردهمایی ها و سازمان و مجمع درست کردن ها، نظم موجود را با کمترین جرح و تعدیل نگه دا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آرزو بر هیچ کس عیب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</w:rPr>
        <w:t>١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نحلال جمهوری اسلامی و نه سرنگونی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یک واژه کلیدی این طیف از جریانات، واژه مضحک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نحلال جمهوری اسلام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عبارت بی ربط و من در آورد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نحلال جمهوری اسلام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خواص زیادی برای این جماعات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کسی که با دقت این بیانیه را بخواند و معنای عملی محورهای مطرح شده در آنرا مورد توجه قرار دهد متوجه میشود که انحلال حکومت اسلامی یعنی سیستم موجود منهای بیت رهبری و آیت الله ه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جمهوری اسلامی با بحران جدی سیاسی و اقتصادی روبروست، مردم ایران سر سازش با این حکومت ندارند و روشن است که آینده ایران باید بدون این حکومت رقم بخو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در عین حال آلترناتیوهای کذای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صلاحا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نتخابات آزا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استحاله و امثال اینها شکست خورده و رسوا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ز سوی دیگر پروژه های رژیم چنجی هم دیگر مدتهاست که با کنار رفتن صاحبان اصلیش، به باد فنا رفته است و کسی جرات ندارد علنا از اینها طرفداری کند و خود را اپوزیسیون ضد حکومت بخو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همه اینها بدان معناست که بحرانی کل نظام سرمایه در ایران را در بر گرفته و نمایندگان طبقه سرمایه دار پاسخ قابل قبول و معتبری برای اوضاع ایران ندا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روند اوضاع در یکی دو دهه اخیر و بویژه خیزش میلیونی س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بسرعت بر همه ابنها خط بطلان کش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مدتهاست که آلترناتیو انقلاب توده ای به گفتمان غالب در ایران تبدیل شده و به وسط صحنه آمده است و گرچه خیزش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به دلایل متعدد از جمله فقدان رهبری رادیکال و مردمی متوقف گردید و به اهدافش نرسید، اما با صدای رسا به همگان اعلام کرد که جامعه ایران به آلترناتیو انقلابی روی آو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نقلابات منطقه خاورمیانه و شمال آفریقا نیز که بدرجه ای متاثر از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ایران بود بر ذهنیت مردم بعد از س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تاثیرات مثبت خودرا باقی گذاش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نتیجه نیروهای بورژوایی شاهد این هستند که این بسیار محتمل است که در هرزمانی یک فوران دیگر مردمی کل ماشین حاکم و سیستم اقتصادی و سیاسی حاکم را در هم بپیچ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 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نحلال جمهوری اسلام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یش از هرچیز عکس العملی در برابر این اوضاع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ک فاصله گذاری ظاهری با آلترناتیوهای شکست خورده دو خردادی و رژیم چنجی، و یک فاصله گیری واقعی از آلترناتیو انقلابی و با هدف خنثی کردن و مخدوش کردن فضای سرنگونی طلبی در جامع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ین جماع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میخواهند در اولین قدم عبارت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رنگونی جمهوری اسلام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را که خواست اکثریت مردم ایران است در جامعه کنار بزنند و به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حلال حکوم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بدیل 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گویی یک ماشین جنایت و سرکوب و دیکتاتوری، یک شرکت یا سازمان پنج نفره است که میشود با یک دستور از بالا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حلش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گر کسی امرش خلاص کردن جامعه از شر دیکتاتوری مذهبی باشد میداند و میفهمد که دیکتاتوری را باید در هم شکست باید به زیر کشید و سرنگون کرد، اما اینها امرشان این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 اهدافی که در این بیانیه تعریف کرده اند سرنگونی انقلابی حکومت اسلامی جایی ن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ضیحی که قبلا بعضی از دست اندرکاران این خط در این رابطه میدهند تا حد زیادی فریبکاران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نها تلاش میکنند نشان دهند که مساله اساسا به دلیل دقت زبانی و گرامری است و واکنش جمهوری اسلامی تعیین میکند که چه سیاستی در پیش گرفته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همان بند اول بیانیه مزبور انحلال را اینگونه توضیح میدهد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ف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صو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حل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لامی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بار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«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حلال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ع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تيجه نهائ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قد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بارز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يقي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ح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بارزه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يفي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گون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اکن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عيي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ه توضیح روشن و بی ابهام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توجه شدید؟ فقط واکنش جمهوری اسلامی تعیین میکند که کیفیت انحلال کذایی چگونه با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! 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ه گونه اقدام و مبارزه علیه حکومت اسلام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 روی میز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یعنی اگر جمهوری اسلامی در توازن قوا اجازه داد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حال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صلاحات تدریج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، و اگر توازن قوا به سمت دیگر چرخید کودتا و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ژیم چنج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 امثال اینه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</w:rPr>
        <w:t>٢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فظ سیستم حکومتی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شاید کسی تصور کند که حرکتهای توده ای و انقلاب هم میتواند یکی از این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ه گونه اقدام و مبارز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ورد نظر این جماعت با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ما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یانی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مثل روز روشن داد میزند که انقلاب و سرنگونی انقلابی مطلقا جایی در سناریوهای طیف ناسیونالیست و به اصطلاح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کولار دموکرا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حلال جمهوری اسلامی را اگر کنار سایر بندهای 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بیانیه قرار دهید روشن تر میشود که این جماعت چه اهدافی را دنبال م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ک بند بیانیه اینست، دقت کن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!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ث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>حصو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>اطمين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>حفظ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>دستگا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>اداری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>مال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>نظ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>متعل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>مل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>اير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بند افشاگر کل اهداف این جماعت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ینها میخواهند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ستم اداری و نظامی و مالی حکوم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یعنی در واقع کل سیستم حکومتی را به بهانه اینکه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تعلق به ملت ایر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 کاملا حفظ 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ین جوهر سیاست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حلال جمهوری اسلام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تش و سپاه پاسدار و بسیج زندانها یعنی کل نیروهای سرکوبگر حفظ میشوند، بوروکراسی اداری و سیستم اداری نگه داشته میشود و همینطور سیستم مالی و بانکی و غیر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همین بند به تنهایی کافی است تا روشن شود که قرار است چه چیزی از جمهوری اسلامی کم شود تا این حکومت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حلال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ستکاری هایی در قوانین و ظاهر حکومت صورت میگیرد اما ارکان و پایه های جمهوری اسلامی که سیستم اداری و نظامی و مالی آنست نگه داشته 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یعنی  انحلال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ی دلیل نیست که اینها در کل این بیانیه حتی یک جا کلمه مشخص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 شهروندان را بکار نمیب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همه جا بروال همه ناسیونالیستها و دولتهای سرکوبگر عبارت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ل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 به کار میبرند که یک عبارت مبهم است که همیشه توسط دولتها بکار برده میشود تا قابل تفسیر برای هر سیاستی علیه مردم و شهروندان جامعه با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</w:rPr>
        <w:t>٣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مامیت ارضی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ند دوم بیانیه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سازمانهای سکولاردموکرات اینست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صو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طمين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فظ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مامي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ض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يکپارچ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ل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ير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عبارت ظاهرا بی ابهام ترین بند بیانی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 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مامیت ارض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فظ یکپارچگی ملت ایر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.  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مامیت ارضی و حفظ یکپارچگی ملت ایر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رای ناسیونالیستهای ایرانی یک اصل مقدس است و دفاع از آن بسیار بدیه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مامیت ارضی یکی از شعارهای کلیدی و شاخص و مشترک همه دولتهای ملی و جریانات ناسیونالیست و طرفدار سلطنت و لیبرال و کلا راست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ین فصل مشترک این جریانات با خود جمهوری اسلامی و جناحهای آن هم ه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مامیت ارضی نقطه اشتراک ناسیونالیستهای طرفدار سلطنت، جمهوریخواه، لیبرال، مذهبی و فاشیست و بقیه انواع رنگارنگ جریاناتی است که در طیف راست قرار میگی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علاوه در تفکر و ایدئولوژی الیت روشنفکری و کلا چپهای سنتی و آلوده به ناسیونالیسم و مذهب نیز تمامیت ارضی در کنار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ط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یه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خا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، جای برجسته و مهمی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مامیت ارضی در فرهنگ این طیف از نیروها بدرجه زیادی مقدس  و غیر قابل تخطی و غیر قابل بحث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کسی که تمامیت ارضی را قبول نداشته باشد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جزیه طلب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همه بلااستثنا گویا یا این هستند یا آ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ولین سوالی که مطرح میشود اینست که حکمت و جایگاه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مامیت ارض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چیست؟ چرا این شعار مطرح شده است؟ به چه چیزی میخواهد پاسخ دهد؟ 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مامیت ارضی در ظاهر معنایش دفاع از مرزهای یک کشور در برابر تعرضات دشمنان خارج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ما با کمی دقت متوجه میشویم که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مامیت ارض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ساسا کاربرد داخلی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ین فرمول را همیشه دولتها و جریانات ناسیونالیست بعنوان آلترناتیو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جریه طلب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کار میب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منظورشان اینست که اجازه نمیدهیم هیچ بخشی از مردم داخل کشور اعلام جدایی 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ما نکته اصلی حتی اعلام جدایی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عنی اینگونه نیست که فقط وقتی که بخشی از مردم به فرض اعلام کنند که میخواهند از کشوری جدا شوند بحث دفاع ازتمامیت ارضی توسط ناسیونالیستها داغ 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لکه کافی است که صدایی از مردم کردستان یا بلوچستان یا آذربایجان در اعتراض به ستم و تبعیضات ملی و قومی بلند شود تا با پرچم دفاع از تمامیت ارضی مورد حمله قرار گی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سنتا در فرهنگ ناسیونالیستها مردم منتسب به اقلیتهای ملی، هر اعتراضشان به تبعیض و تحقیر و بی حقوقی، تجزیه طلبانه است و باید با سلاح تمامیت ارضی به جنگ آنها رف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کلا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مامیت ارض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سپر دفاعی ناسیونالیستها و دولتهای ملی در برابر حق خواهی بخشهای تحت ستم مردم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دوره حکومت پهلوی مردم کردستان و آذربایجان و بلوچستان با همین پرچم مورد حمله قرار میگرفتند، و در دوره جمهوری اسلامی نیز با همین شعار تمامیت ارضی، کردستان مورد حمله خونین ارتش و پاسداران قرار گرفت و ترکمن صحرا و بخشهای دیگر مردم نیز مورد تهاجمی خونین قرار گرفت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یک کلام تمامیت ارضی چماقی است برای مقابله با هرگونه صدای حق خواهی و برابری طلبی توسط مردمی که به اقوام و ملیتهای دیگری خودرا منتسب م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جنایات بسیاری علیه اقلیتهای منتسب به ملیتهای مختلف با پرچم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مامیت ارض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و علیه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جزیه طلب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صورت گرف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حقیقت اینست که گرایش به جدایی و استقلال از همین نوع تعرضات وسرکوبها و ستم ملی علیه اقلیتهای قومی و ملی مایه میگی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ا استفاده از همین فشارها و تبعیض ها و مقدس اعلام کردن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مامیت ارضی و تمامیت مل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وسط دولت ها و ناسیونالیستهای حاکم، ناسیونالیستهای فعال در میان مردم تحت ستم نیز از آن سو سر بلند میکنند و ناسیونالیسم قوم و ملت تحت ستم را باد میزنند و باج خواهی م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بسته به شرایط پرچم تجزیه و استقلال را هم ممکن است بلند 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گر مردمی در یک چارچوبه کشوری مدام خودرا زیر فشار و تحقیر و تبعیض ببینند، طبعا گرایش ندارند که در آن چارچوب و با آن شرایط تحمیل شده باقی بما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همین زمینه ای است برای ناسیونالیسم قومی که دفاع از هویت قومی و ملی خودی را محور خلاص شدن مردم از ستم و تبعیض و سرکوب قلمداد می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جالب اینست که در میان گروههای امضا کننده این بیانیه به اسامی ای از قبیل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عشاي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جنو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ير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جبهه مردم بلوچست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سازمان دفاع از حقوق ملی خلق ترکم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نیز برمیخور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معلوم است که اینها به پان ایرانیستها و جبهه ملی و طیف ناسیونالیستهای ایرانی نان قرض داده اند و از کیسه خلیفه یعنی از حقوق مردم ساکن مناطق فعالیت خود حاتم بخشی کرده اند و اطمینان داده اند که در این مناطق حرکتی حق طلبانه از جانب مردم که به مذاق ناسیونالیستهای پان ایرانیست و جبهه ملی و غیره خوش نیاید انجام نخواهد گرف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و در برابر چه گرفته اند؟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lang w:bidi="fa-IR"/>
        </w:rPr>
        <w:t>٤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عده استان بند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ند مربوط به استان بندی کشور نیز از همان مبهم گویی هایی است که به وفور در بیانیه کذایی یافت 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این بند چنین گفته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ي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ي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قر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امتمرک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انو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اسی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ست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ن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ش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وازي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مللی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فکي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ظاي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کز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سمي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ناخت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قو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بانی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ذهبی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رهن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ياس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ير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جالب نیست؟ اینها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یش بین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میکنند که در قانون اساسی بعدی، کشور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ان بندی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 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ه دست و دل بازی ا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!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 حکومت از این طریق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امتمرکز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گردد و در راستای این سیاست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ش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!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قوق زبانی و مذهبی و فرهنگی و سیاسی مردم برسمیت شناخته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ولا پیش بینی برای کسی نان و آب ن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ثانیا استان بندی کشور به معنای حکومت نامتمرکز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ثالثا با استان بندی حقوق سیاسی مردم تضمین ن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 رابعا اصلا حقوق زبانی و فرهنگی و مذهبی و سیاسی مردم بطور مشخص یعنی چه؟ 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ک مشت حرف توخالی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سیمات کشوری برای بهتر سازمان دادن خدمات اجتماعی و غیره امری بدیه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 این بند در واقع معجون و مخلوطی است که میخواهد با مبهم گویی فدرالیستهای موجود در میان این جماعت مثل قوم گرایان و جماع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کولا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موکراته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با ناسیونالیستهای مخالف فدرالیسم مثل جبهه ملی و پان ایرانیستها فعلا به زور به هم وصل نگه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در آینده اگر امکانش را یافتند دار و دسته های مسلح و تفنگچی های  آنها را به جان یکدیگر و مهمتر از همه بجان مردم بینداز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گذارید این را بطور کلی اشاره کنم که معمولا فدرالیستها برای دفاع از فدرالیسم و تکه تکه کردن یک کشور، به فواید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 نامتمرکز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ناه میب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ویا فدرالیسم باعث میشود که قدرت از تمرکز در یک جا خارج شود و به مناطق مختلفی تقسیم شود و این باعث میشود که دیکتاتوری نتواند مستقر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یک فریبکاری محض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 یک کشور و یا منطقه از اینکه حاکمینشان در پایتخت متمرکز باشند یا در مرکز استان، بخودی خود هیچ حقی نصیبشان ن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قوق سیاسی مردم یعنی آزادی بیان، آزادی تجمع و تشکل و تحزب و اجتماع و اعتصاب و امثال اینه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اکمیت فدرالی و خودمختاری استانی بخودی خود هیچ چیز در این مورد نمیگو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لکه تقسیم قدرت و اختیار میان حاکمین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جربیات تاریخی و تجربیات اخیر در کشورهای مختلف نشان میدهد که دیکتاتورها میتوانند حاکمین کشوری یا حاکمین استانی باش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به حقوق مردم کاملا بی ربط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درالیسم نسخه برپا کردن جنگ و تفرقه میان مردم بر اساس قومیت و ملیت و نژاد و یا استان و زادگا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ا آنجا که به این بیانیه مربوط میشود ما جز مبهم گویی چیزی را شاهد نیست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ین بیانیه دارد این را بیان میکند که ناسیونالیستهای تشکیل دهنده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جمع سکولارهای دموکرا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توانسته اند اختلافاتشان را در مورد موضوعات ملی حل کنند و فقط مبهم گویی کرده اند تا کسی رنجیده نشود و آینده را زورآزمایی های آینده و توازن قوای حاصل از آن تعیین نما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ا وقتی پای جمهوری اسلامی و ارتش و سیستم اداری و اینها مربوط میشود همه آشکارا متفق القولند که با انقلاب و دخالت مردم مخالفند، با سرنگونی مخالفند، نیروهای سرکوب و سیستم اداری و مالی را میخواهند حفظ کنند و از سکولاریسم نیز جز اسم آن هیچ چیز ندارند که عرضه 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انگونه که در ابتدا اشاره کردم یک کلمه از جدایی دین از دولت و دین از آموزش و پرورش و لغو اعدام و ممنوعیت تبعیض علیه زنان و آزادی مذهب و بی مذهبی چیزی نمیگوی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</w:rPr>
        <w:t>٥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چاشنی معجزه آسای حقوق بشر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در آخر باید این را هم اشاره کرد ک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تما مدافعان این بیانیه و این جمع در پاسخ به انتقادات ما، به حقوق بشر متوسل میشوند و خواهند گفت که بیانیه کذایی شان گفته است که در آینده قانون اساسی ای مبتنی ب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قوق بش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صویب شود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این  رابطه سخن زیاد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 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یانیه حقوق بش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 لغو اعدام و جدایی دین از دولت و آموزش پرورش و ریشه کن کردن فقر و بیکاری بهره کشی و برخی دیگر از حقوق اساسی مردم چیزی نگف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 اینها مبرم ترین مسائل مردم در ایران تحت حاکمیت جمهوری اسلام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قسم خوردن به حقوق بشر برای راستها و ناسیونالیستها و جریانات بورژوایی به صورت یک دعا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فع ش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ورد استفاده قرار میگی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قتی اینها زیر فشار حق طلبی و آزادیخواهی کارگران و مردم تحت ستم قرار میگیرند یک سوگند حقوق بشری میخورند و خیال خودرا راحت م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دانند که رسانه های بستر رسمی نظیر بی بی سی و امثالهم هم پشتشان را خواهند گرفت و اوضاع روبراه 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 دیگر لازم نیست که بطور مشخص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ی بی قید و شرط بیان و تشکل و اعتصاب و حقوق زنان و کودکان و تامینات اجتماعی و اینها حرف بز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زم نیست آزادی زندانی سیاسی و از بین رفتن تبعیض و جداسازی زن و مرد و دیگر حقوق پایه ای کارگران و مردم را به رسمیت بشناس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شده است راه فراری برای جریاناتی که عملا 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 جبهه مبارزه برای آزدیهای سیاسی و حضوری ندا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گیزه ای هم برای مبارزه برای رفاه شهروندان و حقوق کارگران و معلمان و زنان ندارند و خیلیهاشان سابقه جالبی هم در ایران ندا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تجربه همین امروز عراق و افغانستان و خیلی جاهای دیگر که حکومتها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قوق بشر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زای و مالکی و امثالهم را به سر کار کشیده است دارد نشان میدهد که پرچم حقوق بشر به کدام جبهه تعلق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حث بر سر این نیست که در اعلامیه مشهور حقوق بشر نکات و آزادیهای سیاسی خوبی وجود ن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لکه بر سر اینست که اولا اینها کافی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ثانیا همین قدر هم که در کشورهایی عملی شده به قدرت مبارزه و تلاش کارگران و سوسیالیستها و نیروهای رادیکال بو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 سوم اینکه این اعلامیه حقوق بشر تاریخ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چم جبهه راست و ضد مردمی بورژوایی است و امروز روشن است که  وقتی کسی و جریانی خودرا مدافع حقوق بشر معرفی میکند دارد عملا تعلق خودرا به این جبهه راست بورژوایی اعلام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چهارم اینکه اگر کسی بطور واقعی مدافع آزادی های سیاسی و حقوق رفاهی و انسانی مردم باشد، باید همین امروز حقوق و خواسته های مشخص مردم را مطرح کند و برای عملی شدن  آنها برنامه روشن داشته باشد و برای آنها تلاش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 و مردم حق داریم که به نیروها و شخصیتها و جریاناتی که تاریخ سیاسی شان علیه مصالح مردم است و یک بار هم در عمرشان بطور مشخص از حقوق کارگران و زندانیان سیاسی، و مردم بجان آمده و زنان تحت ستم و امثال اینها بطور مشخص دفاع نکرده اند و برعکس عمل کرده اند، شک کنیم و سوگند حقوق بشری شان را آنطور که واقعا هست یعنی ابراز وفاداری به جبهه راست بورژوایی معنی کن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در مورد این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جمع سازمان های سکولار دموکرا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ز باید گفت که وقتی که جریانی از انقلاب یعنی تنها راه سرنگونی حکومت توسط مردم فاصله میگیرد و حتی حاضر نیست از کلمه سرنگونی استفاده کند، وقتی جریانی حفظ سیتسم نظامی و اداری و مالی موجود را جزو اولویت های خود قرار میدهد، وقتی جریانی هنوز به جایی نرسیده چماق تمامیت ارضی را بلند میکند و آنرا جزو محورهای سیاست خود قرار میدهد، و وقتی جریانی خودرا سکولار میخواند اما یک کلمه حرف در مورد جدایی دین از دولت و آموزش و پرورش و آزادی مذهب و بی مذهبی و لغو اعدام و دیگر خواستها و حقوق مردم نمیزند، هزار حرف دیگر هم بزند ذره ای نمیتواند به صف آزادیخواهی مردم تعلق داشته با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٢٦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ژوئ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٢٠١٤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* </w:t>
      </w:r>
    </w:p>
    <w:p>
      <w:pPr>
        <w:pStyle w:val="Normal"/>
        <w:bidi w:val="1"/>
        <w:spacing w:before="0" w:after="200"/>
        <w:ind w:left="0" w:right="0" w:firstLine="39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42:00Z</dcterms:created>
  <dc:creator>kaz</dc:creator>
  <dc:description/>
  <dc:language>en-US</dc:language>
  <cp:lastModifiedBy>Windows</cp:lastModifiedBy>
  <dcterms:modified xsi:type="dcterms:W3CDTF">2014-06-26T14:42:00Z</dcterms:modified>
  <cp:revision>2</cp:revision>
  <dc:subject/>
  <dc:title/>
</cp:coreProperties>
</file>