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نترناسیونال </w:t>
      </w:r>
      <w:r>
        <w:rPr>
          <w:rFonts w:ascii="Times New Roman" w:hAnsi="Times New Roman" w:cs="Times New Roman"/>
          <w:sz w:val="28"/>
          <w:sz w:val="28"/>
          <w:szCs w:val="28"/>
        </w:rPr>
        <w:t>۵۶۳</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شهلا دانشفر</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 زور و زندان و شلاق کسی را نمیتوان بچه دار کرد</w:t>
      </w:r>
      <w:r>
        <w:rPr>
          <w:rFonts w:cs="Times New Roman" w:ascii="Times New Roman" w:hAnsi="Times New Roman"/>
          <w:b/>
          <w:bCs/>
          <w:sz w:val="28"/>
          <w:szCs w:val="28"/>
          <w:rtl w:val="true"/>
        </w:rPr>
        <w:t>!!!</w:t>
      </w:r>
    </w:p>
    <w:p>
      <w:pPr>
        <w:pStyle w:val="Normal"/>
        <w:bidi w:val="1"/>
        <w:ind w:left="0" w:right="0" w:firstLine="340"/>
        <w:jc w:val="left"/>
        <w:rPr/>
      </w:pPr>
      <w:r>
        <w:rPr>
          <w:rFonts w:ascii="Times New Roman" w:hAnsi="Times New Roman" w:cs="Times New Roman"/>
          <w:sz w:val="28"/>
          <w:sz w:val="28"/>
          <w:szCs w:val="28"/>
          <w:rtl w:val="true"/>
        </w:rPr>
        <w:t xml:space="preserve">مدتیست که بحث بر سر معضل پیر شدن ترکیب سنی جمعیت ایران و عدم رشد آن به بحث داغ درون حکومت تبدیل شده </w:t>
      </w:r>
      <w:r>
        <w:rPr>
          <w:rFonts w:ascii="Times New Roman" w:hAnsi="Times New Roman" w:cs="Times New Roman"/>
          <w:sz w:val="28"/>
          <w:sz w:val="28"/>
          <w:szCs w:val="28"/>
          <w:rtl w:val="true"/>
        </w:rPr>
        <w:t>و این موضوع هم</w:t>
      </w:r>
      <w:r>
        <w:rPr>
          <w:rFonts w:ascii="Times New Roman" w:hAnsi="Times New Roman" w:cs="Times New Roman"/>
          <w:sz w:val="28"/>
          <w:sz w:val="28"/>
          <w:szCs w:val="28"/>
          <w:rtl w:val="true"/>
        </w:rPr>
        <w:t xml:space="preserve"> مثل هر معضل دیگری که پای مردم به میان می آید به موضوع جدالی در درون حکومت تبدیل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ین راستا طرح افزایش نرخ باروری و پیشگیری از کاهش رشد جمعیت در دستور کار مجلس شورای اسلامی قرار گرفته و بحث های کشافی نیز در میان مراجع تقلیدشان بر پ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ی از محصولات همه غور وتفحصشان تصویب کلیات طرحی مبنی بر جرم اعلام کردن جلوگیری از بارداری در جلس</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rPr>
        <w:t xml:space="preserve"> هفته اخیر مجلس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 بر خبر در صورت تصویب جزئیات این طرح کلیه اقدامات راجع به سقط جنین، عقیم سازی، وازکتومی، توبکتومی و هرگونه تبلیغات راجع به تحدید موالید در کاهش فرزندآوری ممنوع است و افراد متخلف به دو تا پنج سال زندانی محکوم می شود</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 xml:space="preserve">روشن است که این طرح نیز بخشی از تلاشهای ناموفق رژیم اسلامی برای </w:t>
      </w:r>
      <w:r>
        <w:rPr>
          <w:rFonts w:ascii="Times New Roman" w:hAnsi="Times New Roman" w:cs="Times New Roman"/>
          <w:sz w:val="28"/>
          <w:sz w:val="28"/>
          <w:szCs w:val="28"/>
          <w:rtl w:val="true"/>
        </w:rPr>
        <w:t xml:space="preserve">حل معضل </w:t>
      </w:r>
      <w:r>
        <w:rPr>
          <w:rFonts w:ascii="Times New Roman" w:hAnsi="Times New Roman" w:cs="Times New Roman"/>
          <w:sz w:val="28"/>
          <w:sz w:val="28"/>
          <w:szCs w:val="28"/>
          <w:rtl w:val="true"/>
        </w:rPr>
        <w:t>پیر شدن جمعیت کشو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زاعهای درون حاکمیت، دولت از یکطرف و دارودسته های مجلس از سویی به روشنی بیانگر بی سرانجام چنین طرحهای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ت اصلی این کشاکشها ترس از اعتراضات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اتگری نماینده مجلس اسلامی از مراغه قدر عافیت را فهمیده و با بیان اینکه با زور و شلاق و زندان مردم را نمی توان بچه دار کرد، از مجلس خواست که برای حفظ حرمت خود به کلیات این طرح رای ن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خالفین دیگر نیز تصویب چنین طرحی را خلاف سياست‌هاي کلي نظامشان دانستند</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ما مجلس بیحرمت رژیم اسلامی با اکثریت آرا و با استناد به احکام اسلامی این کلیات را تصویب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خر سر نیز بخاطر اینهمه بحث و کشاکش محمد ابوترابی فرد نایب رئیس مجلس شورای اسلامی که در غیاب لاریجانی ریاست جلسه را برعهده داشت، پس از تصویب کلیات طرح، پیشنهاد بازگرداندن آنرا به کمیسیون های فرهنگی و قضایی ودولت داد</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در مجلس اسلامی یک مشت دایناسور ماقبل تاریخ نشسته اند و کارشان تصویب قانون علیه مردم و علیه پایه ای ترین حقوق انسانی کل جامعه است و میخواهند بر همه وجوه زندگی انسان ها، حتی بچه دار شدن و یا نشدنشان قانون وضع کنند و حکم برانند</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پیر شدن ترکیب سنی جمعیت کشور و عدم رشد یک معضل واقعی</w:t>
      </w:r>
      <w:r>
        <w:rPr>
          <w:rFonts w:ascii="Times New Roman" w:hAnsi="Times New Roman" w:cs="Times New Roman"/>
          <w:sz w:val="28"/>
          <w:sz w:val="28"/>
          <w:szCs w:val="28"/>
          <w:rtl w:val="true"/>
        </w:rPr>
        <w:t xml:space="preserve"> جمهوری اسلامی</w:t>
      </w:r>
      <w:r>
        <w:rPr>
          <w:rFonts w:ascii="Times New Roman" w:hAnsi="Times New Roman" w:cs="Times New Roman"/>
          <w:sz w:val="28"/>
          <w:sz w:val="28"/>
          <w:szCs w:val="28"/>
          <w:rtl w:val="true"/>
        </w:rPr>
        <w:t xml:space="preserve"> است و این را در آمارهای جهانی مربوط به کشور ایران میبینیم، طرح افزایش جمعیت و رشد باروری رژیم اسلامی، پاسخ این حکومت به این معضل با داعیه داشتن یک کشور بزرگ اسلامی، آنهم از نوع شیعه اش،  یکی از رجز خوانی های این حکومت و خامنه ای ولی فقیه 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موضوع برای جانیان اسلامی، جنبه اسلامی و استراتژیک هم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جاست که پای زندان و شلاق به میان می آید</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 xml:space="preserve">طرح افزایش جمعیت رژیم اسلامی و تصویب طرحهای چون تعیین مجازات برای </w:t>
      </w:r>
      <w:r>
        <w:rPr>
          <w:rFonts w:cs="Times New Roman" w:ascii="Times New Roman" w:hAnsi="Times New Roman"/>
          <w:sz w:val="28"/>
          <w:szCs w:val="28"/>
          <w:rtl w:val="true"/>
        </w:rPr>
        <w:t>"</w:t>
      </w:r>
      <w:r>
        <w:rPr>
          <w:rFonts w:ascii="Times New Roman" w:hAnsi="Times New Roman" w:cs="Times New Roman"/>
          <w:sz w:val="28"/>
          <w:sz w:val="28"/>
          <w:szCs w:val="28"/>
          <w:rtl w:val="true"/>
        </w:rPr>
        <w:t>ج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لوگیری از بارداری، طرحهایی یک حکومت آپارتاید جنسی ضد زن برای رسیدن به آن اهداف است</w:t>
      </w:r>
      <w:r>
        <w:rPr>
          <w:rFonts w:cs="Times New Roman" w:ascii="Times New Roman" w:hAnsi="Times New Roman"/>
          <w:sz w:val="28"/>
          <w:szCs w:val="28"/>
          <w:rtl w:val="true"/>
        </w:rPr>
        <w:t>.</w:t>
      </w:r>
    </w:p>
    <w:p>
      <w:pPr>
        <w:pStyle w:val="Normal"/>
        <w:bidi w:val="1"/>
        <w:ind w:left="0" w:right="0" w:firstLine="340"/>
        <w:jc w:val="left"/>
        <w:rPr/>
      </w:pPr>
      <w:r>
        <w:rPr>
          <w:rFonts w:ascii="Times New Roman" w:hAnsi="Times New Roman" w:cs="Times New Roman"/>
          <w:sz w:val="28"/>
          <w:sz w:val="28"/>
          <w:szCs w:val="28"/>
          <w:rtl w:val="true"/>
        </w:rPr>
        <w:t>تصویب چنین طرحی، یک گستاخی تمام عیار و تحقیر آشکار زنان و کل جامعه است و مردم چنین تحقیری را نمی پذ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خاطر همین است که حتی وقتی طرحشان در مجلس اکثریت آرا را می آورد باز جرات اعلامش را نمیکند و دوباره به پستوی کمیسون هایشان عقب زده میشود</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طرح افزایش نرخ باروری و پیشگیری از کاهش رشد جمع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 اسلامی و جرم اعلام کردن جلوگیری از بارداری، طرح حکومت آپارتاید جنسی در  پاسخ به معضل پیرشدن ترکیب جمعیتی کشور است</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 xml:space="preserve">هدف این طرح تبدیل زنان به ماشین </w:t>
      </w:r>
      <w:r>
        <w:rPr>
          <w:rFonts w:cs="Times New Roman" w:ascii="Times New Roman" w:hAnsi="Times New Roman"/>
          <w:sz w:val="28"/>
          <w:szCs w:val="28"/>
          <w:rtl w:val="true"/>
        </w:rPr>
        <w:t>"</w:t>
      </w:r>
      <w:r>
        <w:rPr>
          <w:rFonts w:ascii="Times New Roman" w:hAnsi="Times New Roman" w:cs="Times New Roman"/>
          <w:sz w:val="28"/>
          <w:sz w:val="28"/>
          <w:szCs w:val="28"/>
          <w:rtl w:val="true"/>
        </w:rPr>
        <w:t>جوجه کش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تولید نس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اجرایش نیز به چماق اسلام و احکام زندان متوسل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که بنا بر قانون اسلامشان وظیفه زن چیزی جز شوهر داری و تامین رضایت همسر و بچه داری و کار در خانه نیست</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بر اساس این طرح زنان حتی از حق کنترل حاملگی و استفاده از همان امکانات محدود کنونی برای جلوگیری از بارداری و آزادی سقط جنین محروم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تیجه مستقیم اجرایی شدن آن نیز چیزی جز شکل یافتن بیشتر شبکه های سقط جنین های </w:t>
      </w:r>
      <w:r>
        <w:rPr>
          <w:rFonts w:cs="Times New Roman" w:ascii="Times New Roman" w:hAnsi="Times New Roman"/>
          <w:sz w:val="28"/>
          <w:szCs w:val="28"/>
          <w:rtl w:val="true"/>
        </w:rPr>
        <w:t>"</w:t>
      </w:r>
      <w:r>
        <w:rPr>
          <w:rFonts w:ascii="Times New Roman" w:hAnsi="Times New Roman" w:cs="Times New Roman"/>
          <w:sz w:val="28"/>
          <w:sz w:val="28"/>
          <w:szCs w:val="28"/>
          <w:rtl w:val="true"/>
        </w:rPr>
        <w:t>غیر قانون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زیر زمینی و غیر استاندارد غیر بهداشتی و مرگ و میر بیشتر مادران از یکسو و اضافه شدن بر تولد کودکان ناخواسته و تباهی زندگی آنان از سوی دیگر نیست</w:t>
      </w:r>
      <w:r>
        <w:rPr>
          <w:rFonts w:cs="Times New Roman" w:ascii="Times New Roman" w:hAnsi="Times New Roman"/>
          <w:sz w:val="28"/>
          <w:szCs w:val="28"/>
          <w:rtl w:val="true"/>
        </w:rPr>
        <w:t xml:space="preserve">. </w:t>
      </w:r>
    </w:p>
    <w:p>
      <w:pPr>
        <w:pStyle w:val="Normal"/>
        <w:bidi w:val="1"/>
        <w:ind w:left="0" w:right="0" w:firstLine="340"/>
        <w:jc w:val="left"/>
        <w:rPr/>
      </w:pPr>
      <w:r>
        <w:rPr>
          <w:rFonts w:ascii="Times New Roman" w:hAnsi="Times New Roman" w:cs="Times New Roman"/>
          <w:sz w:val="28"/>
          <w:sz w:val="28"/>
          <w:szCs w:val="28"/>
          <w:rtl w:val="true"/>
        </w:rPr>
        <w:t>نفس در دستور قرار گرفتن چنین طرحی و جرم تعیین کردن برای زنی که ناگزیر به انتخاب سقط جنین خود میشود و محروم کردن زنان از حمایت های اجتماعی برای جلوگیری از بارداری ناخواسته به حکم قانون و زندان، در خدمت نهادینه شدن ستم بر زن و جنایی تر شدن زندگی زنان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ین نتیجه اجرایی شدن چنین طرحی  بیحقوقی و مستمند کردن بیشتر زنان، خارج شدن بیشتر آنان از عرصه فعالیت های اجتماعی، باز گذاشته شدن بیشتر اخراج آنان از کار، بیکاری بیشتر در میان زنان، خارج شدن زنان از تحصیل و اشتغال، و سوق دادن زنان به گوشه خانه است</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همه میدانیم تصمیم به سقط جنین برای یک زن ساده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ت رسیدن زنان و مردم یک جامعه به چنین انتخابی حاکمیت مناسبات وارونه سرمایه داری و استثمار و ستم ب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ه حل ما مردم در مقابل توحش سرمایه داری حاکم، مبارزه برای برپایی جامعه ایست که هیچ تنگنا و عاملی انسان ها را به انجام و یا تائید این عمل سوق ندهد</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بویژه در ایران داستان بر سر حاکمیت یک حکومت آپارتاید جن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طرحهایی چون طرح جرم اعلام کردن جلوگیری از بارداری نیز تنها از مخیله جانیان اسلامی حاکم بر ایران و  حکومت های اسلامی ای از این قماش، میتواند خطور کند و هیچ تناسبی با دنیای امروز و آرمانهای انسانی مردم ندارد</w:t>
      </w:r>
      <w:r>
        <w:rPr>
          <w:rFonts w:cs="Times New Roman" w:ascii="Times New Roman" w:hAnsi="Times New Roman"/>
          <w:sz w:val="28"/>
          <w:szCs w:val="28"/>
          <w:rtl w:val="true"/>
        </w:rPr>
        <w:t xml:space="preserve">. </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روشن است که چنین طرحهای با اعتراض مردم پاسخ میگیرد و باید ب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نتیجه اجرای چنین طرحهایی چیزی جز نهادینه تر شدن ستم کشی زن و گسترش ابعاد فاجعه بار آن و جنایی تر شدن زندگی زنان در جامعه نیست</w:t>
      </w:r>
      <w:r>
        <w:rPr>
          <w:rFonts w:cs="Times New Roman" w:ascii="Times New Roman" w:hAnsi="Times New Roman"/>
          <w:sz w:val="28"/>
          <w:szCs w:val="28"/>
          <w:rtl w:val="true"/>
        </w:rPr>
        <w:t xml:space="preserve">. </w:t>
      </w:r>
    </w:p>
    <w:p>
      <w:pPr>
        <w:pStyle w:val="Normal"/>
        <w:bidi w:val="1"/>
        <w:ind w:left="0" w:right="0" w:firstLine="340"/>
        <w:jc w:val="left"/>
        <w:rPr/>
      </w:pPr>
      <w:r>
        <w:rPr>
          <w:rFonts w:ascii="Times New Roman" w:hAnsi="Times New Roman" w:cs="Times New Roman"/>
          <w:sz w:val="28"/>
          <w:sz w:val="28"/>
          <w:szCs w:val="28"/>
          <w:rtl w:val="true"/>
        </w:rPr>
        <w:t>بنا بر قوانین اسلامی زن برده جنسی مرد محسوب میشود و در پناه حاکمیت چنین قوانینی در جامعه زنان حتی در چهارچوب خانواده مورد تجاوز جنسی همسرانشان قرار می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 بر همین قوانین و طرحهایی از نوع طرح افزایش جمعیت جانیان اسلامی در این اندیشه اند که حق طلاق برای زنان را از آنچه که امروز هست، سخت تر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ح جرم محسوب شدن جلوگیری از بارداری نیز حتی حق جلوگیری از فرزند ناخواسته ای را که داشتنش به قیمت خانه نشین کردن بیشتر زن و حتی بعضا تباهی بیشتر زندگی و معیشت زنان است را از زنان میگیرد</w:t>
      </w:r>
      <w:r>
        <w:rPr>
          <w:rFonts w:cs="Times New Roman" w:ascii="Times New Roman" w:hAnsi="Times New Roman"/>
          <w:sz w:val="28"/>
          <w:szCs w:val="28"/>
          <w:rtl w:val="true"/>
        </w:rPr>
        <w:t xml:space="preserve">. </w:t>
      </w:r>
    </w:p>
    <w:p>
      <w:pPr>
        <w:pStyle w:val="Normal"/>
        <w:bidi w:val="1"/>
        <w:ind w:left="0" w:right="0" w:firstLine="340"/>
        <w:jc w:val="left"/>
        <w:rPr/>
      </w:pPr>
      <w:r>
        <w:rPr>
          <w:rFonts w:ascii="Times New Roman" w:hAnsi="Times New Roman" w:cs="Times New Roman"/>
          <w:sz w:val="28"/>
          <w:sz w:val="28"/>
          <w:szCs w:val="28"/>
          <w:rtl w:val="true"/>
        </w:rPr>
        <w:t>بعلاوه فقر و گرسنگی در جامعه بیداد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کاری بیداد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مار رژیم اسلامی دارد از رکورد بیکاری زنان و از </w:t>
      </w:r>
      <w:r>
        <w:rPr>
          <w:rFonts w:ascii="Times New Roman" w:hAnsi="Times New Roman" w:cs="Times New Roman"/>
          <w:sz w:val="28"/>
          <w:sz w:val="28"/>
          <w:szCs w:val="28"/>
        </w:rPr>
        <w:t>٤٥</w:t>
      </w:r>
      <w:r>
        <w:rPr>
          <w:rFonts w:ascii="Times New Roman" w:hAnsi="Times New Roman" w:cs="Times New Roman"/>
          <w:sz w:val="28"/>
          <w:sz w:val="28"/>
          <w:szCs w:val="28"/>
          <w:rtl w:val="true"/>
        </w:rPr>
        <w:t xml:space="preserve"> درصد بیکاری آنان سخن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بعات مستقیم این وضعیت بالا رفتن سن ازدواج ، به تلاشی کشیده شدن خانواده و بالا رفتن آمار طلا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امروز جامعه به وضعیتی رسیده است که بسیاری از جوانان در حسرت ازدواج کردن و تشکیل خانواده دادن و دارای فرزند شدن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رای اینکه نمیتوانند برای خود مسکن و ماوایی تهیه کنند و حتی بعضا زندگی خود را به سختی میگذرانند و از اینرو از ازدواج کردن و صاحب بچه شدن رویگر</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ی</w:t>
      </w:r>
      <w:r>
        <w:rPr>
          <w:rFonts w:ascii="Times New Roman" w:hAnsi="Times New Roman" w:cs="Times New Roman"/>
          <w:sz w:val="28"/>
          <w:sz w:val="28"/>
          <w:szCs w:val="28"/>
          <w:rtl w:val="true"/>
        </w:rPr>
        <w:t>ژ</w:t>
      </w:r>
      <w:r>
        <w:rPr>
          <w:rFonts w:ascii="Times New Roman" w:hAnsi="Times New Roman" w:cs="Times New Roman"/>
          <w:sz w:val="28"/>
          <w:sz w:val="28"/>
          <w:szCs w:val="28"/>
          <w:rtl w:val="true"/>
        </w:rPr>
        <w:t xml:space="preserve">ه وقتی که در برابر چشمان خود می بینند که بیش از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میلیون کودک کار و خیابان هستند و جمعیت میلیونی از کودکان از چرخه تحصیل خارج مان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در ایران بحث از مساله ترکیب سنی جمعیتی کشور و غیره فراتر می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بر  سر رسیدن کل جامعه به مرز تباهی در  حاکمیت رژیم اسلامی است</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برابر چنین حقایق تکاندهنده ای طرح جانیان اسلامی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طرح افزایش نرخ باروری و پیشگیری از کاهش رشد جمع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تعیین احکام </w:t>
      </w:r>
      <w:r>
        <w:rPr>
          <w:rFonts w:cs="Times New Roman" w:ascii="Times New Roman" w:hAnsi="Times New Roman"/>
          <w:sz w:val="28"/>
          <w:szCs w:val="28"/>
          <w:rtl w:val="true"/>
        </w:rPr>
        <w:t>"</w:t>
      </w:r>
      <w:r>
        <w:rPr>
          <w:rFonts w:ascii="Times New Roman" w:hAnsi="Times New Roman" w:cs="Times New Roman"/>
          <w:sz w:val="28"/>
          <w:sz w:val="28"/>
          <w:szCs w:val="28"/>
          <w:rtl w:val="true"/>
        </w:rPr>
        <w:t>قضای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جلوگیری از بارداری، گرفتن چماق قوانین اسلامی و زندان بر سر جامعه و خانه نشین کردن زنان است</w:t>
      </w:r>
      <w:r>
        <w:rPr>
          <w:rFonts w:cs="Times New Roman" w:ascii="Times New Roman" w:hAnsi="Times New Roman"/>
          <w:sz w:val="28"/>
          <w:szCs w:val="28"/>
          <w:rtl w:val="true"/>
        </w:rPr>
        <w:t xml:space="preserve">. </w:t>
      </w:r>
    </w:p>
    <w:p>
      <w:pPr>
        <w:pStyle w:val="Normal"/>
        <w:bidi w:val="1"/>
        <w:ind w:left="0" w:right="0" w:firstLine="340"/>
        <w:jc w:val="left"/>
        <w:rPr/>
      </w:pPr>
      <w:r>
        <w:rPr>
          <w:rFonts w:ascii="Times New Roman" w:hAnsi="Times New Roman" w:cs="Times New Roman"/>
          <w:sz w:val="28"/>
          <w:sz w:val="28"/>
          <w:szCs w:val="28"/>
          <w:rtl w:val="true"/>
        </w:rPr>
        <w:t>در برابر چنین شرایطی و چنین تعرضی از سوی حکومت اسلامی به زنان و به کل جامعه، پاسخ ما جلو آمدن مردم با جنبش مطالباتی خود و خواستهایی چون بیمه های اجتماعی با استانداردهای پیشرفته جهان امروز از جمله درمان و بهداشت رایگان، بیمه بیکاری مکفی، و برقراری روابطی مدرن، سکولار و انسانی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اسخ ما مردم سرنگونی رژیم اسلامی و به دور انداختن قوانین ارتجاعی اسلامی و رها کردن مردم از تباهی و فلاکت حاکم بر جامعه است</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حرف ما اینست که تا مادامی که در بر همین پاشنه میچرخد و تنگناهای اجتماعی زنان را در مقابل این انتخاب و انجام سقط جنین قرار میدهد، در دفاع از حقوق زنان و برای تضمین سلامت آنان و جلوگیری از سوء استفاده سودجویان و جنایی شدن امر سقط جنین باید از حق سقط جنین برای زنان دفاع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ید همانطور که در برنامه یک بهتر اشاره شده است سقط جنین تا </w:t>
      </w:r>
      <w:r>
        <w:rPr>
          <w:rFonts w:ascii="Times New Roman" w:hAnsi="Times New Roman" w:cs="Times New Roman"/>
          <w:sz w:val="28"/>
          <w:sz w:val="28"/>
          <w:szCs w:val="28"/>
        </w:rPr>
        <w:t>١٢</w:t>
      </w:r>
      <w:r>
        <w:rPr>
          <w:rFonts w:ascii="Times New Roman" w:hAnsi="Times New Roman" w:cs="Times New Roman"/>
          <w:sz w:val="28"/>
          <w:sz w:val="28"/>
          <w:szCs w:val="28"/>
          <w:rtl w:val="true"/>
        </w:rPr>
        <w:t xml:space="preserve"> ماهگی قانونی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وسائل جلوگیری وسیع و رایگان در دسترس مردم باشد و در مورد روش های جلوگیری از بارداری و اهمیت مساله به آنان آموزش وسیع جنسی داده شود و مشاوران و مددکاران اجتماعی متخصص  در دسترس مردم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به منظور تشخیص سریع حاملگی های ناخواسته باید تسهیلات و لوازم تست حاملگی، و آموزش مردم در استفاده از آنها، در دسترس وسیع و رایگا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نجام سقط جنین و پرستاری پس از آن، بطور رایگان در کلینیک های مجاز توسط پزشکان متخصص در اختیار زنان باشد</w:t>
      </w:r>
      <w:r>
        <w:rPr>
          <w:rFonts w:cs="Times New Roman" w:ascii="Times New Roman" w:hAnsi="Times New Roman"/>
          <w:sz w:val="28"/>
          <w:szCs w:val="28"/>
          <w:rtl w:val="true"/>
        </w:rPr>
        <w:t>.</w:t>
      </w:r>
    </w:p>
    <w:p>
      <w:pPr>
        <w:pStyle w:val="Normal"/>
        <w:bidi w:val="1"/>
        <w:ind w:left="0" w:right="0" w:firstLine="340"/>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ما اگر یک عامل اصلی سقط جنین تنگنای اقتصادی جامعه است، دولت در قبال رفاه جامعه و تامین بیمه های اجتماعی ای چون درمان رایگان، تحصیل رایگان، تسهیلات لازم برای تامین مسکن و داشتن یک زندگی انسانی مسئو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برای کمک به زنانی که آرزوی داشتن بچه را دارند اما  از سر فشار اقتصادی خود را ناگزیر به انجام سقط جنین میبینند، باید بودجه و امکانات کافی اختصاص داد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دولت موظف است که تسهیلات لازم برای ازدواج جوانان و فرزند دار شدن آنان اختصاص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روشنتر دولت باید امکانات نگهداری بچه را برای مردم جامعه فراهم کرد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مکانات پزشکی مناسب و رایگان و کنترلهای منظم مادر و فرزندش در تمام دوران بارداری فراهم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ن اینکه کودک باید رفاه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دا از اینکه خانواده او در چه موقعیت اقتصادی ای قرار دارد، دولت در قبال رفاه و امکانات رشد مادی و معنوی کودکان مسئو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تحصیل در تمام سطوح آموزشی رایگا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ست پاسخ بخشی از معضلات اساسی ای که جوانان را از ازدواج و بچه دار شدن رویگردان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ن اینکه باید در برابر طرحهای ارتجاعی حکومت ایستاد و اعلام کرد که بچه دار شدن و یا نشدن و اینکه هر کس چند فرزند دارد، امری کاملا خصوصی است و دولت به هیچ وجه اجازه دخالت در این موضوع را ندارد</w:t>
      </w:r>
      <w:r>
        <w:rPr>
          <w:rFonts w:cs="Times New Roman" w:ascii="Times New Roman" w:hAnsi="Times New Roman"/>
          <w:sz w:val="28"/>
          <w:szCs w:val="28"/>
          <w:rtl w:val="true"/>
        </w:rPr>
        <w:t>.</w:t>
      </w:r>
    </w:p>
    <w:p>
      <w:pPr>
        <w:pStyle w:val="Normal"/>
        <w:bidi w:val="1"/>
        <w:ind w:left="0" w:right="0" w:firstLine="340"/>
        <w:jc w:val="left"/>
        <w:rPr>
          <w:rFonts w:ascii="Times New Roman" w:hAnsi="Times New Roman" w:cs="Times New Roman"/>
          <w:sz w:val="28"/>
          <w:szCs w:val="28"/>
        </w:rPr>
      </w:pPr>
      <w:r>
        <w:rPr>
          <w:rFonts w:ascii="Times New Roman" w:hAnsi="Times New Roman" w:cs="Times New Roman"/>
          <w:sz w:val="28"/>
          <w:sz w:val="28"/>
          <w:szCs w:val="28"/>
          <w:rtl w:val="true"/>
        </w:rPr>
        <w:t>از سوی دیگر لازمست این را هم اشاره کنم که کم نیست مواردی که دختران جوانانی که بخاطر قرار گرفتن در رابطه ای جنسی بچه دار شده اند، زیر فشار های اخلاقی وادار به سقط جنین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سلامتی و جانشان به خطر افت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جان و زندگی چنین زنانی از هرگونه تهدید و فشاری در امان باشد</w:t>
      </w:r>
      <w:r>
        <w:rPr>
          <w:rFonts w:cs="Times New Roman" w:ascii="Times New Roman" w:hAnsi="Times New Roman"/>
          <w:sz w:val="28"/>
          <w:szCs w:val="28"/>
          <w:rtl w:val="true"/>
        </w:rPr>
        <w:t xml:space="preserve">. </w:t>
      </w:r>
    </w:p>
    <w:p>
      <w:pPr>
        <w:pStyle w:val="Normal"/>
        <w:bidi w:val="1"/>
        <w:spacing w:before="0" w:after="200"/>
        <w:ind w:left="0" w:right="0" w:firstLine="340"/>
        <w:jc w:val="left"/>
        <w:rPr/>
      </w:pPr>
      <w:r>
        <w:rPr>
          <w:rFonts w:ascii="Times New Roman" w:hAnsi="Times New Roman" w:cs="Times New Roman"/>
          <w:sz w:val="28"/>
          <w:sz w:val="28"/>
          <w:szCs w:val="28"/>
          <w:rtl w:val="true"/>
        </w:rPr>
        <w:t>اینها همه خواستهایی پایه ای و اولیه است که هم اکنون در بسیاری از کشورهای جهان جامعه توانسته است به آنها دست یاب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برابر </w:t>
      </w:r>
      <w:r>
        <w:rPr>
          <w:rFonts w:cs="Times New Roman" w:ascii="Times New Roman" w:hAnsi="Times New Roman"/>
          <w:sz w:val="28"/>
          <w:szCs w:val="28"/>
          <w:rtl w:val="true"/>
        </w:rPr>
        <w:t>"</w:t>
      </w:r>
      <w:r>
        <w:rPr>
          <w:rFonts w:ascii="Times New Roman" w:hAnsi="Times New Roman" w:cs="Times New Roman"/>
          <w:sz w:val="28"/>
          <w:sz w:val="28"/>
          <w:szCs w:val="28"/>
          <w:rtl w:val="true"/>
        </w:rPr>
        <w:t>طرح افزایش جمعیت دو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با چنین خواستهای روشنی به مقابله پرداخت</w:t>
      </w:r>
      <w:r>
        <w:rPr>
          <w:rFonts w:cs="Times New Roman" w:ascii="Times New Roman" w:hAnsi="Times New Roman"/>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6:00Z</dcterms:created>
  <dc:creator>shahla</dc:creator>
  <dc:description/>
  <cp:keywords/>
  <dc:language>en-US</dc:language>
  <cp:lastModifiedBy>Windows</cp:lastModifiedBy>
  <dcterms:modified xsi:type="dcterms:W3CDTF">2014-06-26T17:53:00Z</dcterms:modified>
  <cp:revision>3</cp:revision>
  <dc:subject/>
  <dc:title/>
</cp:coreProperties>
</file>