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v-S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eastAsia="en-GB"/>
        </w:rPr>
        <w:t>۵</w:t>
      </w:r>
      <w:r>
        <w:rPr>
          <w:rFonts w:ascii="Times New Roman" w:hAnsi="Times New Roman" w:cs="Times New Roman"/>
          <w:sz w:val="28"/>
          <w:sz w:val="28"/>
          <w:szCs w:val="28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lang w:eastAsia="en-GB"/>
        </w:rPr>
        <w:t>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نوشین قادر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اعتراض پرستاران به اوضاع معیشتی شان شایسته بیشترین حمایت هاست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sv-SE"/>
        </w:rPr>
        <w:t>!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جمع کثیری از پرستاران در ایران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١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خرداد تا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تیر را روزهای اعتراض به وضعیت معیشتی شان اعلام کر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عتراض پرستاران به طور واقعی به سطح پایین درآمدها، استخدام تعداد بیشماری از پرستاران بصورت شرکتی و با وجود سالها کار عدم استخدام آنان، عدم امنیت شغلی و شرایط سخت و طاقت فرسای کا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رستاران یکی از بخش های محروم جامعه اند که به کل جامعه خدمات درمانی می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خود از حداقلهای تامین زندگی محروم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عتراضات پرستاران باید مورد حمایت بخشهای مختلف جامعه، و مشخصا بخشهای مختلف پرسنل و کادر درم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(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شرکتی، قرارد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یمانی و رسم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) 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قرار گی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 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تا کنون صدها پرستار و پزشک به این کمپین پیوسته اند، و همچنین بیش از </w:t>
      </w:r>
      <w:r>
        <w:rPr/>
        <w:t>۱۱۰۰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نفر طومار حمایت از خواسته های این کمپین را امضاء کر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رست پس از آغاز این اعتراض که پرستاران در نقاط مختلف کشور با بستن روبان نارنجی به دور مچ دست در محل کار که علاوه بر اعلام همبستکی و اتحاد، اعتراض خود را به وضعیت معیشتی و امنیت شغلی پرستاران نشان دادند، تعدادی از فعالین این عرصه به انحاء مختلف توسط مراجع امنیتی فرا خوانده ش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 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پرستاران خواهان مطالبات و حقوق حقه خود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فراخواندن فعالین این کمپین و دستگیریهای احتمالی باید محکوم شود و با اعتراضی متحد و سراسری باید در مقابل این فشارها و تهدیدات ایست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 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همترین ابزار جلوگیری از دستگیری و فراخواندن پرستاران معترض، پیشروی و اشاعه هر چه وسیعتر این کمپین و مطالباتش در میان بخشهای مختلف جامعه و پیوستن تمامی کارکنان بیمارستانها به این حرکت و اعتراض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  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جاد مجامع عمومی پرستاران با حمایت و همکاری سایر پرسنل بیمارستانها و برگزاری منظم مجمع عمومی در محل کار، و در عین حال ایجاد ارتباط منظم مجامع عمومی بیمارستانها در شهرهای مختلف، یکی از مهمترین ابزارهای متحد نگاهداشتن این مبارزات و جلوگیری از زیر ضرب قرار گرفتن  فعالین این عرصه از مبارز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ه عبارت روشنتر اتحاد سراسری پرستاران و کارکنان بیمارستان ها و حمایت وسیع مردم مولفه های مهم به نتیجه رسیدن مطالبات عمیقا انسانی کمپین اعتراضی پرستاران اس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 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ین کمپین خواست اصلی خود را اجرای طرح تعرفه پرستاران تعریف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ا روشن است که هدف همه پرستاران دستمزد و حقوق بیشت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نابراین یک شرط مهم پیشروی این اعتراضات صراحت دادن به خواستها و بیان روشن آ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بعلاوه مشکل پرستاران تعلق تعرف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٣٠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صدی به پزشکان نیست و نمیتواند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لکه خواستها آنها اساسا افزایش مستقیم سطح دستمزدهایش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همین رو خواستهای روشنی که پرستاران میتوانند اعلام کنند و با گرد آمدن دور آن صف خود را متحد نگاهدارد عبارتند از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: 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همانطور که همکاران پزشک ما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٣٠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صد افزایش حقوق داش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ما هم خواستا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٣٠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درصد افزایش حقوق و بالا رفتن سطح حقوقمان برای کفاف تامین هزینه های زندگی مان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ا خواهان لغو اضافه کاری های اجباری هستیم و برای رفع کمبود نیروی پرستار بر ضرورت استخدام رسمی فوری پرستاران شرکتی و نیز استخدام نیروی جوان برای این کار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 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ما انجام این خواست را در جهت کاهش فشار بر روی پرستاران، ایمنی شغلی پرستاران شاغل و شرکتی و استخدام نیروی بیکار و اشتغالزایی در جامعه و مهمتر از همه بالا بردن استاندارد درمانی برای کل جامعه میدان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bidi w:val="1"/>
        <w:spacing w:lineRule="auto" w:line="240" w:before="0" w:after="1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دور این خواستها متحد شویم و مبارزاتمان را جلو بر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drawing>
          <wp:inline distT="0" distB="0" distL="0" distR="0">
            <wp:extent cx="12700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drawing>
          <wp:inline distT="0" distB="0" distL="0" distR="0">
            <wp:extent cx="4754880" cy="300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5:00Z</dcterms:created>
  <dc:creator>Windows</dc:creator>
  <dc:description/>
  <cp:keywords/>
  <dc:language>en-US</dc:language>
  <cp:lastModifiedBy>Windows</cp:lastModifiedBy>
  <dcterms:modified xsi:type="dcterms:W3CDTF">2014-06-13T11:33:00Z</dcterms:modified>
  <cp:revision>6</cp:revision>
  <dc:subject/>
  <dc:title/>
</cp:coreProperties>
</file>