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eastAsia="en-GB"/>
        </w:rPr>
        <w:t>۵</w:t>
      </w:r>
      <w:r>
        <w:rPr>
          <w:rFonts w:ascii="Times New Roman" w:hAnsi="Times New Roman" w:cs="Times New Roman"/>
          <w:sz w:val="28"/>
          <w:sz w:val="28"/>
          <w:szCs w:val="28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lang w:eastAsia="en-GB"/>
        </w:rPr>
        <w:t>۱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زمان شکل دادن به جنبش مجمع عمومی فرارسیده است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 نورد پروفیل ساوه در کوران مبارزات اخیر خود قدم مهمی به جلو برداشتند که برای کل جنبش کارگری اهمیت زیادی دارد و امکان پیشروی بزرگی را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با برگزاری چندین مجمع عمومی در حین اعتصاب و تجمعات، تصمیم به مجمع عمومی ماهانه در یک روز ثابت و معین گ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ها مرکز کارگری دیگر شرایط بسیار مشابهی با کارگران پروفیل ساوه دارند و اقدام آنها میتواند توسط سایر مراکز کارگری دنبال شود و به یک جنبش مجمع عمومی تبدیل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فراخوانی به همه فعالین و رهبران کارگ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رگران نورد پروفیل ساوه در طول اعتصاب و تجمعات اعتراضی هفته های اخیر چندین بار مجمع عمومی تشکیل دادند و تصمیمات واحد و محکمی در مقابل کارفرمای قلدر این کارخانه، قلدری ای که اساسش را حمایت ارگانهای دولتی از او تشکیل میدهد، گرفتند و علاوه بر این در مجمع عمومی خود در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تصمیم گرفتند که هر ماه در یک روز معین ب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قیقه تا یک ساعت مجمع عمومی خود را، صرفنظر از اینکه مشکلی داشته باشند یا نه، برگزار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ها مرکز کارگری دیگر از شرایط بسیار مشابهی از نظر مشکلات درازمدت کارگران و مبارزات پی در پی کارگران برخوردارند و تصمیم کارگران پروفیل ساوه میتواند به تصمیم آنها نیز تبدیل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رغم همه موانعی که مقابل جنبش کارگری وجود دارد اما زمان از هر نظر به نفع این تصمیم عمل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ن نکته این است که در دل مبارزه میتوان متشکل شد و مجمع عمومی عملی ترین شکل متشکل شدن است که در ادامه میتواند به تشکیلات سازمانیافته و دائمی کارگران تبدیل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امع عمومی در سالهای گذشته اساسا و یا تماما در حین اعتصابات و تجمعات اعتراضی شکل گرفته است، در کارخانه یا مقابل وزارت کار و ادارات کار و حتی گاهی در پارک و خیاب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طول اعتصاب کارگران از موقعیت بهتری برای متشکل شدن برخور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عیتی که در روزهای عادی از آن برخوردار 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مله میتوان به تشکیل مجمع عمومی توسط کارگران پتروشیمی های ماهشهر، کیان تایر، فولاد زاگرس، پلی اکریل، نساجی کردستان، صنایع فلزی تهران، نیشکر هفت تپه، بازنشستگان صنعت فولاد در اصفهان و دهها مورد دیگر در یکی دو سال گذشته اشار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مهم دیگر این است که تداوم مشکلات اساسی کارگران برای مدتی طولانی و ثانیا اعتراضات مداوم علیه این مشکلات، هم نیاز به مجمع عمومی و هم زمینه آنرا فراه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در صدها مرکز کارگری کارگران با مشکلات مشابه نورد پروفیل ساوه مواج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راج، تعویق در پرداخت دستمزد و مشکلات مربوط به بیمه، از جمله معضلاتی هستند که با توجه به بحران عمیق و فزاینده جمهوری اسلامی دورنمائی برای تخفیف و حل آنها نیست و به تعداد این مراکز نیز روزبروز اضاف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بپای این وضعیت، اعتراضات و اعتصابات کارگری نیز به یک امر دائمی در این مراکز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راکز هم میتوان مجمع عمومی را در جریان هر اعتصاب و تجمعی تشکیل داد و هم میتوان تصمیم به برگزاری مجمع عمومی منظم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ی که کارگران پروفیل ساوه انجام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یک معنی تشکیل مجمع عمومی منظم با توجه به مشکلاتی که برای دوره ای طولانی جریان دارد به یک ضرورت فوری برای تقویت و تحکیم مبارزه کارگران تبدیل شده و در عین حال بدلیل کشمکش طولانی مدت زمینه عملی آن فراهم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وضعیت جدیدی است که در سال های گذشته بدلیل تداوم بحران عمیق اقتصادی و ناتوانی حکومت از پاسخگوئی به حیاتی ترین نیازهای کارگران از یکطرف و از طرف دیگر ارتقای تجربه مبارزاتی و ارتقای مبارزات کارگری شکل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 اصلی برای متشکل کردن کارگران را رهبران کارگری بعهده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عین حال در ماههای گذشته کارفرماها و دولت شروع به اخراج و یا بازداشت آنها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 به تشکیل مجمع عمومی موردی و منظم بهترین ظرف برای حفظ رهبران کارگری و یا تلاش برای آزادی و یا بازگشت به کار آنها نیز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نمائی برای تخفیف معضلات اقتصادی وجود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تیجه معضلات عدیده کارگران و بویژه تعویق در پرداخت دستمزد، تعطیلی مراکز کارگری یا تعدیل نیروی کار و مشکلاتی که کارفرمایان درمورد بیمه های کارگران ایجاد میکنند و بسیاری اجحافات دیگر در اکثر مراکز کارگری در سطح کشور همچنان ادامه خواهد ی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این وضعیت اعتصابات طولانی برای یک هفته و دو هفته و بیشتر و تکرار شونده در طول سال فضای تازه ای و توازن قوای جدیدی به نفع کارگران ایجاد کرده است که پیشروی بعدی را الزامی و امکانپذیر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فرماها و دولت از توان کمتری نسبت به گذشته برای مقابله با کارگران برخوردارند و رهبران کارگری باید با هوشیاری از این موقعیت به نفع پیشروی کارگران و شکل دادن به تشکل توده ای خود استفاد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سب ترین ظرف متشکل شدن کارگران در شرایط کنونی با توجه به توازن قوای فعلی مجمع عمومی و منظم کردن آ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 به برگزاری مجمع عمومی در مراکز مختلف و شکل دادن به جنبش مجمع عمومی یک مساله استراتژیک برای جنبش کارگری و شکل دادن به تشکل های توده ای کارگران است که در یک توازن قوای بهتر شرایط را برای تبدیل شدن به شوراهای واقعی کارگری فراهم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زمان این پیشروی فرا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دهها گام جنبش کارگری را جلو می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ن نتیجه چنین جنبشی ایجاد زمینه برای اعتصابات بزرگ منطقه ای و یا اعتصاب عمومی است که یک پیشروی تاریخی را برای طبقه کارگر و کل مردم رقم خواهد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مام قوا مجمع عمومی را در کوران هر اعتصاب و تجمع اعتراضی و مجمع عمومی منظم را در همه مراکز کارگری ایجاد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ان این پیشروی برای طبقه کارگر فرا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21:00Z</dcterms:created>
  <dc:creator>AllyPally</dc:creator>
  <dc:description/>
  <cp:keywords/>
  <dc:language>en-US</dc:language>
  <cp:lastModifiedBy>Windows</cp:lastModifiedBy>
  <dcterms:modified xsi:type="dcterms:W3CDTF">2014-06-13T13:28:00Z</dcterms:modified>
  <cp:revision>6</cp:revision>
  <dc:subject/>
  <dc:title/>
</cp:coreProperties>
</file>