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۶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عواها بر سر چیست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زها یکی از بحثهای داغ در بالای حکومت اسلامی اینست که آیا مردم را باید به زور به بهشت برد یا خودشان داوطلبانه باید ب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حث بعد از این بالا گرفت که حسن روحانی گفت که بگذارید مردم خودشان راه بهشت را انتخاب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مد خاتمی امام جمعه تهران و احمد علم الهدی امام جمعه مشهد میگویند وظیفه حکومت اسلامی اینست که مردم را به بهشت ببرد حتی اگر به زور شلاق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ت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معه گذشته </w:t>
      </w: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رداد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ظیفه و رسالت حکومت اسلامی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موری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ظی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اضافه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ذ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لاق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‌گ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ی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ک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ن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در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سخنان بدنبال حرفهای روحانی در هفته قبل از آن مطرح شد که گفته بو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خ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ن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سوزی؛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ذ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‌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ل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ه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خ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ل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ه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ستاد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 جالب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رحال مردم به بهشت خواهند 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 یا به روایت روحانی خودشان انتخاب میکنند یا به روایت علم الهدی به ضرب شلاق راهی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ت میشوند و همه چیز به خوبی و خوشی تمام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 بهتر است بگوییم شروع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قبال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و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لم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مردان بهشتی ش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عد شنا در استخرهای شیر و آب انار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یه ماجرا</w:t>
      </w:r>
      <w:r>
        <w:rPr>
          <w:rFonts w:cs="Times New Roman" w:ascii="Times New Roman" w:hAnsi="Times New Roman"/>
          <w:sz w:val="28"/>
          <w:szCs w:val="28"/>
          <w:rtl w:val="true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چاره زنان بهشتی حتی در بهشت هم ظاهرا باید فقط به مردان سرویس بدهند و پروردگار عالم برای پذیرایی از آنان تدارک دیگری ند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ذر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ود و نبود حکومت 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کس در ایران میداند که بحث فسیلهای حکومتی مطلقا بر سر بهشت و جهنم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ث بسادگی بر سر بود و نبود همین امروز حکومت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ختلاف اساسی در بالای حکومت آشکارا اینست که آیا حکومت اسلامی با تشدید سرکوب میتواند به حیات خود ادامه دهد، یا با گرفتن ظاه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سالا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موکراتیک؟ و هر طرف که میروند و هرچه توی سر یکدیگر میزنند جوابی که روبرویشان قرار میگیرد اینست ک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کدام جواب ن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حکومت هرروز دارد در کوچه و خیابان و کارخانه و دانشگاه و همه جا از مردم جواب نه می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ثریت عظیم مردم این جامعه عمیقا میخواهند و وسیعا در تلاشند که خود را از شر این حکومت غارتگران و دزدان و سرکوبگران خلاص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لیونها کارگری که زیر خط فقر زندگی میکنند راهی جز به زیر کشیدن حکومت اسلامی برای دستیابی به ساده ترین زندگی انسانی پیش روی خود نمی بی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لیونها بیکارانی که یک ریال بیمه بیکاری ندارند فریادشان بلن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دیگر نمیخواهند تحقیر و توهین و تبعیض و بی حقوقی را تحمل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، بازنشستگان، معلمان، پرستاران، کارمندان و در یک کلام همه مردم برای معیشت و منزلت و نفس کشیدن در امنیت، تنها راهی که پیش روی خود می بینند به زیر کشیدن حکومت اسلامی سرمایه دا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ضای جامعه و مقابله با اعدام و حجاب و اعتراضات و اعتصابات گسترده علیه فقر و گرانی، گویای یک التهاب اجتماعی است که فوران گسترده آن در آینده نزدیک را همه کس میتواند حس 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واقعیات آشکار جامعه ا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وندها و کسانی که در راس هرم حکومتی نشسته اند این واقعیات آشکار را می بی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لج اقتصادی شان را می بی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زوای بین المللی گریبانشان را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 نتیجه وحشت وجودشان را میگیرد، و راه برون رفت از این مخمصه مدام مورد بحثش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رمنشاء اصلی تمام نزاعهای حکومت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عا در بطن این نزاعها سهم خواهی از ثروتها و غارتها و از قدرت، جای برجسته ای یا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لاف تصور برخی سیاسی کاران، دعواهای بالای حکومت جنگ زرگر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جنگ واقعی است که بعضا ابعاد خونینی هم بخود می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ن روحانی خود از پایه گذاران و استراتژها و سازماندهنگان تمام سیاستهای سرکوب از ابتدای روی کار آمدن این حکومت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کنون هم او الگویش ر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سالاری به شیوه امام راحل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عنی دوره کشتارها و اعدامها و جنگ و تحجر دهه شصت آن چیزی است که این آخوند به اصطلاح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رن و بنف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نبال آن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ی شش ماهه اول حکومتش بیش از </w:t>
      </w:r>
      <w:r>
        <w:rPr>
          <w:rFonts w:ascii="Times New Roman" w:hAnsi="Times New Roman" w:cs="Times New Roman"/>
          <w:sz w:val="28"/>
          <w:sz w:val="28"/>
          <w:szCs w:val="28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اعدام شدند و طی یک سال اخیر بیش از </w:t>
      </w:r>
      <w:r>
        <w:rPr>
          <w:rFonts w:ascii="Times New Roman" w:hAnsi="Times New Roman" w:cs="Times New Roman"/>
          <w:sz w:val="28"/>
          <w:sz w:val="28"/>
          <w:szCs w:val="28"/>
        </w:rPr>
        <w:t>٧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که شماری نیز سیاسی بوده اند، وحشیانه اعدام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نامه دولت روحانی طی همین یک سال اخیر تماما سیاه و تاریک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و میخواهد با نق زدنهای دموکراتیک مردم را به همان شیوه خاتمی و رفسنجانی و حتی احمدی نژاد در انتظار نگ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کاری کند که مردم سرکوبها و اعدامها و ناهنجاریها را به پای طرف مقابل بنویس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ید او اینست که اقتصاد زمین گیر شده حکومت را با معجزه ای از زمین بلند کند تا برای ادامه حیات حکومت راهی باز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واقعیات سرسخت زمینی هرروز دارند نشان میدهند که نه اقتصاد بحران زده جمهوری اسلامی راه حلی برای نجات دارد و نه عقب راندن مردم به هیچ شیوه ای برای این حکومت ممک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اکرات و رفع تحریمها و مساله اتمی نیز کماکان ادامه دارد و به هرجایی هم برسد دردی از دردهای حکومت و مردم دوا ن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یجه این که این نزاعهای بالایی ها، و خشم و نفرت مردم پا به پای هم ادامه خواهد یافت و گسترش بیشتری خواهد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مهوری اسلامی راهی جز ادامه سرکوب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ی کردن مردم به بهشت با شلاق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ردم هم راهی جز انقلاب را پیش روی خود نمی بینند و عملا و وسیعا به مسیر سرنگونی گام گذا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 آتی بی تردید دوره گسترش مبارزات و اعتراضات و شورشهای بخشهای مختلف مردم خواهد بود و هم زمان بحران حکومتی نیز عمق بیشتر و دامنه وسیعتری خواهد یافت</w:t>
      </w:r>
      <w:r>
        <w:rPr>
          <w:rFonts w:cs="Times New Roman" w:ascii="Times New Roman" w:hAnsi="Times New Roman"/>
          <w:sz w:val="28"/>
          <w:szCs w:val="28"/>
          <w:rtl w:val="true"/>
        </w:rPr>
        <w:t>.*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kaz\Desktop\WORD.dotx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40:00Z</dcterms:created>
  <dc:creator/>
  <dc:description/>
  <cp:keywords/>
  <dc:language>en-US</dc:language>
  <cp:lastModifiedBy/>
  <dcterms:modified xsi:type="dcterms:W3CDTF">2014-06-06T15:05:00Z</dcterms:modified>
  <cp:revision>6</cp:revision>
  <dc:subject/>
  <dc:title/>
</cp:coreProperties>
</file>