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انترناسیونال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sz w:val="40"/>
          <w:sz w:val="40"/>
          <w:szCs w:val="40"/>
          <w:lang w:bidi="fa-IR"/>
        </w:rPr>
        <w:t>۵۵۹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>زلزله در اروپا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>چرا ترسناک بود؟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صطف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sz w:val="40"/>
          <w:sz w:val="40"/>
          <w:szCs w:val="40"/>
          <w:rtl w:val="true"/>
          <w:lang w:bidi="fa-IR"/>
        </w:rPr>
        <w:t>صابر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54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خابات اخیر پارلمان اروپا و رای پایین احزاب سنتی بورژوازی را بسیاری رسانه ها و سیاستمدار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لزله در اروپ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ن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ر سر اهمیت این واقعه مجادله نمی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فسیر آن چ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نها یک پس لرز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اگر مایل باشید تنها پیش لرز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بود که از وقایع 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 کننده آینده خب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54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لزله وا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دنبال بحران اقتصادی جهان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هنوز دست از سر اروپا بر نداشت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انقلابات و جنبش های عظیمی که پس از آن شکل گرفت، رخ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لز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یر در اروپا تنها پس لرزه ای از آ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ز آنجا که گسل آن زلزله جهانی پابرجا و فعال 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ایع اخیری که در انتخابات پارلمان اروپا خود را نشان 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عین حال تنها میتواند مقدمه یا پیش درآمدی بر زلزله های عظیمی باش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وع آن اجتناب ناپذیر بنظر میرسد و به اروپا  نیز محدود ن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54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ظهار ن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 و احساس شوکه شدن غلی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فس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تایج انتخابات اخیر پارلمان اروپا درجه ای از تصنع و خودفری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فته است که هدف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نهان کردن مساله اصل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این مساله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 کماکان و بیش از پیش در چنبره سیاس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اضت کش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تحت استیلای بانکها و بنگاههای عظیم سرمایه داری و دولتهای پلیسی یک درصدی ها</w:t>
      </w:r>
      <w:r>
        <w:rPr>
          <w:rFonts w:ascii="Times New Roman" w:hAnsi="Times New Roman" w:cs="Times New Roman"/>
          <w:color w:val="2E74B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هر روز اخبار جدیدی از فعال مایشائی شان فاش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 اروپا و سیاستها و دولتهای آن تنها گوشه ای از این وضع افتضاح و غیر قابل دوام جه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که تقریبا هیچ مساله 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توده های میلیونی که زلزله اصلی را پدید آوردند وطی چند سال گذشته از لندن، بارسلونا، نیویورک و ریودوژانیرو گرفته تا قاهره، تونس، تهران، تل آویو، استانبول و غیره اعتراض کردند، تظاهرات کردند، میدان تسخیر کردند، کشته دادند، باریکاد برپا کردند، مصادره کردند، نه گفتند و دست به انقلاب زدند، حل نشده که وضع حتی بدتر هم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عبارت دیگر مساله اصلی این است ک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های جهان اکنون موقعیت خود را حتی آسیب پذیر تر از چند سال قبل می یابند و می بینند که روز بروز حرص سود و طمع بورژوازی تمام جوانب زندگی را نابود میکند بحدی که حتی نفس کشیدن بر این کره خاکی مشکل تر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ی ها که متاسفانه فاقد سازمان و تشکل و نماینده سیاسی رادیکال و افق دار و متشکل هستند، از هر فرصتی برای اعتراض علیه این وضع استفاده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لزله اخیر در انتخابات پارلمان اروپا را قبل از هرچیز در این چهارچوب باید 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54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طور مشخص، آنچه که در مرکز اظهار نگرانی های میدیا و سیاستمداران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لز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یر اروپا می شنویم عمدتا سه موضوع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 گیری راست افراط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لبته بعض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 افراط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 یون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تضعیف احزاب سنتی بورژوایی و دست بالا گرفتن سیاست های ناسیونالیستی و ابهام در آینده اتحادیه اروپ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البته همه به واقعیاتی بعضا  نگران کننده و جدی اشار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مثال، تردیدی نیست که احزاب متمایل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سیسم و فاشیس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آشکار و چه پنه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سالهای اخیر در اروپا رشد کرده اند و با هر معیار که نگاه کنیم این یک عقبگر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ولا یکی از زمینه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افصل این عقبگ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علاوه بر بحران اقتصادی و حمله به معیشت مردم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یاست های رسمی و ضد پناهندگی خود دول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خیمه اروپایی ط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گذ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ثانیا چه تاریخا و چه اکنون، پشت سر به میدان آمدن احزاب اولترا راست بخش هایی از بورژوای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ضا حتی بخش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از دولت های موجود، مثلا پلیس و ارت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دارند که میکوشند نارضایتی مردم از وضع موجود را به سمت تعصبات کور و عقب مانده هل بدهند تا آنرا مهار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فقط بطور مستقیم و با به کجراه کشاندن اعتراض و نارضایتی آنها، بلکه همچنین با ترساندن و مرعوب کردن باقی مردم و در 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جیه کردن ضم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مه وضع موج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هند بگویند نتیجه عدول از سیاست های تاکنونی رسمی بورژوازی و قبول نکردن وضع موجود شما را به دامان فاشیسم و ناسیونالیسم افراطی و ارتجاع و بدبختی های بیشتر خواهد اند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هند مردم را به مرگ  تهدید فاشیسم و سقوط در قهقرای تعصبات بگیرند تا به تب همین ریاضت کشی و سیاست های تاکن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 راض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54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بیه این معادله کم و بیش در مورد دوم، یعنی زیر سوال رفتن اتحادیه اروپا و برگشت به سیاست های اقتصادی ناسیول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زواطلبانه ای که از سوی احزاب ناسیونالیستی افراط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راست و چه چپ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ئه میشود، صادق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ضح است که وضع اقتصادی مردم با اعمال سیاست های ناسیونالیستی و حفاظت گرایانه بخصوص در این عصر دهکده جهانی بهتر که نه، بسیار بدتر هم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بهبود اوضاع مردم و اعمال اقدامات و سیاست هایی که بر استثمار وحشیانه سرمایه لگام زند و یا در جهت الغ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 گام بردارد از مس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رناسیونالیسم و اتحاد هرچه وسیعتر کارگران و مردم جهان و در این مورد بویژه اتحاد هرچه وسیعتر کارگران اروپا برای مقابله با وضع موجود میگذ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 های ناسیونالیستی از یکسو در خدمت تفرقه بین کارگران و مردم اروپا و تضعیف مبارزه متحد آنها، و از سوی دیگر در خدمت مقبولیت دادن به احز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تی و متعارف بورژوایی است که از بقای اتحادیه اروپا حمایت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54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الاخره در مورد سوم، یعنی تضعیف احزاب سنتی بورژوایی در جریان انتخابات اخیر پارلمان اروپا، نکته جالب توجه این است که اغلب آنهایی که در مور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لز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یر سخنرانی و قلمفرسایی میکنند در عین حال در مورد گذرا و ناپایدار بودن رای احزاب افراطی راست صحبت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بخوبی میدانند که رای اخیر در انتخابات پارلمان اروپا قبل از آنکه حقیقتا رای به راسیسم و ناسیونالیسم باشد، رای منفی دادن به احزاب سنتی و بر سرکار بورژواز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اصطلاح خودشان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رای اعتراض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نمایندگان احزاب متعارف بورژو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الشان راحت است که خواهند توانست با برخی اصلاحات محدود و ظاهری و بخصوص تغییر در نحوه رفتار و وجنات خود، دوباره رای مردم را به دست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میدانند که این رای اعتراضی به جایی نمی رسد چرا که در صحنه سیاست اروپا نیرویی چپ، رادیکال و انقلابی، در عین حال پا رو زمین و معقول که نفوذ کافی داشته باشد و این نارضایتی وسیع را به قدرتی برای تغییرات رادیکال و پایدار در اوضاع تبدیل کند فعلا وجود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همان نکته ای است که سر و صداها حول زلزله کذایی را توضیح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بارت دیگر آنچه که به چنین مانو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لیغاتی و روانی از سوی میدیا و سیاستمداران ب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ژ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زی زمینه و مطلوبیت میدهد فقدان جریان سیاسی رادیکال و کارگری ذینفوذ و توده ای در بستر اصلی سیاست است که خواسته ها و تمایلات واقعی مردم را نمایندگ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یدوارند با اینگونه تبلیغات مردم را در برابر انتخاب بین بد و بد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حزاب سنتی و متعارف در مقابل احزاب ناسیونالیستی و افراطی بورژوای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طبق معمول مردم بد را انتخاب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54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ته ترسناک دقیقا در همینج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پس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لزله در اروپ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یکسو میتوان دید که مردم معترض و به جان آمده از وضع موجود انتخاب سیاسی مناسب و دلخواهی ندارن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ی اعتراض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به کیسه بورژوازی میرود، و از سوی دیگر میتوان دید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 در صدد است تا در اساس همان سیاست های قبلی یعنی ریاضت کشی اقتصادی و حمله به دار و ندار بشریت در جستجوی سود را ادامه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یاست ها و جهت گیری که به نتیجه ای بهتر از بحران هایی نظی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جر ن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لذا دشوار نیست که اینرا هم دید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لزل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یر در اروپا  تنها میتواند پیش لرزه ای بر تکان های زیرورو کننده و تخاصمات و کشاکش های بسیار پردامنه ا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54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 چیزی که میتواند این چشم انداز تیره و تهدید آمیز را تغییر دهد به میدان آمدن جنبش سیاسی انقلابی و کارگری است که شهروندان کل اروپا را علیه بورژوازی و سرمایه داری و برای بدست گرفتن تمام امور زندگی اجتماعی متحد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ه فقط اروپا را نجات خواهد داد که سرآغازی برای رهایی کل بشریت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160"/>
        <w:ind w:left="0" w:right="0" w:firstLine="354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 </w:t>
      </w:r>
      <w:bookmarkStart w:id="0" w:name="_GoBack"/>
      <w:bookmarkEnd w:id="0"/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21:33:00Z</dcterms:created>
  <dc:creator>mohammad ghoreishi</dc:creator>
  <dc:description/>
  <cp:keywords/>
  <dc:language>en-US</dc:language>
  <cp:lastModifiedBy>Behrooz</cp:lastModifiedBy>
  <dcterms:modified xsi:type="dcterms:W3CDTF">2014-05-30T08:20:00Z</dcterms:modified>
  <cp:revision>4</cp:revision>
  <dc:subject/>
  <dc:title/>
</cp:coreProperties>
</file>