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cs="Times New Roman" w:ascii="Times New Roman" w:hAnsi="Times New Roma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۵۹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ه کارگران کارخانه نورد پروفیل ساوه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بازگرداندن نماینده دلسوزتان شاپور احسانی راد را به خواست هایتان اضافه کنید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بارزه مصممانه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تحدانه و هوشیارانه شما و خشم و انزجارتان علیه دم و دستگاه کارفرما و ارگان های حکومتی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ه تنها در میان مردم ساوه بلکه در مراکز کارگری در نقاط مختلف کشور با شادی و شعف زیادی دنبال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ن مبارزه ضعف و ناتوانی ارگان های حکومت را نیز بخوبی شاهد بود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یدید که چگونه مبارزه حق طلبانه شما زمانی که با اتحاد مستحکم شما در کارخانه و در میان کارگران بازنشسته و اخراجی و با جسارت و عزم راسختان همراه میشو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 چگونه دشمنانتان را ناتوان می کند و به لکنت زبان می انداز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گونه آنها را از اینکه متحد شوند و به جان شما بیفتند ناتوان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یک چیز در مبارزه شما غایب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آن خواست بازگرداندان کارگران اخراجی و مخصوصا نماینده شما شاپور احسانی راد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مقابل مقامات که از شما خواستند نماینده های خود را انتخاب کنید تا با آنها مذاکره کنند مطرح کردید که اینکار را نمیکنید چون قبلا نمایندگانتان را اخراج کرده اند و شاپور احسانی راد را بعنوان سخنگوی خود به جلو صف خود فرستادید تا از خواست های شما دفاع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شما میتوانستید و میتوانید خواست بازگرداندن فوری شاپور و سایر همکاران اخراجی تان را به خواست های خود اضافه کنید و محکم بر آن پافشاری کن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فاع از نمایندگان واقعی کارگران یک موضوع حیاتی هر اعتراض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مایندگان شما باید احساس کنند ک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۲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ارگر کارخانه قاطع و استوار در کنار آنها هستند و جلو هر نوع دست درازی به آنها و اخراج آنها را میگی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صغر کریمی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خرداد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۳۹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9:14:00Z</dcterms:created>
  <dc:creator>AllyPally</dc:creator>
  <dc:description/>
  <dc:language>en-US</dc:language>
  <cp:lastModifiedBy>Behrooz</cp:lastModifiedBy>
  <dcterms:modified xsi:type="dcterms:W3CDTF">2014-05-30T09:14:00Z</dcterms:modified>
  <cp:revision>2</cp:revision>
  <dc:subject/>
  <dc:title/>
</cp:coreProperties>
</file>