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val="sv-SE" w:bidi="fa-IR"/>
        </w:rPr>
      </w:pPr>
      <w:r>
        <w:rPr>
          <w:b/>
          <w:b/>
          <w:bCs/>
          <w:rtl w:val="true"/>
          <w:lang w:bidi="fa-IR"/>
        </w:rPr>
        <w:t>انترناسیون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lang w:bidi="fa-IR"/>
        </w:rPr>
        <w:t>۵۵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پیرام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نفران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ل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رگ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لی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گفت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کخو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فر</w:t>
      </w:r>
    </w:p>
    <w:p>
      <w:pPr>
        <w:pStyle w:val="Normal"/>
        <w:bidi w:val="1"/>
        <w:ind w:left="0" w:right="0" w:firstLine="379"/>
        <w:jc w:val="left"/>
        <w:rPr>
          <w:lang w:bidi="fa-IR"/>
        </w:rPr>
      </w:pPr>
      <w:r>
        <w:rPr>
          <w:rtl w:val="true"/>
          <w:lang w:bidi="fa-IR"/>
        </w:rPr>
        <w:t>روزها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هی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کخوا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ف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دفم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ز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و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ستاوس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اورده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ل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ح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کخو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گ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انترناسیون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کخوا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کاظ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یکخواه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ی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LabourStart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٧٠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ضو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ب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ویزی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ترن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ع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ی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٩٩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س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٧٠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٣٠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٤٠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تیو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براست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ح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ایش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اد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گلاد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ک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ضو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انترناسیون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ه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هد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شهل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ف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نفو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مپ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تیو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ده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ز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دفم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لاکا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وگ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لا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ر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اح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رابا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ی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اب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اغ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ن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ص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تی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ر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طع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سیع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کشاپ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چک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و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یبراست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ک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نس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س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رای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خص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ورمی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نترناسیون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خص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کاظ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یکخوا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ان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ر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لته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یط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ج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دی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ب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ص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نت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ب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رس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lang w:bidi="fa-IR"/>
        </w:rPr>
      </w:pPr>
      <w:r>
        <w:rPr>
          <w:rtl w:val="true"/>
          <w:lang w:bidi="fa-IR"/>
        </w:rPr>
        <w:t>بهر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انترناسیونا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کخو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شهل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فر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کخو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ئوا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کخو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خوا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ئوال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کخو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گلا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ی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کی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گلا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خو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پیوند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lang w:bidi="fa-IR"/>
        </w:rPr>
      </w:pPr>
      <w:r>
        <w:rPr>
          <w:rtl w:val="true"/>
          <w:lang w:bidi="fa-IR"/>
        </w:rPr>
        <w:t>ک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کخو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گلاد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کز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رد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نگلا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فاوت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پرسی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قی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دان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بی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گلادش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نس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ا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د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گلا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یم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ث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تیش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فار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فریق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و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ئ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ی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ن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خا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توان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د؟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عود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گو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م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م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tl w:val="true"/>
          <w:lang w:bidi="fa-IR"/>
        </w:rPr>
        <w:t xml:space="preserve">!... </w:t>
      </w:r>
      <w:r>
        <w:rPr>
          <w:rtl w:val="true"/>
          <w:lang w:bidi="fa-IR"/>
        </w:rPr>
        <w:t>دوست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منون</w:t>
      </w:r>
      <w:r>
        <w:rPr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انترناسیونا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دان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و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پ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و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ضو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اه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کاظ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یکخواه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پ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و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ستاوس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ب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م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ته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رض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فرما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ص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م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ی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هپیم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ه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رخ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و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ستاوس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ر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ئ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رب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پشتی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lang w:bidi="fa-IR"/>
        </w:rPr>
      </w:pPr>
      <w:r>
        <w:rPr>
          <w:rtl w:val="true"/>
          <w:lang w:bidi="fa-IR"/>
        </w:rPr>
        <w:t>بحث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پ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ث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ز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٨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پوزیس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ضیح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کس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انترناسیون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پ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شهل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ف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پ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ص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ه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مار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٤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حل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ت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پنا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فراد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٠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خب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م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ن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ای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واب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ال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خ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ر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پ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نترناسیونا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کاظ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یکخواه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راست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ه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قیق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یدان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حو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ح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ح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ارچو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روکر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رمیس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ست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بریم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ک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رکار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شبختان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پتام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ئ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ئ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کر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ل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گلاد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وق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د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عد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خو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ت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اب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اورد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انترناسیونال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ل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خالت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ی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تص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شهل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نشفر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١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٢٣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گ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نفدراس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و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ستاوس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ب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عا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ئو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و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وستاوس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 </w:t>
      </w:r>
      <w:r>
        <w:rPr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دنب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سل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ظ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لی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رالی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دراس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نع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نکو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و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ژن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ا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وانس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تحاد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نک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نا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ز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ش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lang w:bidi="fa-IR"/>
        </w:rPr>
      </w:pPr>
      <w:r>
        <w:rPr>
          <w:rtl w:val="true"/>
          <w:lang w:bidi="fa-IR"/>
        </w:rPr>
        <w:t>جد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ل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دینیان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م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رع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ی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رک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ص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شکول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اسک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کامب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طعنا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صاو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ل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دی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م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ر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جل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فراش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لاکار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س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ودی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ا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پین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٤٠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ستمزدها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فت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را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ژ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ذاشتیم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اظ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کخو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ه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4175125" cy="313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12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3963670" cy="2973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20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4394200" cy="3296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3:21:00Z</dcterms:created>
  <dc:creator>shahla</dc:creator>
  <dc:description/>
  <cp:keywords/>
  <dc:language>en-US</dc:language>
  <cp:lastModifiedBy>Behrooz</cp:lastModifiedBy>
  <dcterms:modified xsi:type="dcterms:W3CDTF">2014-05-30T10:00:00Z</dcterms:modified>
  <cp:revision>6</cp:revision>
  <dc:subject/>
  <dc:title/>
</cp:coreProperties>
</file>