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۹۹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غر کریم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>مبارزات مردم وارد فصل نوینی شده اس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د از سرکوب و شکست خیزش انقلابی مردم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مان لازم بود تا مردم نفسی تازه کنند و خود را برای خیز بعدی آم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یز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شدت سرکوب شد اما نه حکومت آنقدر قدرت داشت که مانند دهه شصت کشتار هزاران نفره راه بیندازد و مردم را مرعوب کند و برای دوره ای به خانه بفرستد و نه مردم همان مردم دهه شصت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حال هزاران نفر که نقش فعالی در اعتراضات داشتند به زندان افتاده و یا مجبور به ترک کشور ش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سالی زمان لازم بود تا طیف جدیدی خود را برای قرار گرفتن در صف اول مبارزات آم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طول دو دهه گذشته تجربه مبارزاتی مردم بسیار غنی شده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نظر سیاسی درک سیاسی مردم بسیار بالا رفته و با حقوق خود آشنائی زیادتری پیدا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ی شکاف های حکومت عمیق تر شده و فسادی که سرتا پای حکومت را گرفته است هم در میان مردم آخرین ذره مشروعیتش را زیر سوال برده و هم نیروهایش را بی روحیه و نسبت به آینده حکومت بی اعتم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ارضایتی مردمی که در فاصل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کنون قدرت خرید ناچیزشان باز هم به نصف رسیده است شدیدتر شده و طیف وسیعتری به خط فقر پیوسته و ابعاد نارضایتی گسترش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مزمن اقتصادی همچنان ادامه دارد و هیچ دورنمائی برای حل و یا تخفیف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سلیم حکومت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طان بزر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نتیجه این اوضاع اس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ابل پنهان کردن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تی است که خود مقامات مدام از تلاش برای حفظ قدرت صحب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طلبی تماما بی آبرو شده و میدانی در میان مردم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یک معنا حکومت بحرانی تر و بی افق تر و مردم منسجم ت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خته تر و مصمم تر رودرروی هم قرار گرفته ا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غییرات مهمی به زیان حکومت و به نفع مبارزه مردم صورت گرفته است و ناتوانی حکومت بیش از هر زمان برای مردم عی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یچگ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چن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ت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مینگ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دی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اف های درون حکومت و استیصال آن که منجر به روی کار آمدن روحانی ش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رجه تازه ای به مردم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ین فضائی مردم به پیشروی خود سرعت داده اند و فصل نوینی از مبارزه مردم شروع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غییرا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‌ تحول در شیوه های مبارزه را الزامی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به تاکتیک های جدیدی روی آورده و عرصه های تازه ای را به میدان نبرد تبدی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ئ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کوب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شوار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ت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گذار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و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هن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جب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ت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جا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ق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ل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ت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ش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کاف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بی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ر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ل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ت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ضدانسا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ص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نث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>«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ی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»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حکوم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صا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نث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انس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خشا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وباش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از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ست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حک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ای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ادار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دانها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و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یئ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حقی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از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ح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اج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رهن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یچک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یچکس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وشش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ب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لغ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جا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قید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ور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نی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ق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از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و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د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عار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صری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ان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رن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ک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وچ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ح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حد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یدوار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یرویش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ناسا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نسج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آم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وف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ز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د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ما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شک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ک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ر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عمی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عجی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b/>
          <w:b/>
          <w:bCs/>
          <w:sz w:val="28"/>
          <w:szCs w:val="28"/>
          <w:lang w:bidi="fa-IR"/>
        </w:rPr>
      </w:pP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کجا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است؟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اسف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خ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وهها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طل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ش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مکرات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فر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مکرات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لزوم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عض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!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خوا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تیجت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ج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ا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ا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فس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یش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دا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دا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شک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قص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ز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ه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ج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ایست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سوز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گذار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ما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ک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ده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وا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قس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یه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فاو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ظ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جو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ل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رز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ضاف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حقوق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یح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شکا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فت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لاقید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ما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ض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ری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!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عض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لای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ظریفت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م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کسیونی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زبن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قو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لاقید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ح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قو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بی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اش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b/>
          <w:b/>
          <w:bCs/>
          <w:sz w:val="28"/>
          <w:szCs w:val="28"/>
          <w:lang w:bidi="fa-IR"/>
        </w:rPr>
      </w:pP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دورنما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عمی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کا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.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ل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ما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اکتورهائ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ف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حو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یف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وه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حاف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دگاه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زبن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دیکالی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ص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از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انس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یف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ب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خت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ز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فت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شمش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پوزیسی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وخ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پیوند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ی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زن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اک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جحاف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مزد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ز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ز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دا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رنگ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ئ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میبر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ش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eastAsia="Arial Narrow" w:cs="Arial Narrow" w:ascii="Arial Narrow" w:hAnsi="Arial Narro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ئ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اق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طر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دیکا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هتگی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ل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س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و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هی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ای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لبا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ده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ن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تعد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شغو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خالت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ت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رتق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 Narrow" w:hAnsi="Arial Narrow" w:cs="Times New Roman"/>
          <w:sz w:val="28"/>
          <w:szCs w:val="28"/>
          <w:lang w:bidi="fa-IR"/>
        </w:rPr>
      </w:pPr>
      <w:r>
        <w:rPr>
          <w:rFonts w:cs="Times New Roman" w:ascii="Arial Narrow" w:hAnsi="Arial Narrow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379"/>
        <w:jc w:val="left"/>
        <w:rPr/>
      </w:pP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جار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غ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س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یا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فرد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س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خ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گرایش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دگ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جه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زمر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راتژ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ین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رتبط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شی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ش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حی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ده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د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سلح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گاه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شکیلا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تا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خر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دهیم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ویم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طی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ناخت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وانع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وی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قیقت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Arial Narrow" w:hAnsi="Arial Narrow" w:cs="Times New Roman"/>
          <w:sz w:val="28"/>
          <w:sz w:val="28"/>
          <w:szCs w:val="28"/>
          <w:lang w:bidi="fa-IR"/>
        </w:rPr>
        <w:t>٬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بزار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سترس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قرا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بارزا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قوی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ل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لی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دیر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زود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Arial Narrow" w:hAnsi="Arial Narrow" w:eastAsia="Arial Narrow" w:cs="Arial Narrow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Narrow" w:hAnsi="Arial Narrow" w:cs="Times New Roman"/>
          <w:sz w:val="28"/>
          <w:sz w:val="28"/>
          <w:szCs w:val="28"/>
          <w:rtl w:val="true"/>
          <w:lang w:bidi="fa-IR"/>
        </w:rPr>
        <w:t>میرسد</w:t>
      </w:r>
      <w:r>
        <w:rPr>
          <w:rFonts w:cs="Times New Roman" w:ascii="Arial Narrow" w:hAnsi="Arial Narrow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4:02:00Z</dcterms:created>
  <dc:creator>AllyPally</dc:creator>
  <dc:description/>
  <dc:language>en-US</dc:language>
  <cp:lastModifiedBy>Behrooz</cp:lastModifiedBy>
  <dcterms:modified xsi:type="dcterms:W3CDTF">2014-05-30T14:02:00Z</dcterms:modified>
  <cp:revision>2</cp:revision>
  <dc:subject/>
  <dc:title/>
</cp:coreProperties>
</file>