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قتی قدرت دست ما باشد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سرنگونی جمهوری اسلامی</w:t>
      </w:r>
      <w:r>
        <w:rPr>
          <w:rFonts w:cs="Times New Roman" w:ascii="Times New Roman" w:hAnsi="Times New Roman"/>
          <w:sz w:val="28"/>
          <w:szCs w:val="28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</w:rPr>
        <w:t>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ان هر نوع حکومت مذهبی را برای همیشه اعلام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 مذهب را از زندگی مردم، از دولت، آموزش و پرورش و از سیستم قضائی کوتاه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 رسمی را لغو و مذهب و بی مذهبی را امر شخصی مردم اعلام میکنیم و به هر نوع دخالت دولت و مراجع مذهبی در اعتقادات شخصی و زندگی خصوصی مردم پایان می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بعدی حکومتی سکولار، آزاد و برابر خواهد بو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یه کمک های مستقیم و غیر مستقیم دولتی به مساجد، امامزاده ها، آیت الله ها و کلیه مراجع مفتخور مذهبی را فورا قطع میکنیم و تمام اموال عمومی غصب شده توسط آنها را مصادره و صرف نیازهای مردم می کنیم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 همه قوانین ضد زن اسلامی از جمله حجاب و پوشش اجباری و هر نوع جداسازی جنسیتی را فورا ملغی میکنیم و برابری زن و مرد را در تمام زمینه ها بلافاصله اعلام میکنیم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</w:rPr>
        <w:t>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 اساسی، قانون کار، قوانین قصاص و مجازات اسلامی و سایر قوانین ارتجاعی این حکومت را فورا ملغی میکنیم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ازات اعدام را فورا لغو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سنگسار و شلاق و شکنجه و تعزیرات اسلامی و هر نوع مجازات مبنی بر تعرض جسمی و تحقیر و ارعاب و اعمال فشار فکری و روانی بر افراد بازداشتی برای همیشه پایان می دهیم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ان سیاسی و عقیدتی و صدها هزار بیگناه دیگر از زندان ها آزاد میشوند و بازداشت افراد بدلایل سیاسی و عقیدتی ممنوع میشود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 بی قید و شرط بیان و عقیده و آزادی نقد مذهب و آزادی بی قید و شرط تحزب و تشکل و اعتصاب، اجتماعات، مطبوعات‌ و تظاهرات فورا برقرا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بدون هیچ نگرانی عقایدشان را بیان میکنند، کتاب و روزنامه خود را منتشر می کنند، در هر حزبی بخواهند عضو میشوند و هر حزب و سازمانی خواستند ایجاد میکنند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یه مردم ساکن کشور</w:t>
      </w:r>
      <w:r>
        <w:rPr>
          <w:rFonts w:ascii="Times New Roman" w:hAnsi="Times New Roman" w:cs="Times New Roman"/>
          <w:sz w:val="28"/>
          <w:sz w:val="28"/>
          <w:szCs w:val="28"/>
        </w:rPr>
        <w:t>‪،</w:t>
      </w:r>
      <w:r>
        <w:rPr>
          <w:rFonts w:ascii="Times New Roman" w:hAnsi="Times New Roman" w:cs="Times New Roman"/>
          <w:sz w:val="28"/>
          <w:sz w:val="28"/>
          <w:szCs w:val="28"/>
        </w:rPr>
        <w:t>‬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 مستقل از ملیت و نژاد و مذهب و تابعیت، از حقوق شهروندی برابر برخوردار می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م و تبعیض بر اساس ملیت و قومیت و محل تولد ممنوع میشود و اقدامات لازم در جهت رفع تبعیض و برابری كامل شهروندان انجام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بان رسمی اجباری ممنوع میشود و مردم میتوانند به زبان مادری خود تحصیل و تکلم کنند و رسانه های خود را منتشر کنند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یه نیروهای سرکوب، رسمی و لباس شخصی، سپاه و بسیج، نیروی انتظامی و ارتش و وزارت اطلاعات و سایر نهادهائی که اجزاء ماشین جنایت و آدمکشی جمهوری اسلامی بوده اند را منحل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رمین به دادگاه سپرده میشوند و سایر اعضای این ارگانها امکان یک زندگی شرافتمندانه پیدا خواهند کر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یه سران حکومت به جرم جنایات بیشمار علیه مردم، به جرم شکنجه و اعدام و سنگسار و ترور و تحمیل بیحقوقی و فقر و محرومیت به اکثریت مردم و به جرم دزدی و فساد، در دادگاه های علنی مورد محاکمه قرار میگیر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سیسات اتمی را برمیچینیم و سلاح های کشتار جمعی را نابود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بطه با دنیای غرب را گسترش میدهیم، از علم و فرهنگ و تمدن مترقی و انسانی استقبال میکنیم، و همراه با مردم انساندوست جهان، از ارزشهای سیاسی، اجتماعی و فرهنگی پیشرو و مطالبات حق طلبانه مردم در مقابل دولت ها و جنبش های ارتجاعی دفاع میکنی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 برای جلوگیری از نابودی منابع طبیعی، تخریب محیط زیست و آلودگی آب و هوا که به حد فاجعه باری رسیده است، و بمنظور ایجاد یک محیط زیست امن و پاک، بیشترین امکانات و منابع مالی و تخصصی را به کار می گیری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 و تحصیل و مترو و اتوبوسرانی شهری برای عموم مردم رایگان میشو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ثمار را ممنوع میکنیم و دست بنگاه های سرمایه داری، مراجع مذهبی و فرماندهان و آقازاده ها، مافیای اقتصادی و سایر مفتخوران را‌ از زندگی مردم کوتاه می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ائل تولید، کارخانه ها، زمینها، شرکت ها و بانکها به دارائی جمعی کل جامعه تبدیل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ند پایان دادن به بردگی مزدی و تقسیم طبقاتی جامعه آغاز میشود، تولید بر اساس نیازمندیهای جامعه سازمان مییابد، مردم صاحب اختیار کار و نعمات ناشی از کار خود خواهند شد و جامعه ای مبتنی بر برابری، رفاه همگانی و عدالت اقتصادی پایه گذاری میشو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جه های هنگفت فعلی که صرف دزدی و سرکوب و ترور و صرف گله مفتخوران و موسسات مذهبی میشود، صرف ایجاد کار و امکانات رفاهی، صرف ایجاد بیمارستان و مهد کودک و مدرسه و دانشگاه، تاتر و سینما و کتابخانه و کلوپ های هنری و ورزشی، صرف خدمات اجتماعی، بویژه برای کودکان و سالمندان و معلولان، صرف کمک به رفع اعتیاد معتادان و کمک به تن فروشان برای شکل دادن به یک زندگی انسانی و صرف طب و تحصیل و مسکن و محیط زیست و سایر نیازهای اساسی مردم خواهد ش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های مردم در سراسر کشور ایجاد میشوند و توده مردم متشکل در شوراها اداره امور مملکت را در دست می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اولین بار کلیه ساکنین کشور، در اداره امور مستقیما دخیل میشوند، آزادانه تصمیم میگیرند و تصمیمات خود را به اجرا درمیا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همترین ضامن تحقق یک جامعه انسانی بدور از بیحقوقی و تبعیض و نابراب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ها به معنی واقعی ضامن تحقق هر نوع آزادی خواهن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ده های وسیع مردم برای اولین بار حرمت پیدا خواهند کرد و با شور و انرژی بی پایان، اقتصاد و سیاست و مناسبات اجتماعی و فرهنگی را بسرعت شکوفا خواهند کر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 سرفصلهای یک جامعه انسانی است که میلیون ها نفر از کارگران و مردم شریف و تشنه آزادی خود را در این اهداف شریک می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زب کمونیست کارگری با سازماندهی حکومت شوراها، این مفاد را بعنوان اولین اقدامات دولت آتی بلافاصله اعلام خواهد کرد و با اجرای تمامیت برنامه </w:t>
      </w:r>
      <w:r>
        <w:rPr>
          <w:rFonts w:cs="Times New Roman" w:ascii="Times New Roman" w:hAnsi="Times New Roman"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دنیای بهتر</w:t>
      </w:r>
      <w:r>
        <w:rPr>
          <w:rFonts w:cs="Times New Roman" w:ascii="Times New Roman" w:hAnsi="Times New Roman"/>
          <w:sz w:val="28"/>
          <w:szCs w:val="28"/>
          <w:rtl w:val="true"/>
        </w:rPr>
        <w:t>»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جامعه ای آزاد و مرفه و بری از هر نوع تبعیض و نابرابری بنیاد خواهد گذاشت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کمونیست کارگری حزب شما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آن بپیوندید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before="0" w:after="0"/>
        <w:jc w:val="center"/>
        <w:rPr/>
      </w:pPr>
      <w:r>
        <w:rPr>
          <w:rFonts w:ascii="Times New Roman" w:hAnsi="Times New Roman" w:cs="Times New Roman"/>
          <w:sz w:val="28"/>
          <w:sz w:val="28"/>
          <w:szCs w:val="28"/>
        </w:rPr>
        <w:t xml:space="preserve">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ر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2:01:00Z</dcterms:created>
  <dc:creator>Behrooz</dc:creator>
  <dc:description/>
  <dc:language>en-US</dc:language>
  <cp:lastModifiedBy>Behrooz</cp:lastModifiedBy>
  <dcterms:modified xsi:type="dcterms:W3CDTF">2014-05-24T02:01:00Z</dcterms:modified>
  <cp:revision>2</cp:revision>
  <dc:subject/>
  <dc:title/>
</cp:coreProperties>
</file>