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/>
      </w:pPr>
      <w:r>
        <w:rPr>
          <w:rFonts w:eastAsia="Helvetica" w:cs="Helvetica" w:ascii="Helvetica" w:hAnsi="Helvetica"/>
          <w:b/>
          <w:bCs/>
          <w:sz w:val="36"/>
          <w:szCs w:val="36"/>
        </w:rPr>
        <w:t xml:space="preserve">  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انترناسیونال </w:t>
      </w:r>
      <w:r>
        <w:rPr>
          <w:rFonts w:ascii="Helvetica" w:hAnsi="Helvetica" w:cs="Helvetica"/>
          <w:b/>
          <w:b/>
          <w:bCs/>
          <w:sz w:val="36"/>
          <w:sz w:val="36"/>
          <w:szCs w:val="36"/>
        </w:rPr>
        <w:t>۵۵۸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>حمید تقوایی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>یادداشتهای هفته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rFonts w:cs="Helvetica" w:ascii="Helvetica" w:hAnsi="Helvetica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مذا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رات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معلق،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رژ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پا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هوا</w:t>
      </w:r>
      <w:r>
        <w:rPr>
          <w:rFonts w:cs="GeezaPro;Times New Roman" w:ascii="GeezaPro;Times New Roman" w:hAnsi="GeezaPro;Times New Roman"/>
          <w:b/>
          <w:bCs/>
          <w:sz w:val="36"/>
          <w:szCs w:val="36"/>
        </w:rPr>
        <w:t>!</w:t>
      </w:r>
      <w:r>
        <w:rPr>
          <w:rFonts w:cs="Helvetica" w:ascii="Helvetica" w:hAnsi="Helvetica"/>
          <w:b/>
          <w:bCs/>
          <w:sz w:val="36"/>
          <w:szCs w:val="3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rFonts w:cs="Helvetica" w:ascii="Helvetica" w:hAnsi="Helvetica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rFonts w:cs="Helvetica" w:ascii="Helvetica" w:hAnsi="Helvetica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 نتیجه ماندن آخرین دور مذاکرات هسته ای در هفته گذشته تفسیرها و واکنشهای مختلفی را بدنبال دا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صولگرایان از اینکه خط قرمزهای حکومت رعایت شده است اظهار خشنودی کردند، طرفدارن روحانی اعلام کردند این نوع وقفه ها در مذاکرات طبیعی است و مذاکرات هسته ای شکست نخورده است، و برخی از مفسرین سیاسی مساله موشکهای بالستیکی را مانع اصلی مذاکرات دان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ساس مساله هیچیک از اینها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چه مذاکرات را معلق کرده است معلق ماندن خود نظام جمهوری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اله صرفا آینده پروژه هسته ای نیست بلکه  متعارف شدن رابطه جمهوری اسلامی با غرب است و این هم جز با یک چرخش ایدئولوژیک حکومت و نفی هویت ضد غربی جمهوری اسلامی امکان پذیر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 جمهوری اسلامی و نه هیچ حکومت دیکتاتوری ای نمیتواند در هویت و ایدئولوژی و خط استراتژیک خود تجدید نظر کند و همچنان بر سر کار بم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جان به لب رسیده به او مهلت نخواهند 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ی که هم اکنون در مبارزه علیه اعدام و حجاب امان حکومت را بریده اند از هر فرصتی برای وارد کردن ضربه نهائی استفاده خواهند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تحلیل نهائی آنچه مذاکرات و کل حکومت را معلق نگاهداشته همین فاکتور اعتراضات بالفعل و بالقوه مردم و خطر انقلابی است که کل نظام جمهوری اسلامی را در هم خواهد کوبید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ascii="Helvetica" w:hAnsi="Helvetica" w:cs="Helvetica"/>
          <w:b/>
          <w:b/>
          <w:bCs/>
          <w:sz w:val="36"/>
          <w:szCs w:val="36"/>
        </w:rPr>
      </w:pPr>
      <w:r>
        <w:rPr>
          <w:rFonts w:cs="Helvetica" w:ascii="Helvetica" w:hAnsi="Helvetica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ascii="Helvetica" w:hAnsi="Helvetica" w:cs="Helvetica"/>
          <w:sz w:val="36"/>
          <w:szCs w:val="36"/>
        </w:rPr>
      </w:pPr>
      <w:r>
        <w:rPr>
          <w:rFonts w:eastAsia="Helvetica" w:cs="Helvetica" w:ascii="Helvetica" w:hAnsi="Helvetica"/>
          <w:b/>
          <w:bCs/>
          <w:sz w:val="36"/>
          <w:szCs w:val="36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زنده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باد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جنبش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حجاب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امل</w:t>
      </w:r>
      <w:r>
        <w:rPr>
          <w:rFonts w:cs="GeezaPro;Times New Roman" w:ascii="GeezaPro;Times New Roman" w:hAnsi="GeezaPro;Times New Roman"/>
          <w:b/>
          <w:bCs/>
          <w:sz w:val="36"/>
          <w:szCs w:val="36"/>
        </w:rPr>
        <w:t>!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ی که علیه حجاب براه افتاده است یک رکن مهم جنبش رهائی زن و یک عرصه کارساز بچالش کشیدن کل حکومت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رکتی که یک ماه قبل حزب با فراخو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غو عملی حجاب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پیشوازش رفته بود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 حجاب بر میدارند و عملا قیود و قوانین و اخلاقیات پوسیده و کپک زده اسلامی را در هم میش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را خود حکومتی ها خوب تشخیص داده اند و به همین دلیل از امامان جمعه تا سرداران سپاه و نمایندگان مجلس و نشریات و رسانه هایشان کثیف ترین حملات را علیه این حرکت براه انداخت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 و حکومت در دو سنگر رودرروی هم صف کشیده اند و هر یک میدانند چه میخواهند و چه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میان آنکه گیج میزند چپ فرقه ا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روئی که طبق معمول در صندلی داور نشسته و با تردید و تعلل های تئوریک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دئولوژیکش خود را مشغول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 بی حجابی در یک بعد علنی و با وسعتی بیسابقه بمیدان آمده است و اینان  نگران اسم یواشکی و سابقه فعالین و تفاوت میان حجاب اجباری و اسلامی و امور مهمه ای از این دست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 چیزی جنبش علیه حجاب را تضعیف کند همین نوع پاسیفیسم حکیمانه است</w:t>
      </w:r>
      <w:r>
        <w:rPr>
          <w:rFonts w:cs="Times New Roman" w:ascii="Times New Roman" w:hAnsi="Times New Roman"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Helvetica" w:hAnsi="Helvetica" w:cs="Helvetica"/>
          <w:sz w:val="36"/>
          <w:szCs w:val="36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جنبش میتواند هم در امر رهائی زن و هم در مبارزه برای سرنگونی جمهوری اسلامی نقش و جایگاه تعیین کننده ای داشته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آنکه دغدغه رهائی زن و سرنگونی حکومت اسلامی را دارد راه روش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 با تمام توان در این جنبش شرکت کرد و آنرا تقویت نم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 کسی واقعا نگران ناپیگیری و راست روی و تحریف احتمالی این حرکت است باید فعالانه در این جنبش دخیل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ها با حمایت و شرکت فعال در این حرکت میتوان در برابر نفوذ نیروهای راست و ملی</w:t>
      </w:r>
      <w:r>
        <w:rPr>
          <w:rFonts w:cs="Times New Roman" w:ascii="Times New Roman" w:hAnsi="Times New Roman"/>
          <w:sz w:val="28"/>
          <w:szCs w:val="28"/>
          <w:rtl w:val="true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 ایستاد و جنبش را  تقویت و تعمیق و رادیکالیزه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جنبش پتانسیل بالائی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کس زنان بی حجاب در مدیای اجتماعی میتواند به صدها هزار و کامنتهای حمایت آمیز به میلیونها برس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مر کاملا ممک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جابها را بر دارید، عکس خود را در مدیای اجتماعی منتشر کنید و در بلاگها و صفحات فیس بوک مخالفت خود با حجاب را اعلام کن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معنی واقعی و پاسخ اجتماعی به فراخو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غو عملی حجاب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ascii="GeezaPro;Times New Roman" w:hAnsi="GeezaPro;Times New Roman" w:cs="GeezaPro;Times New Roman"/>
          <w:b/>
          <w:b/>
          <w:bCs/>
          <w:sz w:val="36"/>
          <w:szCs w:val="36"/>
        </w:rPr>
      </w:pPr>
      <w:r>
        <w:rPr>
          <w:rFonts w:cs="GeezaPro;Times New Roman" w:ascii="GeezaPro;Times New Roman" w:hAnsi="GeezaPro;Times New Roman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ascii="Helvetica" w:hAnsi="Helvetica" w:cs="Helvetica"/>
          <w:sz w:val="36"/>
          <w:szCs w:val="36"/>
        </w:rPr>
      </w:pP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تمدن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نو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برابر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توحش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هن</w:t>
      </w:r>
      <w:r>
        <w:rPr>
          <w:rFonts w:cs="GeezaPro;Times New Roman" w:ascii="GeezaPro;Times New Roman" w:hAnsi="GeezaPro;Times New Roman"/>
          <w:b/>
          <w:bCs/>
          <w:sz w:val="36"/>
          <w:szCs w:val="36"/>
        </w:rPr>
        <w:t>!</w:t>
      </w:r>
      <w:r>
        <w:rPr>
          <w:rFonts w:cs="Helvetica" w:ascii="Helvetica" w:hAnsi="Helvetica"/>
          <w:b/>
          <w:bCs/>
          <w:sz w:val="36"/>
          <w:szCs w:val="3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جوانان مؤمن و متعهد، سازندگان آینده این کشور و هسته های اصلی برای ایجاد 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>«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تمدن نوین اسلامی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»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هستن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>.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منه ای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منه ای و حکومتش، مثل اکوان دیو، همه چیز را بر عکس می بینند و توضیح می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دن نوین اسلامی چیزی جز همان توحش کهنه هزار و چهارصد ساله نیست و منظور از جوانان مومن و متعهد هم دار و دسته حزب اللهی ها و اوباش ساندیس خور حکومت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دنیای واقعی جوانانی پرچمدار تمدن نوین هستند که حجاب از سر بر میدارند، با رقص و شادی حکومت ماتم و عزا را بچالش میکشند، و در هر فرصتی، از جمله همین هفته قبل در دانشگاه تبریز، شعار مرگ بر دیکتاتور و الغای تبعیض جنسیتی و زنده باد آزادی و برابری سر می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غدغه خامنه ای و جمهوری اسلامی ایجاد تمدن نوین نیست، حفظ توحشی است که موجودیتش از هر طرف بخطر افتا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جر و توحش اسلامی در برابر این موج  تمدن و فرهنگ انسانی و مدرن در هم پیچیده خواهد شد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ascii="GeezaPro;Times New Roman" w:hAnsi="GeezaPro;Times New Roman" w:cs="GeezaPro;Times New Roman"/>
          <w:b/>
          <w:b/>
          <w:bCs/>
          <w:sz w:val="36"/>
          <w:szCs w:val="36"/>
        </w:rPr>
      </w:pPr>
      <w:r>
        <w:rPr>
          <w:rFonts w:cs="GeezaPro;Times New Roman" w:ascii="GeezaPro;Times New Roman" w:hAnsi="GeezaPro;Times New Roman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center"/>
        <w:rPr>
          <w:rFonts w:ascii="Helvetica" w:hAnsi="Helvetica" w:cs="Helvetica"/>
          <w:sz w:val="36"/>
          <w:szCs w:val="36"/>
        </w:rPr>
      </w:pP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ک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قانون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اجبار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ی</w:t>
      </w:r>
      <w:r>
        <w:rPr>
          <w:rFonts w:ascii="Helvetica" w:hAnsi="Helvetica" w:cs="Helvetic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GeezaPro;Times New Roman" w:hAnsi="GeezaPro;Times New Roman" w:cs="GeezaPro;Times New Roman"/>
          <w:b/>
          <w:b/>
          <w:bCs/>
          <w:sz w:val="36"/>
          <w:sz w:val="36"/>
          <w:szCs w:val="36"/>
          <w:rtl w:val="true"/>
        </w:rPr>
        <w:t>است</w:t>
      </w:r>
      <w:r>
        <w:rPr>
          <w:rFonts w:cs="GeezaPro;Times New Roman" w:ascii="GeezaPro;Times New Roman" w:hAnsi="GeezaPro;Times New Roman"/>
          <w:b/>
          <w:bCs/>
          <w:sz w:val="36"/>
          <w:szCs w:val="36"/>
        </w:rPr>
        <w:t>!</w:t>
      </w:r>
      <w:r>
        <w:rPr>
          <w:rFonts w:cs="Helvetica" w:ascii="Helvetica" w:hAnsi="Helvetica"/>
          <w:b/>
          <w:bCs/>
          <w:sz w:val="36"/>
          <w:szCs w:val="3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Helvetica" w:hAnsi="Helvetica" w:cs="Helvetica"/>
          <w:sz w:val="36"/>
          <w:szCs w:val="36"/>
        </w:rPr>
      </w:pPr>
      <w:r>
        <w:rPr>
          <w:rFonts w:cs="Helvetica" w:ascii="Helvetica" w:hAnsi="Helvetica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زمان جهانی کار در گزارشی در هفته گذشته اعلام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ود ناشی از فعالیت های غیرقانونی کار اجباری سالان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ارد دلا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گزارش همچنین اعلام میکند که سودآوری از کار اجباری در کشورهای آسیا و اقیانوسیه بیش از مناطق دیگ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ا به این گزارش دو سوم این سودآوری در تجارت سکس صورت میگیرد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سودآوری کلان در بهره کشی اجباری از کارگران جنبه دیگری از توحش سرمایه داری دوران ما است، اما کار اجباری صرفا به کارهای غیر قانونی محدود ن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نظام سرمایه داری کار، قانونی و یا غیر قانونی، جز اجبار چیز دیگری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 ناگزیر است برای تامین معاش خود و خانواده اش حداقل روزی هشت ساعت تن به هر کاری بدهد، حتی اگر زیر سلطه سرمایه داری اسلامیزه شده در ایران، مزدش یک سوم خط فقر باشد و همین دستمزد ناچیز هم ماه به ماه به تعویق بیفت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رمایه داران، از آیت الله های میلیاردر در ایران گرفته تا هزار فامیل در بریتانیا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ه هفته گذشته روزنامه ساندی تایمز خبر داد به ثروت میلیاردیشان در عرض سال گذشت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صد اضافه شده اس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 به سیاه و سفید نمیزنند و پولشان از پارو بالا میرود، اما آنکه کار میکند ناگزیرست با یک زندگی بخور نمیر بساز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ضل صرفا کار غیر قانونی نیست، در نظام سرمایه داری هر نوع کاری اجبار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ضرورت سودآوری سرمایه کار را از یک فعالیت خلاقانه و حیاتبخش انسانی به یک اجبار پرمشقت تبدیل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جبار تنها در جامعه ای از بین خواهد رفت که فلسفه و رکن تولیدش نه افزایش سود بلکه تامین رفاه همه شهروندان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 ای که بر سر در آن نوشته شد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هرکس باندازه توانش، به هر کس باندازه نیازش</w:t>
      </w:r>
      <w:r>
        <w:rPr>
          <w:rFonts w:cs="Times New Roman" w:ascii="Times New Roman" w:hAnsi="Times New Roman"/>
          <w:sz w:val="28"/>
          <w:szCs w:val="28"/>
        </w:rPr>
        <w:t>!</w:t>
      </w:r>
      <w:r>
        <w:rPr>
          <w:rFonts w:cs="Helvetica" w:ascii="Helvetica" w:hAnsi="Helvetica"/>
          <w:sz w:val="36"/>
          <w:szCs w:val="36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jc w:val="right"/>
        <w:rPr>
          <w:rFonts w:ascii="Helvetica" w:hAnsi="Helvetica" w:eastAsia="Helvetica" w:cs="Helvetica"/>
          <w:sz w:val="36"/>
          <w:szCs w:val="36"/>
        </w:rPr>
      </w:pPr>
      <w:r>
        <w:rPr>
          <w:rFonts w:eastAsia="Helvetica" w:cs="Helvetica" w:ascii="Helvetica" w:hAnsi="Helvetica"/>
          <w:sz w:val="36"/>
          <w:szCs w:val="36"/>
        </w:rPr>
        <w:t xml:space="preserve"> 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eezaPro">
    <w:altName w:val="Times New Roman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01:51:00Z</dcterms:created>
  <dc:creator>Behrooz</dc:creator>
  <dc:description/>
  <dc:language>en-US</dc:language>
  <cp:lastModifiedBy>Behrooz</cp:lastModifiedBy>
  <dcterms:modified xsi:type="dcterms:W3CDTF">2014-05-24T01:53:00Z</dcterms:modified>
  <cp:revision>4</cp:revision>
  <dc:subject/>
  <dc:title/>
</cp:coreProperties>
</file>