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۵۶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روز مهرآبادی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باید به کمک مرد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آب باری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شتافت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ز حکومت اسلامی افغانستان کاری ساخته نیست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اعتی قبل از ظهر روز جمع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ردیبهشت بخش وسیعی از تپه خاکی مشرف به روستای آب باریک 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هرستان ارگو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تان بدخشان افغانستان به حرکت در آمد و بخشی از این روستا را در زیر گل و لای مدفون ساخ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دها نفر از اهالی روستا و روستاهای اطراف به کمک شتافتند تا با ابزار ابتدایی خود مدفون شدگان را از زیر آوار نجات 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عتی بعد بخش دیگری از تپه بسوی روستا سرازیر شد و تعداد بیشتری را در کام خود فرو ب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بر این فاجعه بزرگ بسرعت منتشر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قامات مختلف محلی در گزارشات ض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نقیض خود آمار کشته شدگان را بی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۵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 اعلام کردند و نشان دادند که هیچ خبری از وضعیت منطقه آسیب دیده ن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سازمان های امداد رسانی در گزارشهای مختلف خود تعداد کشته شدگان را بیش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۷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 اعلام کرده اند و این در حالی است که صدها خانواده بخاطر از دست رفتن خانه های خود آواره ش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قامات افغانستانی روز شنبه آغاز عملیات امداد رسانی و نجات را اعلام کردند و بعد از چند ساعت خبر از توق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عملیا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ادند و اعلام کردند که محل لغزش زمین تبدیل به یک گورستان عمومی خواهد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حقیقت هیچ عملیات نجاتی توسط دولت انجام ن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چنین حوادثی بایستی حداقل تا دو هفته عملیات خاکبرداری انجام گیرد و از دستگاههای زنده یاب و از جمله سگهای آموزش دیده استفاده شود تا جان کسانی که در میان آوار زنده هستند و یا 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 شده اند، نجات داده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دولت افغانستان بجا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سال ماشینهای خاکبرداری و امکانات فن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چند آخوند به منطقه فرستاد تا برای زنده ها ه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از می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خوا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نجات جان مدفون شدگان در زیر آوار و گل و لای هیچ اقدامی از سوی دولت انجام نگرفت، اما مردم منطقه به کمک شتافتند و  با بیل و کلنگ و دستهای خالی گل و لای را کنار زدند تا بتوانند حداقل جنازه های عزیزان خود را از زیر گل و لای بیرون بیاو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 افغانستان همانند همتای خود در ایران منطقه مصی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ده را امنیتی و آنر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منوع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لام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ورای وزیران افغانستان به ماموران امنیتی در استان بدخشان دستور داد تا از ورود افراد ب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طقه ممنوع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لوگیری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ل محمد بیدار معاون والی بدخشان چنین استدلال کرد که افراد زیادی از مناطق دیگر به محل حادثه آمده و خواهان دریافت کمک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حالی که مقامات دولتی اعلام کرده اند که روستای آب باریک در منطقه ای صعب العبور قرار گرفته و رفتن به آنجا و امداد رسانی بسیار مشکل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ر چند که این استدلال نیاز و استیصال مردم سایر نقاط را نشان می دهد ام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یهی است که مردم فقیر سایر مناط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آس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مکان رفتن به آنجا و دریافت کمک را ن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اقدام شورای وزیران افغانستان فقط برای جلوگیری از عزیمت گروههای امداد رسانی مردمی به منطقه و مخفی نگاه داشت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 مسئولی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ولت در تشدید ابعاد این فاجعه و همچنین باز گذاشتن دست ارگانهای حکومتی در دزدیدن کمک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 است که توسط دولتها و نهادهای بین المللی به منطقه ارسال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زارش های منتشر شده خبر از توزیع دهها تن آرد کهنه و گندیده در بین مردم و کشمکش باندهای در قدرت بر سر تصاحب کمک های ارسال شده،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غزش زمین را نمی توان عامل اصلی کشته شدن مردم روستای آب باریک دان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یاری از حوادث طبیعی نظیر زلزله و سیل و یا لغزش زمین قابل پیش بینی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ویژه در ولسوالی ارگو در استان بدخش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حادثه کاملا قابل پیش بینی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سانی که آگاهی کمی از علم زمین شناسی دارند با توجه به جنس زمین های منطقه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انه های روس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 در دامنه و یا در بالای شیب های تند و همچنین ریزش باران های شدید در منطقه، می توانستن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چنی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قعه 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پیش بینی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کمک تکنولوژی مدرن به راحتی می توان این کار را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حالی که هر وجب خاک افغانستان توسط ماهواره ها در جستجوی معادن و برای اهداف نظامی مورد تجزیه و تحلیل و ارزیابی قرار گرفته، نوع زمین های این منطقه و خطرناک بودن زندگی در آن امر شناخته شده ای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قامات افغانستان و متحدان غربی آنها نه تنها کوچکترین اقدامی برای انتقال مردم از مناطق ناامن و اسکان آنها در سایر مناطق نکرده بودند، بلکه حتی از اطلاع رسانی به مردم هم خودداری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عد از بروز این فاجعه است که گوشه ای از حقایق افش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خطراتی که مردم این منطقه را تهدید می کند، مطرح می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حالی که پیشرفته ترین تجهیزات و ماشین آلات مدرن در اختیار ارتش افغانستان و نیروهای نظامی حاضر در این کشور است، هیچ اقدامی برای نجات مردم از زیر آوار انجام نگر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اجعه آب باریک نشان داد که جان و زندگی مردم نه تنها کمترین اهمیتی برای حکومت افغانستان و حامیان آنها ندارد بلکه آنها نقش مهمی در گسترش ابعاد فاجعه آب باریک و افزایش کشته شدگان این حادثه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زدیک ب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 از مردم روستای آب باریک کشته شده و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۵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 در میان گل و لای و آوار ناپدید ش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دین هزار نفر از اهالی این روستا بیخانمان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داد زیادی از مردم منطقه اطراف ارگو در معرض تهدید لغزش زمین و خطرات مشابه قرار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منطقه نیاز فوری به کمک های پزشکی، غذا، آب آشامیدنی، چادر و مسکن مناسب، سوخت، لباس و وسایل اولیه زندگی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 فاسد قومی ـ اسلامی حاکم بر افغانستان نه می خواهد و نه می تواند کاری برای آسیب دیدگان و مردم این منطقه انجام 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حکومت را دولت آمریکا و متحدان غربی اش برای مردم افغانستان سر هم بندی کرده اند و میلیونها دلار کمک های واریز شده به جیب سردمداران این حکومت سرازیر شده 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داره ملی مبارزه با حوادث طبیع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رهبری کریم خلیلی که میلیاردر، از اعضای رهبری حزب وحدت اسلامی و معاون رئیس جمهور است اعلام نمود که ما امکانات کشیدن اجساد و زخمی های احتمالی را نداریم و نماز جنازه غیبی برایشان می خوا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در حالی است که پس از چهار روز مردم با دست های خالی خود توانستند یک کودک را از زیر آوار زنده بیرون بیاو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زمانها و احزاب مترقی و گروههای مردمی در حد توان خود به کمک مردم منطقه رفت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نهاد ها باید مورد حمایت وسیع قرار گی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داد رسانی و توزیع کمک های دریافت شده از داخل و خارج افغانستان باید زیر نظارت نمایندگان مستقیم مردم و نهادهای غیر دولتی انجام گیرد و جلوی دزدی ها و چپاول بیشتر این کمک ها گرفته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به کمک مصیبت زدگان روستای آب باریک، شهرستان ارگو و مردم افغانستان شتافت و آنها را مورد حمایت قرار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0:56:00Z</dcterms:created>
  <dc:creator/>
  <dc:description/>
  <cp:keywords/>
  <dc:language>en-US</dc:language>
  <cp:lastModifiedBy/>
  <dcterms:modified xsi:type="dcterms:W3CDTF">2014-05-09T00:56:00Z</dcterms:modified>
  <cp:revision>2</cp:revision>
  <dc:subject/>
  <dc:title/>
</cp:coreProperties>
</file>