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۵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گفتگوی یک کارگر با یک زن تن ف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و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ضا کارگ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یک کارگ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دتا کارم در پروژه های ساختمانی است و تخصص هم 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رکتی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ردم که بیکارم کردند و ده ماه حقوقم را هم ن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در بدر دنبال کارم و مجبورم برای گذرانم هر روز به میدان بروم تا یکی کاری به من بسپ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فته شاید سه روز کار پیدا کنم و از نظر اقتصادی دستم تن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مجبور شدم خانه ام را تخلیه کنم و الان در پردیس کرج با زن و بچه ام در یک اطاق زندگی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گذشته که مثل هر روز به میدان رفتم، یک کسی پیدا شد و نیروی کارم را خ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ه که میرفتیم از وضع و حالم پ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جرای زندگی ام را برایش گفتم و در ادامه از این در و آن در حرف ز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مه های بحث از من پرسید کانال جدید را می بینی، از این سئوال به وجد آمدم و گفتم ب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زه بحثمان داغ شد و وقی کارم  تمام شد، یعنی حدود ساع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صر بود که به من گفت من به تو برای یک هفته احتیاج دارم میتوانی بیایی؟ با خوشحالی گفتم حتما می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هم پولی در آورد و گفت بیا دستمزد امروزت را بگیر تا دست خالی منزل نرو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 سر هم گفت اگر دوست داری جمعه شب با همسر و بچه ات بیایید اینجا دور هم باشیم و با هم کانال جدید را ببینیم و شامی هم با هم بخو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 جدا شدیم و خوشحال و سرحال مسیر را گرفتم و پیاده بطرف منزل به راه افتا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شتم با خودم فکر میکردم کمی گوشت بخرم و بعد از مدتی با زن و بچه ام غذایی بخور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ین فکر و خیال ها بودم که یکباره مقابل آپارتمانی خانمی را دیدم که گریه و شیون میکند و میگوید پولم را ن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چه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 پریش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م داشتم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و نزدیک شو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ون طبق اسلام من به ا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ح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 به دریا زدم و جلو رفتم و پرسیدم خانم، خواهر من مشکلت چیست؟ چرا گریه میکنی؟ گفت پولم را ن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وابش گفتم میدانم دردت چیست من هم ده ماه است که دستمزدم را نگرفته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رد تو تن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زیادی مثل من و تو با همین مشکل و بدبختی روبر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و در مورد کارش سئوال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افاصله گفت که تن فرو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عد با التماس گفت بیا با من باش و هر چقدر میخواهی به من پول بده تا حداقل یک تکه نان برای سه بچه و مادر پیرم به خانه بب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دانید چقدر منقلب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و گفتم دوست محترم من خریدار سکس نیس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عاشق همسر و فرزندم هس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اسفم که اینطور با تو رفتا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ک میریخت و پریش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ان لحظه فکری به نظرم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و گفتم خانم از تو میخواهم کمی از وضعت برایم بگو، من هم پولی برای نان امشبت به تو مید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عجب به من نگاه کرد و با ناباوری و ترس قبو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شروع به صحبت کرد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 من دانشجو بو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سوم دانشگاه بودم که با مردی ازدواج کردم و این شروع تباه شدن زندگی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این را بگویم که او  آدم بدی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عتاد بود و اعتیاد همه اراده و تصمیم را از او گر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ش هم گذاشت و رفت و من ماندم و سه بچه قد و نیم ق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کوچکترینشان بیماری قلب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ر دری ز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ستم به جایی بند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جا هم میرفتم به چش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م میکردم و وقتی جوابی نمیگرفتند، جوابم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اینکه گرسنگی بچه هایم و مریضی پسرم وادارم کرد به این راه بیف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نه معیشت دارم، نه امنیت دارم و نه حر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پارتمان که می بینی جای زنانی است مثل من که مجبورند خودفروشی کنند تا شکم خود و بچه هایشان را سی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این را هم بگویم که همه اینها جلوی چشم سپاه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انه ها برای آنها شده یک ناند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ج خودشان را میگیرند و کاری به چیزی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دیگر از همین خانه ها قرار است در نزدیکی های اینجا راه بی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پول میدهند و هزار جور بی احترامی و بدبختی میک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بچه هایم پیش مادر پیر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ی یک خانه ای یک اطاق داشتیم وقتی فهمید کار و کاسبی من اینست عذرم را خو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ن گفتند ما نمیتوانیم شما را اینجا داشته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زیر شدیم از آنجا بیرون بیاییم و همین نزدیکی ها یک اطاق درب و داغان در زیرزمین یک خانه گیرم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پول آن هم مانده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شب یکی از همین الدنگ های سپاه این بدبختی را سر من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 یک مشتری پیش من آمد و بعد از سوءاستفاده اش، گفت پولی در کا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باره اشکم ریخت و وقتی از او پولم را خواس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تش را در آورد و گفت پاسدار است و اگر حرف زیادی بزنی، برایت دردس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هم سه برادر پاسدار الدنگ دیگر مثل خودش را به جان من انداخت و دست آخر من را به این روز ره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دانستم به او چه بگ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ضعیت خیلی از زنان در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م با حاکمیت این مرتجعین و این قوانین اسلامی به گفته این خانم، نه معیشتی هست، نه امنیتی و نه حرم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به او گفتم  امیدت را از دست ن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ت را بگ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ک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عی کن خودت را از این زندگی بیرون بک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یت جدا از غذا محیط امن میخوا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خودم هم نمیدانستم چگونه؟ خلاصه کلام اینکه بعد از یک ساعتی از او جدا شدم، پولی اندک به او دادم که نانی به خانه ببرد و نان و گوشتی هم برای خودمان خریدم و به خانه رفتم و آنچه در روز گذشته بود و کل داستان این زن را برای همسر تعریف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ساس غریبی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ین اینکه گوشه ذهنم پیش دردهای آن  زن و بسیاری از مردم مثل او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شب غذای خوبی خوردیم و با بچه مان شاد بو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49:00Z</dcterms:created>
  <dc:creator>shahla</dc:creator>
  <dc:description/>
  <cp:keywords/>
  <dc:language>en-US</dc:language>
  <cp:lastModifiedBy>Behrooz</cp:lastModifiedBy>
  <dcterms:modified xsi:type="dcterms:W3CDTF">2014-05-02T20:20:00Z</dcterms:modified>
  <cp:revision>4</cp:revision>
  <dc:subject/>
  <dc:title/>
</cp:coreProperties>
</file>