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 xml:space="preserve">انترناسیونال </w:t>
      </w:r>
      <w:r>
        <w:rPr>
          <w:rFonts w:ascii="Times New Roman" w:hAnsi="Times New Roman" w:cs="Times New Roman"/>
          <w:b/>
          <w:b/>
          <w:bCs/>
          <w:sz w:val="40"/>
          <w:sz w:val="40"/>
          <w:szCs w:val="40"/>
          <w:lang w:bidi="fa-IR"/>
        </w:rPr>
        <w:t>۵۵۵</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صغر کریمی </w:t>
      </w:r>
    </w:p>
    <w:p>
      <w:pPr>
        <w:pStyle w:val="Normal"/>
        <w:bidi w:val="1"/>
        <w:spacing w:before="0" w:after="0"/>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 xml:space="preserve">بازنده اول مه جمهوری اسلامی بود </w:t>
      </w:r>
    </w:p>
    <w:p>
      <w:pPr>
        <w:pStyle w:val="Normal"/>
        <w:bidi w:val="1"/>
        <w:spacing w:lineRule="auto" w:line="24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uto" w:line="240"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ول مه امسال یک بار دیگر صف بندی کارگران و مردم در برابر حکومت اسلامی را جلو چشم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سو شاهد تحرک کارگران و تشکل هایشان بودیم که با بیانیه ها و فراخوان هایشان به استقبال اول مه رفتند و شاهد حضور پرشور مردم در کانال جدید به مناسبت روز جهانی کارگر و از طرف دیگر فضای بگیر و ببند و تهدید و احضار توسط جمهوری اسلامی که همه اقتدار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رخ کارگران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به رخ آنها که تلاش کردند روز اول مه تجمع کنند بلکه به دهها میلیون کارگر و به کل جامعه ای که مترصد بزیر کشیدن این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ق کردن خیابانها و مکان های اول مه و احضارها و دستگیری 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نشان دادن چنگ و دندان حکومت به میلیون ها مردم معترض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وایشان را بسیج کرد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هها نفر را دستگیر کردند و جلو تجمعات را گرفتند اما بازنده بود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جمهوری اسلامی با حمله به بند </w:t>
      </w:r>
      <w:r>
        <w:rPr>
          <w:rFonts w:ascii="Times New Roman" w:hAnsi="Times New Roman" w:cs="Times New Roman"/>
          <w:sz w:val="28"/>
          <w:sz w:val="28"/>
          <w:szCs w:val="28"/>
          <w:lang w:bidi="fa-IR"/>
        </w:rPr>
        <w:t>۳۵۰</w:t>
      </w:r>
      <w:r>
        <w:rPr>
          <w:rFonts w:ascii="Times New Roman" w:hAnsi="Times New Roman" w:cs="Times New Roman"/>
          <w:sz w:val="28"/>
          <w:sz w:val="28"/>
          <w:szCs w:val="28"/>
          <w:rtl w:val="true"/>
          <w:lang w:bidi="fa-IR"/>
        </w:rPr>
        <w:t xml:space="preserve"> زندان اوین به مقابله با فضای پرشور روزهای قبل از اول مه رف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ما مقاومت زندانیان و خانواده هایشان آنرا به عکس خود تبدیل کرد و رژیم بازنده این جنایت شد و مجبور شد رئیس زندانها را برکن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مورد اعدام ریحانه نیز همین اتفاق افتاد و یک بی آبروئی دیگر برای حکومت و سیستم قضائی نصیبش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شاخص هائی از اوضاع سیاسی پرتحول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ی پرشور بینندگان کانال جدید در یک ماه گذشته و اعلام آمادگی برای حضور فعال در اول مه گوشه ای دیگر از این فضای پربار سیاسی جامعه بو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کی از مهمترین پیشروی های طبقه کارگر در ایران در دهه اخی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جلو آمدن طیفی گسترده از رهبران کارگر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ر دستگیری و شکنجه آنها نه تنها کارگران را عقب نرانده و‌ نه تنها این سنت بسیار مهم را تضعیف نکرده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لکه تعداد بیشتری را به جلو صحنه کش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گیری ها و احضارهای روزهای اخیر تعداد بیشتری از رهبران کارگری را به جامعه نشان داد یعنی حکومت با پای خودش موقعیت رهبران کارگری را در صف اول مبارزه آزادیخواهانه مردم ایران تحکی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بر متن فضای تعرضی جامعه ایران علیه جمهوری اسلامی اتفاق می افت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قطعنامه های متعدد و غنی تشکل های کارگری به مناسبت اول مه یک پیشروی دیگر برای کارگران و مرد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تشکل ها علیرغم هر اشکالی و علیرغم هزار محدودیت که بر سر راه آنها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علیرغم ممنوعیت آنها و زیر ضرب بودن دائم رهبران و فعالین شان ولی بیشتر شناخته شدند و با خواست هایشان پرچم بخش مهمی از مطالبات مرد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ز زنان تا آزادی های سیاسی و لغو مجازات اعدا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از کودکان تا بازنشستگ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ز کارگران مهاجر تا زندانیان سیاسی را برافراشتند و گام دیگری به جلو آمد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بالاخره جسارت و عزم راسخ کارگران و بویژه رهبرانشان را باید مورد تاکید قرار داد که تردیدی نداشتند که با تجمع در روز اول مه مورد ضرب و شتم قرار میگیرند و دستگیر میشوند اما علیرغم همه تهدیدها و احضارها و حضور نیروهای اوباش حکوم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ست به تجمع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نیز تردیدی نداشت که اگر کمی شل بگیرد و خیابان ها را قرق نکند و فضا را امنیتی نک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در هر شهر و میدانی هزاران نفر از مردم خشمگین و به جان آمده دست به تجمع میزنند و در آنصورت اولین شعارشان مرگ بر خامنه ای و حکومت اسلامی خواهد بو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روز جهانی کارگر تجمات و راهپیمائی های هزاران نفره برگزار نش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خنرانی های آتشین ایراد نش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پلاکاردها در خیابانها افراشته نشد اما آنچه اتفاق افتا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گوشه ای از پتانسیل عظیم طبقه کارگر برای رهائی خود و جامعه از چنگال حکومت و طبقه مفتخور حاک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اش های سرکوبگرانه جمهوری اسلامی این پتانسیل را بیش از پیش به کل جامعه نشان داد و اقتدار رو به زوال حکومت بیش از پیش نمایان ش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عله های آتش خشم مردم زبانه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هدید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ستگیری ها و ضرب و شتم 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حمله به زندانیان و اعدام ها دیگر مرعوب کننده نی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شعله های خشم را باد میزند و طوفان به راه می 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مام قوا به استقبال این شرایط باید رف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خواست های اول مه را باید پی گرف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رای آزادی رهبران کارگری و سایر زندانیان سیاسی قاطعانه به میدان آمد و سازماندهی کارگران و مردم آماده برای سرنگونی را فعال تر از همیشه در دستور گذاش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2:58:00Z</dcterms:created>
  <dc:creator>AllyPally</dc:creator>
  <dc:description/>
  <dc:language>en-US</dc:language>
  <cp:lastModifiedBy>Behrooz</cp:lastModifiedBy>
  <dcterms:modified xsi:type="dcterms:W3CDTF">2014-05-02T12:58:00Z</dcterms:modified>
  <cp:revision>2</cp:revision>
  <dc:subject/>
  <dc:title/>
</cp:coreProperties>
</file>