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گزارش کوتاهی از برگزاری تظاهرات علیه قوانین شریعه در انگلیس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وري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ظاه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طرف چند سازمان ضد راسیستی و حمایت از حقوق زنان برگزا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زم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ي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ان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بر براى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یکی از برگزار کنندگان این تظاهرات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تظاهرات در مقابل انج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کلا بريتاني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لندن برگزار شد تا طرفداری این انجمن از قانون تبعیض آمیز شریعه را محکوم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یم نمازی سخنگوی نهاد یک قان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ب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همه یکی از سخنرانان در این تظاهرات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یستم قضائی انگلست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ه هر جاى دي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ئی برای قوانین شریع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وانین شریعه همانند تمام قوانین مذهبی بر اساس فلسفه انجماد و ارتجاع بنا شده و کمترین برداشت از مفهوم برابری و عدالت را در ب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قوانین بدوی، مردسالارانه و بر مبنای نابرابری، انتقامجوئی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ي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ذهب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انو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ى انسانهاى برابر ني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جائی در یک جامعه مدرن و یا سیستم قضائ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ج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کلاى بريتاني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طار مى ده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ما باید بیدرنگ رهنمود شرم آمیز خ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دفاع از قوانين شر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پس بگیر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 "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760720" cy="384302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760720" cy="3843020"/>
            <wp:effectExtent l="0" t="0" r="0" b="0"/>
            <wp:docPr id="2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760720" cy="3843020"/>
            <wp:effectExtent l="0" t="0" r="0" b="0"/>
            <wp:docPr id="3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9:10:00Z</dcterms:created>
  <dc:creator>Behrooz</dc:creator>
  <dc:description/>
  <dc:language>en-US</dc:language>
  <cp:lastModifiedBy>Behrooz</cp:lastModifiedBy>
  <dcterms:modified xsi:type="dcterms:W3CDTF">2014-05-02T09:10:00Z</dcterms:modified>
  <cp:revision>2</cp:revision>
  <dc:subject/>
  <dc:title/>
</cp:coreProperties>
</file>