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ضمیمه انترناسیونال </w:t>
      </w:r>
      <w:r>
        <w:rPr>
          <w:rFonts w:ascii="Times New Roman" w:hAnsi="Times New Roman" w:cs="Times New Roman"/>
          <w:sz w:val="28"/>
          <w:sz w:val="28"/>
          <w:szCs w:val="28"/>
          <w:lang w:bidi="fa-IR"/>
        </w:rPr>
        <w:t>۵۵۴</w:t>
      </w:r>
    </w:p>
    <w:p>
      <w:pPr>
        <w:pStyle w:val="Normal"/>
        <w:bidi w:val="1"/>
        <w:ind w:left="0" w:right="0" w:hanging="0"/>
        <w:jc w:val="left"/>
        <w:rPr>
          <w:rFonts w:ascii="Times New Roman" w:hAnsi="Times New Roman" w:cs="Times New Roman"/>
          <w:b/>
          <w:b/>
          <w:bCs/>
          <w:color w:val="000000"/>
          <w:sz w:val="36"/>
          <w:szCs w:val="36"/>
          <w:lang w:bidi="fa-IR"/>
        </w:rPr>
      </w:pPr>
      <w:r>
        <w:rPr>
          <w:rFonts w:cs="Times New Roman" w:ascii="Times New Roman" w:hAnsi="Times New Roman"/>
          <w:b/>
          <w:bCs/>
          <w:color w:val="000000"/>
          <w:sz w:val="36"/>
          <w:szCs w:val="36"/>
          <w:rtl w:val="true"/>
          <w:lang w:bidi="fa-IR"/>
        </w:rPr>
      </w:r>
    </w:p>
    <w:p>
      <w:pPr>
        <w:pStyle w:val="Normal"/>
        <w:bidi w:val="1"/>
        <w:ind w:left="0" w:right="0" w:hanging="0"/>
        <w:jc w:val="center"/>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میزگرد پیرامون</w:t>
      </w:r>
    </w:p>
    <w:p>
      <w:pPr>
        <w:pStyle w:val="Normal"/>
        <w:bidi w:val="1"/>
        <w:ind w:left="0" w:right="0" w:hanging="0"/>
        <w:jc w:val="center"/>
        <w:rPr>
          <w:rFonts w:ascii="Times New Roman" w:hAnsi="Times New Roman" w:cs="Times New Roman"/>
          <w:b/>
          <w:b/>
          <w:bCs/>
          <w:color w:val="000000"/>
          <w:sz w:val="40"/>
          <w:szCs w:val="40"/>
          <w:lang w:bidi="fa-IR"/>
        </w:rPr>
      </w:pPr>
      <w:r>
        <w:rPr>
          <w:rFonts w:ascii="Times New Roman" w:hAnsi="Times New Roman" w:cs="Times New Roman"/>
          <w:b/>
          <w:b/>
          <w:bCs/>
          <w:color w:val="000000"/>
          <w:sz w:val="40"/>
          <w:sz w:val="40"/>
          <w:szCs w:val="40"/>
          <w:rtl w:val="true"/>
          <w:lang w:bidi="fa-IR"/>
        </w:rPr>
        <w:t>بیانیه حزب کمونیست کارگری در باره تخریب محیط زیست در ایران</w:t>
      </w:r>
    </w:p>
    <w:p>
      <w:pPr>
        <w:pStyle w:val="Normal"/>
        <w:bidi w:val="1"/>
        <w:ind w:left="0" w:right="0" w:hanging="0"/>
        <w:jc w:val="center"/>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با شرکت حمید تقوایی، کاظم نیکخواه و حسن صالحی</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فته گذشته بیانیه حزب کمونیست کارگری درباره تخریب محیط زیست در ایران منتشر شد، اهمیت و ضرورت انتشار این بیانیه چه بوده است؟</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کاظم نیکحواه</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اقعیت تاسف بار و خطرناکی که جلوی چشم همه بشریت دارد اتفاق می افتد، اهمیت و ضرورت این بیانیه را هم توضیح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خریب محیط زیست آنچنان ابعاد خطرناکی به خود گرفته که دیگر خط قرمزها را رد کرده است و همه از بحران و فاجعه محیط زیست صحبت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 فکر میکنم ما میبایست خیلی وقت پیش چنین بیانیه ای را میدادیم و علیه این روند فاجعه بار فعالانه نیرو بسیج میکر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نتا مساله محیط زیست در میان سیاسیون و حتی مردم عادی بعنوان یک امر لوکس و غیر سیاسی تلقی می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مروز از همه جای جهان دارد هشدارها شنیده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خیرا حتی سازمان ملل در گزارش خود هشدار داد که مساله تخریب محیط زیست در سطح جهان به نقطه غیرقابل بازگشت بسیار نزدیک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خود ایران طی همین یکی دو ساله شاهد اعتراضات و تجمعات توده ای و هشدارهای متعددی در اعتراض به خشکیدن رودخانه ها و دریاچه ها و جنگلها  و بیابان زایی و آلودگی هوا و نصب دستگاههای پارازیت و امثال اینها بو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خریب محیط زیست دیگر یک خطر بالقوه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که همین الان دارد هرروز از مردم قربانی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قیقت مهم اینست که این روند فاجعه بار آشکارا یک مساله طبیعی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که همانطور که در بیانیه تاکید کرده ایم کاملا سیاسی و طبقا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لتها و صاحبان سرمایه ها و کارخانه ها مقصر اصلی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ی شاهد هستیم که بعضی دولتها و جریانات مثل جمهوریخواهان آمریکا کلا صورت مساله را انکار میکنند و یک مشت به اصطلاح محقق اجیر شده را جلو انداخته اند که بگویند اصلا محیط زیست را خطری تهدید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 اقلیت مفتخور بی خاصیت و حریص بر دنیا حاکم شده و برای پیشی گرفتن در مسابقه کسب سود هیچ ابایی از قربانی کردن مردم و نابودی محیط زندگی مردم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ساله این نیست که این نابود سازی تازه شروع شده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رمایه داری همیشه مشغول قربانی کردن مردم و طبیعت و محیط زیست مردم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طی سالهای اخیر ابعاد این نابود سازی با رشد سرمایه داری بسیار مخرب تر و سریع تر و غیرقابل برگشت تر شده است</w:t>
      </w:r>
      <w:r>
        <w:rPr>
          <w:rFonts w:cs="Times New Roman" w:ascii="Times New Roman" w:hAnsi="Times New Roman"/>
          <w:color w:val="000000"/>
          <w:sz w:val="28"/>
          <w:szCs w:val="28"/>
          <w:rtl w:val="true"/>
          <w:lang w:bidi="fa-IR"/>
        </w:rPr>
        <w:t>.</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ایران هم که شاهدیم که همانطور که جمهوری اسلامی در همه زمینه های دشمنی با مردم رکورد دارد، در زمینه نابودی رودها و دریاچه ها و آب و هوا و محیط زیست و جنگلها نیز بدترین کارنامه را در میان دولتهای سرمایه داری ثبت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نا به تحقیقات بین المللی ایران جزو اولین </w:t>
      </w:r>
      <w:r>
        <w:rPr>
          <w:rFonts w:ascii="Times New Roman" w:hAnsi="Times New Roman" w:cs="Times New Roman"/>
          <w:color w:val="000000"/>
          <w:sz w:val="28"/>
          <w:sz w:val="28"/>
          <w:szCs w:val="28"/>
          <w:lang w:bidi="fa-IR"/>
        </w:rPr>
        <w:t>١٠</w:t>
      </w:r>
      <w:r>
        <w:rPr>
          <w:rFonts w:ascii="Times New Roman" w:hAnsi="Times New Roman" w:cs="Times New Roman"/>
          <w:color w:val="000000"/>
          <w:sz w:val="28"/>
          <w:sz w:val="28"/>
          <w:szCs w:val="28"/>
          <w:rtl w:val="true"/>
          <w:lang w:bidi="fa-IR"/>
        </w:rPr>
        <w:t xml:space="preserve"> کشور تخریب کننده محیط زیس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ال گذشته در میان آلوده ترین ده شهر اول جهان، نام </w:t>
      </w:r>
      <w:r>
        <w:rPr>
          <w:rFonts w:ascii="Times New Roman" w:hAnsi="Times New Roman" w:cs="Times New Roman"/>
          <w:color w:val="000000"/>
          <w:sz w:val="28"/>
          <w:sz w:val="28"/>
          <w:szCs w:val="28"/>
          <w:lang w:bidi="fa-IR"/>
        </w:rPr>
        <w:t>٣</w:t>
      </w:r>
      <w:r>
        <w:rPr>
          <w:rFonts w:ascii="Times New Roman" w:hAnsi="Times New Roman" w:cs="Times New Roman"/>
          <w:color w:val="000000"/>
          <w:sz w:val="28"/>
          <w:sz w:val="28"/>
          <w:szCs w:val="28"/>
          <w:rtl w:val="true"/>
          <w:lang w:bidi="fa-IR"/>
        </w:rPr>
        <w:t xml:space="preserve"> شهر متعلق به ایران دیده می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عنی سنندج و یاسوج و اهواز</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طعا تهران و شیراز و اصفهان و شهرهای بزرگ دیگر نیز دست کمی از این دو شهر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الانه حداقل </w:t>
      </w:r>
      <w:r>
        <w:rPr>
          <w:rFonts w:ascii="Times New Roman" w:hAnsi="Times New Roman" w:cs="Times New Roman"/>
          <w:color w:val="000000"/>
          <w:sz w:val="28"/>
          <w:sz w:val="28"/>
          <w:szCs w:val="28"/>
          <w:lang w:bidi="fa-IR"/>
        </w:rPr>
        <w:t>٦٠٠</w:t>
      </w:r>
      <w:r>
        <w:rPr>
          <w:rFonts w:ascii="Times New Roman" w:hAnsi="Times New Roman" w:cs="Times New Roman"/>
          <w:color w:val="000000"/>
          <w:sz w:val="28"/>
          <w:sz w:val="28"/>
          <w:szCs w:val="28"/>
          <w:rtl w:val="true"/>
          <w:lang w:bidi="fa-IR"/>
        </w:rPr>
        <w:t xml:space="preserve"> هزار هکتار از جنگلهاای ایران نابود می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ال گذشته آلودگی هوای اصفهان چند روز از خط قرمز عبور کرد که مدارس را تعطیل کردند و بسیاری روانه بیمارستان ش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هواز چند بار به این میزان رس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تهران هر از چند گاه آلودگی هوا به میزان هشدار میرس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خود جمهوری اسلامی در سال گذشته مرگ قریب </w:t>
      </w:r>
      <w:r>
        <w:rPr>
          <w:rFonts w:ascii="Times New Roman" w:hAnsi="Times New Roman" w:cs="Times New Roman"/>
          <w:color w:val="000000"/>
          <w:sz w:val="28"/>
          <w:sz w:val="28"/>
          <w:szCs w:val="28"/>
          <w:lang w:bidi="fa-IR"/>
        </w:rPr>
        <w:t>٣٠٠٠</w:t>
      </w:r>
      <w:r>
        <w:rPr>
          <w:rFonts w:ascii="Times New Roman" w:hAnsi="Times New Roman" w:cs="Times New Roman"/>
          <w:color w:val="000000"/>
          <w:sz w:val="28"/>
          <w:sz w:val="28"/>
          <w:szCs w:val="28"/>
          <w:rtl w:val="true"/>
          <w:lang w:bidi="fa-IR"/>
        </w:rPr>
        <w:t xml:space="preserve"> نفر بر اثر آلودگی هوا را اعلام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قطعا میزان واقعی مرگ و میر ناشی از آلودگی هوا و دیگر آسیبهای محیط زیستی چندین برابر این رق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گوشه کوچکی از فجایعی است که دارد به ما هشدار میدهد که دفاع از محیط زیست یک امر سیاسی است و با مبارزه سیاسی و آگاهگری و بسیج مردم در مقابل حکومت و صاحبان سرمایه میتوان جلوی نابودی بیشتر محیط زیست را گرفت و این روند را به مسیر عکس سوق دا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بیانیه بر چه مبنایی به مسئله محیط زیست می پردازد؟ و تفاوت آن با موضع سایر احزاب و سازمانها در مورد محیط زیست در چیست؟</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سن صالح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بنای برخورد ما در باره محیط زیست تامین یک محیط زیست ایمن  و سالم برای همگ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قتی که از روند تخریب محیط زیست حرف می زنیم این فقط به معنای </w:t>
      </w:r>
      <w:r>
        <w:rPr>
          <w:rFonts w:ascii="Times New Roman" w:hAnsi="Times New Roman" w:cs="Times New Roman"/>
          <w:color w:val="000000"/>
          <w:sz w:val="28"/>
          <w:sz w:val="28"/>
          <w:szCs w:val="28"/>
          <w:rtl w:val="true"/>
        </w:rPr>
        <w:t>انقراض گونه های گیاهی و جانوری و</w:t>
      </w:r>
      <w:r>
        <w:rPr>
          <w:rFonts w:ascii="Times New Roman" w:hAnsi="Times New Roman" w:cs="Times New Roman"/>
          <w:color w:val="000000"/>
          <w:sz w:val="28"/>
          <w:sz w:val="28"/>
          <w:szCs w:val="28"/>
          <w:rtl w:val="true"/>
          <w:lang w:bidi="fa-IR"/>
        </w:rPr>
        <w:t xml:space="preserve"> نابودی اکو سیستم ها نیست بلکه داریم ازاین حرف می زنیم که زندگی انسانها و کل جامعه بشری همین امروز در خطر نابودی قرار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ین امروز میلیونها مردم قربانیان مستقیم آلودگی هوا هستند که در اثر تنفس هوای آلوده و سمی به انواع و اقسام بیمارهای تنفسی، سرطان و یا مرگ دچار می 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ثر خشکسالی و کم آبی این مردم هستند که کار و شغل خود را از دست می دهند، به فقرو مهاجرت کشیده می شوند و زندگی آنها تلف می گرد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اثر ریزش باران اسیدی شهروندان بیش از همه آسیب می بینند و </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ما می خواهیم جلوی این روند مخرب  را بگی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در پی</w:t>
      </w:r>
      <w:r>
        <w:rPr>
          <w:rFonts w:ascii="Times New Roman" w:hAnsi="Times New Roman" w:cs="Times New Roman"/>
          <w:color w:val="000000"/>
          <w:sz w:val="28"/>
          <w:sz w:val="28"/>
          <w:szCs w:val="28"/>
          <w:rtl w:val="true"/>
        </w:rPr>
        <w:t xml:space="preserve"> ایجاد تعادل و بالانس در چرخه اکولوژیکی هستیم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ا حفظ پایداری اکولوژیکی ما در پی آن هستیم که از بروز فجایع زیست محیطی و لطمه خوردن زندگی انسانها جلوگیری 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 معتقدیم می توان میان نیازهای جامعه انسانی و طبیعت سازگاری ایجاد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 می توان یک جامعه انسانی خوب و مرفه داشت و هم اینکه محیط زیست کمترین لطمه را ببیند و برای بهینه سازی آن هم تلاش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دماتی که اکوسیستمها در قالب آب آشامیدنی</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تنظیم درجه حرارات</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خاک و مواد خام و غیره به جامعه می دهند بسیار برای حیات  جامعه انسانی دارای اهمیت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طبق آمار قابل اتکا موجود اگر جوامع انسانی به ازای هر واحد به بهبود محیط زیست و اکو سیستمها کمک کنند در عوض</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به ازای </w:t>
      </w:r>
      <w:r>
        <w:rPr>
          <w:rFonts w:ascii="Times New Roman" w:hAnsi="Times New Roman" w:cs="Times New Roman"/>
          <w:color w:val="000000"/>
          <w:sz w:val="28"/>
          <w:sz w:val="28"/>
          <w:szCs w:val="28"/>
        </w:rPr>
        <w:t>۱۰۰</w:t>
      </w:r>
      <w:r>
        <w:rPr>
          <w:rFonts w:ascii="Times New Roman" w:hAnsi="Times New Roman" w:cs="Times New Roman"/>
          <w:color w:val="000000"/>
          <w:sz w:val="28"/>
          <w:sz w:val="28"/>
          <w:szCs w:val="28"/>
          <w:rtl w:val="true"/>
        </w:rPr>
        <w:t xml:space="preserve"> واحد از آن بهره می بر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p>
    <w:p>
      <w:pPr>
        <w:pStyle w:val="Normal"/>
        <w:bidi w:val="1"/>
        <w:ind w:left="0" w:right="0" w:firstLine="425"/>
        <w:jc w:val="left"/>
        <w:rPr/>
      </w:pPr>
      <w:r>
        <w:rPr>
          <w:rFonts w:ascii="Times New Roman" w:hAnsi="Times New Roman" w:cs="Times New Roman"/>
          <w:color w:val="000000"/>
          <w:sz w:val="28"/>
          <w:sz w:val="28"/>
          <w:szCs w:val="28"/>
          <w:rtl w:val="true"/>
        </w:rPr>
        <w:t>در مورد تفاوت مواضع ما در باره محیط  زیست با دیگر سازمانها و جریانات موجود طبعا می توان به موضوعات ریز و درشت فراوانی اشاره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ن اینجا می خواهم به دو محور اصلی بپرداز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ل اینکه ما معضلات محیط زیستی را صرفا یک موضوع اقلیمی و طبیعی نمی دانیم بلکه آنرا یک مسئله طبقاتی قلمداد می 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 معضلات زیست محیطی دنیای امروز را ناشی از وجود مناسبات سرمایه داری می دانیم که برای سود هر چه بیشتر، طبیعت  و محیط  زیست را به آتش می کشد و آنرا نابود می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ما اگر ریشه را درست تشخیص ندهی به کجراه می رو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ا خواهان تغییر و اصلاحات جزئی می شوی و یا با انکار نقش مناسبات سودپرستانه  سرمایه داری در خلق فاجعه بار مسائل زیست محیطی به توجیه گر این شرایط تبدیل خواهی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نظر ما اگر نظام تولیدی بر پاشنه سود و بهره کشی نمی چرخید وضع محیط زیست به این حالت هشداردهنده  و تهدید آمیز دچار نمی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جامعه ای که ما برای تحقق آن مبارزه می کنیم یعنی جامعه سوسیالیستی، مالکیت خصوصی بر وسائل کار و تولید لغو و به دارایی جمعی کل جامعه تبدیل می 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گیزه فعالیت تولیدی نه سود سرمایه دار بلکه پاس</w:t>
      </w:r>
      <w:r>
        <w:rPr>
          <w:rFonts w:ascii="Times New Roman" w:hAnsi="Times New Roman" w:cs="Times New Roman"/>
          <w:color w:val="000000"/>
          <w:sz w:val="28"/>
          <w:sz w:val="28"/>
          <w:szCs w:val="28"/>
          <w:rtl w:val="true"/>
        </w:rPr>
        <w:t>خ</w:t>
      </w:r>
      <w:r>
        <w:rPr>
          <w:rFonts w:ascii="Times New Roman" w:hAnsi="Times New Roman" w:cs="Times New Roman"/>
          <w:color w:val="000000"/>
          <w:sz w:val="28"/>
          <w:sz w:val="28"/>
          <w:szCs w:val="28"/>
          <w:rtl w:val="true"/>
        </w:rPr>
        <w:t>گویی به نیازهای انسان در سازگاری با محیط زیست خواهد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همین راستا یک خواست مهم در بیانیه ما وجود دارد که ما را از جریانات فعال در محیط زیست متفاوت می کند و آن رابطه فعالیتهایی که بر پایه سود افزایی بنا شده با محیط زیس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ر فعالیتی از این نوع که به آلودگی محیط  زیست و تخریب آن منجر می شود باید متوقف شود و ممنوع اعلام گرد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ن فکر نمی کنم در برنامه و بیانیه های هیچ جریان مدافع محیط زیست شما بتوانید چنین بندی را پیدا کنید</w:t>
      </w:r>
      <w:r>
        <w:rPr>
          <w:rFonts w:cs="Times New Roman" w:ascii="Times New Roman" w:hAnsi="Times New Roman"/>
          <w:color w:val="000000"/>
          <w:sz w:val="28"/>
          <w:szCs w:val="28"/>
          <w:rtl w:val="true"/>
        </w:rPr>
        <w:t>.</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rPr>
        <w:t>محور دوم که مایلم بدان اشاره کنم به نقشی است که ما برای کنترل و بازرسی مردمی بر محیط  زیست قائل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موضوع کلید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ردم باید آزاد باشند و حق داشته باشند که از طریق </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مایندگان منتخب خود بر تاثیرات فعالیت های دولت و بنگاه 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ختلف بر محیط  زیست کنترل و حسابرسی داشته باش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در واقع تضمین محکمی است که می تواند روند تخریب محیط زیست را مهار 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وانین و موازین محیط زیستی که توسط نمایندگان منتخب مردم در مراجع قانون گذاری وضع می شود توسط نمایندگان همان مردم نیز در سطح عملی مورد پیگیری قرار می گی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صولا حضور شهروندان در سطوح مختلف و بویژه در امر نظارت و کنترل بر محیط زیست باعث می شود که دولت ها و یا بنگاه های خصوصی سرمایه داری عواقب زیرپاگذاشتن موازین و قوانین محیط زیستی را جلوی چشم خود داشته باشند و دست به این کارها نزنند</w:t>
      </w:r>
      <w:r>
        <w:rPr>
          <w:rFonts w:cs="Times New Roman" w:ascii="Times New Roman" w:hAnsi="Times New Roman"/>
          <w:color w:val="000000"/>
          <w:sz w:val="28"/>
          <w:szCs w:val="28"/>
          <w:rtl w:val="true"/>
        </w:rPr>
        <w:t>.</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انت</w:t>
      </w:r>
      <w:r>
        <w:rPr>
          <w:rFonts w:ascii="Times New Roman" w:hAnsi="Times New Roman" w:cs="Times New Roman"/>
          <w:b/>
          <w:b/>
          <w:bCs/>
          <w:color w:val="000000"/>
          <w:sz w:val="28"/>
          <w:sz w:val="28"/>
          <w:szCs w:val="28"/>
          <w:rtl w:val="true"/>
          <w:lang w:bidi="fa-IR"/>
        </w:rPr>
        <w:t>ر</w:t>
      </w:r>
      <w:r>
        <w:rPr>
          <w:rFonts w:ascii="Times New Roman" w:hAnsi="Times New Roman" w:cs="Times New Roman"/>
          <w:b/>
          <w:b/>
          <w:bCs/>
          <w:color w:val="000000"/>
          <w:sz w:val="28"/>
          <w:sz w:val="28"/>
          <w:szCs w:val="28"/>
          <w:rtl w:val="true"/>
          <w:lang w:bidi="fa-IR"/>
        </w:rPr>
        <w:t>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طور مشخص نقش جمهوری اسلامی در تخریب محیط زیست چیست و تاکنون چه عوارضی داشته است؟</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مید تقوائ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ساله تخریب محیط زیست یک مساله جهانی است ولی در ایران اولا مساله بسیار حاد تر و مبرم تر از بسیاری از کشورهای دیگر اس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ه شهر ایران در لیست آلوده ترین ده شهر دنیا قرار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ثانیا مساله مستقیما به حکومت جمهوری اسلامی و سیاستهای آن گره خ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انطور که در بیانیه هم آمده در جمهوری اسلامی نه تنها ابتدائی ترین استانداردها برای جلوگیری از آلودگی محیط زیست رعایت نمیشود بلکه حکومت خود عامل مستقیم تخریب و آلودگی محیط  زیست در همه جوانب و به طرق مختلف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نوان نمونه در ایران آلودگی هوا، که در همه جای دنیا یک عارضه استفاده از سوختهای فسیلی است، اساسا بخاطر استفاده از بنزین با در صد سرب بالا و عدم هر نوع کنترل و نظارتی بر کارکرد خودروها و ماشینهای صنعتی ابعاد خطرناک و مهلکی پیدا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مسمومیت هوا در بسیاری از شهرهای ایران به مرز غیر قابل تحملی رسیده و بیماریهای ریوی وسیعا شیوع پیدا کرده است عامل و مسئول مستقیم این فاجعه خود حکومت است</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نمونه دیگر مساله کمبود آ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جا هم مساله صرفا به  قحطی و خشکسالی و یا کمبود آب در سطح جهانی محدود ن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ج کردن مسیر رودخانه ها برای آبرسانی به پروژه های هسته ای، و یا پروژه های متعدد سدسازی که صرفا بخاطر سود و ثروت اندوزی بیحساب و کتاب آقازاده ها و باندهای مافیائی حاکم انجام میشود، یک عامل تعیین کننده در وضعیت فاجعه بار کمبود آب در ای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زمینه قطع درختان و نابودی جنگلها  نیز به روشنی تاثیر مخرب عملکرد غارتگرانه دار و دسته های حکومتی را میتوان ملاحظه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نچه رژیم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یاستهای امنیت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نامد، یعنی در واقع سرکوب مردم و نفی آزادیهای فردی، نظیر پخش پارازیت بر روی امواج ماهواره ای نیز از عوامل دیگر به خطر انداختن سلامتی مردم در یک مقیاس وسیع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نمونه های دیگر هم ذکر کرد ولی فکر کنم همین اندازه برای نشان دادن این واقعیت کافی باشد که جمهوری اسلامی خود یک منبع و منشا اصلی تخریب و آلودگی محیط زیست در ای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مین دلیل برای حل این مساله نیز علاوه بر سیاستها و راه حل هائی نظیر جانشین کردن سوختهای فسیلی با انرژی خورشیدی که کاربرد جهانی دارد، باید مشخصا بر مقابله با سیاستهای ضد محیط زیستی حکومت و تحت فشار قرار دادن آن برای رعایت استانداردهای جهانی در حفط محیط زیست تاکید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ین گام در سالم سازی محیط زیست و خنثی کردن ابعاد فاجعه بار و مهلکی که این مساله در ایران پیدا کرده است مقابله و مبارزه فعال با سیاستها مخرب جمهوری اسلامی و مجبور و ملزم کردن آن به رعایت موازن و استانداردهای جهانی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ظر شما آیا می توان از جمهوری اسلامی توقع داشت که در پروژه های مختلف اقتصادی خود مسائل محیط زیستی را در نظر داشته باشد؟</w:t>
      </w:r>
    </w:p>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کاظم نیکخواه</w:t>
      </w:r>
      <w:r>
        <w:rPr>
          <w:rFonts w:cs="Times New Roman" w:ascii="Times New Roman" w:hAnsi="Times New Roman"/>
          <w:b/>
          <w:bCs/>
          <w:color w:val="000000"/>
          <w:sz w:val="28"/>
          <w:szCs w:val="28"/>
          <w:rtl w:val="true"/>
          <w:lang w:bidi="fa-IR"/>
        </w:rPr>
        <w:t>:</w:t>
      </w:r>
      <w:r>
        <w:rPr>
          <w:rFonts w:cs="Times New Roman" w:ascii="Times New Roman" w:hAnsi="Times New Roman"/>
          <w:b/>
          <w:bCs/>
          <w:color w:val="000000"/>
          <w:sz w:val="28"/>
          <w:szCs w:val="28"/>
          <w:rtl w:val="true"/>
          <w:lang w:bidi="fa-IR"/>
        </w:rPr>
        <w:t xml:space="preserve"> </w:t>
      </w:r>
      <w:r>
        <w:rPr>
          <w:rFonts w:ascii="Times New Roman" w:hAnsi="Times New Roman" w:cs="Times New Roman"/>
          <w:color w:val="000000"/>
          <w:sz w:val="28"/>
          <w:sz w:val="28"/>
          <w:szCs w:val="28"/>
          <w:rtl w:val="true"/>
          <w:lang w:bidi="fa-IR"/>
        </w:rPr>
        <w:t>توقع که قطعا ن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لی مثل خیلی عرصه های دیگر میتوان این حکومت را مجبور کرد که یک سری استانداردهای محیط زیستی را رعایت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همه عرصه های مبارزه وقتی خواستها و اهداف مشخصی طرح میشود این سوال میتواند مطرح شود که آیا جمهوری اسلامی ممکن است مثلا از اعدام کوتاه بیاید؟ از سنگسار کوتاه بیاید؟ دستمزدها را به بالای خط فقر برساند؟ حجاب اسلامی را کنار بگذارد؟ و امثال این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ین این سوال در مورد محیط زیست هم مطرح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حث ما مطلقا توقع از جمهوری اسلامی و حتی از دولتهای دیگر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که بازکردن عرصه های مشخصی از مبارزه با اهداف مشخص و روشن است که بتواند مردم را به حرکت در بیاورد و به اعتراض متحد با خواستهای روشن و مشخص بکش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ین صورت مساله در مورد محیط زیست هم صادق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جنبش و حرکت گسترده ای راه بیفتد قطعا میتوان جمهوری اسلامی را یک جاهایی عقب ر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لازمه این کار اینست که جمهوری اسلامی در عمل متوجه شود که ما جدی هستیم و مردم کوتاه نمی آ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مهوری اسلامی باید ببیند که مردم آگاهی محیط زیستی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همه چیز را زیر نظر دارند و با سیاستهای ضد محیط زیستی این حکومت هم مثل سایر سیاستهایش مقابله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ین مدت وقتی دیدند که خشکاندن دریاچه ارومیه و زاینده رود و کارون برای حکومت هزینه بر میدارد، تلاش کردند که اصلاحاتی در پروژه های اقتصادی خود ایجاد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هوای آلوده تهران و اهواز هم اقداماتی را در دستور گذاشتند و کمیسیون هایی ایجاد کردند و برنامه ریزیهایی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ه گرچه همانگونه که انتظار میرفت نتیجه محسوسی نداشته است، اما بالاخره معلوم است که حکومت از مردم حساب میب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خود به تغییر توازن قوا میان مردم و حکومت هم کمک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اگر بخواهیم تحولی جدی در روند فاجعه بار تخریب محیط زیست و آب و هوا در ایران صورت گیرد، باید تلاش کنیم جمهوری اسلامی را کلا از سر راه برداریم یعنی سرنگون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برای خود این هم مردم باید در مبارزات مشخصی متحد و هم نظر شوند و توازن قوا را روز بروز به نفع خود تغییر ده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رحال مساله محیط زیست یک مساله سیاسی و یک عرصه مبارزه ما علیه جمهوری اسلام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زمانی که این حکومت بر سر پاست قطعا ما ناچاریم با این حکومت بجنگیم تا جلوی نابودی بی مهار طبیعت و محیط زندگی را بگیریم</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eastAsia="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شور ایران از ظرفیت عظیمی برای استفاده از انرژی خورشیدی و انرژی باد برخوردا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نظر شما در باره استفاده از این منابع انرژی در مقابل استفاده از سوخت های فسیلی و انرژی هسته ای چیست؟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سن صالح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در این سند به موضع حزب کمونیست کارگری ایران در زمینه چگونگی تامین منایع انرژی برای جامعه ایران نپرداخت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نظر من این بحث جداگانه ایی است و جا دارد که حزب در وقت مقتضی در این مورد بطور صریح نظرش را بیان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این حال فکر نمی کنم که کسی در حزب کمونیست کارگری ایران باشد و نسبت به سیاست کاهش استفاده ار سوخت های فسیلی با توجه به آلاینده های خطرناک ناشی از استفاده از این نوع سوخت مخالفتی داشته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شکل اصلی ما در ایران استفاده از سوختهای فسیلی نیست بلکه فسیل الله هایی هستند که بر مسند قدرت تکیه زده اند و جیب گشادشان را با تاراج و به یغما بردن منابع طبیعی  پر می کنند و حتی حاضر نیستند کوچکترین موازین و مقررات استاندارد زیست محیطی را رعایت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گرنه  به نظر من  جامعه انسانی باید به طرف کاهش استفاده از سوخت های فسیلی برود و همانطور که شما گفتید از انرژی های جایگزین  نظیر انرژی خوشیدی و انرژی باد و بیوگاز استفاده کند</w:t>
      </w:r>
      <w:r>
        <w:rPr>
          <w:rFonts w:cs="Times New Roman" w:ascii="Times New Roman" w:hAnsi="Times New Roman"/>
          <w:color w:val="000000"/>
          <w:sz w:val="28"/>
          <w:szCs w:val="28"/>
          <w:rtl w:val="true"/>
          <w:lang w:bidi="fa-IR"/>
        </w:rPr>
        <w:t>.</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یعت و محیط زیست تحت تاثیر زندگی اجتماعی انسان بود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هر نشینی و پیشرفت تمدن همراه با تخریب محیط زیست و تغییر در آن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نظر شما رابطه زندگی انسان با طبیعت و محیط زیست طبیعی خودش چگونه باید باشد؟</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مید تقوائی</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بطه متقابل انسان و طبیعت را نمیتوان تخریب نام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سان برای بقای خود نیازمند تعامل با طبیع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یازمند استفاده از منابع، انرژی و مواد طبیعی برای رفع نیازهای فردی و اجتماعی خود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ه تنها در سیر تکامل جوامع بشری، بلکه در روند تکامل فیزیولوژیک نوع انسان نیز استفاده از طبیعت نقش تعیین کننده ای داشته است و هنوز هم چنین است</w:t>
      </w:r>
      <w:r>
        <w:rPr>
          <w:rFonts w:cs="Times New Roman" w:ascii="Times New Roman" w:hAnsi="Times New Roman"/>
          <w:color w:val="000000"/>
          <w:sz w:val="28"/>
          <w:szCs w:val="28"/>
          <w:rtl w:val="true"/>
          <w:lang w:bidi="fa-IR"/>
        </w:rPr>
        <w:t>.</w:t>
      </w:r>
    </w:p>
    <w:p>
      <w:pPr>
        <w:pStyle w:val="Normal"/>
        <w:bidi w:val="1"/>
        <w:ind w:left="0" w:right="0" w:firstLine="425"/>
        <w:jc w:val="left"/>
        <w:rPr/>
      </w:pPr>
      <w:r>
        <w:rPr>
          <w:rFonts w:ascii="Times New Roman" w:hAnsi="Times New Roman" w:cs="Times New Roman"/>
          <w:color w:val="000000"/>
          <w:sz w:val="28"/>
          <w:sz w:val="28"/>
          <w:szCs w:val="28"/>
          <w:rtl w:val="true"/>
          <w:lang w:bidi="fa-IR"/>
        </w:rPr>
        <w:t>بنابرین بر خلاف نظر بعضی از نیروهای افراطی در جنبش گرین ها و طرفداران محیط  زیست،   نفس طبیعت و دست نبردن به طبیعت را نباید امری در خود و مقدس دان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یعت و محیط زیست بخاطر حفظ و تعالی انسان و جامعه انسانی ارزش و اهمیت دارد و نه برعکس</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 فکر میکنم اصولا نمیتوان انسان و سیر تکاملی زندگی و جوامع انسانی را از محیط زیست جدا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عامل بین انسان و طبیعت و تغییر طبیعت بوسیله انسان و در خدمت رفع نیازهای انسانی همانقدر طبیعی و ضروری است که وجود و بقای جنگلها و رودخانه ها و کوهها و دریاها و دیگر پدیده های طبیع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نظر من مساله  تخریب محیط زیست زائیده زندگی بشری و دخالتگریهای بشر در طبیعت نیست بلکه ناشی از سلطه طبقات حاکم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عصر ما طبقه سرمایه دا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 جامعه و طبیعت و  استثمار هر دو بمنظور سورآو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معنی مساله محیط زیست نه یک پدیده صرف طبیعی است و نه یک مساله مربوط به زندگی اجتماعی انسان، بلکه مانند دیگر مسائل و مشکلات گریبانگیر بشریت امروز مساله ای طبقا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ر نوع برخوردی که از طبیعت یک ارزش درخود میسازد، مساله واقع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عنی جوهر طبقاتی تخریب و الودگی محیط زیست را لوث میکند و از نظر پنهان می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ز این ن</w:t>
      </w:r>
      <w:r>
        <w:rPr>
          <w:rFonts w:ascii="Times New Roman" w:hAnsi="Times New Roman" w:cs="Times New Roman"/>
          <w:color w:val="000000"/>
          <w:sz w:val="28"/>
          <w:sz w:val="28"/>
          <w:szCs w:val="28"/>
          <w:rtl w:val="true"/>
          <w:lang w:bidi="fa-IR"/>
        </w:rPr>
        <w:t>ق</w:t>
      </w:r>
      <w:r>
        <w:rPr>
          <w:rFonts w:ascii="Times New Roman" w:hAnsi="Times New Roman" w:cs="Times New Roman"/>
          <w:color w:val="000000"/>
          <w:sz w:val="28"/>
          <w:sz w:val="28"/>
          <w:szCs w:val="28"/>
          <w:rtl w:val="true"/>
          <w:lang w:bidi="fa-IR"/>
        </w:rPr>
        <w:t>طه نظر حتی به هدف ادعائی خودش یعنی پاسداری از طبیعت نیز نمیتواند برس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ی روشن شدن موضوع اجازه بدهید چند مثال بزنم</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آلودگی هوا یک مساله جهانی است و یک عامل موثر در این امر پخش گازهای سمی بوسیله  خودروها و کلا وسائل حمل و نقل خصوصی و عمومی و همچنین کارخانجات و ماشین آلات صنع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ریشه مساله استفاده از وسائل نقلیه و یا تولید صنعتی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ون صنعت و بدون حمل و نقل موتوری تمدن و رفاه بشری نمیتوانست به سطح امروز برس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یشه مساله استفاده از سوختهای فسیلی است که از نظر فنی و عملی میتواند با انرژی خورشیدی جانشین ب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کنولوژی استفاده از انرژی خورشیدی مدتهاست وجود دارد اما اگر وسیعا بکار گرفته نمیشود به این دلیل است که سودآور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دلیل است که صرف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طبقه حاکم و  دولتها و موسسات تحقیقی و کارشناسی شان اعلام میکنن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دلایل اقتصاد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یتوان انرژی فسیلی را با انرژی خورشیدی جانشین کرد و منظورشان از دلایل اقتصادی بسادگی اینست که برای سرمایه دار صرف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تولید در خدمت رفع نیازهای جامعه، و نه سودافزائی، صورت میگرفت مساله آلودگی هوا  براحتی میتوانست حل بشود و یا لااقل تا حد زیادی تخفیف پیدا کند و مهار بشو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 xml:space="preserve">نمونه دیگر مساله مواد زائد و بازیافت محصولات </w:t>
      </w:r>
      <w:r>
        <w:rPr>
          <w:rFonts w:cs="Times New Roman" w:ascii="Times New Roman" w:hAnsi="Times New Roman"/>
          <w:color w:val="000000"/>
          <w:sz w:val="28"/>
          <w:szCs w:val="28"/>
          <w:lang w:val="en-US" w:bidi="fa-IR"/>
        </w:rPr>
        <w:t>recycle and waste management</w:t>
      </w:r>
      <w:r>
        <w:rPr>
          <w:rFonts w:cs="Times New Roman" w:ascii="Times New Roman" w:hAnsi="Times New Roman"/>
          <w:color w:val="000000"/>
          <w:sz w:val="28"/>
          <w:szCs w:val="28"/>
          <w:rtl w:val="true"/>
          <w:lang w:val="en-US"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ر روز میلیونها تن کالاهای هنوز قابل استفاده بدور ریخته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کامپیوتر و تلفنهای همراه و دیگر وسائل الکترونیکی تا اتومبیل و وسائل خانه و کفش و لباس از مد افتاد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خش عمده ای از این کالاها حداکثر با تغییرات و تعمیرات مختصری قابل استفا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نچه مانع این امر میشود باز سودآوری سرمای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ای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یاز به مصرف</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ولید کنند و هر چه بیشتر کالا بفرو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ریدار را ناگزیر میکنند که کامپیوتری که براحتی با عوض کردن بخش کوچکی از سخت افزار و یا نرم افزارش میتوان به روز کرد را کلا بدور بیاندازد و یک کامپیوتر تازه بخ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دیگر وسائل الکترونیک و اتومبیلها و وسائل برقی و لباس  و بسیاری از محصولات دیگر هم عینا همین امر صادق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ا آنجا که به مسله پوشاک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و وسائل آرایش و جواهرات و نظایر آ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بوط میشود شان نزول تغییر مد و برش و رنگ کفش و لباس در هر فصل و هر سال چیزی بجز این نیست که برای کالاهائی که  خریداران واقعا نیازی به آنها ندارند بازار فروش خلق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تولید انبوه کالاها که صرفا با هدف سود آوری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نه رفع نیاز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صورت میگیرد از یکسو به معنی هدر دادن منابع و معادن طبیعی است که میتوانست در خدمت نیازهای واقعی جامعه بکار گرفته بشود و از سوی دیگر بمعنی  تولید حجم عظیمی از مواد زائد است که هر ساله به دریاها ریخته مبشود و یا در زیر زمین مدفون میشود و بخش عمده ای از آ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اد پلاستیکی و کائوچوئی و کلا مواد مصنو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کیبی</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lang w:bidi="fa-IR"/>
        </w:rPr>
        <w:t>synthetic</w:t>
      </w:r>
      <w:r>
        <w:rPr>
          <w:rFonts w:cs="Times New Roman" w:ascii="Times New Roman" w:hAnsi="Times New Roman"/>
          <w:color w:val="000000"/>
          <w:sz w:val="28"/>
          <w:szCs w:val="28"/>
          <w:rtl w:val="true"/>
          <w:lang w:bidi="fa-IR"/>
        </w:rPr>
        <w:t xml:space="preserve"> – </w:t>
      </w:r>
      <w:r>
        <w:rPr>
          <w:rFonts w:ascii="Times New Roman" w:hAnsi="Times New Roman" w:cs="Times New Roman"/>
          <w:color w:val="000000"/>
          <w:sz w:val="28"/>
          <w:sz w:val="28"/>
          <w:szCs w:val="28"/>
          <w:rtl w:val="true"/>
          <w:lang w:bidi="fa-IR"/>
        </w:rPr>
        <w:t>قابل جذب در طبیعت نیست</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ها نمونه هائی از عوامل مهم   آلودگی آب و هوا و نابودی و تخریب محیط زیست در عصر م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واملی که نه از رابطه متقابل بشر و طبیعت بمنظور رفع نیازهای انسانی، بلکه از رابطه یک طبقه معی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قه سرمایه دا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طبیعت و جامعه بمنظور انباشت و سودافزائی هر چه بیشتر ناشی میشو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بخش دیگر سئوال شما اینست که رابطه انسان با محیط زیستش چگونه باید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قتی اساس این رابطه را از سود به رفع نیاز انسانها تغییر بدهیم آنگاه جواب این سئوال هم روشن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فظ محیط</w:t>
      </w:r>
      <w:r>
        <w:rPr>
          <w:rFonts w:ascii="Times New Roman" w:hAnsi="Times New Roman" w:cs="Times New Roman"/>
          <w:color w:val="000000"/>
          <w:sz w:val="28"/>
          <w:sz w:val="28"/>
          <w:szCs w:val="28"/>
          <w:rtl w:val="true"/>
          <w:lang w:val="en-US"/>
        </w:rPr>
        <w:t xml:space="preserve"> </w:t>
      </w:r>
      <w:r>
        <w:rPr>
          <w:rFonts w:ascii="Times New Roman" w:hAnsi="Times New Roman" w:cs="Times New Roman"/>
          <w:color w:val="000000"/>
          <w:sz w:val="28"/>
          <w:sz w:val="28"/>
          <w:szCs w:val="28"/>
          <w:rtl w:val="true"/>
          <w:lang w:bidi="fa-IR"/>
        </w:rPr>
        <w:t>زیست و آب و هوای پاک و جنگلها و معادن و حیات وحش و غیره یک نیاز و ضرورت واقعی برای ادامه زندگی بشر امروز و نسلهای آت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ینده نگری سرمایه دار  از یک دور گردش سرمایه اش  فراتر نمیر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انطورکه دولتهای سرمایه داری حاضرند برای حفظ سلطه سیاسی و اقتصادی خود دنیا را به کام جنگهای خانمانسوز فرو ببرند هر سرمایه دار منفرد نیز حاضر است برای تامین سود و شکست رقبایش زندگی نسلهای بشری را به تباهی بک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ین امروز انکار مساله گلوبال وارمینگ از سوی جمهوریخواهان آمریکا و صاحبنظران و  کارشناسان جناح راست  بورژوازی در سراسر دنیا یک نمونه بارز و عریان فداکردن همه چیز در خدمت سود و سودآوری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val="en-US"/>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 xml:space="preserve">تنها با خلع ید سیاسی و اقتصادی از سرمایه داری میتوان منافع و خواستهای نه تنها بشریت امروز بلکه نسلهای آتی بشر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تیجه حفظ و پاسداری از محیط ز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محور تولید اجتماعی قرار دا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US"/>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تا آنجا که به جمهوری اسلامی مربوط میشود همانطور که اشاره کردم مساله بسیار وخیم تر و فجیع تر از کشورهای دیگ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ود آوری به هر قیمت را در چپاول معادن و جنگلها و کلا فساد و دزدی و باندبازی و رانت خواری و بقول خودش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اسبی تح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قامات جمهوری اسلامی ضرب کنید تا عمق فاجعه ای که در ایران در جریان است روشن ب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ست ترین و محافظه کار ترین مقامات غربی در مقایسه با آیت الله های میلیاردر حاکم بر ایران فرشته های حفظ محیط زیست به نظر میرس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بیانیه تاکید شده است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مه اقدامات و برنامه هایی که بخاطر منافع سودجویانه سرمایه داران منجر به تخریب و یا آلودگی محیز زیست شود باید فورا متوقف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در جمهوری اسلامی پروژه هایی انجام میشود بدون اینکه مستقیما ربطی به این مسئله داشته باشد، نظیر پوشاندن سطح وسیعی از سواحل دریاها با زباله، مین گذاری مناطق مختلف و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فکر و سیاست اسلامی در این میان چه نقشی بازی می کند؟</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کاظم نیکخوا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بگویم که تاکید این بند روی مساله سود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یکی از شاخص ترین بندهای این بیانی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بند میخواهد بسادگی این را  بگوید که تخریب محیط زیست به دلیل سود ممنوع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در این بند به چیز دیگری نمیخواستیم بپرداز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خواستیم یک دلیل و بهانه پایه ای نابودسازی جنگلها و آب و هوا و کلا طبیعت را بدون هیچ ابهام و شرط و شروطی از ریشه بز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یک دولت یا یک سرمایه دار یا کارخانه دار پروژه هایی در دست دارد که هوا را آلوده میکند و جنگلها را نابود میکند و آب و رودها را میخشکاند و توضیحش اینست که برای سودآوری کارخانجات مهم است، این را ما نمی پذی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مبارزه میکنیم که این به قانون تبدیل شود یعنی دولت ها باید قانونا این را ممنوع اعلام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در زمینه محیط زیست یک خط فاصل اساسی ما به همه جریانات بورژوایی و غیر سوسیالیس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ین الان در گوشه و کنار جهان بخش اعظم این تخریبهای محیط زیستی با انگیزه افزایش سود صورت 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ی همان نمونه هایی که شما اشاره کردید مثل روانه کردن زباله و آب آلوده به سوی دریاها اساسا از سودجویی ناشی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گرنه میشد با یک سرمایه گذاری ساده جلوی آنرا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قانون میگفت که کارخانه هایی که دریاها را آلوده میکنند را یا باید به حد استاندارد محیط زیستی اصلاح کرد یا تعطیل نمود، دیگر این اتفاق نمی افت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ستش اگر این نقش فاکتور سود در نابودی محیط زیست را بشر بتواند جلویش را بگیرد، بقیه مساله ح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ود جویی عامل اصلی بخش اعظم تخریبهای فاجعه آمیز محیط زیستی در دنیای کنون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هر سرمایه دار منفردی قاعدتا نگران مساله محیط زیست و آینده نسل خویش هم هست و نگرانی و صدای اینها هم بعضا شنیده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کارکرد این سیستم بر اساس این نگرانی ها پیش نمیر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که سودجویی و رقابت برای سود بیشتر است که کل عملکرد این نظام را هدایت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که نتیجه بعدی این سودجویی ها چه میشود برایشان مهم نیست</w:t>
      </w:r>
      <w:r>
        <w:rPr>
          <w:rFonts w:cs="Times New Roman" w:ascii="Times New Roman" w:hAnsi="Times New Roman"/>
          <w:color w:val="000000"/>
          <w:sz w:val="28"/>
          <w:szCs w:val="28"/>
          <w:rtl w:val="true"/>
          <w:lang w:bidi="fa-IR"/>
        </w:rPr>
        <w:t>.</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آن جنبه های دیگری که اشاره کرده اید مثل مین گذاری و امثال اینها به سیاستهای نظامی مربوط میشود و بیش از آنکه جنبه محیط زیستیش برجسته باشد جنبه جنایتکارانه و ضد انسانیش مه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ن همانقدر محیط زیست را آلوده میکند که کمابیش توپ و باروت و ترقه و امثال آن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یک سلاح بشدت ضد انسانی و جنانیتکارانه است که باید در همه جای جهان ممنوع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زب ما در برنامه و سیاستهایش خیلی روشن با سلاحهای کشتار جمعی و سیاستهای نظامی و کشتارگری دولتها مخالفتش را اعلام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رحال در بیانیه هم بندهایی هست که این ها را هم میپوش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رای نمونه در بند </w:t>
      </w:r>
      <w:r>
        <w:rPr>
          <w:rFonts w:ascii="Times New Roman" w:hAnsi="Times New Roman" w:cs="Times New Roman"/>
          <w:color w:val="000000"/>
          <w:sz w:val="28"/>
          <w:sz w:val="28"/>
          <w:szCs w:val="28"/>
          <w:lang w:bidi="fa-IR"/>
        </w:rPr>
        <w:t>٦</w:t>
      </w:r>
      <w:r>
        <w:rPr>
          <w:rFonts w:ascii="Times New Roman" w:hAnsi="Times New Roman" w:cs="Times New Roman"/>
          <w:color w:val="000000"/>
          <w:sz w:val="28"/>
          <w:sz w:val="28"/>
          <w:szCs w:val="28"/>
          <w:rtl w:val="true"/>
          <w:lang w:bidi="fa-IR"/>
        </w:rPr>
        <w:t xml:space="preserve"> گفته شده است که هرنوع پروژه و طرحی که به محیط زیست و سلامتی مردم آسیب میرساند باید فورا متوقف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یک بند مه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که فردا ممکن است فاکتورها و عوامل جدیدتری شروع به تخریب محیط زیست کنند که امروز شناخته شده نیستند یا وجود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بند </w:t>
      </w:r>
      <w:r>
        <w:rPr>
          <w:rFonts w:ascii="Times New Roman" w:hAnsi="Times New Roman" w:cs="Times New Roman"/>
          <w:color w:val="000000"/>
          <w:sz w:val="28"/>
          <w:sz w:val="28"/>
          <w:szCs w:val="28"/>
          <w:lang w:bidi="fa-IR"/>
        </w:rPr>
        <w:t>٤</w:t>
      </w:r>
      <w:r>
        <w:rPr>
          <w:rFonts w:ascii="Times New Roman" w:hAnsi="Times New Roman" w:cs="Times New Roman"/>
          <w:color w:val="000000"/>
          <w:sz w:val="28"/>
          <w:sz w:val="28"/>
          <w:szCs w:val="28"/>
          <w:rtl w:val="true"/>
          <w:lang w:bidi="fa-IR"/>
        </w:rPr>
        <w:t xml:space="preserve"> بیانیه از جمله اینطور آمد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در عین حال دولت موظف است در همه عرصه های مختلف تولید و صنعت، کشاورزی، سد سازی، خانه سازی، ترافیک، احداث جاده و غیره اولویت های زیست محیطی را رعایت ک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لی آخ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بعد در بند </w:t>
      </w:r>
      <w:r>
        <w:rPr>
          <w:rFonts w:ascii="Times New Roman" w:hAnsi="Times New Roman" w:cs="Times New Roman"/>
          <w:color w:val="000000"/>
          <w:sz w:val="28"/>
          <w:sz w:val="28"/>
          <w:szCs w:val="28"/>
          <w:lang w:bidi="fa-IR"/>
        </w:rPr>
        <w:t>٩</w:t>
      </w:r>
      <w:r>
        <w:rPr>
          <w:rFonts w:ascii="Times New Roman" w:hAnsi="Times New Roman" w:cs="Times New Roman"/>
          <w:color w:val="000000"/>
          <w:sz w:val="28"/>
          <w:sz w:val="28"/>
          <w:szCs w:val="28"/>
          <w:rtl w:val="true"/>
          <w:lang w:bidi="fa-IR"/>
        </w:rPr>
        <w:t xml:space="preserve"> در رابطه با طرح های نظامی که منابع آبرا آلوده میکند اینطور آمد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توقف همه طرح ها و بویژه پروژه های نظامی که منابع آب را درکشور تهدید می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دهای دیگری هم هست که هرکدام از جنبه ای مسائل اصلی محیط زیستی را پوشش میده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که پرسیده اید تفکر و سیاست اسلامی مشخصا تا چه حد در تخریب محیط زیست توسط جمهوری اسلامی موثر است، خیلی روشن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رحال این حکومت معجونی از اسلام و سرمایه دا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ر نتیجه بدترین معجونی است که میتواند در جامعه بشری وجود داشته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گاه به اسلام از سر محیط زیست خیلی از سر این مکتب زیاد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کتبی است ضد عمل و ضد انسان و مدافع جنگ و خون و قتل و مرگ و عزا که دشمن نفس زندگی و بشریت و علم و طبیع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رکیب اسلام و سرمایه داری تجربه نشان داده است که برای طبیعت هم بسیار فاجعه آمیز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ی اینها مشیت الهی توضیح دهنده سیل و زلزله و طوفان و خشکسالی و قحطی و مرگ و میرهای وسیع مردم و تمام فجایع محیط زیستی است و در نتیجه همانطور که با بیرحمی مردم را کشتار میکنند، عملا با دست و دل بازی دست به نابودی طبیعت هم میزنند و نگرانی از اینکه کره زمین غیرقابل زیست بشود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 خدا بزرگ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را در بیانیه به محیط های کاری نظیر بسیاری از کارخانه ها، معادن</w:t>
      </w:r>
      <w:r>
        <w:rPr>
          <w:rFonts w:ascii="Times New Roman" w:hAnsi="Times New Roman" w:cs="Times New Roman"/>
          <w:color w:val="000000"/>
          <w:sz w:val="28"/>
          <w:sz w:val="28"/>
          <w:szCs w:val="28"/>
          <w:rtl w:val="true"/>
          <w:lang w:bidi="fa-IR"/>
        </w:rPr>
        <w:t xml:space="preserve"> که</w:t>
      </w:r>
      <w:r>
        <w:rPr>
          <w:rFonts w:ascii="Times New Roman" w:hAnsi="Times New Roman" w:cs="Times New Roman"/>
          <w:color w:val="000000"/>
          <w:sz w:val="28"/>
          <w:sz w:val="28"/>
          <w:szCs w:val="28"/>
          <w:rtl w:val="true"/>
          <w:lang w:bidi="fa-IR"/>
        </w:rPr>
        <w:t xml:space="preserve"> خطرناک ترین اماکن محیط زیستی بشمار می روند و بخش بزرگی از کارگران هر روز چندین ساعت در معرض انواع مختلف آلاینده های خطرناک هستند، اشاره ای نشده است؟</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سن صالحی</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یطه ای که شما بدان اشاره می کنید به ایمنی و بهداشت محیط کار بر می گردد و به بحث محیط زیست در این سطحی که ما دراین بیانیه بدان پرداخته ایم چندان مربوط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گرنه حزب کمونیست کارگری ایران در برنامه یک دنیای بهتر خواستها و مطالبات روشنی در این زمینه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ا از جمله خواهان </w:t>
      </w:r>
      <w:r>
        <w:rPr>
          <w:rFonts w:ascii="Times New Roman" w:hAnsi="Times New Roman" w:cs="Times New Roman"/>
          <w:color w:val="000000"/>
          <w:sz w:val="28"/>
          <w:sz w:val="28"/>
          <w:szCs w:val="28"/>
          <w:rtl w:val="true"/>
        </w:rPr>
        <w:t>تضمین ایمنی و بهداشت محیط کار و تقلیل مخاطرات کار به حداقل ممکن، بدون هیچ صرفه جویی، با استفاده از پیشرفته ترین تسهیلات و امکانات مورد استفاده در سطح جهان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 منجمله خواهان  نظارت و معاینه پزشکی منظم در برابر مخاطرات و بیماری های حرفه ای و ناشی از کار، توسط مراجع پزشکی مستقل از کارفرما، به هزینه کارفرمایان و دولت هستیم</w:t>
      </w:r>
      <w:r>
        <w:rPr>
          <w:rFonts w:cs="Times New Roman" w:ascii="Times New Roman" w:hAnsi="Times New Roman"/>
          <w:color w:val="000000"/>
          <w:sz w:val="28"/>
          <w:szCs w:val="28"/>
          <w:rtl w:val="true"/>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حیای منابع طبیعی که در سالهای اخیر نابود شده و یا صدمه خورده است نظیر دریاچه ارومیه، زاینده رود، جنگلها و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مکن است به قیمت تعطیل شدن کارخانه ها، صنایع کشاورزی و بوجود آمدن بیکاری شود، در این مورد چه باید کرد؟ </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مید تقوایی</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یک سطح پایه ای پاسخ مشکلی که شما طرح میکنید خلاصی از شر سرمایه داری و تولید برای سود و جانشین کردن آن با تولید برای رفع نیازهای مرد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یکاری نیز، مانند مسائل زیست محیطی، زاده نظام تولیدی سرمایه داری است و نه تولید اجتماعی بشر بطور کلی</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تولید اجتماعی در هر نظامی به معنی تغییر مواد طبیعی به محصولاتی است که نیازهای انسان را برآورده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اد خام، تکنولوژی تولید و نیروی کار سه مولفه عینی تولید اجتماعی در هر نظام اقتصادی ای هستند و در هیچ یک از این زمینه ها بشریت با کمبود و مضیقه ای روبرو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ه سطح تکنولوژی تولید بجائی رسیده است که با نیروی کار بخش کوچکی از جامعه میتوان سطح بالائی از رفاه را برای کل بشریت فراهم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نها به این شرط که اصل تولید برای سود را کنار بگذ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بارت دیگر مشکل بیکاری، عینا مانند مساله آلودگی محیط زیست، و یا فقر و گرسنگی و شکاف فاحش میان ثروت اقلیت محدود حاکم و فقر اکثریت عظیم تولید کنندگان، مساله ای تماما مربوط به مناسبات تولیدی است و نه شرایط عینی تولید اجتماع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یشه مساله در تولید برای سود است و بس</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کسانی که  احیا و حفظ منابع طبیعی را موجب افزایش بیکاری میدانند در واقع وجود نظام سرمایه داری و اصل تولید برای سود را فرض 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استدلال آشنائی است که در مبارزه برای افزایش دستمزد، خواست گسترش خدمات اجتماعی و کلا ارتقای شرایط کار و زندگی کارگران و توده زحمتکش مردم نیز در برابرما میگذ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گویند این اقدامات موجب افزایش بیکاری خواهد شد  و منظورشان اینست که موجب کاهش سود و در نتیجه به تعطیل کشیده شدن کارخانجات و نهایتا گسترش بیکاری خواهد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لقه سود را که حذف کنید کل این استدلال دود میشود و بهوا میرود</w:t>
      </w:r>
      <w:r>
        <w:rPr>
          <w:rFonts w:cs="Times New Roman" w:ascii="Times New Roman" w:hAnsi="Times New Roman"/>
          <w:color w:val="000000"/>
          <w:sz w:val="28"/>
          <w:szCs w:val="28"/>
          <w:rtl w:val="true"/>
          <w:lang w:bidi="fa-IR"/>
        </w:rPr>
        <w:t>.</w:t>
      </w:r>
    </w:p>
    <w:p>
      <w:pPr>
        <w:pStyle w:val="Normal"/>
        <w:bidi w:val="1"/>
        <w:ind w:left="0" w:right="0" w:firstLine="425"/>
        <w:jc w:val="left"/>
        <w:rPr/>
      </w:pPr>
      <w:r>
        <w:rPr>
          <w:rFonts w:ascii="Times New Roman" w:hAnsi="Times New Roman" w:cs="Times New Roman"/>
          <w:color w:val="000000"/>
          <w:sz w:val="28"/>
          <w:sz w:val="28"/>
          <w:szCs w:val="28"/>
          <w:rtl w:val="true"/>
          <w:lang w:bidi="fa-IR"/>
        </w:rPr>
        <w:t xml:space="preserve">اما حتی در همین چارچوب سرمایه داری نیز ادعا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فظ محیط زیست موجب بیکاری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یه و پایه ای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نابودی و یا صدمه خوردن دریاچه ها و رودخانه ها و جنگلها خود بخشهای زیادی از منابع و مواد طبیعی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ه پیش شرط تولید و اشتغال در رشته های تولیدی متکی به آن منابع و مواد خام معی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از بین میبرد و در میان مدت و دراز مدت موجب بیکاری ای بمراتب وسیعتر از بیکاری ناشی از ممانعت از تخریب  آنها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فاده سودجویانه و بی رویه از منابع طبیعی ممکن است در کوتاه مدت اشتغال ایجاد کند اما وقتی از آن منبع طبیعی اثری بجا نماند کل تولید در آن بخش متوقف میشود و بیکاری وسیعی را بدنبال  می آ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برای سرمایه دار مساله ای نیست چون  سرمایه میتواند به راحتی  به بخشهای دیگر کوچ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نچه به تباهی کشده میشود  زندگی کارگران  بیکار شده در این رش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خریب منابع طبیعی نهایتا به معنی تخریب  زندگی کارگران  شاغل در رشته های تولیدی وابسته به آن منابع است</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بنابرین باید گفت حتی در چارچوب سرمایه داری هم تخریب منابع طبیعی بیکاری وسیع تری را بدنبال خواهد داشت و برعکس احیا و حفظ این منابع و استفاده کنترل و مددیریت شده از آنها اشتغال مداوم در رشته های متکی بر آن منابع را تضمین خواهد کر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حزاب و نهادهای بورژوایی بطور کلی در نقد خود از سیاست های دولتها در مورد محیط زیست در مورد نقش پروژه های مختلف نظامی، در تخریب محیط زیست خاموش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ظر شما در این باره چیست؟</w:t>
      </w:r>
    </w:p>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کاظم نیکخواه</w:t>
      </w:r>
      <w:r>
        <w:rPr>
          <w:rFonts w:cs="Times New Roman" w:ascii="Times New Roman" w:hAnsi="Times New Roman"/>
          <w:b/>
          <w:bCs/>
          <w:color w:val="000000"/>
          <w:sz w:val="28"/>
          <w:szCs w:val="28"/>
          <w:rtl w:val="true"/>
          <w:lang w:bidi="fa-IR"/>
        </w:rPr>
        <w:t xml:space="preserve">: </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تا آنجا که به ایران مربوط میشود احزاب و نهادهای بورژوایی کلا در مورد محیط زیست تا حد زیادی ساکت بوده اند و چیزی نگفت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انطور که در بیانیه دفتر سیاسی آمده اساس نابود سازی محیط زیست به سودجویی صاحبان سرمایه ها مربوط میشود و به همین دلیل جریانات و سازمانهای بورژوایی وقتی هم که درمورد محیط زیست حرف میزنند چیز چندانی برای گفتن ندارند یا راه حل اساسی ای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روژه ها و طرحهایی میدهند که بهبودهایی ممکن است بدهد اما ریشه مرض را نمیتوانند ببی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شکل همه جریانات بورژوای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سیاستهای نظامی این جریانات مشکل جدی تری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ی نمونه اگر دقت کنید طی چند سال اخیر جریانات بورژوایی با سمپاتی به سیاستهای اتمی جمهوری اسلامی برخورد کرده اند و آنرا باعث قدرتمندی ایران عزیزشان قلمداد ک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لا ارتش و سیاستهای نظامی یک پای اصلی ناسیونالیسم و وطن پرستی و خط ایدئولوژیک اینهاست به همین دلیل معمولا در مورد سیاستهای نظامی ساکت میمانند تا به تریج قبای ارتش این چماق اصلی ناسیونالیسم لطمه ای وارد ن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صورتیکه بطور واقعی بخش مهمی از آسیبهای محیط زیستی از سیاستهای نظامی دولتها ناشی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دا از تخریبی که جنگها ایجاد میکنند، آزمایشات انفجاری، نابود کردن جنگلها به دلایل استراتژیک، آلوده سازی محیط زیست با سموم کشنده، از بین بردن حیات در دریاها و اقیانوسها با پروژه ها و انفجارات هرروزه، تولید امواج قدرتمند پارازایت و رادیو اکتیو و امثال اینها، انتشار گازها و سموم بسیار مهلک در تولیدات نظامی و بسیاری اقدامات فاجعه آمیز دیگ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به تولیدات اتمی و سلاحهای اتمی بپردازیم که اصلا مضرات و زیانهای آن قابل محاسبه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ریانی که بخواهد بطور جدی با فاجعه محیط زیستی در دنیای امروز مقابله کند باید عرصه اصلی کارش را مقابله با حرص و ولع سود اندوزی و همچنین سیاستهای نظامی قرار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این دو را قلم بگیرید دیگر هیچ چیز باقی نمیماند که کار جدی ای را در دستور شما قرار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دقیقا مشکل جریانات ناسیونالیست و بورژوایی و راست در زمینه محیط زیست هم ه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شکل اصلی آنه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نبش دفاع از محیط زیست و اعتراض به جمهوری اسلامی در این مورد در چه وضعیتی است و چه حرکتهایی در این زمینه وجود دارد؟</w:t>
      </w:r>
    </w:p>
    <w:p>
      <w:pPr>
        <w:pStyle w:val="Normal"/>
        <w:bidi w:val="1"/>
        <w:spacing w:lineRule="atLeast" w:line="330"/>
        <w:ind w:left="0" w:right="0" w:hanging="0"/>
        <w:jc w:val="left"/>
        <w:rPr>
          <w:rFonts w:ascii="Times New Roman" w:hAnsi="Times New Roman" w:cs="Times New Roman"/>
          <w:color w:val="000000"/>
          <w:sz w:val="28"/>
          <w:szCs w:val="28"/>
        </w:rPr>
      </w:pPr>
      <w:r>
        <w:rPr>
          <w:rFonts w:ascii="Times New Roman" w:hAnsi="Times New Roman" w:cs="Times New Roman"/>
          <w:b/>
          <w:b/>
          <w:bCs/>
          <w:color w:val="000000"/>
          <w:sz w:val="28"/>
          <w:sz w:val="28"/>
          <w:szCs w:val="28"/>
          <w:rtl w:val="true"/>
          <w:lang w:bidi="fa-IR"/>
        </w:rPr>
        <w:t>حسن صالح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منه اعتراضات محیط زیستی در ایران بسیار گسترده و متنوع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لت آنهم روش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را که وضع محیط زیست در ایران بحدی بحرانی است که زندگی میلیونها انسان را به مخاطره انداخ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شهری مثل زنجان که یک میلیون جمعیت دارد و در اثر فعالیتهای کارخانه های سرب و روی و دفع غیر بهداشتی بازمانده های سرب، مردم شهرهوای بشدت آلوده ایی را تنفس می کنند طبیعی است که بصورت آن تظاهرات گسترده خیابانی در مرداد ماه سال </w:t>
      </w:r>
      <w:r>
        <w:rPr>
          <w:rFonts w:ascii="Times New Roman" w:hAnsi="Times New Roman" w:cs="Times New Roman"/>
          <w:color w:val="000000"/>
          <w:sz w:val="28"/>
          <w:sz w:val="28"/>
          <w:szCs w:val="28"/>
          <w:lang w:bidi="fa-IR"/>
        </w:rPr>
        <w:t>۱۳۹۲</w:t>
      </w:r>
      <w:r>
        <w:rPr>
          <w:rFonts w:ascii="Times New Roman" w:hAnsi="Times New Roman" w:cs="Times New Roman"/>
          <w:color w:val="000000"/>
          <w:sz w:val="28"/>
          <w:sz w:val="28"/>
          <w:szCs w:val="28"/>
          <w:rtl w:val="true"/>
          <w:lang w:bidi="fa-IR"/>
        </w:rPr>
        <w:t xml:space="preserve"> به خیابان بیایند و اعلام کنند ک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 خواهیم زنده بما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نمونه </w:t>
      </w:r>
      <w:r>
        <w:rPr>
          <w:rFonts w:ascii="Times New Roman" w:hAnsi="Times New Roman" w:cs="Times New Roman"/>
          <w:color w:val="000000"/>
          <w:sz w:val="28"/>
          <w:sz w:val="28"/>
          <w:szCs w:val="28"/>
          <w:rtl w:val="true"/>
          <w:lang w:val="en-US"/>
        </w:rPr>
        <w:t xml:space="preserve"> زنجان یکی از بیسابقه ترین اعتراضات زیست محیطی به لحاظ گستردگی و مشارکت مردم در طول سالهای گذشته بوده است</w:t>
      </w:r>
      <w:r>
        <w:rPr>
          <w:rFonts w:cs="Times New Roman" w:ascii="Times New Roman" w:hAnsi="Times New Roman"/>
          <w:color w:val="000000"/>
          <w:sz w:val="28"/>
          <w:szCs w:val="28"/>
          <w:rtl w:val="true"/>
          <w:lang w:val="en-US"/>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راک نمونه دیگری است که گروههایی از مردم طی </w:t>
      </w:r>
      <w:r>
        <w:rPr>
          <w:rFonts w:ascii="Times New Roman" w:hAnsi="Times New Roman" w:cs="Times New Roman"/>
          <w:color w:val="000000"/>
          <w:sz w:val="28"/>
          <w:sz w:val="28"/>
          <w:szCs w:val="28"/>
          <w:lang w:bidi="fa-IR"/>
        </w:rPr>
        <w:t>۱۸</w:t>
      </w:r>
      <w:r>
        <w:rPr>
          <w:rFonts w:ascii="Times New Roman" w:hAnsi="Times New Roman" w:cs="Times New Roman"/>
          <w:color w:val="000000"/>
          <w:sz w:val="28"/>
          <w:sz w:val="28"/>
          <w:szCs w:val="28"/>
          <w:rtl w:val="true"/>
          <w:lang w:bidi="fa-IR"/>
        </w:rPr>
        <w:t xml:space="preserve"> هفته متوالی در سال </w:t>
      </w:r>
      <w:r>
        <w:rPr>
          <w:rFonts w:ascii="Times New Roman" w:hAnsi="Times New Roman" w:cs="Times New Roman"/>
          <w:color w:val="000000"/>
          <w:sz w:val="28"/>
          <w:sz w:val="28"/>
          <w:szCs w:val="28"/>
          <w:lang w:bidi="fa-IR"/>
        </w:rPr>
        <w:t>۱۳۹۲</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ر هفته روز های شنب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عتراض به آلودگی هوای در میدان مرکزی شهر با در دست داشتن شعارهایی نظی</w:t>
      </w:r>
      <w:r>
        <w:rPr>
          <w:rFonts w:ascii="Times New Roman" w:hAnsi="Times New Roman" w:cs="Times New Roman"/>
          <w:color w:val="000000"/>
          <w:sz w:val="28"/>
          <w:sz w:val="28"/>
          <w:szCs w:val="28"/>
          <w:rtl w:val="true"/>
          <w:lang w:bidi="fa-IR"/>
        </w:rPr>
        <w:t>ر</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راک نفس می خوا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ست به تجمع می ز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سوی دیگر باید  به اعتراضات متعدد مردم در جنوب کشور در اعتراض به انتقال آب کارون به مرکز به خاطر طرح های انرژی هسته ای رژیم اشاره کنیم که منجمله در ساحل کارون در شهر اهواز به ایجاد زنجی</w:t>
      </w:r>
      <w:r>
        <w:rPr>
          <w:rFonts w:ascii="Times New Roman" w:hAnsi="Times New Roman" w:cs="Times New Roman"/>
          <w:color w:val="000000"/>
          <w:sz w:val="28"/>
          <w:sz w:val="28"/>
          <w:szCs w:val="28"/>
          <w:rtl w:val="true"/>
          <w:lang w:bidi="fa-IR"/>
        </w:rPr>
        <w:t>ر</w:t>
      </w:r>
      <w:r>
        <w:rPr>
          <w:rFonts w:ascii="Times New Roman" w:hAnsi="Times New Roman" w:cs="Times New Roman"/>
          <w:color w:val="000000"/>
          <w:sz w:val="28"/>
          <w:sz w:val="28"/>
          <w:szCs w:val="28"/>
          <w:rtl w:val="true"/>
          <w:lang w:bidi="fa-IR"/>
        </w:rPr>
        <w:t>ه انسانی دست ز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جا دارد همینجا به اعتراضات گسترده  مردمی در ارومیه و تبریز علیه خشک شدن دریاچه ارومیه و سیاستهای جمهوری اسلامی در سال </w:t>
      </w:r>
      <w:r>
        <w:rPr>
          <w:rFonts w:ascii="Times New Roman" w:hAnsi="Times New Roman" w:cs="Times New Roman"/>
          <w:color w:val="000000"/>
          <w:sz w:val="28"/>
          <w:sz w:val="28"/>
          <w:szCs w:val="28"/>
          <w:lang w:bidi="fa-IR"/>
        </w:rPr>
        <w:t>۱۳۹۱</w:t>
      </w:r>
      <w:r>
        <w:rPr>
          <w:rFonts w:ascii="Times New Roman" w:hAnsi="Times New Roman" w:cs="Times New Roman"/>
          <w:color w:val="000000"/>
          <w:sz w:val="28"/>
          <w:sz w:val="28"/>
          <w:szCs w:val="28"/>
          <w:rtl w:val="true"/>
          <w:lang w:bidi="fa-IR"/>
        </w:rPr>
        <w:t xml:space="preserve"> اشاره کنیم که با واکنش نیروهای سرکوبگر رژیم اسلامی روبرو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نمونه های برجسته اعتراضات محیط زیستی در ایران هستند ولی شمولیت اعتراضات از اینها بسیار بیشت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ثلا می توان به حرکت مردمی در </w:t>
      </w:r>
      <w:r>
        <w:rPr>
          <w:rFonts w:ascii="Times New Roman" w:hAnsi="Times New Roman" w:eastAsia="Times New Roman" w:cs="Times New Roman"/>
          <w:color w:val="000000"/>
          <w:kern w:val="2"/>
          <w:sz w:val="28"/>
          <w:sz w:val="28"/>
          <w:szCs w:val="28"/>
          <w:rtl w:val="true"/>
          <w:lang w:eastAsia="sv-SE" w:bidi="fa-IR"/>
        </w:rPr>
        <w:t>اعتراض به روند روزافزون کشتار حیات</w:t>
      </w:r>
      <w:r>
        <w:rPr>
          <w:rFonts w:ascii="Times New Roman" w:hAnsi="Times New Roman" w:cs="Times New Roman"/>
          <w:color w:val="000000"/>
          <w:sz w:val="28"/>
          <w:sz w:val="28"/>
          <w:szCs w:val="28"/>
          <w:rtl w:val="true"/>
          <w:lang w:bidi="fa-IR"/>
        </w:rPr>
        <w:t xml:space="preserve"> وحش در مقابل </w:t>
      </w:r>
      <w:r>
        <w:rPr>
          <w:rFonts w:ascii="Times New Roman" w:hAnsi="Times New Roman" w:cs="Times New Roman"/>
          <w:color w:val="000000"/>
          <w:sz w:val="28"/>
          <w:sz w:val="28"/>
          <w:szCs w:val="28"/>
          <w:rtl w:val="true"/>
        </w:rPr>
        <w:t xml:space="preserve">سازمان حفاظت محیط زیست در دیماه سال </w:t>
      </w:r>
      <w:r>
        <w:rPr>
          <w:rFonts w:ascii="Times New Roman" w:hAnsi="Times New Roman" w:cs="Times New Roman"/>
          <w:color w:val="000000"/>
          <w:sz w:val="28"/>
          <w:sz w:val="28"/>
          <w:szCs w:val="28"/>
        </w:rPr>
        <w:t>۱۳۹۲</w:t>
      </w:r>
      <w:r>
        <w:rPr>
          <w:rFonts w:ascii="Times New Roman" w:hAnsi="Times New Roman" w:cs="Times New Roman"/>
          <w:color w:val="000000"/>
          <w:sz w:val="28"/>
          <w:sz w:val="28"/>
          <w:szCs w:val="28"/>
          <w:rtl w:val="true"/>
        </w:rPr>
        <w:t xml:space="preserve"> در تهران اشاره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یا مثلا از</w:t>
      </w:r>
      <w:r>
        <w:rPr>
          <w:rFonts w:ascii="Times New Roman" w:hAnsi="Times New Roman" w:cs="Times New Roman"/>
          <w:color w:val="000000"/>
          <w:sz w:val="28"/>
          <w:sz w:val="28"/>
          <w:szCs w:val="28"/>
          <w:rtl w:val="true"/>
          <w:lang w:bidi="fa-IR"/>
        </w:rPr>
        <w:t xml:space="preserve"> اعتراض مردم به طرح تخریب باغ گیاه‌شناسی نوشهر در تیر </w:t>
      </w:r>
      <w:r>
        <w:rPr>
          <w:rFonts w:ascii="Times New Roman" w:hAnsi="Times New Roman" w:cs="Times New Roman"/>
          <w:color w:val="000000"/>
          <w:sz w:val="28"/>
          <w:sz w:val="28"/>
          <w:szCs w:val="28"/>
          <w:lang w:bidi="fa-IR"/>
        </w:rPr>
        <w:t>۱۳۹۲</w:t>
      </w:r>
      <w:r>
        <w:rPr>
          <w:rFonts w:ascii="Times New Roman" w:hAnsi="Times New Roman" w:cs="Times New Roman"/>
          <w:color w:val="000000"/>
          <w:sz w:val="28"/>
          <w:sz w:val="28"/>
          <w:szCs w:val="28"/>
          <w:rtl w:val="true"/>
          <w:lang w:bidi="fa-IR"/>
        </w:rPr>
        <w:t xml:space="preserve"> و یا اعتراض اخیر مردم کرج علیه سیاستهای ضد محیط زیستی رژیم در قطع درختان سیب این شهر نمونه آ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یک مورد بسیار جالب دیگر اعتراض علیه </w:t>
      </w:r>
      <w:r>
        <w:rPr>
          <w:rFonts w:ascii="Times New Roman" w:hAnsi="Times New Roman" w:cs="Times New Roman"/>
          <w:color w:val="000000"/>
          <w:sz w:val="28"/>
          <w:sz w:val="28"/>
          <w:szCs w:val="28"/>
          <w:rtl w:val="true"/>
        </w:rPr>
        <w:t xml:space="preserve">ساخت جاده د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جنگل اَب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شمال ایران در تیر ماه سال </w:t>
      </w:r>
      <w:r>
        <w:rPr>
          <w:rFonts w:ascii="Times New Roman" w:hAnsi="Times New Roman" w:cs="Times New Roman"/>
          <w:color w:val="000000"/>
          <w:sz w:val="28"/>
          <w:sz w:val="28"/>
          <w:szCs w:val="28"/>
        </w:rPr>
        <w:t>۱۳۹۱</w:t>
      </w:r>
      <w:r>
        <w:rPr>
          <w:rFonts w:ascii="Times New Roman" w:hAnsi="Times New Roman" w:cs="Times New Roman"/>
          <w:color w:val="000000"/>
          <w:sz w:val="28"/>
          <w:sz w:val="28"/>
          <w:szCs w:val="28"/>
          <w:rtl w:val="true"/>
        </w:rPr>
        <w:t xml:space="preserve"> بود که با برگزاری تجمعی در مقابل فرمانداری شاهرود همراه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ردم صراحتا اعلام کردند که هدف از این جاده سازی تامین منافع زمین‌خواران و مافیای چوب به قیمت نابود کردن هزاران درخت و ا ز بین رفتن دست‌کم </w:t>
      </w:r>
      <w:r>
        <w:rPr>
          <w:rFonts w:ascii="Times New Roman" w:hAnsi="Times New Roman" w:cs="Times New Roman"/>
          <w:color w:val="000000"/>
          <w:sz w:val="28"/>
          <w:sz w:val="28"/>
          <w:szCs w:val="28"/>
          <w:lang w:bidi="fa-IR"/>
        </w:rPr>
        <w:t>۵۰</w:t>
      </w:r>
      <w:r>
        <w:rPr>
          <w:rFonts w:ascii="Times New Roman" w:hAnsi="Times New Roman" w:cs="Times New Roman"/>
          <w:color w:val="000000"/>
          <w:sz w:val="28"/>
          <w:sz w:val="28"/>
          <w:szCs w:val="28"/>
          <w:rtl w:val="true"/>
        </w:rPr>
        <w:t xml:space="preserve"> هکتار از جنگل‌ها و برهم خوردن تعادل اکولوژیک منطق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لاوه اتفاقی که در زنجان در اعتراض به فعالیتهای کارخانه های سرب روی داد یک واقعه تک افتاده ن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اسفند ماه سال </w:t>
      </w:r>
      <w:r>
        <w:rPr>
          <w:rFonts w:ascii="Times New Roman" w:hAnsi="Times New Roman" w:cs="Times New Roman"/>
          <w:color w:val="000000"/>
          <w:sz w:val="28"/>
          <w:sz w:val="28"/>
          <w:szCs w:val="28"/>
        </w:rPr>
        <w:t>۱۳۹۲</w:t>
      </w:r>
      <w:r>
        <w:rPr>
          <w:rFonts w:ascii="Times New Roman" w:hAnsi="Times New Roman" w:cs="Times New Roman"/>
          <w:color w:val="000000"/>
          <w:sz w:val="28"/>
          <w:sz w:val="28"/>
          <w:szCs w:val="28"/>
          <w:rtl w:val="true"/>
        </w:rPr>
        <w:t xml:space="preserve"> مردم روستای اسفندان و اهالی اطراف کارخانه آرین سینا در جاده فرح‌آباد ساری نسبت به آلودگی زیست محیطی این کارخانه و خطراتی که متوجه ساکنین این منطقه می کند در مقابل این کارخانه دست به اعتراض ز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ا اینکه طبق ارزیابی های موجود گازهای ساطع ناشی از فعالیتهای این کارخانه </w:t>
      </w: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هزار برابر خطرناک تر از سم سیانور است ولی این کارخانه همچنان به کار خود ادامه می 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بالاخره خوب است به حرکت نمادین و پرقدرت هزاران نفر از کوهنوردان سراسر کشور اشاره ای داشته باشیم که در شهریور ماه سال </w:t>
      </w:r>
      <w:r>
        <w:rPr>
          <w:rFonts w:ascii="Times New Roman" w:hAnsi="Times New Roman" w:cs="Times New Roman"/>
          <w:color w:val="000000"/>
          <w:sz w:val="28"/>
          <w:sz w:val="28"/>
          <w:szCs w:val="28"/>
        </w:rPr>
        <w:t>۱۳۹۲</w:t>
      </w:r>
      <w:r>
        <w:rPr>
          <w:rFonts w:ascii="Times New Roman" w:hAnsi="Times New Roman" w:cs="Times New Roman"/>
          <w:color w:val="000000"/>
          <w:sz w:val="28"/>
          <w:sz w:val="28"/>
          <w:szCs w:val="28"/>
          <w:rtl w:val="true"/>
        </w:rPr>
        <w:t xml:space="preserve">  </w:t>
      </w:r>
      <w:r>
        <w:rPr>
          <w:rFonts w:ascii="Times New Roman" w:hAnsi="Times New Roman" w:eastAsia="Times New Roman" w:cs="Times New Roman"/>
          <w:color w:val="000000"/>
          <w:sz w:val="28"/>
          <w:sz w:val="28"/>
          <w:szCs w:val="28"/>
          <w:rtl w:val="true"/>
          <w:lang w:eastAsia="sv-SE"/>
        </w:rPr>
        <w:t xml:space="preserve">با تشکیل زنجیره انسانی به طول </w:t>
      </w:r>
      <w:r>
        <w:rPr>
          <w:rFonts w:ascii="Times New Roman" w:hAnsi="Times New Roman" w:eastAsia="Times New Roman" w:cs="Times New Roman"/>
          <w:color w:val="000000"/>
          <w:sz w:val="28"/>
          <w:sz w:val="28"/>
          <w:szCs w:val="28"/>
          <w:lang w:eastAsia="sv-SE"/>
        </w:rPr>
        <w:t>۳</w:t>
      </w:r>
      <w:r>
        <w:rPr>
          <w:rFonts w:ascii="Times New Roman" w:hAnsi="Times New Roman" w:eastAsia="Times New Roman" w:cs="Times New Roman"/>
          <w:color w:val="000000"/>
          <w:sz w:val="28"/>
          <w:sz w:val="28"/>
          <w:szCs w:val="28"/>
          <w:rtl w:val="true"/>
          <w:lang w:eastAsia="sv-SE"/>
        </w:rPr>
        <w:t xml:space="preserve"> کیلومتر به منظور جلوگیری از تخریب زیست محیطی </w:t>
      </w:r>
      <w:r>
        <w:rPr>
          <w:rFonts w:eastAsia="Times New Roman" w:cs="Times New Roman" w:ascii="Times New Roman" w:hAnsi="Times New Roman"/>
          <w:color w:val="000000"/>
          <w:sz w:val="28"/>
          <w:szCs w:val="28"/>
          <w:rtl w:val="true"/>
          <w:lang w:eastAsia="sv-SE"/>
        </w:rPr>
        <w:t>"</w:t>
      </w:r>
      <w:r>
        <w:rPr>
          <w:rFonts w:ascii="Times New Roman" w:hAnsi="Times New Roman" w:eastAsia="Times New Roman" w:cs="Times New Roman"/>
          <w:color w:val="000000"/>
          <w:sz w:val="28"/>
          <w:sz w:val="28"/>
          <w:szCs w:val="28"/>
          <w:rtl w:val="true"/>
          <w:lang w:eastAsia="sv-SE"/>
        </w:rPr>
        <w:t>کوه شاه</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در کرمان به این کوهستان صعود کردند</w:t>
      </w:r>
      <w:r>
        <w:rPr>
          <w:rFonts w:eastAsia="Times New Roman" w:cs="Times New Roman" w:ascii="Times New Roman" w:hAnsi="Times New Roman"/>
          <w:color w:val="000000"/>
          <w:sz w:val="28"/>
          <w:szCs w:val="28"/>
          <w:rtl w:val="true"/>
          <w:lang w:eastAsia="sv-SE"/>
        </w:rPr>
        <w:t xml:space="preserve">. </w:t>
      </w:r>
      <w:r>
        <w:rPr>
          <w:rFonts w:ascii="Times New Roman" w:hAnsi="Times New Roman" w:eastAsia="Times New Roman" w:cs="Times New Roman"/>
          <w:color w:val="000000"/>
          <w:sz w:val="28"/>
          <w:sz w:val="28"/>
          <w:szCs w:val="28"/>
          <w:rtl w:val="true"/>
          <w:lang w:eastAsia="sv-SE"/>
        </w:rPr>
        <w:t xml:space="preserve">این حرکت بی سابقه ثمر داشت و رژیم ناچار شد که </w:t>
      </w:r>
      <w:r>
        <w:rPr>
          <w:rFonts w:ascii="Times New Roman" w:hAnsi="Times New Roman" w:cs="Times New Roman"/>
          <w:color w:val="000000"/>
          <w:sz w:val="28"/>
          <w:sz w:val="28"/>
          <w:szCs w:val="28"/>
          <w:rtl w:val="true"/>
        </w:rPr>
        <w:t>فعالیتهای معدنی در دومین قله مرتفع کرمان را حداقل بطور موقت تعطیل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لاوه لازم است اشاره کنیم که در ایران هزاران انجمن، سازمان و نهاد مردمی مدافع محیط زیست وجود دارد که به مناسبتهای مختلف عرض اندان می کنند و فعال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ی از نمونه های این فعالیتها اعتراض دهها انجمن محیط زیستی نسبت به طرح انحلال سازمان حفاظت محیط زیست بود که  ضمن آن به انحاء مختلف به این تصمیم اعتراض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لاوه یک سنتی که دارد هر چه بیشتر جا می افتد تشکیل نشست های اعتراضی علیه آلودگی محیط زیس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عنوان مثال می توان به نشست اعتراضی با عنو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گردهمایی شهروندان در اعتراض به آلودگی هو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که در بهمن </w:t>
      </w:r>
      <w:r>
        <w:rPr>
          <w:rFonts w:ascii="Times New Roman" w:hAnsi="Times New Roman" w:cs="Times New Roman"/>
          <w:color w:val="000000"/>
          <w:sz w:val="28"/>
          <w:sz w:val="28"/>
          <w:szCs w:val="28"/>
        </w:rPr>
        <w:t>۱۳۹۲</w:t>
      </w:r>
      <w:r>
        <w:rPr>
          <w:rFonts w:ascii="Times New Roman" w:hAnsi="Times New Roman" w:cs="Times New Roman"/>
          <w:color w:val="000000"/>
          <w:sz w:val="28"/>
          <w:sz w:val="28"/>
          <w:szCs w:val="28"/>
          <w:rtl w:val="true"/>
        </w:rPr>
        <w:t xml:space="preserve"> در تهران برگزار شد اشاره نم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این همایش کنشگران مدنی و هنرمندان و نویسندگان شرکت داشتند و در باره محیط زیست به ایراد سخنرانی پرداختند</w:t>
      </w:r>
      <w:r>
        <w:rPr>
          <w:rFonts w:cs="Times New Roman" w:ascii="Times New Roman" w:hAnsi="Times New Roman"/>
          <w:color w:val="000000"/>
          <w:sz w:val="28"/>
          <w:szCs w:val="28"/>
          <w:rtl w:val="true"/>
        </w:rPr>
        <w:t>.</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انترناسیونا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ما چه راههایی برای دخالت و مبارزه مردم برای حفظ محیط زیست و تعرض به جمهوری اسلامی پیشنهاد می کنید؟</w:t>
      </w:r>
    </w:p>
    <w:p>
      <w:pPr>
        <w:pStyle w:val="Normal"/>
        <w:bidi w:val="1"/>
        <w:ind w:left="0" w:right="0" w:hanging="0"/>
        <w:jc w:val="left"/>
        <w:rPr/>
      </w:pPr>
      <w:r>
        <w:rPr>
          <w:rFonts w:ascii="Times New Roman" w:hAnsi="Times New Roman" w:cs="Times New Roman"/>
          <w:b/>
          <w:b/>
          <w:bCs/>
          <w:color w:val="000000"/>
          <w:sz w:val="28"/>
          <w:sz w:val="28"/>
          <w:szCs w:val="28"/>
          <w:rtl w:val="true"/>
          <w:lang w:bidi="fa-IR"/>
        </w:rPr>
        <w:t>ح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b/>
          <w:b/>
          <w:bCs/>
          <w:color w:val="000000"/>
          <w:sz w:val="28"/>
          <w:sz w:val="28"/>
          <w:szCs w:val="28"/>
          <w:rtl w:val="true"/>
          <w:lang w:bidi="fa-IR"/>
        </w:rPr>
        <w:t>تق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راضات جاری نشان میدهد که برای تعرض به جمهوری اسلامی در عرصه حفظ محیط زیست شرایط و پتانسیل بالائی در جامعه وجود دار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اولین نکته برای ارتقا و تقویت این مبارزات اعلام خواستهای روشن و مشخص در راستای جلوگیری از تخریب و آلودگی محیط زیست و ارتقای شرایط زیست محیط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ویژه مساله  آلودگی آب و هوا در ایران که برای بخش وسیعی از مردم به یک امر حیاتی و به یک مساله مرگ و زندگی تبدیل شده است باید بعنوان یک امر عاجل و فوری در راس خواستها و پلاتفرمهای تعرضی مردم قرار ب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ین زاویه مساله محیط زیست در ایران تنها مساله مربوط به طبیعت و یا حتی نسلهای آتی نیست، بلکه مساله هستی و بقای میلیونها مردمی است که همین امروز زندگیشان در معرض نابودی قرار گر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واقعیت باید مبنا و اساس خواستها و پلاتفرمها و رویکرد و جهت گیری عمومی  مبارزه برای حفظ محیط زیست قرار بگیرد</w:t>
      </w:r>
      <w:r>
        <w:rPr>
          <w:rFonts w:cs="Times New Roman" w:ascii="Times New Roman" w:hAnsi="Times New Roman"/>
          <w:color w:val="000000"/>
          <w:sz w:val="28"/>
          <w:szCs w:val="28"/>
          <w:rtl w:val="true"/>
          <w:lang w:bidi="fa-IR"/>
        </w:rPr>
        <w:t>.</w:t>
      </w:r>
    </w:p>
    <w:p>
      <w:pPr>
        <w:pStyle w:val="Normal"/>
        <w:bidi w:val="1"/>
        <w:ind w:left="0" w:right="0" w:firstLine="425"/>
        <w:jc w:val="left"/>
        <w:rPr/>
      </w:pPr>
      <w:r>
        <w:rPr>
          <w:rFonts w:ascii="Times New Roman" w:hAnsi="Times New Roman" w:cs="Times New Roman"/>
          <w:color w:val="000000"/>
          <w:sz w:val="28"/>
          <w:sz w:val="28"/>
          <w:szCs w:val="28"/>
          <w:rtl w:val="true"/>
          <w:lang w:bidi="fa-IR"/>
        </w:rPr>
        <w:t>نکته دیگر ضرورت شکل گیری نهادها و کمیته ها و کمپینها و بمیدان آمدن فعالین و چهره ها در عرصه مبارزه علیه آلودگی محیط زیس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عرصه نیز مانند دیگر جنبشها و کمپینهای اعتراضی، فعالیت علنی و سازمانیابی نهادها و کمیته ها حول  پلاتفرمهای روشن و اعلام شده میتواند نقش موثری در ارتقا و تقویت مبارزات و اعتراضات ایفا کن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pPr>
      <w:r>
        <w:rPr>
          <w:rFonts w:ascii="Times New Roman" w:hAnsi="Times New Roman" w:cs="Times New Roman"/>
          <w:color w:val="000000"/>
          <w:sz w:val="28"/>
          <w:sz w:val="28"/>
          <w:szCs w:val="28"/>
          <w:rtl w:val="true"/>
          <w:lang w:bidi="fa-IR"/>
        </w:rPr>
        <w:t>و بالاخره باید بر نقش اینترنت و مدیای اجتماعی در شکلدهی به کمپینها و مبارزات اشاره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با ایجاد سایتها و بلاگها و صفحات فیسبوکی و تبادل نظر و اطلاعات و بخصوص جمع آوری امضا و طومار  در مدیای اجتماع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ه یک نمونه موفق آن طومار اعتراض به اعدام ریحان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توان مبارزه برای حفظ محیط زیست را به یک امر سراسری و بسیج کننده در کل جامعه تبدیل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دیای اجتماعی بویژه میتواند به این مبارزه ابعادی جهانی بدهد و اعتراضات در داخل و خارج کشور را بیکدیگر پیوند بزند</w:t>
      </w:r>
      <w:r>
        <w:rPr>
          <w:rFonts w:cs="Times New Roman" w:ascii="Times New Roman" w:hAnsi="Times New Roman"/>
          <w:color w:val="000000"/>
          <w:sz w:val="28"/>
          <w:szCs w:val="28"/>
          <w:rtl w:val="true"/>
          <w:lang w:bidi="fa-IR"/>
        </w:rPr>
        <w:t xml:space="preserve">. </w:t>
      </w:r>
    </w:p>
    <w:p>
      <w:pPr>
        <w:pStyle w:val="Normal"/>
        <w:bidi w:val="1"/>
        <w:ind w:left="0" w:right="0" w:firstLine="425"/>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ها از نظر من مهمترین مولفه های تقویت و پیشرویهای بیشتر جنبش مقابله با تخریب و آلودگی محیط زیست در ای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زب ما با تمام توان و امکانات خود میکوشد به مبارزات جاری در عرصه محیط زیست یاری برساند و در شکلدهی و سازماندهی و ارتقای این مبارزات بر محورهائی که در بالا توضیح دادم نقش موثری ایفا ک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t xml:space="preserve">     </w:t>
      </w:r>
    </w:p>
    <w:p>
      <w:pPr>
        <w:pStyle w:val="Normal"/>
        <w:bidi w:val="1"/>
        <w:spacing w:before="0" w:after="200"/>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52:00Z</dcterms:created>
  <dc:creator>Behrooz</dc:creator>
  <dc:description/>
  <cp:keywords/>
  <dc:language>en-US</dc:language>
  <cp:lastModifiedBy>Behrooz</cp:lastModifiedBy>
  <dcterms:modified xsi:type="dcterms:W3CDTF">2014-04-29T00:49:00Z</dcterms:modified>
  <cp:revision>5</cp:revision>
  <dc:subject/>
  <dc:title/>
</cp:coreProperties>
</file>